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8318450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27.04.2020 № 5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/>
      </w:pPr>
      <w:r>
        <w:rPr>
          <w:b/>
        </w:rPr>
        <w:t>по проекту решения Совета депутатов</w:t>
      </w:r>
    </w:p>
    <w:p>
      <w:pPr>
        <w:pStyle w:val="Normal"/>
        <w:rPr/>
      </w:pPr>
      <w:r>
        <w:rPr>
          <w:b/>
        </w:rPr>
        <w:t>Яжелбицкого сельского поселения</w:t>
      </w:r>
    </w:p>
    <w:p>
      <w:pPr>
        <w:pStyle w:val="Normal"/>
        <w:rPr/>
      </w:pPr>
      <w:r>
        <w:rPr>
          <w:b/>
        </w:rPr>
        <w:t>«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Яжелбицкого сельского </w:t>
      </w:r>
    </w:p>
    <w:p>
      <w:pPr>
        <w:pStyle w:val="Normal"/>
        <w:rPr/>
      </w:pPr>
      <w:r>
        <w:rPr>
          <w:b/>
        </w:rPr>
        <w:t>поселения з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28 Федерального закона «Об общих принципах организации местного самоуправления в Российской Федерации» от 06.10.2003 года № 131-ФЗ РФ, ст. 264. Бюджетного кодекса РФ, п.1. ст.31 Устава Яжелбицкого сельского поселения, Положением о бюджетном процессе в Яжелбицком сельском поселении, утвержденным решением Совета депутатов Яжелбицкого сельского поселения от 07.05.2014 №131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Принять прилагаемый проект отчета об исполнении бюджета Яжелбицком сельском поселения за 2019 год. (Приложение №1)</w:t>
      </w:r>
    </w:p>
    <w:p>
      <w:pPr>
        <w:pStyle w:val="Normal"/>
        <w:ind w:firstLine="708"/>
        <w:jc w:val="both"/>
        <w:rPr/>
      </w:pPr>
      <w:r>
        <w:rPr/>
        <w:t>2. Провести на территории сельского поселения публичные слушания по проекту отчета об исполнении бюджета Яжелбицкого сельского поселения за 2019г. 12.05.2020 г. в 15-00 час.</w:t>
      </w:r>
    </w:p>
    <w:p>
      <w:pPr>
        <w:pStyle w:val="Normal"/>
        <w:ind w:firstLine="708"/>
        <w:jc w:val="both"/>
        <w:rPr/>
      </w:pPr>
      <w:r>
        <w:rPr/>
        <w:t>3. По результатам проведения публичных слушаний заключение о принятии проекта отчета об исполнении бюджета Яжелбицкого сельского поселения за 2019 год представить в Совет депутатов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>4. Определить местом проведения публичных слушаний и мероприятия по информированию граждан: здание Администрации Яжелбицкого сельского поселения по адресу: Новгородская область, Валдайский район, с. Яжелбицы, ул. Усадьба, д.22, каб.3.</w:t>
      </w:r>
    </w:p>
    <w:p>
      <w:pPr>
        <w:pStyle w:val="Normal"/>
        <w:ind w:firstLine="708"/>
        <w:jc w:val="both"/>
        <w:rPr/>
      </w:pPr>
      <w:r>
        <w:rPr/>
        <w:t>5. Назначить ответственным лицом за ведение протокола публичных слушаний: Фомину Ирину Юрьевну - главного специалиста.</w:t>
      </w:r>
    </w:p>
    <w:p>
      <w:pPr>
        <w:pStyle w:val="Normal"/>
        <w:ind w:firstLine="708"/>
        <w:jc w:val="both"/>
        <w:rPr/>
      </w:pPr>
      <w:r>
        <w:rPr/>
        <w:t>6. Участие граждан в обсуждении проекта отчета об исполнении бюджета Яжелбицкого сельского поселения осуществляется в соответствии с Порядком организации и проведения публичных слушаний, утвержденных решением Совета депутатов Яжелбицкого сельского поселения от 28.04.2018 №131.</w:t>
      </w:r>
    </w:p>
    <w:p>
      <w:pPr>
        <w:pStyle w:val="Normal"/>
        <w:ind w:firstLine="708"/>
        <w:jc w:val="both"/>
        <w:rPr/>
      </w:pPr>
      <w:r>
        <w:rPr/>
        <w:t>7. Предложения по проекту отчета об исполнении бюджета Яжелбицкого сельского поселения могут быть направлены в Администрацию Яжелбицкого сельского поселения, по адресу: Новгородская область, Валдайский район, с. Яжелбицы, ул. Усадьба, д.22.</w:t>
      </w:r>
    </w:p>
    <w:p>
      <w:pPr>
        <w:pStyle w:val="Normal"/>
        <w:ind w:firstLine="708"/>
        <w:jc w:val="both"/>
        <w:rPr/>
      </w:pPr>
      <w:r>
        <w:rPr/>
        <w:t>8. 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 к постановлению                  от 27.04.2020 № 59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овгородская область Валдайский муниципальный район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 xml:space="preserve">от           №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за 2019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.2.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07.05.2014 №131 Совет депутатов Яжелб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</w:t>
      </w:r>
      <w:r>
        <w:rPr>
          <w:color w:val="000000"/>
          <w:spacing w:val="-11"/>
        </w:rPr>
        <w:t>1.Утвердить отчет об исполнении бюджета Яжелбицкого сельского поселения   за  2019 год ,  по доходам в сумме 10 миллионов  102 тысяч  941 рублей 51 копеек и по расходам в сумме 11 миллионов 035 тысяч 209 рублей 36 копеек с превышением  расходов над  доходами в сумме  932 тысячи  267 рублей 85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- по распределению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расходов классификации расходов бюджета Яжелбицкого сельского поселения на 2019 год -   согласно приложению № 3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4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 - согласно приложению № 5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>2. Утвердить информацию об использовании резервного фонда Яжелбицкого сельского поселения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 xml:space="preserve">3. Утвердить отчет об использовании средств дорожного фонда Яжелбицкого сельского поселения за 2019 год.       </w:t>
      </w:r>
    </w:p>
    <w:p>
      <w:pPr>
        <w:pStyle w:val="Normal"/>
        <w:jc w:val="both"/>
        <w:rPr>
          <w:color w:val="000000"/>
          <w:spacing w:val="-11"/>
        </w:rPr>
      </w:pPr>
      <w:r>
        <w:rPr/>
        <w:t xml:space="preserve">    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4. Опубликовать решение в информационном бюллетене «Яжелбицкий вестник» и разместить на официальном сайте Администрации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М.Н.Ратникова</w:t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                                                                                              к решению Совета депутатов Яжелбицкого                                                                                           сельского поселения от_____№___                                                                          «Об исполнении бюджета Яжелбицкого сельского                                                                             поселения за 2019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Яжелбицкого сельского поселения по кодам классификации доходов бюджетов за 2019 год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857"/>
        <w:gridCol w:w="166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78,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09,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9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38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прямогон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24,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05 0302001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41,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95,46</w:t>
            </w:r>
          </w:p>
        </w:tc>
      </w:tr>
      <w:tr>
        <w:trPr>
          <w:trHeight w:val="6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1,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1 0503510 000 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6,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4 0205210 0000 4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7 05050 10 0000 1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15001 10 0000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9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р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5299 10 0000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 общественных территорий территорий  на 201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48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52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54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8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1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209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0077 10 7154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116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30024 10 7028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0,00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202 30024 10 7065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35118 10 0000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93 947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2 941,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2                                                                                          к решению Совета депутатов Яжелбицкого                                                                                      сельского поселения от______№______                                                                               « Об исполнении бюджета Яжелбицкого                                                                          сельского   поселения за 2019 год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9год.</w:t>
      </w:r>
    </w:p>
    <w:tbl>
      <w:tblPr>
        <w:tblW w:w="106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90"/>
        <w:gridCol w:w="457"/>
        <w:gridCol w:w="472"/>
        <w:gridCol w:w="1250"/>
        <w:gridCol w:w="516"/>
        <w:gridCol w:w="1416"/>
        <w:gridCol w:w="1410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5209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4974,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936,71</w:t>
            </w:r>
          </w:p>
        </w:tc>
      </w:tr>
      <w:tr>
        <w:trPr>
          <w:trHeight w:val="331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5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52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52,65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2,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2,3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4552,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2514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773,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735,97</w:t>
            </w:r>
          </w:p>
        </w:tc>
      </w:tr>
      <w:tr>
        <w:trPr>
          <w:trHeight w:val="2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9813,5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7775,97 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48,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48,7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31,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31,1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82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44,8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,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,1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71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71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9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17-2019 годы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7-2019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8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8,14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9,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9,8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8754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977,1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723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946,5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 в том числе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8328,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550,8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37,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63,8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37,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63,8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дорожных фондов. (Областная 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формирование муниципальных дорп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02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9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02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9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8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8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формирование муниципальных дорп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4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25.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4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25.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11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11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формирование муниципальных дорп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3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46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3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46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объектов дорожного полот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 Информатизация Яжелбицкого сельского поселения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8-2020 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223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1001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6345,23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70,00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ос аварийного до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106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106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2231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7575,2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Яжелбицкого сельского поселения на 2019-2021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9717,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778,5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ероприятия по освещению ули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8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8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озелен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0,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0,44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иливанию и уборке аварийных и старых деревье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кашиванию сорной расти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содержание и благоустройство гражданских кладби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393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54,7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граждений (заборов, шлагбаум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территории гражданских кладби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к 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борке поселения от мус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конкурса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ичным дня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 содержанию мест массового пребывания гражд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 формировании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3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3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проведение благоустройства  общественных территорий 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 общественных территорий на 2019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на 2019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7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7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р-игровой площадки в д.Аксентье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23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23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952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234,7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952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34,7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42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34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развитие муниципальной службы Яжелбицком сельском поселении на 2018-2020 год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</w:tr>
      <w:tr>
        <w:trPr>
          <w:trHeight w:val="16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40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29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</w:tr>
      <w:tr>
        <w:trPr>
          <w:trHeight w:val="29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6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6,90</w:t>
            </w:r>
          </w:p>
        </w:tc>
      </w:tr>
      <w:tr>
        <w:trPr>
          <w:trHeight w:val="29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</w:tr>
      <w:tr>
        <w:trPr>
          <w:trHeight w:val="371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</w:tr>
      <w:tr>
        <w:trPr>
          <w:trHeight w:val="40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</w:tr>
      <w:tr>
        <w:trPr>
          <w:trHeight w:val="1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23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</w:tr>
      <w:tr>
        <w:trPr>
          <w:trHeight w:val="24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</w:tr>
      <w:tr>
        <w:trPr>
          <w:trHeight w:val="34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</w:tr>
      <w:tr>
        <w:trPr>
          <w:trHeight w:val="30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Яжелбиц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от ______№____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Яжелбицкого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за 2019 год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b/>
          <w:bCs/>
          <w:sz w:val="18"/>
          <w:szCs w:val="18"/>
        </w:rPr>
        <w:t>на 2019 и на плановый период 2020-2021 годов.</w:t>
      </w:r>
      <w:r>
        <w:rPr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8,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8328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8550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3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163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3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163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формированию дорожных фондов (областная субсидия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39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39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4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4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6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6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373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373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проведение благоустройства общественных территорий населенных пунктов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smallCap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smallCap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9717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77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озел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0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0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иливанию и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содержание и благоустройство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39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5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к 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4828,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13302,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4%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055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077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8735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77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735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579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579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082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44,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1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1,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08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08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9,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9,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91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5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5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ос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952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34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952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34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666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5209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8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                                                                                         к решению Совета депутатов Яжелбицкого                                                                                      сельского поселения от________№_____                                                                                « Об исполнении бюджета Яжелбицкого                                                                             сельского   поселения за 2019 год»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9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661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720"/>
        <w:gridCol w:w="2700"/>
        <w:gridCol w:w="148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4974,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936,71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55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514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8754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977,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723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946,5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8-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5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211001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6345,23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аварийн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231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575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Благоустройство территории Яжелбицкого сельского поселения на 2019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717,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778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952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34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 формировании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6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6,9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6680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5209,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                             </w:t>
      </w:r>
    </w:p>
    <w:p>
      <w:pPr>
        <w:pStyle w:val="Normal"/>
        <w:ind w:left="5664" w:firstLine="708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Яжелбицкого сельского поселения от_____№ ____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«Об исполнении бюджета  Яжелбицкого сельского поселения за 2019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93"/>
        <w:gridCol w:w="1559"/>
        <w:gridCol w:w="1508"/>
        <w:gridCol w:w="1209"/>
      </w:tblGrid>
      <w:tr>
        <w:trPr/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по кодам классификации источников финансирования дефицитов бюджетов      за  2019 год                           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33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67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65,92</w:t>
            </w:r>
          </w:p>
        </w:tc>
      </w:tr>
      <w:tr>
        <w:trPr>
          <w:trHeight w:val="6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33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67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65,92</w:t>
            </w:r>
          </w:p>
        </w:tc>
      </w:tr>
      <w:tr>
        <w:trPr>
          <w:trHeight w:val="6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 xml:space="preserve">риложение № 6 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Яжелбицкого сельского поселения от_____№_______                  «Об исполнении бюджета  Яжелбицкого сельского поселения за 2019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 средств из резервного фонд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ешением Совета депутатов Яжелбицкого сельского поселения от  28.12.2017г.№ 110   « О бюджете Яжелбицкого сельского поселения на 2019  год и плановый период 2020-2021 годы » предусмотрены в резервном фонде  5000,00 рублей.  За 2019 год финансирование за счет средств резервного фонда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Яжелбицкого сельского поселения от_____№_____                 «Об исполнении бюджета  Яжелбицкого сельского поселения за 2019г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69"/>
        <w:gridCol w:w="1413"/>
        <w:gridCol w:w="1536"/>
        <w:gridCol w:w="1714"/>
        <w:gridCol w:w="1699"/>
      </w:tblGrid>
      <w:tr>
        <w:trPr>
          <w:trHeight w:val="570" w:hRule="atLeast"/>
        </w:trPr>
        <w:tc>
          <w:tcPr>
            <w:tcW w:w="95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ёт об использовании средств дорожного фонда за 2019 год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Яжелб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 в бюджете (руб. коп.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ено (руб. коп.)</w:t>
            </w:r>
          </w:p>
        </w:tc>
      </w:tr>
      <w:tr>
        <w:trPr>
          <w:trHeight w:val="49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статок неиспользованного дорожного фонда на 01.01.2019 года,   в том числе: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1723,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1723,77</w:t>
            </w:r>
          </w:p>
        </w:tc>
      </w:tr>
      <w:tr>
        <w:trPr>
          <w:trHeight w:val="49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обственные средства местного бюджет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1723,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1723,77</w:t>
            </w:r>
          </w:p>
        </w:tc>
      </w:tr>
      <w:tr>
        <w:trPr>
          <w:trHeight w:val="49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-итого, в том числе: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89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53823,22</w:t>
            </w:r>
          </w:p>
        </w:tc>
      </w:tr>
      <w:tr>
        <w:trPr>
          <w:trHeight w:val="57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9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26022,22</w:t>
            </w:r>
          </w:p>
        </w:tc>
      </w:tr>
      <w:tr>
        <w:trPr>
          <w:trHeight w:val="123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6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509,71</w:t>
            </w:r>
          </w:p>
        </w:tc>
      </w:tr>
      <w:tr>
        <w:trPr>
          <w:trHeight w:val="124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8,23</w:t>
            </w:r>
          </w:p>
        </w:tc>
      </w:tr>
      <w:tr>
        <w:trPr>
          <w:trHeight w:val="123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459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138,4</w:t>
            </w:r>
          </w:p>
        </w:tc>
      </w:tr>
      <w:tr>
        <w:trPr>
          <w:trHeight w:val="123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8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61724,12</w:t>
            </w:r>
          </w:p>
        </w:tc>
      </w:tr>
      <w:tr>
        <w:trPr>
          <w:trHeight w:val="70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бсидия бюджету муниципального района на формирование муниципальных дорожных фонд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460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7801,00</w:t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ходы муниципального дорожного фонда Яжелбицкого сельского поселения</w:t>
            </w:r>
          </w:p>
        </w:tc>
      </w:tr>
      <w:tr>
        <w:trPr>
          <w:trHeight w:val="390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9 году, всего, (руб, коп)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21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3580723,77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060946,57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327801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733145,57  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541584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роительство пешеходного моста через реку Полометь в д. Поломят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541584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общего пользования 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147106,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1414387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1327801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6586,00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пообъектно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/д ул.Садовая от д.38 до д.5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779117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779117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016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56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Аксентьево (от д.№10 до №24; от №32 до №44; от№52 до №64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268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268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30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4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Дворец (от д.№38 до №44; от д.№89 до №97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012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012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21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01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 Паршин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76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Варниц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29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29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80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89,00</w:t>
            </w:r>
          </w:p>
        </w:tc>
      </w:tr>
      <w:tr>
        <w:trPr>
          <w:trHeight w:val="133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.Усадьба от д.№ 4 до д.№1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719,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, в том числ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2032,9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6559,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6559,57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ка сметной стоимост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164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164,2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164,25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экспертиз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9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93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93,00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борка автомобильных дорог в зимний и летний пери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5775,7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0302,3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0302,32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леустроительные работы на земельном участке, для строительства моста через реку Полометь в д. Поломят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00,0</w:t>
            </w:r>
          </w:p>
        </w:tc>
      </w:tr>
      <w:tr>
        <w:trPr>
          <w:trHeight w:val="1898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Неиспользованный остаток дорожного фонда, который подлежит направить на увеличение бюджетных ассигнований фонда в 2020 году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600,4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8460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ьзовании средств муниципального дорожного фонда Яжелбицкого сельского поселения за 2019 год.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сего на содержание дорог израсходовано </w:t>
      </w:r>
      <w:r>
        <w:rPr>
          <w:rFonts w:cs="Times New Roman CYR" w:ascii="Times New Roman CYR" w:hAnsi="Times New Roman CYR"/>
          <w:bCs/>
        </w:rPr>
        <w:t>2 060 946,57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color w:val="000000"/>
        </w:rPr>
        <w:t>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ритории сельского поселения дороги общего пользования местного значения протяженностью составляют 26,367 к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2019 году проведен электронный аукцион, в результате торгов заключен муниципальный контракт с ИП Толоконников на 779117 руб. ремонт по ул. Садовая от д. 38 до дома 5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веден электронный аукцион и заключен муниципальный контракт  с  ООО «Тверская Мостостроительная Компания» в сумме 10 358 684,00 руб., на выполнение работ по  строительству пешеходного моста через реку Полометь в д. Поломять, но из-за введения режима ЧС на территории Валдайского муниципального района  исполнение контракта  продлено в соответствии с п.9 ч.1 ст.95 ФЗ от 05.04.2013 №-44-ФЗ до 20.04.2020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 состоялся  электронный аукцион на ремонт автомобильной дороги по ул.Усадьба от д.№ 4 до д.№ 18 в сумме 732719,80 рублей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Заключены муниципальные контракты с ООО Мелиодорстрой на ремонт автомобильных дорог общего пользования местного значения в д.Аксентьево (от д.№10-24; от д.№32-44; от д.№52-64) в сумме 239268,00 рублей; в д.Дворец (от д.№38-44; от д.№89-97) в сумме 196012,00 рублей; в д.Варницы и д.Паршино в сумме 183290,00 рублей и 16700,00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ОО «Мелиодорстрой» - чистка снега 229050,00 руб и составление проектно-сметной документации 5214,25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ОО «Вектор» землеустроительные работы 646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ОО «Валдайдорстрой» чистка снега и обработка противогололедным материалом 43200,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ГАУ «Госэкспертиза» проверка проектно-сметной документации 39950,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ОО «Лига» экспертиза дороги по ул. Садовая 6493,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чистка дорог от снега 255656,64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sz w:val="22"/>
          <w:szCs w:val="22"/>
        </w:rPr>
        <w:t>грейдировка в д.Чирки 2395,68 рубле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ёту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желбицкого сельского поселения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Яжелбицкого сельского поселения на 2019 год утверждён решением Совета депутатов Яжелбицкого сельского поселения от 28.12.2018 №164 по доходам в сумме   20 512 278 рублей 00 копеек и по расходам в сумме 20 512 278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Советом депутатов  вносились уточнения в  бюджет поселения, в результате чего  бюджет поселения утвержден по доходам в сумме  21 593 947 рублей 00 рублей, по расходам в сумме  23 066 680 рублей 7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ые доходы  бюджета Яжелбицкого сельского поселения выполнены на 103,4%, при плане 4031500 рублей  00 копеек поступило 4171593 рубля 51 копейки,  из них  налоговые доходы 4016196 рублей 55 копеек и неналоговые доходы в сумме 155396 рублей 96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 на 100,6%, при плане  783000 рублей выполнено 787578 рублей 7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тив зачисления - 2%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кцизы  по подакцизным товара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ыполнен на 112,0%, при плане 829000 рублей выполнено 926022 рубля 22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 на 101,7%, при плане 521000 рублей выполнено 529841 рубль 28 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 на 100,4%, при плане 1762000 рублей выполнено 1768747  рублей 1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а на 100 %, при плане 2600 рублей выполнено 2600 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ыполнено на 100% при плане 129900 рублей 00 копеек выполнено  129936 рублей 96 копеек  - доходы от сдачи в аренду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возмездные поступления за 2019 год выполнены на 33,8 %, при плане 17562447,00  рублей выполнено5931348,00 рублей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тации на выравнивание бюджетной обеспеченности поступило 39519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поступило 1689170,0 рублей, в том числе субсидия на благоустройство общественных территорий- 309901,0 рублей, на формирование дорожных фондов сельских поселения 1327801,0 рублей, на поддержку реализации проектов территориальных общественных самоуправлений – 51468,0 рублей;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бвенции поступило 290278 рублей, в том числе 198818 рублей средства Федерального бюджета на осуществление первичного воинского учета, 90960 рублей субвенция области на содержание штатных единиц по организации сбора и вывоза мусора, 500 рублей субвенция области по определению перечня должностных лиц, уполномоченных составлять протоколы об административных правонару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</w:t>
      </w:r>
    </w:p>
    <w:p>
      <w:pPr>
        <w:pStyle w:val="Normal"/>
        <w:jc w:val="center"/>
        <w:rPr>
          <w:szCs w:val="20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  бюджета Яжелбицкого сельского поселения выполнены на 47,8% плане 23066680 рублей 77 копеек  исполнено 11035209 рублей 36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общегосударственным вопросам составили  4367936 рублей  71 копейка при плане 4374974 рубля 26 копеек (99,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еспечение деятельности  Главы поселения расходы составили 856055  рублей 03 копеек, что соответствует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еспечение деятельности аппарата Администрации поселения расходы составили  3432514 рублей 68 копейка, при плане 3434552 рубля 23 копеек (99,9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106  произведены расходы за внешний контроль счетной палате Валдайского муниципального района 40170 рублей (план и фа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111 "Резервные фонды" при плане 5000 рублей расходы не произ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одразделу 0113 «Другие общегосударственные вопросы» расходы составили 39197 рубль 00 копейки, при плане 39197 рубль 00 копейки (100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ы расходы на осуществление федеральных полномочий по первичному воинскому учету в сельских поселениях, где отсутствуют военные комиссариаты в сумме  198818 рублей (план и фак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отрасли составили  71991 рублей 36 копейки (план и факт)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ходы по этому разделу включены мероприятия по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 (дорожный фонд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 составили 2060946 рублей 57 копеек при плане 13580723 рубля 77 копеек (15,1 %) ,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ом числе на содержание автомобильных дорог общего пользования местного значения в сумме 646559 рублей 57 копеек, на  ремонт автомобильных дорог общего пользования местного значения в сумме 1414387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з за введения режима ЧС на территории Валдайского муниципального района муниципальный контракт на строительство пешеходного моста через реку Полометь в д.Поломять продлен на 2020 год в сумме 10 541 584 рубля 00 копе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стоялся  электронный аукцион на ремонт автомобильной дороги по ул.Усадьба от д.№ 4 до д.№ 18 в сумме 732719,8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- 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отрасли при плане 4211001 рублей 89 копеек составили 3706345 рублей 23 копеек. Процент исполнения – 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"Благоустройство"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муниципальная программа «Благоустройство территории Яжелбицкого сельского поселения» при плане 2259717 рублей 53 копейки исполнено 1755778 рублей 53 копе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муниципальной программы «О формирование современной городской среды» -420300 рублей исполнение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роприятия муниципальной программы «Развитие территорий и поддержки территориального общественного самоуправления» - 97018 рублей 00 копеек исполнение 10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 при плане 1214952 рубля 36 копеек исполнено 1214234 рубля 70 копеек (99,9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расходов по разделу «Образование» составила 16000 рублей при таком же план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разделу расходы составили 80000 рублей при таком же пла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 и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составили 14798 рублей при таком же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разделу расходы составили 87546 рублей 90 копейки - на выплату пенсий за выслугу лет муниципальным служащим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расходы составили 2796 рублей при таком же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за 2019  год  932267 рублей 85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счете на 01.01.2020 – 1478507 рублей 81 копейка, в том числе средства дорожного фонда  484600 рублей 42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sz w:val="28"/>
      <w:szCs w:val="24"/>
    </w:rPr>
  </w:style>
  <w:style w:type="character" w:styleId="21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Arial" w:hAnsi="Arial" w:cs="Arial"/>
      <w:sz w:val="26"/>
      <w:szCs w:val="26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2:00Z</dcterms:created>
  <dc:creator>Глав</dc:creator>
  <dc:description/>
  <cp:keywords/>
  <dc:language>en-US</dc:language>
  <cp:lastModifiedBy>Admin</cp:lastModifiedBy>
  <cp:lastPrinted>2020-04-29T15:24:00Z</cp:lastPrinted>
  <dcterms:modified xsi:type="dcterms:W3CDTF">2020-04-29T12:33:00Z</dcterms:modified>
  <cp:revision>3</cp:revision>
  <dc:subject/>
  <dc:title>Российская   Федерация</dc:title>
</cp:coreProperties>
</file>