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55.8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32945866" r:id="rId2"/>
        </w:objec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ЯЖЕЛБИЦ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7.03.2020 г.  № 216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20год и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21-2022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9 № 208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20 год и плановый период 2021-2022 годы »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становить основные характеристики бюджета Яжелбицкого сельского поселения на 2020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0 миллионов 86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155  рублей 00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1миллионов 43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755 рублей 42 копе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5746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42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ункт 11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бщий объем бюджетных ассигнований, направляемых на формирование дорожного фонда на 2020 год в сумме 13 миллиона 264 тысяч  300 рублей 42  копе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 Приложения 1, 2, 3,  4, 5, 6, 7    изложить в прилагаемых редакциях.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                        М.Н. Ратник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1132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</w:t>
      </w:r>
      <w:r>
        <w:rPr>
          <w:sz w:val="24"/>
          <w:szCs w:val="24"/>
        </w:rPr>
        <w:t xml:space="preserve">208 от 27.12.2019 г.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в редакции решения от  №216 от 17.03.2020 г.)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6"/>
        <w:jc w:val="center"/>
        <w:rPr/>
      </w:pPr>
      <w:r>
        <w:rPr/>
        <w:t xml:space="preserve">на  2020 год и плановый период 2021-2022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9 10 0000 150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529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4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sz w:val="24"/>
          <w:szCs w:val="24"/>
        </w:rPr>
      </w:pPr>
      <w:r>
        <w:rPr>
          <w:sz w:val="20"/>
          <w:szCs w:val="20"/>
        </w:rPr>
        <w:t xml:space="preserve">         </w:t>
      </w: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№  208  от 27.12.2019 г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в редакции решения от  № 216 от 17.03.2020)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 xml:space="preserve">                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20 и на плановый период 2021-2022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44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631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48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9973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4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7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49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8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700,00</w:t>
            </w:r>
          </w:p>
        </w:tc>
      </w:tr>
      <w:tr>
        <w:trPr>
          <w:trHeight w:val="300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9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0 казну (за исключением земельных участков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9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 составляющего казну сельских поселений (за исключением земельных участков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75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3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86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073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86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073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20-2021 год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6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3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673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53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53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480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№  208  от 27.12.2019 г</w:t>
        <w:tab/>
        <w:t xml:space="preserve">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от  №216 от 17.03.2020 г.)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979"/>
        <w:gridCol w:w="1742"/>
        <w:gridCol w:w="1743"/>
        <w:gridCol w:w="2102"/>
      </w:tblGrid>
      <w:tr>
        <w:trPr>
          <w:trHeight w:val="1523" w:hRule="atLeast"/>
        </w:trPr>
        <w:tc>
          <w:tcPr>
            <w:tcW w:w="1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20 и на плановый период 2021-2022 год.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88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4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12865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735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75073,00</w:t>
            </w:r>
          </w:p>
        </w:tc>
      </w:tr>
      <w:tr>
        <w:trPr>
          <w:trHeight w:val="111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12865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735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75073,00</w:t>
            </w:r>
          </w:p>
        </w:tc>
      </w:tr>
      <w:tr>
        <w:trPr>
          <w:trHeight w:val="61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6000 0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3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2400,00</w:t>
            </w:r>
          </w:p>
        </w:tc>
      </w:tr>
      <w:tr>
        <w:trPr>
          <w:trHeight w:val="61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6001 1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муниципальных район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3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2400,00</w:t>
            </w:r>
          </w:p>
        </w:tc>
      </w:tr>
      <w:tr>
        <w:trPr>
          <w:trHeight w:val="10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4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82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82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9999 10 7154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20-2021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61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5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35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6673,00</w:t>
            </w:r>
          </w:p>
        </w:tc>
      </w:tr>
      <w:tr>
        <w:trPr>
          <w:trHeight w:val="124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3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23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553,00</w:t>
            </w:r>
          </w:p>
        </w:tc>
      </w:tr>
      <w:tr>
        <w:trPr>
          <w:trHeight w:val="124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14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№ </w:t>
      </w:r>
      <w:r>
        <w:rPr>
          <w:sz w:val="24"/>
          <w:szCs w:val="24"/>
        </w:rPr>
        <w:t xml:space="preserve">208 от 27.12.2019 г    (в редакции решения от 17.03.2020  №216)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20 и на плановый период 2021-2022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83057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25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96526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2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61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26783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Нулевой травматизм» в Администрации Яжелбицкого сельского поселения на 2020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дицинские осмотры (обследования) рабо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481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401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10283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545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65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16663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5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8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805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164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6164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</w:tr>
      <w:tr>
        <w:trPr>
          <w:trHeight w:val="6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готовка и проведение выборов в законодательные и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20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2553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34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3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13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69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24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43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6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23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43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6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3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программа содержание 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43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0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6491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6491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6491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19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19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19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 за счет средств ме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троительство пешеходного моста через реку Полометь в д. Поломять ( областная субсид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строительсту пешеходного моста через реку Полометь в д.Поломять (местный бюджет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программа «Обеспечение безопасности дорожного движения на территории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установке дорожных знаков 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9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60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9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60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 программы «Комплексное развитие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3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3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3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установке детской площадки в с.Яжелбицы у д.№8 на территории ТОС «Ромаш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расходы не отнесенные к Муниципальной программе «Благоустройство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вопросы в области средств массовой информац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условно - 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61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9745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437755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948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69973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</w:t>
      </w:r>
      <w:r>
        <w:rPr>
          <w:sz w:val="24"/>
          <w:szCs w:val="24"/>
        </w:rPr>
        <w:t xml:space="preserve">208 от 27.12.2019 г (в редакции решения от 17.03.2020 №216)                                                  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20 год и на плановый период 2021-2022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437755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948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969973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83057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25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96526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2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61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26783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Нулевой травматизм» в Администрации Яжелбицкого сельского поселения на 2020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дицинские осмотры (обследования) рабо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481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01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0283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545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65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16663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5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8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805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16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6164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готовка и проведение выборов в законодательные и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20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20-2022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2553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34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34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13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69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24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43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6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3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программа содержание 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463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0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0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6491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6491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6491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19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19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19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 за счет средств ме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троительство пешеходного моста через реку Полометь в д. Поломять ( областная субсид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строительсту пешеходного моста через реку Полометь в д.Поломять (местный бюджет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подпрограмма «Обеспечение безопасности дорожного движения на территор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9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60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9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60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 программы «Комплексное развитие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установке детской площадки в с.Яжелбицы у д.№8 на территории ТОС «Ромаш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расходы не отнесенные к Муниципальной программе «Благоустройство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5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вопрсы в области средств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9745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437755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948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69973,00</w:t>
            </w:r>
          </w:p>
        </w:tc>
      </w:tr>
    </w:tbl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 xml:space="preserve">208   от 27.12.2019 г (в редакции решения от 17.03.2020  №216)                                           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20 и на плановый период 2021-2022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0"/>
        <w:gridCol w:w="670"/>
        <w:gridCol w:w="590"/>
        <w:gridCol w:w="1371"/>
        <w:gridCol w:w="1371"/>
        <w:gridCol w:w="1370"/>
        <w:gridCol w:w="1260"/>
      </w:tblGrid>
      <w:tr>
        <w:trPr>
          <w:trHeight w:val="9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Нулевой травматизм» в Администрации Яжелбицкого сельского поселения на 2020-2022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дицинские осмотры (обследования) рабо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20-2022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2 годы»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264300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8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38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содержание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6300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8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ощего пользования местного зна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491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9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1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491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9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1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491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9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1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(Субсидии бюджетам городских и сельских поселений на формирование  муниципальных дорожных фондов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192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192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192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3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3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3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троительство пешеходного моста через реку Полометь в д. Поломять ( областная субсиди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строительсту пешеходного моста через реку Полометь в д.Поломять (местный бюдже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84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84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84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»Обеспечение безопасности дорожного движения на территории Яжелбицкого сельского по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233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233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233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7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4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 программы «Комплексное развитие сельских территор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 в рамках реализации проекта поддержки местных инициатив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установке детской площадки в с.Яжелбицы у д.№8 на территории ТОС «Ромаш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9556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4527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84274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22071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48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45026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184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7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84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84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1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1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1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2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56928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40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28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56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0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4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4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00.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2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2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40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16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40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16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,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4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0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05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5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отовка и проведение выборов в законодательные и представительные орга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0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8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00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00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0706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3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3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3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1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1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5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5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16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16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3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 выплачиваемые организациями сектора государственного 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45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37755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948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69973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№</w:t>
      </w:r>
      <w:r>
        <w:rPr>
          <w:sz w:val="24"/>
          <w:szCs w:val="24"/>
        </w:rPr>
        <w:t xml:space="preserve">208 от  27.12.2019 г (в редакции решения от 17.03.2020 №216)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20 и на плановый период 2021-2022 год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460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60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63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63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63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63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775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775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775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775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9973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1:00Z</dcterms:created>
  <dc:creator>Бухгалтер</dc:creator>
  <dc:description/>
  <cp:keywords/>
  <dc:language>en-US</dc:language>
  <cp:lastModifiedBy>АДМ</cp:lastModifiedBy>
  <cp:lastPrinted>2020-03-18T11:39:00Z</cp:lastPrinted>
  <dcterms:modified xsi:type="dcterms:W3CDTF">2020-03-18T08:59:00Z</dcterms:modified>
  <cp:revision>496</cp:revision>
  <dc:subject/>
  <dc:title>          Российская Федерация</dc:title>
</cp:coreProperties>
</file>