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убличных слушаний, проведенных 12 мая 2020 года по проекту решения Совета депутатов Яжелбицкого сельского поселения «Об утверждении отчета об исполнении бюджета Яжелбицкого сельского поселения за 2019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ходе проведения публичных слушаний замечаний и предло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читать публичные слушания по вопросу обсуждения по проекту решения Совета депутатов Яжелбицкого сельского поселения «Об утверждении отчета об исполнении бюджета Яжелбицкого сельского поселения за 2019 год»</w:t>
      </w:r>
      <w:r>
        <w:rPr>
          <w:b/>
        </w:rPr>
        <w:t xml:space="preserve">, </w:t>
      </w:r>
      <w:r>
        <w:rPr/>
        <w:t>состоявшимися.</w:t>
      </w:r>
    </w:p>
    <w:p>
      <w:pPr>
        <w:pStyle w:val="Normal"/>
        <w:jc w:val="both"/>
        <w:rPr/>
      </w:pPr>
      <w:r>
        <w:rPr/>
        <w:t>2. Одобрить проект решения Совета депутатов Яжелбицкого сельского поселения «Об утверждении отчета об исполнении бюджета Яжелбицкого сельского поселения за 2019 год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3. Опубликовать итоговый документ по результатам публичных слушаний в информационном бюллетене «Яжелбицкий вестник» и на официальном сайте Администрации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ab/>
        <w:tab/>
        <w:tab/>
        <w:t>М.Н. Рат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 xml:space="preserve">Н.Г. Дмитриева </w:t>
      </w:r>
    </w:p>
    <w:p>
      <w:pPr>
        <w:pStyle w:val="Normal"/>
        <w:tabs>
          <w:tab w:val="clear" w:pos="708"/>
          <w:tab w:val="left" w:pos="22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08:00Z</dcterms:created>
  <dc:creator>АДМ</dc:creator>
  <dc:description/>
  <cp:keywords/>
  <dc:language>en-US</dc:language>
  <cp:lastModifiedBy>Admin</cp:lastModifiedBy>
  <cp:lastPrinted>2020-05-12T15:44:00Z</cp:lastPrinted>
  <dcterms:modified xsi:type="dcterms:W3CDTF">2020-05-12T12:44:00Z</dcterms:modified>
  <cp:revision>9</cp:revision>
  <dc:subject/>
  <dc:title/>
</cp:coreProperties>
</file>