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55.8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56637131" r:id="rId2"/>
        </w:objec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ЕТ ДЕПУТАТОВ ЯЖЕЛБИ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07.02.2020 г.  № 211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20год и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21-2022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9 № 208 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20 год и плановый период 2021-2022 годы »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становить основные характеристики бюджета Яжелбицкого сельского поселения на 2020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0 миллионов 4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055  рублей 00 копейки (без изменен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0 миллионов 91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655 рублей 42 копеек (действующая редакция 10427055,0 рублей (+484600,42 рубле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4846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42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ункт 11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бщий объем бюджетных ассигнований, направляемых на формирование дорожного фонда на 2020 год в сумме 2 миллиона 828 тысяч  200 рублей 42  копейки (действующая редакция 2343600,0 рублей (+484600,42 рублей)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 Приложения  1, 2, 3, 4, 5, 6, 7    изложить в прилагаемых редакциях.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и на официальном сайте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           М.Н. Ратник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1132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</w:t>
      </w:r>
      <w:r>
        <w:rPr>
          <w:sz w:val="24"/>
          <w:szCs w:val="24"/>
        </w:rPr>
        <w:t xml:space="preserve">211  от 07.02.2020 г.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6"/>
        <w:jc w:val="center"/>
        <w:rPr/>
      </w:pPr>
      <w:r>
        <w:rPr/>
        <w:t xml:space="preserve">на  2020 год и плановый период 2021-2022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9 10 0000 150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529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4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sz w:val="24"/>
          <w:szCs w:val="24"/>
        </w:rPr>
      </w:pPr>
      <w:r>
        <w:rPr>
          <w:sz w:val="20"/>
          <w:szCs w:val="20"/>
        </w:rPr>
        <w:t xml:space="preserve">         </w:t>
      </w:r>
      <w:r>
        <w:rPr>
          <w:sz w:val="24"/>
          <w:szCs w:val="24"/>
        </w:rPr>
        <w:t>Приложение 2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    №  211  от 07.02.2020 г                      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20 и на плановый период 2021-2022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 xml:space="preserve">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44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0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48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9973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4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7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49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8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8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8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700,00</w:t>
            </w:r>
          </w:p>
        </w:tc>
      </w:tr>
      <w:tr>
        <w:trPr>
          <w:trHeight w:val="300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1723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9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0 казну (за исключением земельных участков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9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 составляющего казну сельских поселений (за исключением земельных участков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75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3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25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5073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25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5073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6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6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4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3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673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53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53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0,00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480" w:leader="none"/>
          <w:tab w:val="right" w:pos="93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№  211 от 07.02.2020 г</w:t>
        <w:tab/>
        <w:t xml:space="preserve">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979"/>
        <w:gridCol w:w="1742"/>
        <w:gridCol w:w="1743"/>
        <w:gridCol w:w="2102"/>
      </w:tblGrid>
      <w:tr>
        <w:trPr>
          <w:trHeight w:val="1523" w:hRule="atLeast"/>
        </w:trPr>
        <w:tc>
          <w:tcPr>
            <w:tcW w:w="1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20 и на плановый период 2021-2022 год.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88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45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255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7355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75073,00</w:t>
            </w:r>
          </w:p>
        </w:tc>
      </w:tr>
      <w:tr>
        <w:trPr>
          <w:trHeight w:val="111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255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7355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75073,00</w:t>
            </w:r>
          </w:p>
        </w:tc>
      </w:tr>
      <w:tr>
        <w:trPr>
          <w:trHeight w:val="61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6000 0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0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3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2400,00</w:t>
            </w:r>
          </w:p>
        </w:tc>
      </w:tr>
      <w:tr>
        <w:trPr>
          <w:trHeight w:val="61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6001 1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муниципальных район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0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3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2400,00</w:t>
            </w:r>
          </w:p>
        </w:tc>
      </w:tr>
      <w:tr>
        <w:trPr>
          <w:trHeight w:val="10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</w:tr>
      <w:tr>
        <w:trPr>
          <w:trHeight w:val="45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</w:tr>
      <w:tr>
        <w:trPr>
          <w:trHeight w:val="82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000,00</w:t>
            </w:r>
          </w:p>
        </w:tc>
      </w:tr>
      <w:tr>
        <w:trPr>
          <w:trHeight w:val="82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5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8355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6673,00</w:t>
            </w:r>
          </w:p>
        </w:tc>
      </w:tr>
      <w:tr>
        <w:trPr>
          <w:trHeight w:val="124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3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235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553,00</w:t>
            </w:r>
          </w:p>
        </w:tc>
      </w:tr>
      <w:tr>
        <w:trPr>
          <w:trHeight w:val="124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14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2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2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20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№ </w:t>
      </w:r>
      <w:r>
        <w:rPr>
          <w:sz w:val="24"/>
          <w:szCs w:val="24"/>
        </w:rPr>
        <w:t xml:space="preserve">211 от 07.02.2020 г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20 и на плановый период 2021-2022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83057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25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96526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2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61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26783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Нулевой травматизм» в Администрации Яжелбицкого сельского поселения на 2020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дицинские осмотры (обследования) рабо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481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401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10283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545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65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16663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5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8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805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164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6164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</w:tr>
      <w:tr>
        <w:trPr>
          <w:trHeight w:val="6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готовка и проведение выборов в законодательные и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20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2553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34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3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352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69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24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82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6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23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282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6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3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программа содержание 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02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0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 за счет средств ме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программа «Обеспечение безопасности дорожного движения на территории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установке дорожных знаков 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69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60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69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60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 программы «Комплексное развитие сельских территор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3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3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3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финансирование мероприятий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расходы не отнесенные к Муниципальной программе «Благоустройство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7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7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вопросы в области средств массовой информац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условно - 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61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9745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911655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948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69973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</w:t>
      </w:r>
      <w:r>
        <w:rPr>
          <w:sz w:val="24"/>
          <w:szCs w:val="24"/>
        </w:rPr>
        <w:t xml:space="preserve">211 от 07.02.2020 г                                                  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20 год и на плановый период 2021-2022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911655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948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969973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83057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25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96526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18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44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312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220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2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61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26783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Нулевой травматизм» в Администрации Яжелбицкого сельского поселения на 2020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дицинские осмотры (обследования) рабо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23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481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01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0283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545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65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16663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5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8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805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74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25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16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6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6164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62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05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5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803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803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готовка и проведение выборов в законодательные и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20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20-2022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2553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51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560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5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34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7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34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352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69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24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2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282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6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3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программа содержание 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020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0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0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4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501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60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79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 за счет средств ме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033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подпрограмма «Обеспечение безопасности дорожного движения на территор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дорожных знаков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69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60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69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60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 программы «Комплексное развитие сельских территор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расходы не отнесенные к Муниципальной программе «Благоустройство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7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5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7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вопрсы в области средств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9745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911655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948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69973,00</w:t>
            </w:r>
          </w:p>
        </w:tc>
      </w:tr>
    </w:tbl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 xml:space="preserve">211 от 07.02.2020 г                                               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20 и на плановый период 2021-2022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19"/>
        <w:gridCol w:w="580"/>
        <w:gridCol w:w="670"/>
        <w:gridCol w:w="590"/>
        <w:gridCol w:w="1371"/>
        <w:gridCol w:w="1370"/>
        <w:gridCol w:w="1260"/>
      </w:tblGrid>
      <w:tr>
        <w:trPr>
          <w:trHeight w:val="9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Нулевой травматизм» в Администрации Яжелбицкого сельского поселения на 2020-2022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дицинские осмотры (обследования) работни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23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20-2022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2 годы»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28200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8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38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содержание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0200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8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ощего пользования местного зна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58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9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1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58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9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1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58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9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1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(Субсидии бюджетам городских и сельских поселений на формирование  муниципальных дорожных фондов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78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78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78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 за счет средств мест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33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33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33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»Обеспечение безопасности дорожного движения на территории Яжелбиц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на проведение благоустройства  общественных территорий населенных пунк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7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4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62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 программы «Комплексное развитие сельских территорий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8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 в рамках реализации проекта поддержки местных инициати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6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4527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84274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22071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48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45026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184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7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84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84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44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1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1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1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2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22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56928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40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28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56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0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4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4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00.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2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2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40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16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40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16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, и земельного нало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4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0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05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1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15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отовка и проведение выборов в законодательные и представительные орган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48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3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3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3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5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1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1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6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5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5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16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16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 выплачиваемые организациями сектора государственного 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45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11655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948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69973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№</w:t>
      </w:r>
      <w:r>
        <w:rPr>
          <w:sz w:val="24"/>
          <w:szCs w:val="24"/>
        </w:rPr>
        <w:t xml:space="preserve">211 от  07.02.2020 г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20 и на плановый период 2021-2022 год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460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60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4270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4270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4270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4270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165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165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165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997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165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48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9973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25:00Z</dcterms:created>
  <dc:creator>Бухгалтер</dc:creator>
  <dc:description/>
  <cp:keywords/>
  <dc:language>en-US</dc:language>
  <cp:lastModifiedBy>АДМ</cp:lastModifiedBy>
  <cp:lastPrinted>2020-02-10T09:25:00Z</cp:lastPrinted>
  <dcterms:modified xsi:type="dcterms:W3CDTF">2020-02-17T08:39:00Z</dcterms:modified>
  <cp:revision>8</cp:revision>
  <dc:subject/>
  <dc:title>          Российская Федерация</dc:title>
</cp:coreProperties>
</file>