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22395643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т 06.04.2018 № 40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. Яжелбицы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Об утверждении отчета об </w:t>
      </w:r>
    </w:p>
    <w:p>
      <w:pPr>
        <w:pStyle w:val="Normal"/>
        <w:rPr>
          <w:rFonts w:ascii="Arial" w:hAnsi="Arial" w:cs="Arial"/>
          <w:b/>
          <w:b/>
          <w:bCs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исполнении бюджета</w:t>
      </w:r>
      <w:r>
        <w:rPr>
          <w:rFonts w:cs="Arial" w:ascii="Arial" w:hAnsi="Arial"/>
          <w:b/>
          <w:bCs/>
          <w:lang w:val="ru-RU"/>
        </w:rPr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Яжелбицкого сельского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селения за 1 квартал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2018 год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В соответствии с</w:t>
      </w:r>
      <w:r>
        <w:rPr>
          <w:rStyle w:val="Appleconvertedspace"/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унктом 5 статьи 264.2</w:t>
      </w:r>
      <w:r>
        <w:rPr>
          <w:rStyle w:val="Appleconvertedspace"/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Бюджетного кодекса Российской Федерации,</w:t>
      </w:r>
      <w:r>
        <w:rPr>
          <w:rStyle w:val="Appleconvertedspace"/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 ст.45 Устава Яжелбицкого сельского поселения, ст.2,главы 6 Положения  о бюджетном  процессе в Яжелбицком сельском поселении, утвержденным решением Совета депутатов Яжелбицкого сельского поселения </w:t>
      </w:r>
      <w:r>
        <w:rPr>
          <w:sz w:val="28"/>
          <w:szCs w:val="28"/>
          <w:lang w:val="ru-RU"/>
        </w:rPr>
        <w:t>от 07.05.2014  № 131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ПОСТАНОВЛЯЮ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: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1. Утвердить отчет об исполнении бюджета Яжелбицкого сельского поселения за 1 квартал 2018 года по доходам в сумм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1648467,58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рублей, по расходам в сумм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1658029,36</w:t>
      </w:r>
      <w:r>
        <w:rPr>
          <w:rFonts w:cs="Arial" w:ascii="Arial" w:hAnsi="Arial"/>
          <w:b/>
          <w:bCs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рублей с дефицитом в сумме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ru-RU"/>
        </w:rPr>
        <w:t>9561,78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 рублей.</w:t>
      </w:r>
    </w:p>
    <w:p>
      <w:pPr>
        <w:pStyle w:val="Normal"/>
        <w:ind w:firstLine="708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2. Утвердить исполнение бюджета Яжелбицкого сельского поселения за 1 квартал 2018 года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о доходам, и расходам согласно</w:t>
      </w:r>
      <w:r>
        <w:rPr>
          <w:rStyle w:val="Appleconvertedspace"/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приложения </w:t>
      </w:r>
      <w:r>
        <w:rPr>
          <w:rStyle w:val="Appleconvertedspace"/>
          <w:rFonts w:cs="Times New Roman;Times New Roman" w:ascii="Times New Roman;Times New Roman" w:hAnsi="Times New Roman;Times New Roman"/>
          <w:color w:val="3B2D36"/>
          <w:sz w:val="28"/>
          <w:szCs w:val="28"/>
        </w:rPr>
        <w:t> 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к настоящему постановлению;</w:t>
      </w:r>
    </w:p>
    <w:p>
      <w:pPr>
        <w:pStyle w:val="Normal"/>
        <w:ind w:firstLine="708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>Г</w:t>
      </w:r>
      <w:r>
        <w:rPr>
          <w:b/>
          <w:sz w:val="28"/>
          <w:szCs w:val="28"/>
          <w:lang w:val="ru-RU"/>
        </w:rPr>
        <w:t>лав</w:t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а </w:t>
      </w:r>
      <w:r>
        <w:rPr>
          <w:b/>
          <w:sz w:val="28"/>
          <w:szCs w:val="28"/>
          <w:lang w:val="ru-RU"/>
        </w:rPr>
        <w:t>сельского поселения</w:t>
        <w:tab/>
        <w:tab/>
        <w:tab/>
        <w:tab/>
      </w:r>
      <w:r>
        <w:rPr>
          <w:rFonts w:cs="Times New Roman;Times New Roman" w:ascii="Times New Roman;Times New Roman" w:hAnsi="Times New Roman;Times New Roman"/>
          <w:b/>
          <w:sz w:val="28"/>
          <w:szCs w:val="28"/>
          <w:lang w:val="ru-RU"/>
        </w:rPr>
        <w:t xml:space="preserve">                М.Н.Ратникова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  <w:color w:val="000000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  <w:lang w:val="ru-RU"/>
        </w:rPr>
      </w:r>
    </w:p>
    <w:tbl>
      <w:tblPr>
        <w:tblW w:w="1606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6"/>
        <w:gridCol w:w="79"/>
        <w:gridCol w:w="2837"/>
        <w:gridCol w:w="142"/>
        <w:gridCol w:w="1055"/>
        <w:gridCol w:w="323"/>
        <w:gridCol w:w="1117"/>
        <w:gridCol w:w="460"/>
        <w:gridCol w:w="1101"/>
        <w:gridCol w:w="433"/>
        <w:gridCol w:w="1093"/>
        <w:gridCol w:w="205"/>
      </w:tblGrid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lang w:val="ru-RU"/>
              </w:rPr>
              <w:t>Приложение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</w:t>
            </w:r>
            <w:r>
              <w:rPr>
                <w:rFonts w:cs="Arial" w:ascii="Arial" w:hAnsi="Arial"/>
                <w:lang w:val="ru-RU"/>
              </w:rPr>
              <w:t>к постановлению Администрации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</w:t>
            </w:r>
            <w:r>
              <w:rPr>
                <w:rFonts w:cs="Arial" w:ascii="Arial" w:hAnsi="Arial"/>
                <w:lang w:val="ru-RU"/>
              </w:rPr>
              <w:t xml:space="preserve">Яжелбицкого сельского поселения          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                                      </w:t>
            </w:r>
            <w:r>
              <w:rPr>
                <w:rFonts w:cs="Arial" w:ascii="Arial" w:hAnsi="Arial"/>
                <w:lang w:val="ru-RU"/>
              </w:rPr>
              <w:t>от 06.04.  2018г. № 40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"Об утверждении отчета об исполнении бюджета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Яжелбицкого сельского поселения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5724" w:type="dxa"/>
            <w:gridSpan w:val="8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за  1 квартал 2018 года"</w:t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19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61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2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тчёт об исполнении бюджета Яжелбицкого сельского поселения</w:t>
            </w:r>
          </w:p>
        </w:tc>
      </w:tr>
      <w:tr>
        <w:trPr>
          <w:trHeight w:val="264" w:hRule="atLeast"/>
        </w:trPr>
        <w:tc>
          <w:tcPr>
            <w:tcW w:w="16061" w:type="dxa"/>
            <w:gridSpan w:val="1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а 1 квартал 2018 года.</w:t>
            </w:r>
          </w:p>
        </w:tc>
      </w:tr>
      <w:tr>
        <w:trPr>
          <w:trHeight w:val="18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(руб.коп.)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Наименование показателя</w:t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д бюджетной классификации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точнённый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полнено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исполненные назначения</w:t>
            </w:r>
          </w:p>
        </w:tc>
        <w:tc>
          <w:tcPr>
            <w:tcW w:w="12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 исполнения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лан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30" w:hRule="atLeast"/>
        </w:trPr>
        <w:tc>
          <w:tcPr>
            <w:tcW w:w="7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</w:t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</w:t>
            </w:r>
          </w:p>
        </w:tc>
        <w:tc>
          <w:tcPr>
            <w:tcW w:w="157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</w:t>
            </w:r>
          </w:p>
        </w:tc>
        <w:tc>
          <w:tcPr>
            <w:tcW w:w="153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1. Доходы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АЛОГОВЫЕ И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0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63 2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30 979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632 220,42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,7%</w:t>
            </w:r>
          </w:p>
        </w:tc>
      </w:tr>
      <w:tr>
        <w:trPr>
          <w:trHeight w:val="4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ПРИБЫЛЬ,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110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533 489,5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4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 на доходы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1 0200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15 6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2 110,4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3 489,5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5,4%</w:t>
            </w:r>
          </w:p>
        </w:tc>
      </w:tr>
      <w:tr>
        <w:trPr>
          <w:trHeight w:val="11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1 0201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5 6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849,7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3 750,2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8%</w:t>
            </w:r>
          </w:p>
        </w:tc>
      </w:tr>
      <w:tr>
        <w:trPr>
          <w:trHeight w:val="108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2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9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01 0203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0,7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260,7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кцизы по подакцизным товарам ( продукции), производимим на территории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00 1 03 0200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86 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6 078,8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0 421,1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9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СОВОКУПНЫЙ ДОХ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5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929,9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1 929,9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Единый сельскохозяйствен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5 0300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929,9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929,9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ЛОГИ НА ИМУЩЕСТВ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6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5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5 238,2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314 761,7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9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и на имущество физических лиц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00 0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66,7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6 533,2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5%</w:t>
            </w:r>
          </w:p>
        </w:tc>
      </w:tr>
      <w:tr>
        <w:trPr>
          <w:trHeight w:val="5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1030 1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466,7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6 533,2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,5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00 0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1 771,5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28 228,49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0%</w:t>
            </w:r>
          </w:p>
        </w:tc>
      </w:tr>
      <w:tr>
        <w:trPr>
          <w:trHeight w:val="78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10 0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 666,1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 333,82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5%</w:t>
            </w:r>
          </w:p>
        </w:tc>
      </w:tr>
      <w:tr>
        <w:trPr>
          <w:trHeight w:val="49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33 1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5 666,1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24 333,82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9,5%</w:t>
            </w:r>
          </w:p>
        </w:tc>
      </w:tr>
      <w:tr>
        <w:trPr>
          <w:trHeight w:val="46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 с организаций обладающим земельным участком, расположенным в границах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0 0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6 105,3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703 894,6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1%</w:t>
            </w:r>
          </w:p>
        </w:tc>
      </w:tr>
      <w:tr>
        <w:trPr>
          <w:trHeight w:val="8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6 06043 10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5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6 105,3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3 894,6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,1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ОСУДАРСТВЕННАЯ ПОШЛИ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08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8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,3%</w:t>
            </w:r>
          </w:p>
        </w:tc>
      </w:tr>
      <w:tr>
        <w:trPr>
          <w:trHeight w:val="792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0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8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3%</w:t>
            </w:r>
          </w:p>
        </w:tc>
      </w:tr>
      <w:tr>
        <w:trPr>
          <w:trHeight w:val="1056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08 04020 01 0000 1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8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,3%</w:t>
            </w:r>
          </w:p>
        </w:tc>
      </w:tr>
      <w:tr>
        <w:trPr>
          <w:trHeight w:val="54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1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5 1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 422,1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2 677,8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1,4%</w:t>
            </w:r>
          </w:p>
        </w:tc>
      </w:tr>
      <w:tr>
        <w:trPr>
          <w:trHeight w:val="11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00 00 0000 12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422,1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 677,8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%</w:t>
            </w:r>
          </w:p>
        </w:tc>
      </w:tr>
      <w:tr>
        <w:trPr>
          <w:trHeight w:val="11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0 00 0000 12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422,1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 677,8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%</w:t>
            </w:r>
          </w:p>
        </w:tc>
      </w:tr>
      <w:tr>
        <w:trPr>
          <w:trHeight w:val="792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1 11 05035 10 0000 12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5 1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2 422,1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2 677,8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4%</w:t>
            </w:r>
          </w:p>
        </w:tc>
      </w:tr>
      <w:tr>
        <w:trPr>
          <w:trHeight w:val="6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4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3,0%</w:t>
            </w:r>
          </w:p>
        </w:tc>
      </w:tr>
      <w:tr>
        <w:trPr>
          <w:trHeight w:val="10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1 14 02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,0%</w:t>
            </w:r>
          </w:p>
        </w:tc>
      </w:tr>
      <w:tr>
        <w:trPr>
          <w:trHeight w:val="10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бюджетных и автономных учреждений),а государственных и муниципальных унитарных предприятий,в том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0 10 0000 4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,0%</w:t>
            </w:r>
          </w:p>
        </w:tc>
      </w:tr>
      <w:tr>
        <w:trPr>
          <w:trHeight w:val="9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еализации имущества,находящегося в собственности поселений  (за исключением имущества бюджетных и автономных учреждений, а также имущества государственных и муниципальных унитарных предприятий,в том числе казенных),в части реализации основных с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4 02052 10 0000 4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,0%</w:t>
            </w:r>
          </w:p>
        </w:tc>
      </w:tr>
      <w:tr>
        <w:trPr>
          <w:trHeight w:val="1056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6 33050 10 6000 1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НЕНАЛОГОВЫЕ ДО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1 17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00 00 0000 18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1 17 01050 10 0000 18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6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ЕЗВОЗМЕЗДНЫЕ ПОСТУПЛЕ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2 00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585 27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17 48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667 78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1%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00000 00 0000 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585 27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17 48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667 78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1%</w:t>
            </w:r>
          </w:p>
        </w:tc>
      </w:tr>
      <w:tr>
        <w:trPr>
          <w:trHeight w:val="55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0 0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9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8 6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0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9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8 6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4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15001 1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248 3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49 7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98 6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,0%</w:t>
            </w:r>
          </w:p>
        </w:tc>
      </w:tr>
      <w:tr>
        <w:trPr>
          <w:trHeight w:val="51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20000 0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65 7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65 7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9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5555 1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субсидии бюджетам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0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607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сельских поселений на формирование муниципальных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2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30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29999 10 7154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4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0000 0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1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78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3 3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528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28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49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 2 02 35118 10 0000 1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8 288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4 8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0%</w:t>
            </w:r>
          </w:p>
        </w:tc>
      </w:tr>
      <w:tr>
        <w:trPr>
          <w:trHeight w:val="1110" w:hRule="atLeast"/>
        </w:trPr>
        <w:tc>
          <w:tcPr>
            <w:tcW w:w="72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поселений по определению перечня должностных лиц,уполномоченных составлять протоколы об административных правонарушениях, предусмотренных соотвествующими статьями областного закона " Об административных правонарушениях" на 2014-2016 год</w:t>
            </w:r>
          </w:p>
        </w:tc>
        <w:tc>
          <w:tcPr>
            <w:tcW w:w="297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65 151</w:t>
            </w:r>
          </w:p>
        </w:tc>
        <w:tc>
          <w:tcPr>
            <w:tcW w:w="137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70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венция бюджетам сельских поселений на содержание штатных единиц(организация вывоза, утилизация отходов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30024 10 7028 15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7 500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 50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8 000,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,2%</w:t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межбюджетные трансферты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0000 00 0000 0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70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000  2 02 49999 00 0000 15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55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 2 02 49999 10 0000 151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43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ДОХОДОВ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 948 476,00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48 467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300 008,42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1%</w:t>
            </w:r>
          </w:p>
        </w:tc>
      </w:tr>
      <w:tr>
        <w:trPr>
          <w:trHeight w:val="46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Раздел 2. Расходы.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Общегосударственные вопросы   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917 138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29 227,4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87 910,5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,6%</w:t>
            </w:r>
          </w:p>
        </w:tc>
      </w:tr>
      <w:tr>
        <w:trPr>
          <w:trHeight w:val="5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9 466,4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632 876,5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Глава муниципального образования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9 466,4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2 876,5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0%</w:t>
            </w:r>
          </w:p>
        </w:tc>
      </w:tr>
      <w:tr>
        <w:trPr>
          <w:trHeight w:val="25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291101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32 343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9 466,4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2 876,5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4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121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8 481,4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2 522,67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75 958,73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,8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92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3 761,6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 843,7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6 917,8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,6%</w:t>
            </w:r>
          </w:p>
        </w:tc>
      </w:tr>
      <w:tr>
        <w:trPr>
          <w:trHeight w:val="2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291100010001222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82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04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004 125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9 761,0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74 363,99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6%</w:t>
            </w:r>
          </w:p>
        </w:tc>
      </w:tr>
      <w:tr>
        <w:trPr>
          <w:trHeight w:val="51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Энергосбережение В Яжелбицком сельском поселении на 2018-2020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947010405001235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9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050012350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8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,9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Центральный аппарат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4912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48 125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8 681,0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19 443,99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9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 01049120001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948 125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28 681,01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419 443,99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9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121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755 69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80 030,52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75 659,4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9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92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30 21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0 369,9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9 840,0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3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12221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4 4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2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2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4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5 04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0100024422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8 489,7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7 812,3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 677,3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боты,услуги по содержанию имуществ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625,2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625,2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5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3 874,7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/>
            </w:pPr>
            <w:r>
              <w:rPr>
                <w:rFonts w:cs="Arial" w:ascii="Arial" w:hAnsi="Arial"/>
                <w:lang w:val="ru-RU"/>
              </w:rPr>
              <w:t>43 294,9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579,8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,6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9 846,3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02,6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743,7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,5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1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049120001000852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,1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01000853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949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87,4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927,5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121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 523,8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960,0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563,7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1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02801292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 976,1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497,9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 478,2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,3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121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491200714201292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жбюджетные трансфер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06913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0 17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6913000200054025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0 17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ервные фон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111914000300087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 01119140003000870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9470107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07917000300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ругие общегосударственные вопрос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113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5 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повышения эффективности бюджетных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10242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ступление нефинансовых актив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04001234202423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2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оотвествущими статьями областного закона " Об административных правонарушениях " на 2017-2019 г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5007065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600040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918000500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оборон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20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93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498,9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 683,0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3%</w:t>
            </w:r>
          </w:p>
        </w:tc>
      </w:tr>
      <w:tr>
        <w:trPr>
          <w:trHeight w:val="6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498,9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 683,0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3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203921005118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3 182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9 498,9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3 683,0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5,3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онд оплаты труда государственных (муниципальных) органовЗаработная пла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121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0 25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 352,5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6 903,5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7,9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12921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9 337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146,4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3 190,54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6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4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22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36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203921005118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53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 153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3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 7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1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беспечение пожарной безопас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3109310000000000000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5 000,0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 7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,1%</w:t>
            </w:r>
          </w:p>
        </w:tc>
      </w:tr>
      <w:tr>
        <w:trPr>
          <w:trHeight w:val="6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000000</w:t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7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000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1 7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,1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ммуналь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3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7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,4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25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25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310931001102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75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Национальная эконом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40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711 993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40 583,5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371 410,2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2%</w:t>
            </w:r>
          </w:p>
        </w:tc>
      </w:tr>
      <w:tr>
        <w:trPr>
          <w:trHeight w:val="81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Капитальный ремонт и ремонт автомобильных дорог общего пользования местного значенения, расположенных в границах населенных пунктов Яжелбицкого поселения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7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автомобильных дорог по ул. Усадьба, д.Горушки, д.Почеп, д.Княжево, ул.Прибалтийска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2321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формированию дорожных фондов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2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07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2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на 2018 год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402442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20017154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94704090300123300000000 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3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4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030012335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орожное хозяй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4099410011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8 045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 628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7 416,9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ожное хозяйство ( средства поселения)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818 045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20 628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97 416,9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7,0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18 045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0 628,8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97 416,98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,0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3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9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я мероприятий по формированию дорожных фон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 948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1 94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09941001104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948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1 94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2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"Информатизация Яжелбицкого сельского поселения на 2018-2020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32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9 954,73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2 045,27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1,7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10242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связ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1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664,8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335,11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,8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20242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3 289,8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6 710,1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3,8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30242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00600123640242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78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 Развитие малого и среднего предпринимательства на территории Яжелбицкого сельского поселения на 2018-2020 г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40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1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звозмездные перечисления организациям,за исключением государственных и муниципальных организац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070012372081124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4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412941001105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Жилищно-коммунальное хозя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15 1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1 459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73 734,6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4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Благоустрой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 0503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 115 1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41 459,4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 573 734,6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7,4%</w:t>
            </w:r>
          </w:p>
        </w:tc>
      </w:tr>
      <w:tr>
        <w:trPr>
          <w:trHeight w:val="81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 Обеспечение  безопасности дорожного движения на территории Яжелбицкого сельского поселения на 2018-2020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030012336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монт уличного освещ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7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0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0,0%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8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7 8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7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2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Уличное освеще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8101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23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36 052,8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99 947,1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уличному освещению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8101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3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36 052,8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99 947,1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5,3%</w:t>
            </w:r>
          </w:p>
        </w:tc>
      </w:tr>
      <w:tr>
        <w:trPr>
          <w:trHeight w:val="2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Мероприятия по озеленению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8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8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Организация и содержание мест захоронен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09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29 4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93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17 46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,9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74 4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932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2 468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,1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09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рочие мероприятия по благоустройству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50395100111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02 301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63 474,5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38 826,4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0,5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Транспортные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2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62 301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4 474,55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17 826,45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,9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951001110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1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0%</w:t>
            </w:r>
          </w:p>
        </w:tc>
      </w:tr>
      <w:tr>
        <w:trPr>
          <w:trHeight w:val="46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ремонту дворовых территорий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2312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52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проведение благоустройства общественных территорий посел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2313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 699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4 699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10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я бюджетам городских и сельских поселений,городского округа на реализацию мероприятий муниципальных программ, направленных на благоустройство дворовых территорий многоквартирных домов и общественных территорий на 2018 год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R555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50312001R555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8 794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700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8 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85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целевой программе "Обеспечение безопасности дорожного движения на территории Яжелбицкого сельского поселения на 2017-2019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030012331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оведение мероприятий для детей и молодеж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7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7961001111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ругие вопросы в области образова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0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73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по муниципальной программе " Реформирование и развитие муниципальной службы в Яжелбицком сельском поселении на 2015-2017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080012381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офинансирование мероприятий по дополнительной профессиональной подготовке служащих и муниципальных служащих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92001115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84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 служащих и муниципальных служащих Новгородской област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30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709919007136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#ДЕЛ/0!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тиводействие коррупции в Яжелбицком сельском поселении на 2016-2017 годы"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Закупка товаров, работ и услуг для государственных (муниципальных нужд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6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11310001231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ультур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0801971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729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270,31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5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Государственная поддержка в сфере культуры,кинематографии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5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 729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270,31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,5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сходы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29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259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 741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,6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0801971001112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2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 470,69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529,31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,8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циальная политик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000920000101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45 7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38 089,6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6,7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089,6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енсия, пособия, выплачиваемые организациями сектора государственного управления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0019200001010312263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 7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610,34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8 089,66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6,7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 xml:space="preserve">Физическая культура 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101981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8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0,0%</w:t>
            </w:r>
          </w:p>
        </w:tc>
      </w:tr>
      <w:tr>
        <w:trPr>
          <w:trHeight w:val="49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луги по содерж.имущества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225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основных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1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981001113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3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51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униципальная программа "Профилактика правонарушений на территории Яжелбицкого с/п 2017-2020 годы"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, услуги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101100012400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4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Периодическая печать и издательство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471202991000000000000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3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2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38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2,5%</w:t>
            </w:r>
          </w:p>
        </w:tc>
      </w:tr>
      <w:tr>
        <w:trPr>
          <w:trHeight w:val="31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работы и услуги</w:t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226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6 00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%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стоимости материальных запас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471202991001114024434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7 00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2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 38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3,1%</w:t>
            </w:r>
          </w:p>
        </w:tc>
      </w:tr>
      <w:tr>
        <w:trPr>
          <w:trHeight w:val="37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Всего расход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000 0000 0000000 000 960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1 157 707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 658 029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9 499 678,42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14,9%</w:t>
            </w:r>
          </w:p>
        </w:tc>
      </w:tr>
      <w:tr>
        <w:trPr>
          <w:trHeight w:val="42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Результат исполнения бюджета (дефицит/профицит)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209 231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-9 56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60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  <w:t>Источники финансирования дефицита бюджета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и  финансирования дефицита бюджетов-всего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56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67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том числе:источники внутреннего финансирования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сточники внешнего финансирования бюджетаизмене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х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 них: изменение остатков средст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00000000000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56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67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остатков  средств на счетах по учёту средств 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9 231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9 561,7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99 67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менение иных финансовых активов за счет средств, размещенных в депозиты в валюте Российской Федерации и иностранной валюте в кредитных организациях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00010600000000000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остатков средств бюджетов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5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0 948 47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648 467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51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0 948 47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648 467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51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0 948 476,0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-1 648 467,58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остатков средств бюджета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00000000060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57 707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58 029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00000061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57 707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58 029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97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00001050201100000610</w:t>
            </w:r>
          </w:p>
        </w:tc>
        <w:tc>
          <w:tcPr>
            <w:tcW w:w="1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1 157 707,7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658 029,36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0,00</w:t>
            </w:r>
          </w:p>
        </w:tc>
        <w:tc>
          <w:tcPr>
            <w:tcW w:w="12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 </w:t>
            </w:r>
          </w:p>
        </w:tc>
      </w:tr>
      <w:tr>
        <w:trPr>
          <w:trHeight w:val="1153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84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8766" w:type="dxa"/>
            <w:gridSpan w:val="10"/>
            <w:vMerge w:val="restart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Сведения о численности муниципальных служащих и  работников Администрации  Яжелбицкого сельского поселения и фактических затратах на их денежное содержание за 1 квартал   2018 года</w:t>
            </w:r>
          </w:p>
        </w:tc>
      </w:tr>
      <w:tr>
        <w:trPr>
          <w:trHeight w:val="21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66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8766" w:type="dxa"/>
            <w:gridSpan w:val="10"/>
            <w:vMerge w:val="continue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45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Численность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енежное содержание, тыс.руб.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69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Глава поселения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32,5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Муниципальные служащие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72,2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лужащие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66,9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sz w:val="22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u-RU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Обслуживающий персонал(водитель и уборщица)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1,0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ТОГО</w:t>
            </w:r>
          </w:p>
        </w:tc>
        <w:tc>
          <w:tcPr>
            <w:tcW w:w="13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1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412,6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>
                <w:rFonts w:ascii="Arial" w:hAnsi="Arial" w:eastAsia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7295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2979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37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534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  <w:tc>
          <w:tcPr>
            <w:tcW w:w="129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567" w:right="567" w:gutter="0" w:header="0" w:top="73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;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;Times New Roman" w:hAnsi="Times New Roman;Times New Roman" w:cs="Times New Roman;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;Times New Roman" w:hAnsi="Times New Roman;Times New Roman" w:cs="Times New Roman;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;Times New Roman" w:hAnsi="Times New Roman;Times New Roman" w:cs="Times New Roman;Times New Roman"/>
      <w:sz w:val="28"/>
      <w:szCs w:val="28"/>
      <w:lang w:val="ru-RU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  <w:lang w:val="ru-RU"/>
    </w:rPr>
  </w:style>
  <w:style w:type="paragraph" w:styleId="Style15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50:00Z</dcterms:created>
  <dc:creator>Joha</dc:creator>
  <dc:description/>
  <cp:keywords/>
  <dc:language>en-US</dc:language>
  <cp:lastModifiedBy>АДМ</cp:lastModifiedBy>
  <cp:lastPrinted>2018-04-09T11:05:00Z</cp:lastPrinted>
  <dcterms:modified xsi:type="dcterms:W3CDTF">2018-04-09T08:06:00Z</dcterms:modified>
  <cp:revision>21</cp:revision>
  <dc:subject/>
  <dc:title>Российская   Федерация</dc:title>
</cp:coreProperties>
</file>