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044775879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 13.07.2018 № 96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с. Яжелбицы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отчета об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нении бюджета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Яжелбицкого сельского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селения за 2 квартал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18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ом 5 статьи 264.2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Бюджетного кодекса Российской Федерации,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ст.45 Устава Яжелбицкого сельского поселения, ст.2,главы 6 Положения  о бюджетном  процессе в Яжелбицком сельском поселении, утвержденным решением Совета депутатов Яжелбицкого сельского поселения </w:t>
      </w:r>
      <w:r>
        <w:rPr>
          <w:sz w:val="28"/>
          <w:szCs w:val="28"/>
          <w:lang w:val="ru-RU"/>
        </w:rPr>
        <w:t>от 07.05.2014  № 131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ТАНОВЛЯ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. Утвердить отчет об исполнении бюджета Яжелбицкого сельского поселения за 2 квартал 2018 года по до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3467429,37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, по расхода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3349801,31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 с профицитом в сумм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17628,0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. Утвердить исполнение бюджета Яжелбицкого сельского поселения за 2 квартал 2018 года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 доходам, и расходам согласно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я </w:t>
      </w:r>
      <w:r>
        <w:rPr>
          <w:rStyle w:val="Appleconvertedspace"/>
          <w:rFonts w:cs="Times New Roman" w:ascii="Times New Roman" w:hAnsi="Times New Roman"/>
          <w:color w:val="3B2D36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 настоящему постановлению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меститель главы Администрации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</w:t>
        <w:tab/>
        <w:tab/>
        <w:tab/>
        <w:tab/>
        <w:tab/>
        <w:t xml:space="preserve">            </w:t>
        <w:tab/>
        <w:t>В.А. Кураченко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tbl>
      <w:tblPr>
        <w:tblW w:w="1606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161"/>
        <w:gridCol w:w="2818"/>
        <w:gridCol w:w="136"/>
        <w:gridCol w:w="1212"/>
        <w:gridCol w:w="30"/>
        <w:gridCol w:w="1429"/>
        <w:gridCol w:w="140"/>
        <w:gridCol w:w="1441"/>
        <w:gridCol w:w="93"/>
        <w:gridCol w:w="1292"/>
        <w:gridCol w:w="161"/>
      </w:tblGrid>
      <w:tr>
        <w:trPr>
          <w:trHeight w:val="264" w:hRule="atLeast"/>
        </w:trPr>
        <w:tc>
          <w:tcPr>
            <w:tcW w:w="730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98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lang w:val="ru-RU"/>
              </w:rPr>
              <w:t>Приложение</w:t>
            </w:r>
          </w:p>
        </w:tc>
      </w:tr>
      <w:tr>
        <w:trPr>
          <w:trHeight w:val="264" w:hRule="atLeast"/>
        </w:trPr>
        <w:tc>
          <w:tcPr>
            <w:tcW w:w="730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98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lang w:val="ru-RU"/>
              </w:rPr>
              <w:t>к постановлению Администрации</w:t>
            </w:r>
          </w:p>
        </w:tc>
      </w:tr>
      <w:tr>
        <w:trPr>
          <w:trHeight w:val="264" w:hRule="atLeast"/>
        </w:trPr>
        <w:tc>
          <w:tcPr>
            <w:tcW w:w="730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98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</w:t>
            </w:r>
            <w:r>
              <w:rPr>
                <w:rFonts w:cs="Arial" w:ascii="Arial" w:hAnsi="Arial"/>
                <w:lang w:val="ru-RU"/>
              </w:rPr>
              <w:t xml:space="preserve">Яжелбицкого сельского поселения          </w:t>
            </w:r>
          </w:p>
        </w:tc>
      </w:tr>
      <w:tr>
        <w:trPr>
          <w:trHeight w:val="264" w:hRule="atLeast"/>
        </w:trPr>
        <w:tc>
          <w:tcPr>
            <w:tcW w:w="730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98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</w:t>
            </w:r>
            <w:r>
              <w:rPr>
                <w:rFonts w:cs="Arial" w:ascii="Arial" w:hAnsi="Arial"/>
                <w:lang w:val="ru-RU"/>
              </w:rPr>
              <w:t>от 13.07. 2018г. № 96</w:t>
            </w:r>
          </w:p>
        </w:tc>
      </w:tr>
      <w:tr>
        <w:trPr>
          <w:trHeight w:val="264" w:hRule="atLeast"/>
        </w:trPr>
        <w:tc>
          <w:tcPr>
            <w:tcW w:w="730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98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б утверждении отчета об исполнении бюджета</w:t>
            </w:r>
          </w:p>
        </w:tc>
      </w:tr>
      <w:tr>
        <w:trPr>
          <w:trHeight w:val="264" w:hRule="atLeast"/>
        </w:trPr>
        <w:tc>
          <w:tcPr>
            <w:tcW w:w="730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98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</w:tr>
      <w:tr>
        <w:trPr>
          <w:trHeight w:val="264" w:hRule="atLeast"/>
        </w:trPr>
        <w:tc>
          <w:tcPr>
            <w:tcW w:w="730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98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за  2 квартал 2018 года"</w:t>
            </w:r>
          </w:p>
        </w:tc>
      </w:tr>
      <w:tr>
        <w:trPr>
          <w:trHeight w:val="264" w:hRule="atLeast"/>
        </w:trPr>
        <w:tc>
          <w:tcPr>
            <w:tcW w:w="730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5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1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5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8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46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5900" w:type="dxa"/>
            <w:gridSpan w:val="11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чёт об исполнении бюджета Яжелбицкого сельского поселения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5900" w:type="dxa"/>
            <w:gridSpan w:val="11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а 2 квартал 2018 года.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71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1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руб.коп.)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1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именование показателя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точнённый 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исполненные назначения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 исполнения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78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78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71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78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1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3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15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1. Доходы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АЛОГОВЫЕ И НЕНАЛОГОВЫЕ ДО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0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363 2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412 303,3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50 896,6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2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ПРИБЫЛЬ, ДО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5 6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86 608,9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8 991,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4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2000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5 6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86 608,9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28 991,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4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118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1 02010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5 6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4 179,4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1 420,5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4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8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20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30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29,5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 429,5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кцизы по подакцизным товарам ( продукции), производимим на территории Российской Федераци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000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86 5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5 998,4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80 501,5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,6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СОВОКУПНЫЙ ДОХОД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5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772,0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2 772,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сельскохозяйственный налог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5 03000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772,0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 772,0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ИМУЩЕСТВО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6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51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5 343,5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094 656,4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,5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и на имущество физических лиц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00 0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280,8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7 719,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,1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30 1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 280,8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7 719,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,1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00 0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1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3 062,6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6 937,3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30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10 0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 239,5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6 760,4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,9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33 1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 239,5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6 760,4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,9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0 0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823,1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0 176,8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3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8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3 10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 823,1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80 176,8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3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ШЛИН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8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3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,7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792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00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3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7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20 01 0000 1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3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,7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1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245 1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7 880,4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7 219,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9,9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00 00 0000 12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5 1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 880,4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7 219,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9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7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0 00 0000 12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5 1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 880,4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7 219,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9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92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5 10 0000 12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5 1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7 880,4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7 219,6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9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4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10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4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бюджетных и автономных учреждений),а государственных и муниципальных унитарных предприятий,в том 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0 10 0000 4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9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собственности поселений 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,в части реализации основных с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2 10 0000 4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4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56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33050 10 6000 1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НЕНАЛОГОВЫЕ ДО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7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00 00 0000 18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50 10 0000 18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2 00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650 676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055 126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595 55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,9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0000 00 0000 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650 676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55 126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595 55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9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5000 0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48 3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03 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45 1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5001 0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48 3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03 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45 1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5001 1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48 3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03 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345 1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20000 0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65 794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65 794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9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0077 10 7154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9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 благоустройство дворовых территорий многоквартирных домов и общественных территорий на 2018 год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5555 1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8 794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8 794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7152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0000 0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1 182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135 576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5 606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28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5118 1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3 182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 576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 606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5118 10 0000 1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3 182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 576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 606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110" w:hRule="atLeast"/>
        </w:trPr>
        <w:tc>
          <w:tcPr>
            <w:tcW w:w="71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поселений по определению перечня должностных лиц,уполномоченных составлять протоколы об административных правонарушениях, предусмотренных соотвествующими статьями областного закона " Об административных правонарушениях" на 2014-2016 год</w:t>
            </w:r>
          </w:p>
        </w:tc>
        <w:tc>
          <w:tcPr>
            <w:tcW w:w="2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30024 10 7065 151</w:t>
            </w:r>
          </w:p>
        </w:tc>
        <w:tc>
          <w:tcPr>
            <w:tcW w:w="137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30024 10 7028 15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 500,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00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 500,0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3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40000 00 0000 00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400,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35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 050,0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 2 02 49999 10 0000 15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400,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35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 050,0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49999 10 7142 15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400,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35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013 876,0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467 429,3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546 446,63</w:t>
            </w:r>
          </w:p>
        </w:tc>
        <w:tc>
          <w:tcPr>
            <w:tcW w:w="12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1,5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2. Расходы.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бщегосударственные вопросы    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0000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4 154 538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842 293,7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312 244,2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4,3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57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0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32 343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4 222,3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8 120,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9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лава муниципального образова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32 343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4 222,3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8 120,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9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32 343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4 222,3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8 120,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9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121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8 481,4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9 183,6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9 297,7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47,5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921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3 761,6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 938,6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 822,9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2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221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000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241 525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87 901,4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853 623,5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2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 Энергосбережение В Яжелбицком сельском поселении на 2015-2017 г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5001235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8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500123500244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8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3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Центральный аппарат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912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85 525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86 821,4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798 703,5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,5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9120001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85 525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86 821,4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798 703,5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,5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121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85 056,6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4 423,6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50 632,9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,6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921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8 878,71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2 979,7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5 899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,9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221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4 4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4 3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,4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222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689,9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310,0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6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2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4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1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59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5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049120000100024422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8 489,71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2 128,7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6 360,9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,9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ы,услуги по содержанию имуществ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5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320,59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83,2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237,3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,4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4 644,1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6 094,4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4,1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9,7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04912000100024429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6 346,29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044,1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 302,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5,5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04912000100085129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949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8,7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85229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5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5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1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329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949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739,5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209,4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9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121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523,81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929,3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594,4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921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976,19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7 528,6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447,5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2,2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142012121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230,41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557,6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 672,8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142012921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169,59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792,4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377,1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бюджетные трансферт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6913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06913000200054025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ервные фон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11914000300087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1914000300087029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9470107000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79170003000244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общегосударственные вопрос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13000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 5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337,4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5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повышения эффективности бюджетных расход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10242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20242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упление нефинансовых актив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202423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2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оотвествущими статьями областного закона " Об административных правонарушениях " на 2017-2019 г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29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200000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3 182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4 685,7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8 496,2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3 182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4 685,7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8 496,2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3 182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4 685,7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8 496,2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121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 256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6 424,0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 831,9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921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337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261,6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075,3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,4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36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36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153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153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000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6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 4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,2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ожарной безопасност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3109310000000000000</w:t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6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 4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,2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000000</w:t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6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4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2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00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6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4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2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5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6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4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,9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25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216,4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3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75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75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0000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711 993,78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37 739,0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74 254,7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,5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Капитальный ремонт и ремонт автомобильных дорог общего пользования местного значенения, расположенных в границах населенных пунктов Яжелбицкого поселения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607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607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формированию дорожных фондов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607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607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244225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29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4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 программе "Обеспечение безопасности дорожного движения на территории Яжелбицкого сельского поселения на 2017-2019 годы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94704090300123300000000 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3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30244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4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50244225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5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рожное хозяй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9410011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49 993,78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6 483,6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43 510,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7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рожное хозяйство ( средства поселения)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49 993,78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6 483,6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43 510,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7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225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7 045,78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6 483,6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0 562,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9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я мероприятий по формированию дорожных фонд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4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 948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 948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40244225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 948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 948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"Информатизация Яжелбицкого сельского поселения на 2015-2017 годы"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2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1 255,4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 744,5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,6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102423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10242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20242221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150,6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849,3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,7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20242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9 784,8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215,1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8,4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30242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32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 68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40242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 Развитие малого и среднего предпринимательства на территории Яжелбицкого сельского поселения на 2015-2017 год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10244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на компенсацию затрат, произведенных и документально подтвержденных субъектами малого и среднего предпринимательства, на оплату консультационных услуг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3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0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2081124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94100110502442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43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941001105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0000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43 194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8 652,2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114 541,7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,2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лагоустройство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000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43 194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28 652,2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114 541,7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,2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81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 Обеспечение  безопасности дорожного движения на территории Яжелбицкого сельского поселения на 2017-2019 годы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30012336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300123360244225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монт уличного освещения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7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70244225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70244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личное освещение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8101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36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48 635,2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87 364,7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,5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уличному освещению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8101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36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48 635,2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7 364,7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,5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озеленению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8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80244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9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7 4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3 498,0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63 901,9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,4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5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2 4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0 238,0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2 161,9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,4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9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3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26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4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,2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мероприятия по благоустройству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1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2 301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7 473,3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54 827,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,9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2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5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2 301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941,3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5 359,7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9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3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532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468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,3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униципальная программа "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-2020 годы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12001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73 493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 045,7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64 447,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,6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6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на проведение благоустройства общественных территорий поселения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2001231002443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4 699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045,7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5 653,3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,9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103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, городского округа на реализацию мероприятий муниципальных программ, направленных на  благоустройство дворовых территорий многоквартирных домов и общественных территорий на 2018 год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2001L555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8 794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8 794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0000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 5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5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9,1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85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Обеспечение безопасности дорожного движения на территории Яжелбицкого сельского поселения на 2017-2019 годы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030012331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030012331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,1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7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29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,1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образования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00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,3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программе " Реформирование и развитие муниципальной службы в Яжелбицком сельском поселении на 2018-2020 годы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12381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1115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1115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1900713602442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19007136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Противодействие коррупции в Яжелбицком сельском поселении на 2018-2020 годы"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10001231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1000123100244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6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100012310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801971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 184,6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 815,3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,4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 184,6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 815,3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,4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9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59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741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6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925,6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074,3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3,3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000920000101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 7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 025,8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6 674,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1,6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200001010312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025,8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674,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,6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200001010312263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025,8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674,1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1,6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Физическая культура 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101981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9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225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1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Профилактика правонарушений на территории Яжелбицкого с/п 2017-2020 годы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1000124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100012400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иодическая печать и издательство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202991000000000000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62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38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,5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 и услуг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226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34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00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2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38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1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0000 0000000 000 960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223 107,78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349 801,3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873 306,4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9,8%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42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ультат исполнения бюджета (дефицит/профицит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209 231,78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7 628,0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159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сточники финансирования дефицита бюджета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 финансирования дефицита бюджетов-всего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9 231,78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7 628,0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:источники внутреннего финансирования бюдже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сточники внешнего финансирования бюджетаизмене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зменение остатков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00000000000000</w:t>
            </w:r>
          </w:p>
        </w:tc>
        <w:tc>
          <w:tcPr>
            <w:tcW w:w="1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9 231,78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7 628,0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85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000</w:t>
            </w:r>
          </w:p>
        </w:tc>
        <w:tc>
          <w:tcPr>
            <w:tcW w:w="1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9 231,78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7 628,0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60000000000000</w:t>
            </w:r>
          </w:p>
        </w:tc>
        <w:tc>
          <w:tcPr>
            <w:tcW w:w="1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остатков средств бюджет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500</w:t>
            </w:r>
          </w:p>
        </w:tc>
        <w:tc>
          <w:tcPr>
            <w:tcW w:w="1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 013 876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505 019,8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510</w:t>
            </w:r>
          </w:p>
        </w:tc>
        <w:tc>
          <w:tcPr>
            <w:tcW w:w="1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 013 876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505 019,8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510</w:t>
            </w:r>
          </w:p>
        </w:tc>
        <w:tc>
          <w:tcPr>
            <w:tcW w:w="1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1 013 876,0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505 019,8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остатков средств бюдже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600</w:t>
            </w:r>
          </w:p>
        </w:tc>
        <w:tc>
          <w:tcPr>
            <w:tcW w:w="1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223 107,78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87 391,7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610</w:t>
            </w:r>
          </w:p>
        </w:tc>
        <w:tc>
          <w:tcPr>
            <w:tcW w:w="1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223 107,78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87 391,7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610</w:t>
            </w:r>
          </w:p>
        </w:tc>
        <w:tc>
          <w:tcPr>
            <w:tcW w:w="137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223 107,78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87 391,7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794" w:hRule="atLeast"/>
        </w:trPr>
        <w:tc>
          <w:tcPr>
            <w:tcW w:w="71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78" w:type="dxa"/>
            <w:gridSpan w:val="3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6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225" w:hRule="atLeast"/>
        </w:trPr>
        <w:tc>
          <w:tcPr>
            <w:tcW w:w="71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752" w:type="dxa"/>
            <w:gridSpan w:val="10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ведения о численности муниципальных служащих и  работников Администрации  Яжелбицкого сельского поселения и фактических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затратах на их денежное содержание за 2 квартал   2018 года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71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752" w:type="dxa"/>
            <w:gridSpan w:val="10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1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752" w:type="dxa"/>
            <w:gridSpan w:val="10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1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3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исленность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ое содержание, тыс.руб.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1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а поселения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89,2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330" w:hRule="atLeast"/>
        </w:trPr>
        <w:tc>
          <w:tcPr>
            <w:tcW w:w="71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униципальные служащие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38,3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лужащие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77,7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900" w:hRule="atLeast"/>
        </w:trPr>
        <w:tc>
          <w:tcPr>
            <w:tcW w:w="71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служивающий персонал(водитель и уборщица)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18,4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1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3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15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23,6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6:58:00Z</dcterms:created>
  <dc:creator>Joha</dc:creator>
  <dc:description/>
  <cp:keywords/>
  <dc:language>en-US</dc:language>
  <cp:lastModifiedBy>АДМ</cp:lastModifiedBy>
  <cp:lastPrinted>2018-04-09T11:05:00Z</cp:lastPrinted>
  <dcterms:modified xsi:type="dcterms:W3CDTF">2018-07-16T07:14:00Z</dcterms:modified>
  <cp:revision>3</cp:revision>
  <dc:subject/>
  <dc:title>Российская   Федерация</dc:title>
</cp:coreProperties>
</file>