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4386119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02.10.2018 № 130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и бюджета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желбиц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за 3 кварт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8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т.45 Устава Яжелбицкого сельского поселения, ст.2,главы 6 Положения  о бюджетном 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 № 13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бюджета Яжелбицкого сельского поселения за 3 квартал 2018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472853,9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6326355,22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 с про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46498,7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бюджета Яжелбицкого сельского поселения за 3 квартал 2018 го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     М.Н.Ратников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24887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144"/>
        <w:gridCol w:w="2772"/>
        <w:gridCol w:w="88"/>
        <w:gridCol w:w="1109"/>
        <w:gridCol w:w="391"/>
        <w:gridCol w:w="1049"/>
        <w:gridCol w:w="531"/>
        <w:gridCol w:w="1030"/>
        <w:gridCol w:w="504"/>
        <w:gridCol w:w="1022"/>
        <w:gridCol w:w="111"/>
        <w:gridCol w:w="960"/>
        <w:gridCol w:w="960"/>
        <w:gridCol w:w="960"/>
        <w:gridCol w:w="960"/>
        <w:gridCol w:w="960"/>
        <w:gridCol w:w="960"/>
        <w:gridCol w:w="960"/>
        <w:gridCol w:w="1240"/>
        <w:gridCol w:w="960"/>
      </w:tblGrid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  <w:tc>
          <w:tcPr>
            <w:tcW w:w="90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  <w:tc>
          <w:tcPr>
            <w:tcW w:w="90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</w:t>
            </w:r>
            <w:r>
              <w:rPr>
                <w:rFonts w:cs="Arial" w:ascii="Arial" w:hAnsi="Arial"/>
                <w:lang w:val="ru-RU"/>
              </w:rPr>
              <w:t xml:space="preserve">Яжелбицкого сельского поселения          </w:t>
            </w:r>
          </w:p>
        </w:tc>
        <w:tc>
          <w:tcPr>
            <w:tcW w:w="90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lang w:val="ru-RU"/>
              </w:rPr>
              <w:t>от 02.10. 2018г. № 130</w:t>
            </w:r>
          </w:p>
        </w:tc>
        <w:tc>
          <w:tcPr>
            <w:tcW w:w="90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  <w:tc>
          <w:tcPr>
            <w:tcW w:w="90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  <w:tc>
          <w:tcPr>
            <w:tcW w:w="90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за  3 квартал 2018 года"</w:t>
            </w:r>
          </w:p>
        </w:tc>
        <w:tc>
          <w:tcPr>
            <w:tcW w:w="90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031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24887" w:type="dxa"/>
            <w:gridSpan w:val="21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64" w:hRule="atLeast"/>
        </w:trPr>
        <w:tc>
          <w:tcPr>
            <w:tcW w:w="24887" w:type="dxa"/>
            <w:gridSpan w:val="21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lang w:val="ru-RU"/>
              </w:rPr>
              <w:t>за 3 квартал 2018 года.</w:t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точнённый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0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5" w:hRule="atLeast"/>
        </w:trPr>
        <w:tc>
          <w:tcPr>
            <w:tcW w:w="73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5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8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83 972,0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16 011,2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167 960,7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5 6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4 372,9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31 227,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5 6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4 372,9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1 227,0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5 6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0 150,2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5 449,8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22,7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4 222,7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6 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4 243,1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2 256,8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72,0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72,0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72,0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72,0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1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9 484,5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00 515,5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09 694,5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0 305,4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9 694,5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0 305,4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1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9 789,9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0 210,0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46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9 642,7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357,2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9 642,7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357,27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0 147,2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9 852,8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0 147,2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9 852,8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8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8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4 8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5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5 938,6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 161,3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5 938,6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161,3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59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0 00 0000 1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5 938,6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161,3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5 10 0000 12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5 938,6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161,3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2 10 0000 4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33050 10 6000 1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650 676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256 842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93 833,3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650 676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6 842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93 833,3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0 00 0000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48 3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26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1 8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1 00 0000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48 3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26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1 8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75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1 10 0000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48 3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26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1 8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20000 00 0000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65 794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5 603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80 190,3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0077 10 7154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1 931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18 068,3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 благоустройство дворовых территорий многоквартирных домов и общественных территорий на 2018 год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5555 10 0000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72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5 122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0000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152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0000 00 0000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1 1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 864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318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 864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318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44 864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318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73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4-2016 год</w:t>
            </w:r>
          </w:p>
        </w:tc>
        <w:tc>
          <w:tcPr>
            <w:tcW w:w="28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65 151</w:t>
            </w:r>
          </w:p>
        </w:tc>
        <w:tc>
          <w:tcPr>
            <w:tcW w:w="15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2 02 30024 10 7028 15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 50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50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00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40000 00 0000 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40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875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525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 2 02 49999 10 0000 15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40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875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525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49999 10 7142 151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65 400,0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875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525,00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034 648,0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472 853,9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561 794,0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154 538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34 286,5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20 251,4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2 343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0 750,2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1 592,7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,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2 343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630 750,2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1 592,7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,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2 343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0 750,2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1 592,7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5,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2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8 481,4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5 487,7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2 993,6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2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3 761,6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5 162,4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599,1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22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241 525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43 386,2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98 138,7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Энергосбережение В Яжелбицком сельском поселении на 2018-2020 г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54 92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 92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85 525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42 306,2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3 218,7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,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 01049120001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85 525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42 306,2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3 218,7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,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12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85 056,6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74 763,2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0 293,3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2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8 878,7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8 605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0 273,7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21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64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 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1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298,5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701,4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4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71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69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,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0100024422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8 489,7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 040,9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6 448,7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,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37 320,5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83,2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237,3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0 734,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2 364,1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369,9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,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 010491200010002443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 656,2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 389,1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267,1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2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12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814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6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8522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5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2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949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476,9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472,0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2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523,8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938,5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585,2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92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976,1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061,4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914,7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14201212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230,4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115,2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115,2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14201292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169,59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84,7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84,8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6913000200054025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2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7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7917000300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 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 9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5 52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повышения эффективности бюджетных расход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4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52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10242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упление нефинансовых актив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3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4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52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7-2019 г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3 1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3 810,2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 371,7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3 810,2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 371,7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3 810,2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 371,72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9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21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 256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 913,0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342,9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21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337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891,1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445,8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6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22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578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36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36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153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184,1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968,9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 732,0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67,9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000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 732,0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267,9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6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000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 732,0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67,9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00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2 732,0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67,9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782,0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782,0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217,9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95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67,9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9,7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699 993,7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09 333,4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90 660,2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,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Капитальный ремонт и ремонт автомобильных дорог общего пользования местного значенения, расположенных в границах населенных пунктов Яжелбицкого поселения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07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9 83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25 068,3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формированию дорожных фондов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07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1 931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825 068,3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4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1 931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18 068,3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 программе "Обеспечение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94704090300123300000000 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4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рожное хозяй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9410011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9 993,7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4 521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5 472,1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,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ожное хозяйство ( средства поселения)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9 993,7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4 521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5 472,1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,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1 145,7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8 621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2 524,1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,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9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9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по формированию дорожных фонд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 948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898,3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049,7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948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898,3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049,7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"Информатизация Яжелбицкого сельского поселения на 2018-2020 годы"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0 981,8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1 018,1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122,0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877,95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6 964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35,1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30242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895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105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40242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Развитие малого и среднего предпринимательства на территории Яжелбицкого сельского поселения на 2018-2020 год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1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на компенсацию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3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2081124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35 694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47 570,8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88 123,1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35 694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47 570,8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88 123,1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 Обеспечение 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2 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 5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5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монт уличного освещения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7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8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личное освещение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8101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3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3 443,3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2 556,6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личному освещению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8101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36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3 443,3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2 556,6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озеленению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8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8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9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7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7 528,2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9 871,7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,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2 4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5 268,2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7 131,79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1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6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4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1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2 301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0 861,3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 439,6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1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2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9 021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8 723,5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297,43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2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1 657,8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2,18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1 28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1 2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2 годы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2001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3 493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737,9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7 755,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на проведение благоустройства общественных территорий поселения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20012310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 699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47,9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3 551,1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 благоустройство дворовых территорий многоквартирных домов и общественных территорий на 2018 год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2001L555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59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4 204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 91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09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Обеспечение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1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2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1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0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3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18-2020 годы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12381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1900713602442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19007136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тиводействие коррупции в Яжелбицком сельском поселении на 2018-2020 годы"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10001231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1000123100244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100012310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 34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8 840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99,3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 34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8 840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99,3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,9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5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5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9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5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41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84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081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8,3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,8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000920000101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441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258,6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6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441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258,6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263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441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258,64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,6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 7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23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8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23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,7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225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1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3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,5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филактика правонарушений на территории Яжелбицкого с/п 2017-2020 годы"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2991000000000000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 66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 66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 и услуги</w:t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226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34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66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66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223 107,7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326 355,2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896 752,56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,4%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188 459,7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6 498,7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9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459,7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46 498,7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4 958,5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459,7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46 498,7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4 958,5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459,76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46 498,7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4 958,51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013 876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505 019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013 876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505 019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013 876,0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505 019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223 107,7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87 391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223 107,7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87 391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5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223 107,78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87 391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43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07" w:type="dxa"/>
            <w:gridSpan w:val="10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3 квартал   2018 г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07" w:type="dxa"/>
            <w:gridSpan w:val="10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607" w:type="dxa"/>
            <w:gridSpan w:val="10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-52" w:hanging="0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55,5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702,9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85,65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86,2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36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8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630,3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133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12:00Z</dcterms:created>
  <dc:creator>Joha</dc:creator>
  <dc:description/>
  <cp:keywords/>
  <dc:language>en-US</dc:language>
  <cp:lastModifiedBy>АДМ</cp:lastModifiedBy>
  <cp:lastPrinted>2018-10-02T16:34:00Z</cp:lastPrinted>
  <dcterms:modified xsi:type="dcterms:W3CDTF">2018-10-03T10:12:00Z</dcterms:modified>
  <cp:revision>4</cp:revision>
  <dc:subject/>
  <dc:title>Российская   Федерация</dc:title>
</cp:coreProperties>
</file>