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02454203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11.07.2017 № 8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за 2 кварт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2 квартал 2017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148434,6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70504,01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 с про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77930,6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бюджета Яжелбицкого сельского поселения за 2 квартал 2017 г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М.Н.Ратни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60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979"/>
        <w:gridCol w:w="1017"/>
        <w:gridCol w:w="520"/>
        <w:gridCol w:w="920"/>
        <w:gridCol w:w="599"/>
        <w:gridCol w:w="1145"/>
        <w:gridCol w:w="236"/>
        <w:gridCol w:w="3"/>
        <w:gridCol w:w="1257"/>
      </w:tblGrid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9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</w:tr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9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</w:tr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9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</w:t>
            </w:r>
            <w:r>
              <w:rPr>
                <w:rFonts w:cs="Arial" w:ascii="Arial" w:hAnsi="Arial"/>
                <w:lang w:val="ru-RU"/>
              </w:rPr>
              <w:t xml:space="preserve">Яжелбицкого сельского поселения          </w:t>
            </w:r>
          </w:p>
        </w:tc>
      </w:tr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9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lang w:val="ru-RU"/>
              </w:rPr>
              <w:t>от 11.07.2017г. № 84</w:t>
            </w:r>
          </w:p>
        </w:tc>
      </w:tr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9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lang w:val="ru-RU"/>
              </w:rPr>
              <w:t>"Об исполнении бюджета Яжелбицкого</w:t>
            </w:r>
          </w:p>
        </w:tc>
      </w:tr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9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сельского поселения за 2 квартал 2017 года"</w:t>
            </w:r>
          </w:p>
        </w:tc>
      </w:tr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9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6036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16036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2 квартал 2017 года.</w:t>
            </w:r>
          </w:p>
        </w:tc>
      </w:tr>
      <w:tr>
        <w:trPr>
          <w:trHeight w:val="18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)</w:t>
            </w:r>
          </w:p>
        </w:tc>
      </w:tr>
      <w:tr>
        <w:trPr>
          <w:trHeight w:val="264" w:hRule="atLeast"/>
        </w:trPr>
        <w:tc>
          <w:tcPr>
            <w:tcW w:w="7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7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7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98 499,6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75 500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,8%</w:t>
            </w:r>
          </w:p>
        </w:tc>
      </w:tr>
      <w:tr>
        <w:trPr>
          <w:trHeight w:val="43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4 391,2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8 608,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,5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4 391,2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8 608,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,5%</w:t>
            </w:r>
          </w:p>
        </w:tc>
      </w:tr>
      <w:tr>
        <w:trPr>
          <w:trHeight w:val="11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3 755,2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 244,7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3%</w:t>
            </w:r>
          </w:p>
        </w:tc>
      </w:tr>
      <w:tr>
        <w:trPr>
          <w:trHeight w:val="108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538,0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4%</w:t>
            </w:r>
          </w:p>
        </w:tc>
      </w:tr>
      <w:tr>
        <w:trPr>
          <w:trHeight w:val="9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98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9 480,3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3 519,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,4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48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5 357,3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2 642,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6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212,8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 787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6%</w:t>
            </w:r>
          </w:p>
        </w:tc>
      </w:tr>
      <w:tr>
        <w:trPr>
          <w:trHeight w:val="5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212,8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 787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6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8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4 144,4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3 855,5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1%</w:t>
            </w:r>
          </w:p>
        </w:tc>
      </w:tr>
      <w:tr>
        <w:trPr>
          <w:trHeight w:val="78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9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8 168,2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0 831,7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4%</w:t>
            </w:r>
          </w:p>
        </w:tc>
      </w:tr>
      <w:tr>
        <w:trPr>
          <w:trHeight w:val="49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9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8 168,2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0 831,7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4%</w:t>
            </w:r>
          </w:p>
        </w:tc>
      </w:tr>
      <w:tr>
        <w:trPr>
          <w:trHeight w:val="46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9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95 976,1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 023,8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4%</w:t>
            </w:r>
          </w:p>
        </w:tc>
      </w:tr>
      <w:tr>
        <w:trPr>
          <w:trHeight w:val="8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59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976,1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 023,8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4%</w:t>
            </w:r>
          </w:p>
        </w:tc>
      </w:tr>
      <w:tr>
        <w:trPr>
          <w:trHeight w:val="36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15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,2%</w:t>
            </w:r>
          </w:p>
        </w:tc>
      </w:tr>
      <w:tr>
        <w:trPr>
          <w:trHeight w:val="792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15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2%</w:t>
            </w:r>
          </w:p>
        </w:tc>
      </w:tr>
      <w:tr>
        <w:trPr>
          <w:trHeight w:val="1056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15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2%</w:t>
            </w:r>
          </w:p>
        </w:tc>
      </w:tr>
      <w:tr>
        <w:trPr>
          <w:trHeight w:val="54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2 180,4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7 819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,1%</w:t>
            </w:r>
          </w:p>
        </w:tc>
      </w:tr>
      <w:tr>
        <w:trPr>
          <w:trHeight w:val="11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180,4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 819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1%</w:t>
            </w:r>
          </w:p>
        </w:tc>
      </w:tr>
      <w:tr>
        <w:trPr>
          <w:trHeight w:val="11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180,4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 819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1%</w:t>
            </w:r>
          </w:p>
        </w:tc>
      </w:tr>
      <w:tr>
        <w:trPr>
          <w:trHeight w:val="792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180,4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 819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1%</w:t>
            </w:r>
          </w:p>
        </w:tc>
      </w:tr>
      <w:tr>
        <w:trPr>
          <w:trHeight w:val="6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103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3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9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56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3050 10 6000 1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64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64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9,7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9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302 5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 949 935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52 6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,8%</w:t>
            </w:r>
          </w:p>
        </w:tc>
      </w:tr>
      <w:tr>
        <w:trPr>
          <w:trHeight w:val="6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02 5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49 935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52 6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8%</w:t>
            </w:r>
          </w:p>
        </w:tc>
      </w:tr>
      <w:tr>
        <w:trPr>
          <w:trHeight w:val="55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0 00 0000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62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20 1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42 6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</w:tr>
      <w:tr>
        <w:trPr>
          <w:trHeight w:val="43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00 0000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62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20 1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42 6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</w:tr>
      <w:tr>
        <w:trPr>
          <w:trHeight w:val="43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10 0000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62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20 1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42 6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</w:tr>
      <w:tr>
        <w:trPr>
          <w:trHeight w:val="51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20000 00 0000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0000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2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0000 00 0000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6 3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 335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5 0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2%</w:t>
            </w:r>
          </w:p>
        </w:tc>
      </w:tr>
      <w:tr>
        <w:trPr>
          <w:trHeight w:val="528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0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235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8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7%</w:t>
            </w:r>
          </w:p>
        </w:tc>
      </w:tr>
      <w:tr>
        <w:trPr>
          <w:trHeight w:val="49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0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235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8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7%</w:t>
            </w:r>
          </w:p>
        </w:tc>
      </w:tr>
      <w:tr>
        <w:trPr>
          <w:trHeight w:val="1110" w:hRule="atLeast"/>
        </w:trPr>
        <w:tc>
          <w:tcPr>
            <w:tcW w:w="7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2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30024 10 7065 151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28 15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80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600,00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3%</w:t>
            </w:r>
          </w:p>
        </w:tc>
      </w:tr>
      <w:tr>
        <w:trPr>
          <w:trHeight w:val="450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2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40000 00 0000 0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705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 2 02 49999 00 0000 15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49999 10 0000 15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976 599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48 434,6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828 164,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5%</w:t>
            </w:r>
          </w:p>
        </w:tc>
      </w:tr>
      <w:tr>
        <w:trPr>
          <w:trHeight w:val="465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81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99 893,3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81 506,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9%</w:t>
            </w:r>
          </w:p>
        </w:tc>
      </w:tr>
      <w:tr>
        <w:trPr>
          <w:trHeight w:val="5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2 114,3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2 285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5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2 114,3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2 285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5%</w:t>
            </w:r>
          </w:p>
        </w:tc>
      </w:tr>
      <w:tr>
        <w:trPr>
          <w:trHeight w:val="25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2 114,3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2 285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5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9 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 477,0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5 022,9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8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 8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537,2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 262,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7%</w:t>
            </w:r>
          </w:p>
        </w:tc>
      </w:tr>
      <w:tr>
        <w:trPr>
          <w:trHeight w:val="2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91 23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52 289,0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38 940,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3%</w:t>
            </w:r>
          </w:p>
        </w:tc>
      </w:tr>
      <w:tr>
        <w:trPr>
          <w:trHeight w:val="51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Энергосбережение В Яжелбицком сельском поселении на 2015-2017 г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</w:tr>
      <w:tr>
        <w:trPr>
          <w:trHeight w:val="36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69 23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32 289,0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36 940,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9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69 23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32 289,0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36 940,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9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19 2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1 945,6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7 254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6%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8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63 043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5 75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,5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2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8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8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50,3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949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114,8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,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4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14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9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1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 583,0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816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5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504,1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495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9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942,5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23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503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72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1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8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37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1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5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860,4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27,5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8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5 668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361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1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731,8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155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2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0200054025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7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7917000300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0 6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 49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337,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5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99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130400123410242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1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1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99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99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ление нефинансовых актив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Развитие и совершествование форм местного самоуправления на территории Яжелбицкого сельского поселения на 2015-2017 г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7-2019 г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5 0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 702,9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5 396,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,7%</w:t>
            </w:r>
          </w:p>
        </w:tc>
      </w:tr>
      <w:tr>
        <w:trPr>
          <w:trHeight w:val="6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0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 702,9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5 396,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,7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0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 702,9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5 396,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,7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 123,6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876,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2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439,3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760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5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6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8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463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46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640,9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 359,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9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640,9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 359,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9%</w:t>
            </w:r>
          </w:p>
        </w:tc>
      </w:tr>
      <w:tr>
        <w:trPr>
          <w:trHeight w:val="6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40,9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359,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9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40,9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359,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9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341,9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658,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5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99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16,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30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82 338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7 570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54 768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,0%</w:t>
            </w:r>
          </w:p>
        </w:tc>
      </w:tr>
      <w:tr>
        <w:trPr>
          <w:trHeight w:val="81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ения, расположенных в границах населенных пунктов Яжелбицкого поселения"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24 624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24 62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автомобильных дорог по ул. Усадьб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2321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9 624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9 62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2321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9 624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9 62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4704090300123300000000 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4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е хозяй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9410011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2 714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3 515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9 199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7%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 средства поселения)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2 714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3 515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9 199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7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0 871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515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7 356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6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6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9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 843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 8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843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8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"Информатизация Яжелбицкого сельского поселения на 2015-2017 годы"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 055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 94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7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815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455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36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7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185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58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8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30242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40242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5-2017 годы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1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2081124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86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4 251,7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72 148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,7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86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4 251,7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72 148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,7%</w:t>
            </w:r>
          </w:p>
        </w:tc>
      </w:tr>
      <w:tr>
        <w:trPr>
          <w:trHeight w:val="81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монт уличного освещения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7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8101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20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9 174,5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1 225,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,8%</w:t>
            </w:r>
          </w:p>
        </w:tc>
      </w:tr>
      <w:tr>
        <w:trPr>
          <w:trHeight w:val="36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личному освещению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8101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0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9 174,5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1 225,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8%</w:t>
            </w:r>
          </w:p>
        </w:tc>
      </w:tr>
      <w:tr>
        <w:trPr>
          <w:trHeight w:val="2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зеленению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8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8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9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7 6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 617,5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8 982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,7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 636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653,5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8 982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1%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2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2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5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44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44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1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4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459,7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7 940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9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654,7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6 74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9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05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9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3%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636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3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,5%</w:t>
            </w:r>
          </w:p>
        </w:tc>
      </w:tr>
      <w:tr>
        <w:trPr>
          <w:trHeight w:val="85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6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</w:tr>
      <w:tr>
        <w:trPr>
          <w:trHeight w:val="27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6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5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,7%</w:t>
            </w:r>
          </w:p>
        </w:tc>
      </w:tr>
      <w:tr>
        <w:trPr>
          <w:trHeight w:val="73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5-2017 годы"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0%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0%</w:t>
            </w:r>
          </w:p>
        </w:tc>
      </w:tr>
      <w:tr>
        <w:trPr>
          <w:trHeight w:val="6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4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тиводействие коррупции в Яжелбицком сельском поселении на 2016-2017 годы"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583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4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583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4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83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8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000920000101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 025,8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 674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6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25,8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674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6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26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25,8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674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6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,7%</w:t>
            </w:r>
          </w:p>
        </w:tc>
      </w:tr>
      <w:tr>
        <w:trPr>
          <w:trHeight w:val="49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7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2%</w:t>
            </w:r>
          </w:p>
        </w:tc>
      </w:tr>
      <w:tr>
        <w:trPr>
          <w:trHeight w:val="51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филактика правонарушений на территории Яжелбицкого с/п 2017-2020 годы"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429 937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70 504,0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859 433,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5%</w:t>
            </w:r>
          </w:p>
        </w:tc>
      </w:tr>
      <w:tr>
        <w:trPr>
          <w:trHeight w:val="42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453 338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7 930,6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77 930,6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77 930,6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77 930,6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6 5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152 800,0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6 5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152 800,0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6 599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152 800,0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429 937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74 869,3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429 937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74 869,3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429 937,8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74 869,3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76" w:type="dxa"/>
            <w:gridSpan w:val="9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2 квартал   2017 года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76" w:type="dxa"/>
            <w:gridSpan w:val="9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76" w:type="dxa"/>
            <w:gridSpan w:val="9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24,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86,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6,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8,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26,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14:00Z</dcterms:created>
  <dc:creator>Joha</dc:creator>
  <dc:description/>
  <cp:keywords/>
  <dc:language>en-US</dc:language>
  <cp:lastModifiedBy>АДМ</cp:lastModifiedBy>
  <cp:lastPrinted>2017-07-11T15:26:00Z</cp:lastPrinted>
  <dcterms:modified xsi:type="dcterms:W3CDTF">2017-07-11T12:30:00Z</dcterms:modified>
  <cp:revision>3</cp:revision>
  <dc:subject/>
  <dc:title>Российская   Федерация</dc:title>
</cp:coreProperties>
</file>