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16141715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12.04.2017 № 46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отчета об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нении бюджета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желбицкого сель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за 1 кварт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т.45 Устава Яжелбицкого сельского поселения, ст.2,главы 6 Положения  о бюджетном  процессе в Яжелбицком сельском поселении, утвержденным решением Совета депутатов Яжелбицкого сельского поселения </w:t>
      </w:r>
      <w:r>
        <w:rPr>
          <w:sz w:val="28"/>
          <w:szCs w:val="28"/>
          <w:lang w:val="ru-RU"/>
        </w:rPr>
        <w:t>от 07.05.2014  № 13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отчет об исполнении бюджета Яжелбицкого сельского поселения за 1 квартал 2017 года по до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91444,6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, по рас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379040,14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 с профицито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2404,4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исполнение бюджета Яжелбицкого сельского поселения за 1 квартал 2017 го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я 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ru-RU"/>
        </w:rPr>
        <w:t>сельского поселения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М.Н.Ратни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85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2916"/>
        <w:gridCol w:w="657"/>
        <w:gridCol w:w="540"/>
        <w:gridCol w:w="360"/>
        <w:gridCol w:w="1080"/>
        <w:gridCol w:w="700"/>
        <w:gridCol w:w="861"/>
        <w:gridCol w:w="1526"/>
      </w:tblGrid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lang w:val="ru-RU"/>
              </w:rPr>
              <w:t>Приложение</w:t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lang w:val="ru-RU"/>
              </w:rPr>
              <w:t>к постановлению Администрации</w:t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</w:t>
            </w:r>
            <w:r>
              <w:rPr>
                <w:rFonts w:cs="Arial" w:ascii="Arial" w:hAnsi="Arial"/>
                <w:lang w:val="ru-RU"/>
              </w:rPr>
              <w:t xml:space="preserve">Яжелбицкого сельского поселения          </w:t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</w:t>
            </w:r>
            <w:r>
              <w:rPr>
                <w:rFonts w:cs="Arial" w:ascii="Arial" w:hAnsi="Arial"/>
                <w:lang w:val="ru-RU"/>
              </w:rPr>
              <w:t>от 12.04.  2017г. № 46</w:t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 утверждении отчета об исполнении бюджета</w:t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за  1 квартал 2017 года"</w:t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5856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чёт об исполнении бюджета Яжелбицкого сельского поселения</w:t>
            </w:r>
          </w:p>
        </w:tc>
      </w:tr>
      <w:tr>
        <w:trPr>
          <w:trHeight w:val="264" w:hRule="atLeast"/>
        </w:trPr>
        <w:tc>
          <w:tcPr>
            <w:tcW w:w="15856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а 1 квартал 2017 года.</w:t>
            </w:r>
          </w:p>
        </w:tc>
      </w:tr>
      <w:tr>
        <w:trPr>
          <w:trHeight w:val="180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руб.коп.)</w:t>
            </w:r>
          </w:p>
        </w:tc>
      </w:tr>
      <w:tr>
        <w:trPr>
          <w:trHeight w:val="264" w:hRule="atLeast"/>
        </w:trPr>
        <w:tc>
          <w:tcPr>
            <w:tcW w:w="7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очнённый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7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5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здел 1. Доходы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НАЛОГОВЫЕ И НЕНАЛОГОВЫЕ ДОХ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00 1 00 00000 00 0000 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 67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24 221,6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 049 778,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3,3%</w:t>
            </w:r>
          </w:p>
        </w:tc>
      </w:tr>
      <w:tr>
        <w:trPr>
          <w:trHeight w:val="43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НАЛОГИ НА ПРИБЫЛЬ, ДОХ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00 1 01 00000 00 0000 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6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22 857,6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40 142,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1,8%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00 1 01 02000 01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6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22 857,6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40 142,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1,8%</w:t>
            </w:r>
          </w:p>
        </w:tc>
      </w:tr>
      <w:tr>
        <w:trPr>
          <w:trHeight w:val="118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01 02010 01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5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2 837,6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30 162,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,2%</w:t>
            </w:r>
          </w:p>
        </w:tc>
      </w:tr>
      <w:tr>
        <w:trPr>
          <w:trHeight w:val="108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1 01 02020 01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9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1 01 02030 01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2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Акцизы по подакцизным товарам ( продукции), производимим на территории Российской Федераци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00 1 03 02000 01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75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9 156,7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63 843,2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5,1%</w:t>
            </w:r>
          </w:p>
        </w:tc>
      </w:tr>
      <w:tr>
        <w:trPr>
          <w:trHeight w:val="37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НАЛОГИ НА СОВОКУПНЫЙ ДОХОД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00 1 05 00000 00 0000 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Единый сельскохозяйственный налог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05 03000 01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НАЛОГИ НА ИМУЩЕСТВО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00 1 06 00000 00 0000 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 04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42 394,7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805 605,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3,1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логи на имущество физических лиц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06 01000 00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 260,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9 739,9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,1%</w:t>
            </w:r>
          </w:p>
        </w:tc>
      </w:tr>
      <w:tr>
        <w:trPr>
          <w:trHeight w:val="57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06 01030 10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 260,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9 739,9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,1%</w:t>
            </w:r>
          </w:p>
        </w:tc>
      </w:tr>
      <w:tr>
        <w:trPr>
          <w:trHeight w:val="3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06 06000 00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4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2 134,7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25 865,2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,2%</w:t>
            </w:r>
          </w:p>
        </w:tc>
      </w:tr>
      <w:tr>
        <w:trPr>
          <w:trHeight w:val="78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06 06010 00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8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5 471,5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23 528,4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,0%</w:t>
            </w:r>
          </w:p>
        </w:tc>
      </w:tr>
      <w:tr>
        <w:trPr>
          <w:trHeight w:val="49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06 06033 10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8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5 471,5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23 528,4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,0%</w:t>
            </w:r>
          </w:p>
        </w:tc>
      </w:tr>
      <w:tr>
        <w:trPr>
          <w:trHeight w:val="46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06 06040 00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6 663,1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2 336,8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,6%</w:t>
            </w:r>
          </w:p>
        </w:tc>
      </w:tr>
      <w:tr>
        <w:trPr>
          <w:trHeight w:val="88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06 06043 10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6 663,1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2 336,8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,6%</w:t>
            </w:r>
          </w:p>
        </w:tc>
      </w:tr>
      <w:tr>
        <w:trPr>
          <w:trHeight w:val="3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ГОСУДАРСТВЕННАЯ ПОШЛИН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00 1 08 00000 00 0000 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 80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 2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6,7%</w:t>
            </w:r>
          </w:p>
        </w:tc>
      </w:tr>
      <w:tr>
        <w:trPr>
          <w:trHeight w:val="792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08 04000 01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80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2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,7%</w:t>
            </w:r>
          </w:p>
        </w:tc>
      </w:tr>
      <w:tr>
        <w:trPr>
          <w:trHeight w:val="1056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08 04020 01 0000 1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80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2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,7%</w:t>
            </w:r>
          </w:p>
        </w:tc>
      </w:tr>
      <w:tr>
        <w:trPr>
          <w:trHeight w:val="54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00 1 11 00000 00 0000 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7 072,1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32 927,8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3,5%</w:t>
            </w:r>
          </w:p>
        </w:tc>
      </w:tr>
      <w:tr>
        <w:trPr>
          <w:trHeight w:val="117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11 05000 00 0000 12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7 072,1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2 927,8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3,5%</w:t>
            </w:r>
          </w:p>
        </w:tc>
      </w:tr>
      <w:tr>
        <w:trPr>
          <w:trHeight w:val="117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11 05030 00 0000 12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7 072,1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2 927,8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3,5%</w:t>
            </w:r>
          </w:p>
        </w:tc>
      </w:tr>
      <w:tr>
        <w:trPr>
          <w:trHeight w:val="792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1 11 05035 10 0000 12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7 072,1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2 927,8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3,5%</w:t>
            </w:r>
          </w:p>
        </w:tc>
      </w:tr>
      <w:tr>
        <w:trPr>
          <w:trHeight w:val="6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00 1 14 00000 00 0000 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04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103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1 14 02000 00 0000 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4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103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бюджетных и автономных учреждений),а государственных и муниципальных унитарных предприятий, в том 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1 14 02050 10 0000 4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4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9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ходы от реализации имущества, находящегося в собственности поселений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в части реализации основных с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1 14 02052 10 0000 4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4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00 1 17 00000 00 0000 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1 17 01000 00 0000 18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1 17 01050 10 0000 18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59,7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БЕЗВОЗМЕЗДНЫЕ ПОСТУПЛЕНИЯ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00 2 00 00000 00 0000 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 301 5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67 223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 334 353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,2%</w:t>
            </w:r>
          </w:p>
        </w:tc>
      </w:tr>
      <w:tr>
        <w:trPr>
          <w:trHeight w:val="6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2 02 00000 00 0000 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301 5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67 223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334 353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,2%</w:t>
            </w:r>
          </w:p>
        </w:tc>
      </w:tr>
      <w:tr>
        <w:trPr>
          <w:trHeight w:val="55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2 02 15000 00 0000 15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062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5 90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156 8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,3%</w:t>
            </w:r>
          </w:p>
        </w:tc>
      </w:tr>
      <w:tr>
        <w:trPr>
          <w:trHeight w:val="43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2 02 15001 00 0000 15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062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5 90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156 8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,3%</w:t>
            </w:r>
          </w:p>
        </w:tc>
      </w:tr>
      <w:tr>
        <w:trPr>
          <w:trHeight w:val="43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2 02 15001 10 0000 15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062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5 90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156 8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,3%</w:t>
            </w:r>
          </w:p>
        </w:tc>
      </w:tr>
      <w:tr>
        <w:trPr>
          <w:trHeight w:val="51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2 02 20000 00 0000 15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5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субсидии бюджетам поселений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2 02 29999 10 0000 15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5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2 02 29999 10 7152 15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5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2 02 30000 00 0000 15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5 3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1 323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4 053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,0%</w:t>
            </w:r>
          </w:p>
        </w:tc>
      </w:tr>
      <w:tr>
        <w:trPr>
          <w:trHeight w:val="528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2 02 35118 10 0000 15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4 0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 023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8 053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,0%</w:t>
            </w:r>
          </w:p>
        </w:tc>
      </w:tr>
      <w:tr>
        <w:trPr>
          <w:trHeight w:val="49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 2 02 35118 10 0000 15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4 0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 023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8 053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,0%</w:t>
            </w:r>
          </w:p>
        </w:tc>
      </w:tr>
      <w:tr>
        <w:trPr>
          <w:trHeight w:val="1110" w:hRule="atLeast"/>
        </w:trPr>
        <w:tc>
          <w:tcPr>
            <w:tcW w:w="7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бвенция бюджетам поселений по определению перечня должностных лиц,уполномоченных составлять протоколы об административных правонарушениях, предусмотренных соотвествующими статьями областного закона " Об административных правонарушениях" на 2014-2016 год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2 02 30024 10 7065 151</w:t>
            </w:r>
          </w:p>
        </w:tc>
        <w:tc>
          <w:tcPr>
            <w:tcW w:w="11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,00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570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бвенция бюджетам сельских поселений на содержание штатных единиц(организация вывоза, утилизация отходов)</w:t>
            </w:r>
          </w:p>
        </w:tc>
        <w:tc>
          <w:tcPr>
            <w:tcW w:w="2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2 02 30024 10 7028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0 8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 300,0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 500,00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,2%</w:t>
            </w:r>
          </w:p>
        </w:tc>
      </w:tr>
      <w:tr>
        <w:trPr>
          <w:trHeight w:val="450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2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2 02 40000 00 0000 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#ДЕЛ/0!</w:t>
            </w:r>
          </w:p>
        </w:tc>
      </w:tr>
      <w:tr>
        <w:trPr>
          <w:trHeight w:val="70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 2 02 49999 00 0000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500,00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55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00 2 02 49999 10 0000 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ВСЕГО ДОХОДОВ</w:t>
            </w:r>
          </w:p>
        </w:tc>
        <w:tc>
          <w:tcPr>
            <w:tcW w:w="2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7 975 57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 591 444,6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 384 131,40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0,0%</w:t>
            </w:r>
          </w:p>
        </w:tc>
      </w:tr>
      <w:tr>
        <w:trPr>
          <w:trHeight w:val="46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здел 2. Расходы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 010000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 439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774 204,1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 665 195,8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2,5%</w:t>
            </w:r>
          </w:p>
        </w:tc>
      </w:tr>
      <w:tr>
        <w:trPr>
          <w:trHeight w:val="57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 010200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64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59 993,3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04 406,6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4,1%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Глава муниципального образования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 010291101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64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59 993,3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04 406,6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4,1%</w:t>
            </w:r>
          </w:p>
        </w:tc>
      </w:tr>
      <w:tr>
        <w:trPr>
          <w:trHeight w:val="25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сх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 010291101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64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59 993,3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04 406,6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4,1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2911000100012121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9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3 810,5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5 689,4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,8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2911000100012921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4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6 182,78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8 617,2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,0%</w:t>
            </w:r>
          </w:p>
        </w:tc>
      </w:tr>
      <w:tr>
        <w:trPr>
          <w:trHeight w:val="27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2911000100012221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 1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82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 010400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 664 2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93 220,8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 071 009,1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2,3%</w:t>
            </w:r>
          </w:p>
        </w:tc>
      </w:tr>
      <w:tr>
        <w:trPr>
          <w:trHeight w:val="51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униципальная программа " Энергосбережение В Яжелбицком сельском поселении на 2015-2017 г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05001235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043,8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3,8%</w:t>
            </w:r>
          </w:p>
        </w:tc>
      </w:tr>
      <w:tr>
        <w:trPr>
          <w:trHeight w:val="3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050012350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043,8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3,8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ентральный аппарат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104912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 642 2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88 177,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 054 052,9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2,3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сх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 01049120001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 642 2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88 177,0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 054 052,9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2,3%</w:t>
            </w:r>
          </w:p>
        </w:tc>
      </w:tr>
      <w:tr>
        <w:trPr>
          <w:trHeight w:val="3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912000100012121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519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60 869,9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158 330,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,8%</w:t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912000100012921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8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9 213,0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9 586,9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,6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912000100012221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4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 10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4 3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,4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слуги связ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912000100024222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4,7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 635,2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6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9120001000242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114,8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5,1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,4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912000100024422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анспортные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912000100024422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03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897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,7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мунальные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9120000100024422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 306,7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9 093,2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,9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боты,услуги по содержанию имуществ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 0104912000100024422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959,4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 040,5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,2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 0104912000100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 041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4,1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9,7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912000100024429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 010491200010002443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 0104912000100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8 2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 353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 877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,6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912000100085129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4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 686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6%</w:t>
            </w:r>
          </w:p>
        </w:tc>
      </w:tr>
      <w:tr>
        <w:trPr>
          <w:trHeight w:val="3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 0104912000100085229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0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 7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,7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912000100085329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737,2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927,5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9,8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912007028012121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 834,1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 361,9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4912007028012921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365,9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155,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2,2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ежбюджетные трансферты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106913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0 1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0 17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6913000200054025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 1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 17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 0111914000300087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 0111914000300087029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10700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07917000300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ругие общегосударственные вопрос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11300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5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0 99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 337,4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8,5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униципальная программа повышения эффективности бюджетных расход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04001234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 99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0400123410242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 0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 01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0400123420242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 99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 99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упление нефинансовых актив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04001234202423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униципальная программа "Развитие и совершествование форм местного самоуправления на территории Яжелбицкого сельского поселения на 2015-2017 г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09001239002443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090012390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оотвествущими статьями областного закона " Об административных правонарушениях " на 2017-2019 г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91500706502443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915007065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9160004000244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 1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916000400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 1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9180005000244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918000500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918000500024429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 020000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4 0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7 712,1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46 363,8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0,5%</w:t>
            </w:r>
          </w:p>
        </w:tc>
      </w:tr>
      <w:tr>
        <w:trPr>
          <w:trHeight w:val="6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203921005118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4 0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7 712,1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46 363,8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0,5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203921005118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4 0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7 712,1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46 363,8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0,5%</w:t>
            </w:r>
          </w:p>
        </w:tc>
      </w:tr>
      <w:tr>
        <w:trPr>
          <w:trHeight w:val="37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203921005118012121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 857,27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 142,7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,5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203921005118012921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7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714,9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 485,0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,4%</w:t>
            </w:r>
          </w:p>
        </w:tc>
      </w:tr>
      <w:tr>
        <w:trPr>
          <w:trHeight w:val="37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анспортные услуги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203921005118024422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26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8%</w:t>
            </w:r>
          </w:p>
        </w:tc>
      </w:tr>
      <w:tr>
        <w:trPr>
          <w:trHeight w:val="37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мунальные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203921005118024422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20392100511802443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203921005118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 4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 476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 03000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 599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0 401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7,1%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Обеспечение пожарной безопасности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3109310000000000000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5 000,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 599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0 401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7,1%</w:t>
            </w:r>
          </w:p>
        </w:tc>
      </w:tr>
      <w:tr>
        <w:trPr>
          <w:trHeight w:val="6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3109310011020000000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5 000,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599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0 401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1%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3109310011020244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599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0 401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,1%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мунальные услуги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310931001102024422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310931001102024422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30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 7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,4%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310931001102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299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 216,4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6,30%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31093100110202443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310931001102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Национальная экономик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 040000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 82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5 694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 643 306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0,2%</w:t>
            </w:r>
          </w:p>
        </w:tc>
      </w:tr>
      <w:tr>
        <w:trPr>
          <w:trHeight w:val="81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муниципальной целевой программе "Капитальный ремонт и ремонт автомобильных дорог общего пользования местного значенения, расположенных в границах населенных пунктов Яжелбицкого поселения"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020017152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85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ремонту автомобильных дорог по ул. Усадьб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020017152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5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020017152024422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5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формированию дорожных фондов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020017152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020017152024422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87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муниципальной целевой  программе "Обеспечение безопасности дорожного движения на территории Яжелбицкого сельского поселения на 2014-2016 годы"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94704090300123300000000 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4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030012333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030012333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030012334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030012335024422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030012335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орожное хозяйств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4099410011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73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65 532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73 468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2,4%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рожное хозяйство ( средства поселения)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9410011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73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65 532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73 468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2,4%</w:t>
            </w:r>
          </w:p>
        </w:tc>
      </w:tr>
      <w:tr>
        <w:trPr>
          <w:trHeight w:val="37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941001103024422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87 15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5 532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21 626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,1%</w:t>
            </w:r>
          </w:p>
        </w:tc>
      </w:tr>
      <w:tr>
        <w:trPr>
          <w:trHeight w:val="37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941001103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#ДЕЛ/0!</w:t>
            </w:r>
          </w:p>
        </w:tc>
      </w:tr>
      <w:tr>
        <w:trPr>
          <w:trHeight w:val="3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941001103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#ДЕЛ/0!</w:t>
            </w:r>
          </w:p>
        </w:tc>
      </w:tr>
      <w:tr>
        <w:trPr>
          <w:trHeight w:val="39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офинансирования мероприятий по формированию дорожных фонд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941001104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1 84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1 842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слуги по содерж. имуществ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09941001104024422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1 84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1 842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муниципальной целевой программе"Информатизация Яжелбицкого сельского поселения на 2015-2017 годы"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1006001236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7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0 162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9 838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8,8%</w:t>
            </w:r>
          </w:p>
        </w:tc>
      </w:tr>
      <w:tr>
        <w:trPr>
          <w:trHeight w:val="3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1006001236102423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100600123610242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слуги связ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10060012362024222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 782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 218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5,7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100600123620242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38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 62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,3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100600123630242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100600123640242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 00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униципальная программа " Развитие малого и среднего предпринимательства на территории Яжелбицкого сельского поселения на 2015-2017 годы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1207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40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12070012371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12070012372081124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1294100110502442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412941001105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 050000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 328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61 133,28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 967 266,7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5,5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 050300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 328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61 133,28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 967 266,7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5,5%</w:t>
            </w:r>
          </w:p>
        </w:tc>
      </w:tr>
      <w:tr>
        <w:trPr>
          <w:trHeight w:val="81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муниципальной целевой программе " Обеспечение 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030012336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030012336024422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емонт уличного освещения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503951001107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0 00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07024422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 00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07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5039518101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 020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01 692,4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718 707,5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9,6%</w:t>
            </w:r>
          </w:p>
        </w:tc>
      </w:tr>
      <w:tr>
        <w:trPr>
          <w:trHeight w:val="3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уличному освещению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8101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20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1 692,4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8 707,5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,6%</w:t>
            </w:r>
          </w:p>
        </w:tc>
      </w:tr>
      <w:tr>
        <w:trPr>
          <w:trHeight w:val="27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ероприятия по озеленению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503951001108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4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08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503951001109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09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7 819,1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01 780,8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,3%</w:t>
            </w:r>
          </w:p>
        </w:tc>
      </w:tr>
      <w:tr>
        <w:trPr>
          <w:trHeight w:val="3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анспортные услуги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09024422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09024422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09 6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 819,1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01 780,8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,3%</w:t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09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09024429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0902443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09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Прочие мероприятия по благоустройству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50395100111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24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1 621,6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02 778,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,5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анспортные услуги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100244222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слуги по содерж. имуществ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10024422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22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 571,6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01 828,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,3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10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10024429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1002443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503951001110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 05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5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4,3%</w:t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Образование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70000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36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9 864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5%</w:t>
            </w:r>
          </w:p>
        </w:tc>
      </w:tr>
      <w:tr>
        <w:trPr>
          <w:trHeight w:val="85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муниципальной целевой программе "Обеспечение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707030012331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707030012331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7079610011110244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6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864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,1%</w:t>
            </w:r>
          </w:p>
        </w:tc>
      </w:tr>
      <w:tr>
        <w:trPr>
          <w:trHeight w:val="27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707961001111024429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6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864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,1%</w:t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ругие вопросы в области образования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70900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 5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73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муниципальной программе " Реформирование и развитие муниципальной службы в Яжелбицком сельском поселении на 2015-2017 годы"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709080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709080012381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709992001115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709992001115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84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70991900713602442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5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709919007136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5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униципальная программа "Противодействие коррупции в Яжелбицком сельском поселении на 2016-2017 годы"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10001231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1000123100244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113100012310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Культур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0801971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 146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8 854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1,9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801971001112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 146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8 854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1,9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801971001112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801971001112024429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0801971001112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146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854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,9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1000920000101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5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1 415,5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4 284,4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5,0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10019200001010312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 415,5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 284,4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,0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10019200001010312263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 415,5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4 284,4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Физическая культура 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9471101981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49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1101981001113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слуги по содерж.имуществ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471101981001113024422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1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филактика правонарушений на территории Яжелбицкого с/п 2017-2020 годы"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1000124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100012400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202991000000000000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 и услуги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2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34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0000 0000000 000 96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975 5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79 040,1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596 535,8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,3%</w:t>
            </w:r>
          </w:p>
        </w:tc>
      </w:tr>
      <w:tr>
        <w:trPr>
          <w:trHeight w:val="42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2 404,4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всего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 404,4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з них: источники внешнего финансирования бюджета 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12404,4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12404,4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975 5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8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91444,6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975 5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8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591444,6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975 5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591444,6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975 5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79 040,1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975 5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79 040,1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975 57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79 040,1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gridSpan w:val="8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ведения о численности муниципальных служащих и  работников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Администрации  Яжелбицкого сельского поселения и фактических 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тратах на их денежное содержание за 1 квартал   2017 года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8640" w:type="dxa"/>
            <w:gridSpan w:val="8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8640" w:type="dxa"/>
            <w:gridSpan w:val="8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ленность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ое содержание, тыс.руб.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а по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ые служащ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ужащ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служивающий персонал(водитель и уборщица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</w:t>
            </w: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lang w:val="ru-RU"/>
              </w:rPr>
              <w:t>45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ТОГ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484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50:00Z</dcterms:created>
  <dc:creator>Joha</dc:creator>
  <dc:description/>
  <cp:keywords/>
  <dc:language>en-US</dc:language>
  <cp:lastModifiedBy>АДМ</cp:lastModifiedBy>
  <cp:lastPrinted>2017-04-13T13:08:00Z</cp:lastPrinted>
  <dcterms:modified xsi:type="dcterms:W3CDTF">2017-04-13T10:11:00Z</dcterms:modified>
  <cp:revision>19</cp:revision>
  <dc:subject/>
  <dc:title>Российская   Федерация</dc:title>
</cp:coreProperties>
</file>