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4650387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05.10.2017 № 165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отчета об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полнении бюджета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Яжелбицкого сель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за 3 кварта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ом 5 статьи 264.2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ого кодекса Российской Федерации,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т.45 Устава Яжелбицкого сельского поселения, ст.2,главы 6 Положения  о бюджетном  процессе в Яжелбицком сельском поселении, утвержденным решением Совета депутатов Яжелбицкого сельского поселения </w:t>
      </w:r>
      <w:r>
        <w:rPr>
          <w:sz w:val="28"/>
          <w:szCs w:val="28"/>
          <w:lang w:val="ru-RU"/>
        </w:rPr>
        <w:t>от 07.05.2014  № 13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отчет об исполнении бюджета Яжелбицкого сельского поселения за 3 квартал 2017 года по до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775627,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, по рас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363239,27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 с профицито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12387,8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исполнение бюджета Яжелбицкого сельского поселения за 3 квартал 2017 го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доходам, и расходам согласно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я 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постановлению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b/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  <w:lang w:val="ru-RU"/>
        </w:rPr>
        <w:t>сельского поселения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М.Н.Ратнико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611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144"/>
        <w:gridCol w:w="2772"/>
        <w:gridCol w:w="207"/>
        <w:gridCol w:w="990"/>
        <w:gridCol w:w="370"/>
        <w:gridCol w:w="1070"/>
        <w:gridCol w:w="510"/>
        <w:gridCol w:w="1051"/>
        <w:gridCol w:w="483"/>
        <w:gridCol w:w="1043"/>
        <w:gridCol w:w="257"/>
      </w:tblGrid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lang w:val="ru-RU"/>
              </w:rPr>
              <w:t>Приложение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lang w:val="ru-RU"/>
              </w:rPr>
              <w:t>к постановлению Администрации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</w:t>
            </w:r>
            <w:r>
              <w:rPr>
                <w:rFonts w:cs="Arial" w:ascii="Arial" w:hAnsi="Arial"/>
                <w:lang w:val="ru-RU"/>
              </w:rPr>
              <w:t xml:space="preserve">Яжелбицкого сельского поселения          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</w:t>
            </w:r>
            <w:r>
              <w:rPr>
                <w:rFonts w:cs="Arial" w:ascii="Arial" w:hAnsi="Arial"/>
                <w:lang w:val="ru-RU"/>
              </w:rPr>
              <w:t>от 05.10.  2017г. № 165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"Об утверждении отчета об исполнении бюджета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желбицкого сельского поселения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за  3 квартал 2017 года"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5856" w:type="dxa"/>
            <w:gridSpan w:val="11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чёт об исполнении бюджета Яжелбицкого сельского поселения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5856" w:type="dxa"/>
            <w:gridSpan w:val="11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а 3 квартал 2017 года.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руб.коп.)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именование показател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точнённый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исполненные назначения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 исполнения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1. Доходы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АЛОГОВЫЕ И НЕНАЛОГОВЫЕ ДОХ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0 00000 00 0000 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674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739 928,1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34 071,89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,1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ПРИБЫЛЬ, ДОХ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0000 00 0000 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3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35 328,9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7 671,09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7,3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 на доходы физических лиц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2000 01 0000 1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3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35 328,9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7 671,09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7,3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1 02010 01 0000 1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3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2 380,0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 619,9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2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20 01 0000 1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30 01 0000 1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48,8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 948,8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кцизы по подакцизным товарам ( продукции), производимим на территории Российской Федераци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000 01 0000 1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53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00 588,3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2 411,6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9,8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СОВОКУПНЫЙ ДОХОД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5 00000 00 0000 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сельскохозяйственный налог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5 03000 01 0000 1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ИМУЩЕСТВО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6 00000 00 0000 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48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43 406,8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4 593,1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,9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и на имущество физических лиц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00 00 0000 1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767,1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1 232,8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,4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30 10 0000 1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767,1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1 232,8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,4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00 00 0000 1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8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4 639,7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3 360,2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,2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10 00 0000 1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9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4 708,6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4 291,3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,9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33 10 0000 1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9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4 708,6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4 291,3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,9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0 00 0000 1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9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9 931,1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068,9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4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3 10 0000 1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9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 976,1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63 023,8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,4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ШЛИН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8 00000 00 0000 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55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2,5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00 01 0000 1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55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,5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20 01 0000 1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55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,5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1 00000 00 0000 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2 113,6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7 886,3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6,1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00 00 0000 1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2 113,6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886,3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,1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0 00 0000 1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2 113,6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886,3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,1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5 10 0000 1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2 113,6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886,3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,1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4 00000 00 0000 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4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4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00 00 0000 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бюджетных и автономных учреждений),а государственных и муниципальных унитарных предприятий,в том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0 10 0000 4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собственности поселений 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,в части реализации основных с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2 10 0000 4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33050 10 6000 1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НЕНАЛОГОВЫЕ ДОХ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7 00000 00 0000 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1 17 01000 00 0000 18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50 10 0000 18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59,7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59,7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ЕЗВОЗМЕЗДНЫЕ ПОСТУПЛЕН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2 00 00000 00 0000 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305 799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035 699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70 1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7,2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0000 00 0000 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305 799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35 699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70 1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,2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5000 00 0000 1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4 062 7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840 1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22 6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,9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5001 00 0000 1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62 7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840 1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22 6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,9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5001 10 0000 1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62 7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840 1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22 6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,9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20000 00 0000 1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поселений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2 02 29999 10 0000 1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7152 1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0000 00 0000 1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6 399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5 499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 9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3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5118 10 0000 1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5 099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9 099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46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1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5118 10 0000 1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5 099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9 099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1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поселений по определению перечня должностных лиц,уполномоченных составлять протоколы об административных правонарушениях, предусмотренных соотвествующими статьями областного закона " Об административных правонарушениях" на 2014-2016 год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30024 10 7065 1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сельских поселений на содержание штатных единиц(организация вывоза, утилизация отходов)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30024 10 7028 1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 8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9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9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5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40000 00 0000 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7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1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 6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,3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 2 02 49999 00 0000 1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7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1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,3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49999 10 0000 1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1 7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1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,3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ДОХОД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979 799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775 627,1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204 171,89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,8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2. Расходы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бщегосударственные вопросы   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0000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662 6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366 032,6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296 567,37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,6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000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4 4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1 965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2 435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2,5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лава муниципального образован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4 4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1 965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2 435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2,5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4 4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1 965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2 435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2,5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121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9 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5 711,9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3 788,0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,1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921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4 8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 153,0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646,98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,4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0102911000100012221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000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872 4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808 907,6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1 063 522,37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3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 Энергосбережение В Яжелбицком сельском поселении на 2015-2017 г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5001235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8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500123500244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8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Центральный аппарат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4912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850 4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788 907,6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61 522,37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2,8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9120001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850 4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788 907,6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61 522,37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2,8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0104912000100012121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19 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0 026,3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9 173,69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,5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921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8 8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8 785,3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90 014,69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,6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221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4 4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0 4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,6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222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8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969,5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830,5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,9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2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29 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114,8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085,1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,5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2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2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7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95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5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0100024422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1 4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543,2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1 856,8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,7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ы,услуги по содержанию имуществ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2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 075,7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924,2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,5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 9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953,0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17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7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9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3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2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 611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619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,3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129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34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266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,3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 0104912000100085229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7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9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8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4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329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999,6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27,58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,8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 Заработная плат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121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7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419,3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23 361,93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921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280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155,4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,2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 Заработная плат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142012121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57,7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57,7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142012921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2,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2,2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жбюджетные трансферт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6913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17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17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691300020005402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7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7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ервные фон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947 0111914000300087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1914000300087029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7000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01079170003000244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общегосударственные вопрос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13000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0 6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 99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337,47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5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повышения эффективности бюджетных расход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99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10242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20242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99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1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упление нефинансовых актив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202423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униципальная программа "Развитие и совершенствование форм местного самоуправления на территории Яжелбицкого сельского поселения на 2015-2017 г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9001239002443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900123900244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 " на 2017-2019 г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3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1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1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5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5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29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200000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5 099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2 013,3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3 085,6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0,5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5 099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2 013,3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3 085,6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0,5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5 099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2 013,3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3 085,6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0,5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121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3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 652,3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 347,6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,8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921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659,0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540,97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,3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22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9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,9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22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36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36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3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463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92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671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,3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0000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 968,5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7 031,4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3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ожарной безопасност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310931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 968,5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7 031,4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3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968,5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031,4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968,5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031,4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lang w:val="ru-RU"/>
              </w:rPr>
              <w:t>Услуги по содерж. имуществ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377,2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622,79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,2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400,3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699,3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216,4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,3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3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99,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2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707,6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,4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00000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82 338,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83 493,5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98 845,2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,3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Капитальный ремонт и ремонт автомобильных дорог общего пользования местного значения, расположенных в границах населенных пунктов Яжелбицкого поселения"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04 449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9 449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85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роприятия по ремонту автомобильных дорог по ул. Усадьба, д.Горушки, д.Почеп, д.Княжово, ул.Прибалтийска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232102442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9 449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9 449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232102442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9 449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9 449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формированию дорожных фонд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2442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 программе "Обеспечение безопасности дорожного движения на территории Яжелбицкого сельского поселения на 2014-2016 годы"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94704090300123300000000 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3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30244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4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lang w:val="ru-RU"/>
              </w:rPr>
              <w:t>Услуги по содерж. имуществ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502442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5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рожное хозяйств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099410011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86 889,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5 790,5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1 099,2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8,9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рожное хозяйство ( средства поселения)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86 889,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5 790,5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1 099,2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8,9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2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6 350,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5 790,5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0 560,2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3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я мероприятий по формированию дорожных фонд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4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0 539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0 539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402442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539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539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"Информатизация Яжелбицкого сельского поселения на 2015-2017 годы"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 254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746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3,2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102423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29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29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10242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2024222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 983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237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746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,7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20242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727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727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30242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40242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 Развитие малого и среднего предпринимательства на территории Яжелбицкого сельского поселения на 2015-2017 г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123710244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12372081124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94100110502442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941001105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0000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058 9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64 194,1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94 705,9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,8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лагоустройство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000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058 9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64 194,1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94 705,9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,8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 Обеспечение  безопасности дорожного движения на территории Яжелбицкого сельского поселения на 2017-2019 годы"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30012336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 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4 5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6,1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3001233602442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5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,1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монт уличного освещен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7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702442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70244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личное освещение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8101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20 4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8 147,5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2 252,4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,5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уличному освещению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8101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20 4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8 147,5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2 252,4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,5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озеленению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8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80244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рганизация и содержание мест захоронений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9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7 6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8 291,1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9 308,8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,3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0 636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 327,1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9 308,8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9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62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62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3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5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44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44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мероприятия по благоустройству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1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2 4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3 255,3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89 144,6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,3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5 4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 065,3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8 334,6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,3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9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3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19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,3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0000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9 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 438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 062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9,3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Обеспечение безопасности дорожного движения на территории Яжелбицкого сельского поселения на 2017-2019 годы"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030012331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030012331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610011110244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38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,1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61001111024429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38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,1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образован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00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5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,7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программе " Реформирование и развитие муниципальной службы в Яжелбицком сельском поселении на 2015-2017 годы"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80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80012381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е мероприятий по дополнительной профессиональной подготовке служащих и муниципальных служащих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1115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1115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1900713602442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5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19007136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5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Противодействие коррупции в Яжелбицком сельском поселении на 2016-2017 годы"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0001231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000123100244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00012310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801971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3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 545,2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454,8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1,8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3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 545,2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454,8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1,8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29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04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04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 96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505,2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454,8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,3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000920000101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 7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441,3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 258,6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,6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200001010312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7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441,3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258,6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,6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20000101031226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7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441,3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258,6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,6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Физическая культура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101981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2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 8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,7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8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,7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lang w:val="ru-RU"/>
              </w:rPr>
              <w:t>Услуги по содерж. имуществ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2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3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8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,2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Профилактика правонарушений на территории Яжелбицкого с/п 2017-2020 годы"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1000124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100012400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ериодическая печать и издательство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2029910000000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912,4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 087,5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,7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 и услуг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2,4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87,5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2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3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00,0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,4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ru-RU"/>
              </w:rPr>
            </w:pPr>
            <w:r>
              <w:rPr>
                <w:rFonts w:cs="Arial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расход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0000 0000000 000 96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433 137,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363 239,2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069 898,58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,7%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ультат исполнения бюджета (дефицит/профицит)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453 338,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2 387,8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сточники финансирования дефицита бюджета</w:t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Источники  финансирования дефицита бюджетов- всего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12 387,8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:источники внутреннего финансирования бюджета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из них: источники внешнего финансирования бюджета измене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зменение остатков средств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000000000000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12 387,8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0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12 387,8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600000000000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остатков средств бюджетов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5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979 799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 782 715,7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51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979 799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 782 715,7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51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979 799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 782 715,7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остатков средств бюджета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6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433 137,8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370 327,8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61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433 137,8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370 327,8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61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433 137,8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370 327,8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75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ведения о численности муниципальных служащих и  работников Администрации  Яжелбицкого сельского поселения и фактических затратах на их денежное содержание за 3 квартал   2017 года</w:t>
            </w:r>
          </w:p>
        </w:tc>
      </w:tr>
      <w:tr>
        <w:trPr>
          <w:trHeight w:val="210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7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7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исленность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ое содержание, тыс.руб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а поселени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45,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униципальные служащие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20,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лужащие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10,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служивающий персонал (водитель и уборщица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8,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295,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46:00Z</dcterms:created>
  <dc:creator>Joha</dc:creator>
  <dc:description/>
  <cp:keywords/>
  <dc:language>en-US</dc:language>
  <cp:lastModifiedBy>АДМ</cp:lastModifiedBy>
  <cp:lastPrinted>2017-10-05T15:01:00Z</cp:lastPrinted>
  <dcterms:modified xsi:type="dcterms:W3CDTF">2017-10-05T12:02:00Z</dcterms:modified>
  <cp:revision>5</cp:revision>
  <dc:subject/>
  <dc:title>Российская   Федерация</dc:title>
</cp:coreProperties>
</file>