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00005912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20.04.2016 № 5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отчета об исполнени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бюджета за 1 кварта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6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ом 5 статьи 264.2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т.45 Устава Яжелбицкого сельского поселения, ст.2,главы 6 Положения  о бюджетном  процессе в Яжелбицком сельском поселении, утвержденным решением Совета депутатов Яжелбицкого сельского поселения </w:t>
      </w:r>
      <w:r>
        <w:rPr>
          <w:sz w:val="28"/>
          <w:szCs w:val="28"/>
          <w:lang w:val="ru-RU"/>
        </w:rPr>
        <w:t>от 07.05.2014  № 13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отчет об исполнении муниципального бюджета за 1 квартал 2016 года по до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225345,3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, по рас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349304,89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 с дефицито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23959,5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исполнение муниципального бюджета за 1 квартал 2015 го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доходам, и расходам согласно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я 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постановлению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b/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  <w:lang w:val="ru-RU"/>
        </w:rPr>
        <w:t>сельского поселения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М.Н.Ратник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9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112"/>
        <w:gridCol w:w="2867"/>
        <w:gridCol w:w="759"/>
        <w:gridCol w:w="760"/>
        <w:gridCol w:w="346"/>
        <w:gridCol w:w="1217"/>
        <w:gridCol w:w="403"/>
        <w:gridCol w:w="1131"/>
        <w:gridCol w:w="655"/>
        <w:gridCol w:w="239"/>
        <w:gridCol w:w="149"/>
        <w:gridCol w:w="284"/>
      </w:tblGrid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4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ложение</w:t>
            </w:r>
          </w:p>
        </w:tc>
      </w:tr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4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4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4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 20. 04. 20156 г. №  53</w:t>
            </w:r>
          </w:p>
        </w:tc>
      </w:tr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4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б утверждении отчета об исполнении бюджета</w:t>
            </w:r>
          </w:p>
        </w:tc>
      </w:tr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4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184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за  1 квартал 2016 года"</w:t>
            </w:r>
          </w:p>
        </w:tc>
      </w:tr>
      <w:tr>
        <w:trPr>
          <w:trHeight w:val="255" w:hRule="atLeast"/>
        </w:trPr>
        <w:tc>
          <w:tcPr>
            <w:tcW w:w="71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568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чёт об исполнении бюджета Яжелбицкого сельского посел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568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а 1 квартал 2016 года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7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руб.коп.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именование показателя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точнённый 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исполненные назначения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5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0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1. Доходы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АЛОГОВЫЕ И НЕНАЛОГОВЫЕ ДО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0 00000 00 0000 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01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7 716,3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453 283,67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,9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ПРИБЫЛЬ, ДО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0000 00 0000 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3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 015,4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8 984,58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3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2000 01 0000 1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3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 015,4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8 984,58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3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1 02010 01 0000 1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3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 015,4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8 984,58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,7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20 01 0000 1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30 01 0000 1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кцизы по подакцизным товарам ( продукции), производимим на территории Российской Федераци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000 01 0000 1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3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1 146,2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1 853,76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СОВОКУПНЫЙ ДОХОД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5 00000 00 0000 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сельскохозяйственный налог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5 03000 01 0000 1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ИМУЩЕСТВО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6 00000 00 0000 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35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8 478,5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86 521,41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,3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и на имущество физических лиц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00 00 0000 1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3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662,3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2 337,64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,3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30 10 0000 1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3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662,3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2 337,64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,3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00 00 0000 1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72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7 816,2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24 183,77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10 00 0000 1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2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289,8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2 710,11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4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33 10 0000 1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2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289,8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2 710,11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4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0 00 0000 1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22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526,3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1 473,66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,1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3 10 0000 1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526,3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1 473,66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,1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8 00000 00 0000 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 1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792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00 01 0000 1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1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20 01 0000 1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1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1 00000 00 0000 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83 176,0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 823,92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,5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00 00 0000 12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 176,0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 823,92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,5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0 00 0000 12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 176,0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 823,92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,5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92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5 10 0000 12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 176,0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 823,92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,5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4 00000 00 0000 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4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104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00 00 0000 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бюджетных и автономных учреждений),а государственных и муниципальных унитарных предприятий,в том 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0 10 0000 4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собственности поселений 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,в части реализации основных с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2 10 0000 4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НЕНАЛОГОВЫЕ ДО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7 00000 00 0000 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00 00 0000 18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50 10 0000 18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2 00 00000 00 0000 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085 68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577 629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08 053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,1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0000 00 0000 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85 68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7 629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08 053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,1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1000 00 0000 15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74 7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8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851 9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5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1001 00 0000 15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74 7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8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851 9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5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1001 10 0000 15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74 7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8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851 9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5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1003 00 0000 15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2000 00 0000 15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0000 15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а 2015 год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02 15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49 15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3000 00 0000 15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9 98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 829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5 153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,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3015 00 0000 15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 68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629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4 053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3015 10 0000 15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 68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629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4 053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7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поселений по определению перечня должностных лиц,уполномоченных составлять протоколы об административных правонарушениях, предусмотренных соотвествующими статьями областного закона " Об административных правонарушениях" на 2014-2016 год</w:t>
            </w:r>
          </w:p>
        </w:tc>
        <w:tc>
          <w:tcPr>
            <w:tcW w:w="2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3024 10 9029 151</w:t>
            </w:r>
          </w:p>
        </w:tc>
        <w:tc>
          <w:tcPr>
            <w:tcW w:w="15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0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сельских поселений на содержание штатных единиц(организация вывоза, утилизация отходов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2 02 03024 10 9028 15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 800,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20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600,0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4000 00 0000 0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 2 02 04999 00 0000 15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4999 10 0000 15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29" w:right="-94" w:hanging="0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186 682,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25 345,3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961 336,67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,1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2. Расходы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бщегосударственные вопросы    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47 0100000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29" w:right="-94" w:hanging="0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628 77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7 160,0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71 609,99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1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0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4 4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8 923,5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5 476,49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,9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лава муниципального образова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4 4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8 923,5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5 476,49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,9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4 4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8 923,5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5 476,49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,9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121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479 5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103,7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5 396,3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7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9213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 8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819,8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9 980,19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2212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0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29" w:right="-94" w:hanging="0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651 6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8 236,5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133 363,5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,5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Энергосбережение В Яжелбицком сельском поселении на 2015-2017 г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5001235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50012350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нтральный аппарат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9120001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29" w:right="-94" w:hanging="0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619 6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8 236,5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131 363,5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91201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619 6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8 236,5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2 131 363,5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121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2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4 246,7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5 753,22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7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9213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9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168,8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9 831,18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2212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4 4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4 1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2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4912000100024222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82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6,8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813,16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5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8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8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2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1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669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01000244223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5 3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 234,1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2 065,9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,9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ы,услуги по содержанию имуществ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138,6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1,4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5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111,4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9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9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4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901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499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53,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129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85229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7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83,7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716,22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329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872,5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7,44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121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7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80,3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819,68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,3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49120070280129213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1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42,7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857,3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,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бюджетные трансферт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6913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6913000200054025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ервные фон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11914000300087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1914000300087029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7000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7917000300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общегосударственные вопрос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13000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7 6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7 6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повышения эффективности бюджетных расход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230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10242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упление нефинансовых актив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3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9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Развитие и совершествование форм местного самоуправления на территории Яжелбицкого сельского поселения на 2015-2017 г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9001239002443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90012390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оотвествущими статьями областного закона " Об административных правонарушениях " на 2014-2016 г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7133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7133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1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9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Противодействие коррупции в Яжелбицком сельском поселении на 2016-2017 годы"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244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200000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8 68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 433,3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0 248,63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,1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 68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 433,3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0 248,63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,1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 68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 433,3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0 248,63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,1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121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6 6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199,0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 400,92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,4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9213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 24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234,2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005,71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,4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2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3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4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442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000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586,8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 413,11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ожарной безопасност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3109310000000000000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586,8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 413,11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000000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586,8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413,11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0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586,8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413,11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3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 6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365,2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234,71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,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2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2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221,6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978,4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,2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0000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8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1 595,2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66 404,8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,2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Капитальный ремонт и ремонт автомобильных дорог общего пользования местного значенения, расположенных в границах населенных пунктов Яжелбицкого поселения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71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71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ремонту автомобильных дорог по ул. Усадьб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24422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1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формированию дорожных фондов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24422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 программе "Обеспечение безопасности дорожного движения на территории Яжелбицкого сельского поселения на 2014-2016 годы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94704090300123300000000 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 8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2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8,9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4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8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8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2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2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рожное хозяй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9410011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1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7 420,2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3 579,8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рожное хозяйство ( средства поселения)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1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7 420,2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3 579,8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0 2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 420,2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2 779,8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4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я мероприятий по формированию дорожных фонд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8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8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24422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8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8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"Информатизация Яжелбицкого сельского поселения на 2015-2017 годы"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 375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 625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,2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56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35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725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,3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44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44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30242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9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40242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Развитие малого и среднего предпринимательства на территории Яжелбицкого сельского поселения на 2015-2017 год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1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20810242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0000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150 03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0 067,0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49 962,92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лагоустройство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000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150 03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0 067,0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49 962,92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 Обеспечение  безопасности дорожного движения на территории Яжелбицкого сельского поселения на 2014-2016 годы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24422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монт уличного освещения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7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 34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 66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7,9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22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 34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66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,9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личное освещение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8101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28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3 625,1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4 374,85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1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81010810242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8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3 625,1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4 374,85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озеленению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8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8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9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8 03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 602,2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0 427,72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,1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2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 575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602,2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972,72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3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9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55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55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мероприятия по благоустройству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1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 499,6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93 500,35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,1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2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499,6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3 500,35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5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9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бюджетные ассигнования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81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810242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0000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 5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 5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,2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Обеспечение безопасности дорожного движения на территории Яжелбицкого сельского поселения на 2014-2016 годы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29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образования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00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программе " Реформирование и развитие муниципальной службы в Яжелбицком сельском поселении на 2015-2017 годы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12381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00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фессиональная подготовка и переподготовка служащих и муниципальных служащих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7246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801971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447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553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,2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447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553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,2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9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69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69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631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78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553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2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000920000101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 7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610,3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8 089,66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,7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610,3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 089,66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7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263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610,3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 089,66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7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Физическая культура 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101981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 77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3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,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77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3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,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22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1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77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3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,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иодическая печать и издательство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202991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 00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 635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365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6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 и услуг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2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 635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 635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34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65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65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ежбюджетные трансферты общего характера     бюджетам бюджетной системы российской федераци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140000000000000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4039130002000540251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0000 0000000 000 96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186 68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49 304,8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837 377,11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8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123 959,5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сточники финансирования дефицита бюджет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 финансирования дефицита бюджетов-всего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 959,5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23 959,56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источники внутреннего финансирования бюдже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сточники внешнего финансирования бюджетаизмене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зменение остатков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0000000000000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 959,5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23 959,56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00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 959,5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23 959,56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6000000000000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50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186 68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 226 825,9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51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186 68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 226 825,9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51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7 186 68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 226 825,9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остатков средств бюдже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60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186 68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50 785,4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61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186 68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50 785,4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610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186 682,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50 785,4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30" w:hRule="atLeast"/>
        </w:trPr>
        <w:tc>
          <w:tcPr>
            <w:tcW w:w="7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38" w:type="dxa"/>
            <w:gridSpan w:val="11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ведения о численности муниципальных служащих и  работников Администрации  Яжелбицкого сельского поселения и фактических затратах на их денежное содержание за 1 квартал   2016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38" w:type="dxa"/>
            <w:gridSpan w:val="11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38" w:type="dxa"/>
            <w:gridSpan w:val="11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енность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ое содержание, тыс.руб.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а поселения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4,1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униципальные служащие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73,9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лужащие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8,4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7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служивающий персонал(водитель и уборщица)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1,9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58,3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50:00Z</dcterms:created>
  <dc:creator>Joha</dc:creator>
  <dc:description/>
  <cp:keywords/>
  <dc:language>en-US</dc:language>
  <cp:lastModifiedBy>АДМ</cp:lastModifiedBy>
  <cp:lastPrinted>2014-04-25T11:53:00Z</cp:lastPrinted>
  <dcterms:modified xsi:type="dcterms:W3CDTF">2016-04-20T06:52:00Z</dcterms:modified>
  <cp:revision>14</cp:revision>
  <dc:subject/>
  <dc:title>Российская   Федерация</dc:title>
</cp:coreProperties>
</file>