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0992211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07.10.2016 № 18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бюджета за 3 кварта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муниципального бюджета за 3 квартал 2016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926232,3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я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396476,07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про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29756,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муниципального бюджета за 3 квартал 2016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14"/>
        <w:gridCol w:w="3126"/>
        <w:gridCol w:w="560"/>
        <w:gridCol w:w="1080"/>
        <w:gridCol w:w="306"/>
        <w:gridCol w:w="1274"/>
        <w:gridCol w:w="346"/>
        <w:gridCol w:w="1188"/>
        <w:gridCol w:w="598"/>
        <w:gridCol w:w="239"/>
        <w:gridCol w:w="149"/>
        <w:gridCol w:w="147"/>
        <w:gridCol w:w="137"/>
      </w:tblGrid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6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6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6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6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07. 10. 2016 г. №  181</w:t>
            </w:r>
          </w:p>
        </w:tc>
      </w:tr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6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</w:tr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6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6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за  3 квартал 2016 года"</w:t>
            </w:r>
          </w:p>
        </w:tc>
      </w:tr>
      <w:tr>
        <w:trPr>
          <w:trHeight w:val="255" w:hRule="atLeast"/>
        </w:trPr>
        <w:tc>
          <w:tcPr>
            <w:tcW w:w="6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тчёт об исполнении бюджета Яжелбицкого сельского поселения </w:t>
            </w:r>
            <w:r>
              <w:rPr>
                <w:rFonts w:cs="Arial" w:ascii="Arial" w:hAnsi="Arial"/>
                <w:b/>
                <w:bCs/>
                <w:lang w:val="ru-RU"/>
              </w:rPr>
              <w:t>за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3 </w:t>
            </w:r>
            <w:r>
              <w:rPr>
                <w:rFonts w:cs="Arial" w:ascii="Arial" w:hAnsi="Arial"/>
                <w:b/>
                <w:bCs/>
                <w:lang w:val="ru-RU"/>
              </w:rPr>
              <w:t>квартал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2016 </w:t>
            </w:r>
            <w:r>
              <w:rPr>
                <w:rFonts w:cs="Arial" w:ascii="Arial" w:hAnsi="Arial"/>
                <w:b/>
                <w:bCs/>
                <w:lang w:val="ru-RU"/>
              </w:rPr>
              <w:t>года</w:t>
            </w:r>
            <w:r>
              <w:rPr>
                <w:rFonts w:cs="Arial" w:ascii="Arial" w:hAnsi="Arial"/>
                <w:b/>
                <w:bCs/>
                <w:lang w:val="ru-RU"/>
              </w:rPr>
              <w:t>.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6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12 574,0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8 425,95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51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1 826,2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 173,7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1 826,2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 173,7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1 046,2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953,7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8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6 262,9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737,0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3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5 241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9 758,9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9 980,6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 019,3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9 980,6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 019,3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5 260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6 739,6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9 244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755,9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9 244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755,9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 016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33 983,6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86 016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3 983,6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5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25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5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5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5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5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5 493,8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-215 493,8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3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5 493,8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15 493,8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3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5 493,8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15 493,8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3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5 493,8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15 493,8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3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95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2 713 658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1 423,6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3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95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13 658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81 423,6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3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0 0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31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3 7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0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31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3 7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1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31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3 7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1003 0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2000 0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64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7 835,6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64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7 835,6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а 2016 год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02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64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35,68</w:t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9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00 0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9 9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 09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9 888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0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3 89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788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10 0000 1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3 89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788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4 10 9029 151</w:t>
            </w:r>
          </w:p>
        </w:tc>
        <w:tc>
          <w:tcPr>
            <w:tcW w:w="16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4 10 9028 15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8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10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4000 00 0000 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 2 02 04999 00 0000 15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4999 10 0000 15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196 082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926 232,3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69 849,6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23 07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95 581,4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27 488,5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466 507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7 892,8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6 507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7 892,8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6 507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7 892,8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9 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3 068,4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6 431,5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44 8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338,6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461,3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46 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36 641,8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10 258,2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5-2017 г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14 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06 641,8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08 258,2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14 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06 641,8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08 258,2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71 3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8 240,7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3 059,29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4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5 854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 245,6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59,9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840,05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61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3 3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7 492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5 807,6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902,4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97,5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3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245,8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1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6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74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79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95,8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2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 032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228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72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8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854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845,9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72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27,5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338,0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361,9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944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155,4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 6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262,5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337,4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Развитие и совершествование форм местного самоуправления на территории Яжелбицкого сельского поселения на 2015-2017 г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4-2016 г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7133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7133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772,5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27,4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772,5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27,4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6-2017 годы"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8 6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4 635,8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 046,1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4 635,8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 046,1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4 635,8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 046,1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 6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 741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858,3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24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894,1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345,8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4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42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770,9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229,0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770,9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229,0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770,9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229,0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770,9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229,0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6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565,7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34,2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983,5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16,4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3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21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978,4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79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1 164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77 835,6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автомобильных дорог по ул. Усадьб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2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0 670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1 529,8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6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0 670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5 529,8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1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6 835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4 364,8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3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3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6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8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8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5-2017 годы"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 494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 505,8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34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524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815,8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6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8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9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5-2017 годы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024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39 73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0 697,6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9 032,3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39 73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0 697,6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9 032,3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 60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391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4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60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391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 433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 567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 433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567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70 100,0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 899,9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81024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 100,0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899,9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8 03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5 424,1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 605,8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,9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575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336,0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238,9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3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9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6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4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9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55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04,1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350,8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9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6 131,4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3 568,5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,5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7 044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0 157,4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6 886,5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65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97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82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3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бюджетные ассигнования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81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810242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 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4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85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4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5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4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5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5-2017 годы"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фессиональная подготовка и переподготовка служащих и муниципальных служащих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7228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7228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423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577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423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577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369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4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29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2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31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83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441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258,6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441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58,6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441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58,6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6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06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6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1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7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9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9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 656,3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343,6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1,8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56,3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943,6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7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жбюджетные трансферты общего характера     бюджетам бюджетной системы российской федераци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400000000000000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403913000200054025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196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396 476,0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99 605,9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,1%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9 756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87 687,1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7 687,1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87 687,1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7 687,1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87 687,1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7 687,1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96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355 952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96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355 952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96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355 952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96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68 265,3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96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68 265,3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96 0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68 265,3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37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240"/>
        <w:gridCol w:w="1640"/>
        <w:gridCol w:w="1580"/>
        <w:gridCol w:w="1534"/>
        <w:gridCol w:w="286"/>
      </w:tblGrid>
      <w:tr>
        <w:trPr>
          <w:trHeight w:val="24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80" w:type="dxa"/>
            <w:gridSpan w:val="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3 квартал   2016 года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280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280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3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27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2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61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03:00Z</dcterms:created>
  <dc:creator>Joha</dc:creator>
  <dc:description/>
  <cp:keywords/>
  <dc:language>en-US</dc:language>
  <cp:lastModifiedBy>АДМ</cp:lastModifiedBy>
  <cp:lastPrinted>2016-07-07T08:52:00Z</cp:lastPrinted>
  <dcterms:modified xsi:type="dcterms:W3CDTF">2016-10-07T05:15:00Z</dcterms:modified>
  <cp:revision>3</cp:revision>
  <dc:subject/>
  <dc:title>Российская   Федерация</dc:title>
</cp:coreProperties>
</file>