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85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82593990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 07.07.2016 № 112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. Яжелбиц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 утверждении отчета об исполнени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ого бюджета за 2 квартал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016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унктом 5 статьи 264.2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Бюджетного кодекса Российской Федерации,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ст.45 Устава Яжелбицкого сельского поселения, ст.2,главы 6 Положения  о бюджетном  процессе в Яжелбицком сельском поселении, утвержденным решением Совета депутатов Яжелбицкого сельского поселения </w:t>
      </w:r>
      <w:r>
        <w:rPr>
          <w:sz w:val="28"/>
          <w:szCs w:val="28"/>
          <w:lang w:val="ru-RU"/>
        </w:rPr>
        <w:t>от 07.05.2014  № 13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Ю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Утвердить отчет об исполнении муниципального бюджета за 2 квартал 2016 года по доходам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953492,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ля, по расходам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990319,42</w:t>
      </w:r>
      <w:r>
        <w:rPr>
          <w:rFonts w:cs="Arial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лей с дефицитом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6827,1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лей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Утвердить исполнение муниципального бюджета за 2 квартал 2016 год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доходам, и расходам согласно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я 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к настоящему постановлению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Опубликовать постановление  в информационном бюллетене «Яжелбицкий вестник» и разместить на официальном сайте поселения  в сети  Интернет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</w:t>
      </w:r>
      <w:r>
        <w:rPr>
          <w:b/>
          <w:sz w:val="28"/>
          <w:szCs w:val="28"/>
          <w:lang w:val="ru-RU"/>
        </w:rPr>
        <w:t>ла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 </w:t>
      </w:r>
      <w:r>
        <w:rPr>
          <w:b/>
          <w:sz w:val="28"/>
          <w:szCs w:val="28"/>
          <w:lang w:val="ru-RU"/>
        </w:rPr>
        <w:t>сельского поселения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М.Н.Ратников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247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2"/>
        <w:gridCol w:w="112"/>
        <w:gridCol w:w="206"/>
        <w:gridCol w:w="2661"/>
        <w:gridCol w:w="199"/>
        <w:gridCol w:w="560"/>
        <w:gridCol w:w="760"/>
        <w:gridCol w:w="40"/>
        <w:gridCol w:w="306"/>
        <w:gridCol w:w="1217"/>
        <w:gridCol w:w="57"/>
        <w:gridCol w:w="346"/>
        <w:gridCol w:w="1131"/>
        <w:gridCol w:w="57"/>
        <w:gridCol w:w="598"/>
        <w:gridCol w:w="239"/>
        <w:gridCol w:w="149"/>
        <w:gridCol w:w="147"/>
        <w:gridCol w:w="137"/>
        <w:gridCol w:w="823"/>
        <w:gridCol w:w="960"/>
        <w:gridCol w:w="960"/>
        <w:gridCol w:w="960"/>
        <w:gridCol w:w="960"/>
        <w:gridCol w:w="960"/>
        <w:gridCol w:w="960"/>
        <w:gridCol w:w="1240"/>
        <w:gridCol w:w="964"/>
      </w:tblGrid>
      <w:tr>
        <w:trPr>
          <w:trHeight w:val="255" w:hRule="atLeast"/>
        </w:trPr>
        <w:tc>
          <w:tcPr>
            <w:tcW w:w="715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26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184" w:type="dxa"/>
            <w:gridSpan w:val="1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ложение</w:t>
            </w:r>
          </w:p>
        </w:tc>
        <w:tc>
          <w:tcPr>
            <w:tcW w:w="878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15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26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184" w:type="dxa"/>
            <w:gridSpan w:val="1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 Постановлению Администрации</w:t>
            </w:r>
          </w:p>
        </w:tc>
        <w:tc>
          <w:tcPr>
            <w:tcW w:w="878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15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26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184" w:type="dxa"/>
            <w:gridSpan w:val="1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Яжелбицкого сельского поселения</w:t>
            </w:r>
          </w:p>
        </w:tc>
        <w:tc>
          <w:tcPr>
            <w:tcW w:w="878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15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26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184" w:type="dxa"/>
            <w:gridSpan w:val="1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 07. 07. 2016 г. №  112</w:t>
            </w:r>
          </w:p>
        </w:tc>
        <w:tc>
          <w:tcPr>
            <w:tcW w:w="878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15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26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184" w:type="dxa"/>
            <w:gridSpan w:val="1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"Об утверждении отчета об исполнении бюджета</w:t>
            </w:r>
          </w:p>
        </w:tc>
        <w:tc>
          <w:tcPr>
            <w:tcW w:w="878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15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26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184" w:type="dxa"/>
            <w:gridSpan w:val="1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Яжелбицкого сельского поселения</w:t>
            </w:r>
          </w:p>
        </w:tc>
        <w:tc>
          <w:tcPr>
            <w:tcW w:w="878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15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26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184" w:type="dxa"/>
            <w:gridSpan w:val="1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за  2 квартал 2016 года"</w:t>
            </w:r>
          </w:p>
        </w:tc>
        <w:tc>
          <w:tcPr>
            <w:tcW w:w="878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15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26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8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22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5680" w:type="dxa"/>
            <w:gridSpan w:val="17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тчёт об исполнении бюджета Яжелбицкого сельского поселения</w:t>
            </w:r>
          </w:p>
        </w:tc>
        <w:tc>
          <w:tcPr>
            <w:tcW w:w="90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5680" w:type="dxa"/>
            <w:gridSpan w:val="17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за 2 квартал 2016 года.</w:t>
            </w:r>
          </w:p>
        </w:tc>
        <w:tc>
          <w:tcPr>
            <w:tcW w:w="90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70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2979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19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6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34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043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0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показателя</w:t>
            </w:r>
          </w:p>
        </w:tc>
        <w:tc>
          <w:tcPr>
            <w:tcW w:w="2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д бюджетной классификации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точнённый </w:t>
            </w:r>
          </w:p>
        </w:tc>
        <w:tc>
          <w:tcPr>
            <w:tcW w:w="1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полнено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исполненные назначения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% исполнения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лан</w:t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6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5" w:hRule="atLeast"/>
        </w:trPr>
        <w:tc>
          <w:tcPr>
            <w:tcW w:w="7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6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3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2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13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15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15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13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Раздел 1. Доходы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НАЛОГОВЫЕ И НЕНАЛОГОВЫЕ ДОХОДЫ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0 00000 00 0000 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101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321 934,28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779 065,72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2,6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И НА ПРИБЫЛЬ, ДОХОДЫ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1 00000 00 0000 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13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46 919,57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66 080,43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8,1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 на доходы физических лиц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1 02000 01 0000 11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13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46 919,57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66 080,43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8,1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18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1 02010 01 0000 11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503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6 919,57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6 080,43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9,1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08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01 02020 01 0000 11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91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000 1 01 02030 01 0000 11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Акцизы по подакцизным товарам ( продукции), производимим на территории Российской Федераци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00 1 03 02000 01 0000 11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83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12 402,02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70 597,98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8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И НА СОВОКУПНЫЙ ДОХОД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5 00000 00 0000 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диный сельскохозяйственный налог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5 03000 01 0000 11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И НА ИМУЩЕСТВО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6 00000 00 0000 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435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3 228,37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031 771,63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8,1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и на имущество физических лиц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1000 00 0000 11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3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 761,51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2 238,49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,9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1030 10 0000 11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3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 761,51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2 238,49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,9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00 00 0000 11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72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2 466,86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89 533,14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,1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10 00 0000 11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2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4 756,06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7 243,94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,6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 с организаций обладающим земельным участком, расположенным в границах сельских поселений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33 10 0000 11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2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224 756,06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7 243,94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,6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 с организаций обладающим земельным участком, расположенным в границах сельских поселений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40 00 0000 11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0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7 710,8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2 289,2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,2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88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43 10 0000 11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0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7 710,8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2 289,2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,2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ГОСУДАРСТВЕННАЯ ПОШЛИНА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8 00000 00 0000 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6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60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 4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92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8 04000 01 0000 11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60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4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056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8 04020 01 0000 11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60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4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11 00000 00 0000 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0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7 784,32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-7 784,32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5,2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17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1 05000 00 0000 12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0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7 784,32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7 784,32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5,2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17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1 05030 00 0000 12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0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7 784,32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7 784,32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5,2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92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1 05035 10 0000 12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0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7 784,32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7 784,32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5,2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14 00000 00 0000 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4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4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03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реализации имущества,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в том числе казенных)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4 02000 00 0000 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03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Доходы от реализации имущества,находящегося в оперативном управлении учреждений,находящихся в ведении органов управления поселений  (за исключением имущества бюджетных и автономных учреждений),а государственных и муниципальных унитарных предприятий,в том 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4 02050 10 0000 41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99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реализации имущества,находящегося в собственности поселений  (за исключением имущества бюджетных и автономных учреждений, а также имущества государственных и муниципальных унитарных предприятий,в том числе казенных),в части реализации основных с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4 02052 10 0000 41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РОЧИЕ НЕНАЛОГОВЫЕ ДОХОДЫ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17 00000 00 0000 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выясненные поступления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7 01000 00 0000 18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7 01050 10 0000 18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БЕЗВОЗМЕЗДНЫЕ ПОСТУПЛЕНИЯ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2 00 00000 00 0000 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 095 082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631 558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463 524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9,8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0000 00 0000 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95 082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631 558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463 524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,8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1000 00 0000 151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374 7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511 70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863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,8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1001 00 0000 151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374 7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511 70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863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,8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1001 10 0000 151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374 7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511 70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863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,8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бюджетам на поддержку мер по обеспечению сбалансированости бюджета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1003 00 0000 151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2000 00 0000 151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0 4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0 4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субсидии бюджетам поселений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2999 10 0000 151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0 4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0 4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03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а 2016 год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2999 10 8002 151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4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400,00</w:t>
            </w:r>
          </w:p>
        </w:tc>
        <w:tc>
          <w:tcPr>
            <w:tcW w:w="1133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2999 10 8049 151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1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1 000,0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3000 00 0000 151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9 982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9 858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5 153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9,9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28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3015 00 0000 151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8 682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9 258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9 424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3015 10 0000 151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8 682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9 258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9 424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110" w:hRule="atLeast"/>
        </w:trPr>
        <w:tc>
          <w:tcPr>
            <w:tcW w:w="73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я бюджетам поселений по определению перечня должностных лиц,уполномоченных составлять протоколы об административных правонарушениях, предусмотренных соотвествующими статьями областного закона " Об административных правонарушениях" на 2014-2016 год</w:t>
            </w:r>
          </w:p>
        </w:tc>
        <w:tc>
          <w:tcPr>
            <w:tcW w:w="2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3024 10 9029 151</w:t>
            </w:r>
          </w:p>
        </w:tc>
        <w:tc>
          <w:tcPr>
            <w:tcW w:w="13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13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я бюджетам сельских поселений на содержание штатных единиц(организация вывоза, утилизация отходов)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000 2 02 03024 10 9028 151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 800,00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600,00</w:t>
            </w:r>
          </w:p>
        </w:tc>
        <w:tc>
          <w:tcPr>
            <w:tcW w:w="1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200,0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,3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4000 00 0000 000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#ДЕЛ/0!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 2 02 04999 00 0000 151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#ДЕЛ/0!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4999 10 0000 151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#ДЕЛ/0!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СЕГО ДОХОДОВ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 196 082,00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953 492,28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 242 589,72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1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Раздел 2. Расходы.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Общегосударственные вопросы    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0000000000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583 07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550 076,78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032 993,22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3,3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2000000000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64 4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353 081,59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11 318,41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3,1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Глава муниципального образования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2911010000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64 4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53 081,59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11 318,41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3,1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сходы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2911010000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64 4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53 081,59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11 318,41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3,1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29110001000121211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9 5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1 313,07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8 186,93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,3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29110001000129213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4 8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1 668,52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3 131,48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9,5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29110001000122212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1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10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4000000000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552 9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106 052,66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446 847,34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3,3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" Энергосбережение В Яжелбицком сельском поселении на 2015-2017 годы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50012350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0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,8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50012350024434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0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,8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Центральный аппарат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104912000000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520 9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076 052,66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444 847,34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2,7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сходы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4912000100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520 9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056 904,19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463 995,81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1,9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94701049120001000121211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421 3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7 373,31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33 926,69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,3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129213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9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1 360,82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7 639,18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5,2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122212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4 4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 90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2 5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,5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связ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242221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50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 5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,7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242226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244221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анспортные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244222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6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484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,2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мунальные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947010491200001000244223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5 3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2 481,36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2 818,64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,2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боты,услуги по содержанию имущества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244225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343,04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656,96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,5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244226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930,83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 111,4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,6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24429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24431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74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74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24434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 66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49 603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57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,2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85129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172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828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7,2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85229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 7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418,92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281,08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,6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85329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64,69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7,44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,6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70280121211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 7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 554,97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819,68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,3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70280129213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1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593,5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857,3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,8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жбюджетные трансферты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106913000000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 17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 17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69130002000540251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17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17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езервные фонды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11914000300087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11914000300087029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107000000000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7917000300024434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ругие общегосударственные вопросы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113000000000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320 6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0 772,53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9 827,47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,8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повышения эффективности бюджетных расход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040012340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0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0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040012341024234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30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0400123420242226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тупление нефинансовых актив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04001234202423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"Развитие и совершествование форм местного самоуправления на территории Яжелбицкого сельского поселения на 2015-2017 годы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09001239002443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090012390024434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оотвествущими статьями областного закона " Об административных правонарушениях " на 2014-2016 годы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500706502443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5007065024434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60004000244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60004000244226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6007133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60071330244226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60004000244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 1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 1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60004000244226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 1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 1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80005000244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 772,53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227,47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,8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80005000244226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 772,53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227,47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,8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8000500024429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"Противодействие коррупции в Яжелбицком сельском поселении на 2016-2017 годы"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100012310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1000123100244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1000123100244226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оборона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200000000000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78 682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6 039,56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2 642,44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2,6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203921005118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8 682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6 039,56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2 642,44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2,6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3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203921005118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8 682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6 039,56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2 642,44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2,6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121211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6 6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 097,83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7 502,17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,7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129213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8 24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 941,73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 298,27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,3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анспортные услуги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244222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4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4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мунальные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244223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24431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24434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442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442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30000000000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8 578,89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6 421,11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4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еспечение пожарной безопасности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3109310000000000000</w:t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 000,00</w:t>
            </w:r>
          </w:p>
        </w:tc>
        <w:tc>
          <w:tcPr>
            <w:tcW w:w="1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8 578,89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6 421,11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4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000000</w:t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 000,00</w:t>
            </w:r>
          </w:p>
        </w:tc>
        <w:tc>
          <w:tcPr>
            <w:tcW w:w="1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 578,89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 421,11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000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 578,89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 421,11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мунальные услуги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223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225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 6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 858,29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 741,71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,1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226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2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499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2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,2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31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34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2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221,6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978,4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,2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экономика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400000000000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434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72 666,34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261 333,66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целевой программе "Капитальный ремонт и ремонт автомобильных дорог общего пользования местного значенения, расположенных в границах населенных пунктов Яжелбицкого поселения"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20017152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71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71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ремонту автомобильных дорог по ул. Усадьба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20017152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1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1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200171520244225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1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1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формированию дорожных фондов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20017152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200171520244225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целевой  программе "Обеспечение безопасности дорожного движения на территории Яжелбицкого сельского поселения на 2014-2016 годы"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94704090300123300000000 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6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4 80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 2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8,9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300123330244226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30012333024434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300123340244226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300123350244225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 8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 80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300123350244226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2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2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рожное хозяйства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409941001100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22 2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6 055,2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96 144,8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,3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рожное хозяйство ( средства поселения)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0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16 2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6 055,2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90 144,8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,4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30244225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1 2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2 220,2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88 979,8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,1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30244226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835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6,7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3024434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финансирования мероприятий по формированию дорожных фонд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4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4 8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4 8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40244225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 8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 8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целевой программе"Информатизация Яжелбицкого сельского поселения на 2015-2017 годы"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0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6 611,14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 388,86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1,7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1024231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1024234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связ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20242221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 34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 851,14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8,86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,3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20242226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 66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 66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3024234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0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9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40242226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00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" Развитие малого и среднего предпринимательства на территории Яжелбицкого сельского поселения на 2015-2017 годы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2070000000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2070012371024434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20700123720810242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Жилищно-коммунальное хозяйство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500000000000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739 73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034 520,62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05 209,38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9,5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Благоустройство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503000000000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739 73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034 520,62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05 209,38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9,5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целевой программе " Обеспечение  безопасности дорожного движения на территории Яжелбицкого сельского поселения на 2014-2016 годы"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030012336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0300123360244225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емонт уличного освещения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951001107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0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5 433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7 66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8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70244225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0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 433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 66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7024434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Уличное освещение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951810100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28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66 948,07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61 051,93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1,9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81010810242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28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6 948,07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1 051,93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1,9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роприятия по озеленению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951001108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 00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8024434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рганизация и содержание мест захоронений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951001109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68 03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5 855,46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2 174,54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8,1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анспортные услуги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222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225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1 575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 861,46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4 713,54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,2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226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694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6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7,4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29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29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1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8,1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31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 00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34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 455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1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 445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,7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рочие мероприятия по благоустройству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951001110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59 7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2 284,09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37 415,91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4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анспортные услуги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222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225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7 044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 189,93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6 854,07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,4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226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#ДЕЛ/0!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29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31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34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 656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 094,16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1,84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,2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бюджетные ассигнования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81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810242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бразование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700000000000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3 9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 80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 1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5,5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85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целевой программе "Обеспечение безопасности дорожного движения на территории Яжелбицкого сельского поселения на 2014-2016 годы"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7030012331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70300123310244226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ведение мероприятий для детей и молодежи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79610011110244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7961001111024429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ие вопросы в области образования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000000000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80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программе " Реформирование и развитие муниципальной службы в Яжелбицком сельском поселении на 2015-2017 годы"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080000000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8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80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0800123810244226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8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80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финансирование мероприятий по дополнительной профессиональной подготовке служащих и муниципальных служащих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992001115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9920011150244226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фессиональная подготовка и переподготовка служащих и муниципальных служащих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992007228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4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4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9920072280244226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4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4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ультура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801971000000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 185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 815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3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801971001112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 185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 815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3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8019710011120244226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801971001112024429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369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619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8,2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801971001112024434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631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566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65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8,7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циальная политика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1000920000101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5 7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9 025,85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6 674,15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1,6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0019200001010312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 7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025,85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 674,15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,6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нсия, пособия, выплачиваемые организациями сектора государственного управления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0019200001010312263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 7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025,85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 674,15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,6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Физическая культура 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1101981000000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 77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23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2,8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981001113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77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23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2,8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9810011130244225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981001113024431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77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23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2,8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ериодическая печать и издательство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1202991000000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0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1 656,38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 343,62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9,6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 и услуги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2029910011140244226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9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1 056,38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 943,62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,8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202991001114024434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Межбюджетные трансферты общего характера     бюджетам бюджетной системы российской федерации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14000000000000000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4039130002000540251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сего расход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0000 0000000 000 96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 196 082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990 319,42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 205 762,58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1,6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езультат исполнения бюджета (дефицит/профицит)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-36 827,14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58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Источники финансирования дефицита бюджета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чники  финансирования дефицита бюджетов-всего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 927,14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41 927,14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том числе:источники внутреннего финансирования бюджета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 них: источники внешнего финансирования бюджетаизмене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 них: изменение остатков средст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01000000000000000</w:t>
            </w:r>
          </w:p>
        </w:tc>
        <w:tc>
          <w:tcPr>
            <w:tcW w:w="1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 927,14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41 927,14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менение остатков  средств на счетах по учёту средств  бюджета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000000000000</w:t>
            </w:r>
          </w:p>
        </w:tc>
        <w:tc>
          <w:tcPr>
            <w:tcW w:w="1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 927,14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41 927,14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01060000000000000</w:t>
            </w:r>
          </w:p>
        </w:tc>
        <w:tc>
          <w:tcPr>
            <w:tcW w:w="1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остатков средств бюджет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000000000500</w:t>
            </w:r>
          </w:p>
        </w:tc>
        <w:tc>
          <w:tcPr>
            <w:tcW w:w="1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7 196 082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2 994 647,54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000000510</w:t>
            </w:r>
          </w:p>
        </w:tc>
        <w:tc>
          <w:tcPr>
            <w:tcW w:w="1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7 196 082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2 994 647,54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100000510</w:t>
            </w:r>
          </w:p>
        </w:tc>
        <w:tc>
          <w:tcPr>
            <w:tcW w:w="1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7 196 082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2 994 647,54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еньшение остатков средств бюджета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000000000600</w:t>
            </w:r>
          </w:p>
        </w:tc>
        <w:tc>
          <w:tcPr>
            <w:tcW w:w="1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196 082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36 574,68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000000610</w:t>
            </w:r>
          </w:p>
        </w:tc>
        <w:tc>
          <w:tcPr>
            <w:tcW w:w="1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196 082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36 574,68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100000610</w:t>
            </w:r>
          </w:p>
        </w:tc>
        <w:tc>
          <w:tcPr>
            <w:tcW w:w="1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196 082,0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36 574,68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430" w:hRule="atLeast"/>
        </w:trPr>
        <w:tc>
          <w:tcPr>
            <w:tcW w:w="73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8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34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3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3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467" w:type="dxa"/>
            <w:gridSpan w:val="15"/>
            <w:vMerge w:val="restart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Сведения о численности муниципальных служащих и  работников Администрации  Яжелбицкого сельского поселения и фактических затратах на их денежное содержание за 2 квартал   2016 года</w:t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73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467" w:type="dxa"/>
            <w:gridSpan w:val="15"/>
            <w:vMerge w:val="continue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73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467" w:type="dxa"/>
            <w:gridSpan w:val="15"/>
            <w:vMerge w:val="continue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3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1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Численность</w:t>
            </w:r>
          </w:p>
        </w:tc>
        <w:tc>
          <w:tcPr>
            <w:tcW w:w="1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енежное содержание, тыс.руб.</w:t>
            </w:r>
          </w:p>
        </w:tc>
        <w:tc>
          <w:tcPr>
            <w:tcW w:w="1534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73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4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73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лава поселения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41,3</w:t>
            </w:r>
          </w:p>
        </w:tc>
        <w:tc>
          <w:tcPr>
            <w:tcW w:w="1534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униципальные служащие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97,0</w:t>
            </w:r>
          </w:p>
        </w:tc>
        <w:tc>
          <w:tcPr>
            <w:tcW w:w="1534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73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лужащие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4,6</w:t>
            </w:r>
          </w:p>
        </w:tc>
        <w:tc>
          <w:tcPr>
            <w:tcW w:w="1534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900" w:hRule="atLeast"/>
        </w:trPr>
        <w:tc>
          <w:tcPr>
            <w:tcW w:w="73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бслуживающий персонал(водитель и уборщица)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55,7</w:t>
            </w:r>
          </w:p>
        </w:tc>
        <w:tc>
          <w:tcPr>
            <w:tcW w:w="1534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73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ТОГО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28,6</w:t>
            </w:r>
          </w:p>
        </w:tc>
        <w:tc>
          <w:tcPr>
            <w:tcW w:w="1534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3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8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34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3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3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8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34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3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567" w:right="567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ascii="Times New Roman" w:hAnsi="Times New Roman" w:cs="Times New Roman"/>
      <w:lang w:val="en-GB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08"/>
      <w:jc w:val="both"/>
    </w:pPr>
    <w:rPr>
      <w:rFonts w:ascii="Times New Roman" w:hAnsi="Times New Roman" w:cs="Times New Roman"/>
      <w:iCs/>
      <w:sz w:val="28"/>
      <w:szCs w:val="24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ind w:firstLine="709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35:00Z</dcterms:created>
  <dc:creator>Joha</dc:creator>
  <dc:description/>
  <cp:keywords/>
  <dc:language>en-US</dc:language>
  <cp:lastModifiedBy>АДМ</cp:lastModifiedBy>
  <cp:lastPrinted>2016-07-07T08:52:00Z</cp:lastPrinted>
  <dcterms:modified xsi:type="dcterms:W3CDTF">2016-07-07T05:54:00Z</dcterms:modified>
  <cp:revision>5</cp:revision>
  <dc:subject/>
  <dc:title>Российская   Федерация</dc:title>
</cp:coreProperties>
</file>