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6pt;margin-top:35.1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33162410" r:id="rId2"/>
        </w:object>
      </w:r>
      <w:r>
        <w:rPr>
          <w:b/>
        </w:rPr>
        <w:tab/>
        <w:tab/>
        <w:tab/>
        <w:tab/>
      </w:r>
      <w:r>
        <w:rPr>
          <w:b/>
          <w:color w:val="000000"/>
          <w:sz w:val="28"/>
        </w:rPr>
        <w:t xml:space="preserve"> 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>от 10.05.2016 № 37</w:t>
      </w:r>
    </w:p>
    <w:p>
      <w:pPr>
        <w:pStyle w:val="Normal"/>
        <w:rPr/>
      </w:pP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TextBody"/>
        <w:spacing w:lineRule="exact" w:line="240"/>
        <w:rPr/>
      </w:pPr>
      <w:r>
        <w:rPr>
          <w:b/>
        </w:rPr>
        <w:t>поселения за  2015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соответствии со  ст.31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7.05.2014  № 131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</w:t>
      </w:r>
      <w:r>
        <w:rPr>
          <w:color w:val="000000"/>
          <w:spacing w:val="-11"/>
        </w:rPr>
        <w:t>1.Утвердить отчет об исполнении бюджета Яжелбицкого сельского поселения за    2015 год  по доходам в сумме 7 миллионов  623 тысяч  315 рублей 10 копеек и по расходам в сумме 7 миллионов 091 тысяч 928 рублей 55 копеек с превышением  доходов над  расходами в сумме  531 тысяч 386 рублей 55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- по доходам бюджета Яжелби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 – согласно приложению № 3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4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- согласно приложению № 5 к настоящему решению;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М.Н.Ратникова</w:t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1      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</w:rPr>
        <w:t>Доходы бюджета Яжелбицкого сельского поселения по кодам классификации доходов бюджетов за   2015</w:t>
      </w:r>
      <w:r>
        <w:rPr/>
        <w:t xml:space="preserve"> год.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1440"/>
        <w:gridCol w:w="12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52,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23,0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72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55,2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63,4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 истекшие до 1 января 2011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302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8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3310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49,56</w:t>
            </w:r>
          </w:p>
        </w:tc>
      </w:tr>
      <w:tr>
        <w:trPr>
          <w:trHeight w:val="6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4310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69,8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1 0503510 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0,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205210 0000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7 0505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0 65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0 651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поселений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202 02999 10 8002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 на организацию проведения работ по описанию  местоположения границ населе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 10 8003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 10 804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24 10 9028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8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02 03024 10 902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57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576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 муниципальных районов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4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19 0500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759 2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5 46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5 884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2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</w:rPr>
        <w:t xml:space="preserve">    </w:t>
      </w:r>
      <w:r>
        <w:rPr>
          <w:b/>
        </w:rPr>
        <w:t xml:space="preserve">Доходы бюджета Яжелбицкого сельского поселения по кодам видов доходов,  </w:t>
        <w:tab/>
        <w:t xml:space="preserve">                                      подвидов доходов, классификации операций сектора государственного управления, относящихся к доходам бюджета за   2015</w:t>
      </w:r>
      <w:r>
        <w:rPr/>
        <w:t xml:space="preserve"> год.</w:t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35"/>
        <w:gridCol w:w="1440"/>
        <w:gridCol w:w="1080"/>
      </w:tblGrid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52,53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23,05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59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72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55,29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63,49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 истекшие до 1 января 2011 год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3020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82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33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49,56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043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69,87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                                                                    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 111 05035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0,12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4 0205210 0000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117 0505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 бюджетной обеспечен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51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202 02999 10 8002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 10 8003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2999 10 804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 отдельные  государственные полномоч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24 10 9028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 на 2014-2016 год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02 03024 10 902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,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 муниципальных районов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04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19 0500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759 200,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5 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 884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3    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Ведомственная структура Расходов бюджета Яжелбицкого сельского поселения   </w:t>
        <w:tab/>
        <w:t xml:space="preserve">  за   2015год.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90"/>
        <w:gridCol w:w="457"/>
        <w:gridCol w:w="472"/>
        <w:gridCol w:w="916"/>
        <w:gridCol w:w="516"/>
        <w:gridCol w:w="1226"/>
        <w:gridCol w:w="1260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30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304,57</w:t>
            </w:r>
          </w:p>
        </w:tc>
      </w:tr>
      <w:tr>
        <w:trPr>
          <w:trHeight w:val="3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1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15,7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5,7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5,7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5,7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53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532,25</w:t>
            </w:r>
          </w:p>
        </w:tc>
      </w:tr>
      <w:tr>
        <w:trPr>
          <w:trHeight w:val="22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в Яжелбицком сельском поселении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0,00</w:t>
            </w:r>
          </w:p>
        </w:tc>
      </w:tr>
      <w:tr>
        <w:trPr>
          <w:trHeight w:val="22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</w:tr>
      <w:tr>
        <w:trPr>
          <w:trHeight w:val="22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53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532,2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81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816,7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6,9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6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2,5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98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86,5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« Повышение эффективности бюджетных расходов Яжелбицкого сельского поселения на 2014-2016 годы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Яжелбицкого сельского поселения на 2015-2017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пределению перечня должностных лиц, уполномоченных составлять  протоколы об административных правонарушениях, предусмотренных соответствующими статьями областного закона « Об административных правонарушениях» на 2014-2016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организацию проведения работ  по описанию местоположения границ,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 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рганизацию проведения работ  по описанию местоположения границ,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2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2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муниципальной каз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5,3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5,3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957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57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48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3485,6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9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90,33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7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732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я  и ликвидация последствий чрезвычайных ситуаций и  стихийных бедств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 Профилактика терроризма экстремизма и наркомании на территории Яжелбицкого сельского поселения на 2013-2015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2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2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607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87543,8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107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3440,8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автомобильных доро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23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3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ормированию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00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,9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,9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средства пос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5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97,8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5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97,8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и информатик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3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 Информатизация Яжелбицкого сельского поселения на 2013-2014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3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3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 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26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265,57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ого фонд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</w:tr>
      <w:tr>
        <w:trPr>
          <w:trHeight w:val="99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 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8</w:t>
            </w:r>
          </w:p>
        </w:tc>
      </w:tr>
      <w:tr>
        <w:trPr>
          <w:trHeight w:val="31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68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682,59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5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3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5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,8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,84</w:t>
            </w:r>
          </w:p>
        </w:tc>
      </w:tr>
      <w:tr>
        <w:trPr>
          <w:trHeight w:val="23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1,4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1,4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75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755,5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75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755,5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 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0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8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0,7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 кроме некоммерческих организаций),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8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80,74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9,5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1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.50</w:t>
            </w:r>
          </w:p>
        </w:tc>
      </w:tr>
      <w:tr>
        <w:trPr>
          <w:trHeight w:val="42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1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50</w:t>
            </w:r>
          </w:p>
        </w:tc>
      </w:tr>
      <w:tr>
        <w:trPr>
          <w:trHeight w:val="23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6,00</w:t>
            </w:r>
          </w:p>
        </w:tc>
      </w:tr>
      <w:tr>
        <w:trPr>
          <w:trHeight w:val="34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рганизацию профессионального образования  и дополнительного профессионального образования выборных должностных лиц  служащих и муниципальных служащих Новгородской области на 2014-2016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3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00</w:t>
            </w:r>
          </w:p>
        </w:tc>
      </w:tr>
      <w:tr>
        <w:trPr>
          <w:trHeight w:val="51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3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00</w:t>
            </w:r>
          </w:p>
        </w:tc>
      </w:tr>
      <w:tr>
        <w:trPr>
          <w:trHeight w:val="83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нсирование  мероприятий по дополнительной профессиональной подготовке  служащих и муниципальных служащих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полнительной профессиональной подготовке служащих и муниципальных служащи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2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.00</w:t>
            </w:r>
          </w:p>
        </w:tc>
      </w:tr>
      <w:tr>
        <w:trPr>
          <w:trHeight w:val="46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2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>
          <w:trHeight w:val="33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96,50</w:t>
            </w:r>
          </w:p>
        </w:tc>
      </w:tr>
      <w:tr>
        <w:trPr>
          <w:trHeight w:val="16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1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50</w:t>
            </w:r>
          </w:p>
        </w:tc>
      </w:tr>
      <w:tr>
        <w:trPr>
          <w:trHeight w:val="40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1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50</w:t>
            </w:r>
          </w:p>
        </w:tc>
      </w:tr>
      <w:tr>
        <w:trPr>
          <w:trHeight w:val="29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,00</w:t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40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14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.00</w:t>
            </w:r>
          </w:p>
        </w:tc>
      </w:tr>
      <w:tr>
        <w:trPr>
          <w:trHeight w:val="24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.00</w:t>
            </w:r>
          </w:p>
        </w:tc>
      </w:tr>
      <w:tr>
        <w:trPr>
          <w:trHeight w:val="34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.00</w:t>
            </w:r>
          </w:p>
        </w:tc>
      </w:tr>
      <w:tr>
        <w:trPr>
          <w:trHeight w:val="30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4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928,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4                                                                                          к решению Совета депутатов  Яжелбицкого                                                   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ind w:left="900" w:firstLine="708"/>
        <w:rPr/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  2015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540"/>
        <w:gridCol w:w="720"/>
        <w:gridCol w:w="2556"/>
        <w:gridCol w:w="1188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8304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2304,57</w:t>
            </w:r>
          </w:p>
        </w:tc>
      </w:tr>
      <w:tr>
        <w:trPr>
          <w:trHeight w:val="331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15,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15,7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3532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3532,2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7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6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60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986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986,5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576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6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32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32,5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32,5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6077,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7543,8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1077,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3440,8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03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Яжелбицкого сельского поселения на 2015-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3265,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3265,5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82,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82,98</w:t>
            </w:r>
          </w:p>
        </w:tc>
      </w:tr>
      <w:tr>
        <w:trPr>
          <w:trHeight w:val="256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9682,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9682,59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4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45,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35,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35,8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580,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580,74</w:t>
            </w:r>
          </w:p>
        </w:tc>
      </w:tr>
      <w:tr>
        <w:trPr>
          <w:trHeight w:val="248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681,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681,4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639,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639,5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09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09,5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3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3,5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06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06,00</w:t>
            </w:r>
          </w:p>
        </w:tc>
      </w:tr>
      <w:tr>
        <w:trPr>
          <w:trHeight w:val="20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96,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96,50</w:t>
            </w:r>
          </w:p>
        </w:tc>
      </w:tr>
      <w:tr>
        <w:trPr>
          <w:trHeight w:val="218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,00</w:t>
            </w:r>
          </w:p>
        </w:tc>
      </w:tr>
      <w:tr>
        <w:trPr>
          <w:trHeight w:val="21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,00</w:t>
            </w:r>
          </w:p>
        </w:tc>
      </w:tr>
      <w:tr>
        <w:trPr>
          <w:trHeight w:val="152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,00</w:t>
            </w:r>
          </w:p>
        </w:tc>
      </w:tr>
      <w:tr>
        <w:trPr>
          <w:trHeight w:val="17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,00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91928,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 5                                   к решению Совета депутатов  Яжелбицкого                                                                                           сельского поселения  от 10.05.2016 № 37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« Об исполнении бюджета Яжелбицкого                                                сельского    поселения за 2015 год»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93"/>
        <w:gridCol w:w="1559"/>
        <w:gridCol w:w="1328"/>
        <w:gridCol w:w="1389"/>
      </w:tblGrid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Источники финансирования дефицита бюджета по кодам классификации источников финансирования дефицитов бюджетов      за  2015 год                           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7813,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995813,45</w:t>
            </w:r>
          </w:p>
        </w:tc>
      </w:tr>
      <w:tr>
        <w:trPr>
          <w:trHeight w:val="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7813,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995813,45</w:t>
            </w:r>
          </w:p>
        </w:tc>
      </w:tr>
      <w:tr>
        <w:trPr>
          <w:trHeight w:val="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15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67320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15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67320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15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67320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015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67320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1021,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1021,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1021,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746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01021,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     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 xml:space="preserve">Приложение № 6                                  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к решению Совета депутатов  Яжелбицкого    сельского поселения  от 10.05.2016 № 37 « Об исполнении бюджета Яжелбицкого   сельского    поселения за 2015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 средств из резервного фонда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Решением Совета депутатов Яжелбицкого сельского поселения от  30.12.2014г.№ 155  «О бюджете Яжелбицкого сельского поселения на 2015 год и плановый период 2016 и 2017 годов» предусмотрены в резервном фонде -5000,00 рублей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За 2015 год финансирование за счет средств резервного фонда не осуществлялось.</w:t>
      </w:r>
    </w:p>
    <w:p>
      <w:pPr>
        <w:pStyle w:val="Normal"/>
        <w:shd w:fill="FFFFFF" w:val="clear"/>
        <w:ind w:right="66" w:hanging="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4:00Z</dcterms:created>
  <dc:creator>Глав</dc:creator>
  <dc:description/>
  <cp:keywords/>
  <dc:language>en-US</dc:language>
  <cp:lastModifiedBy>АДМ</cp:lastModifiedBy>
  <cp:lastPrinted>2016-05-06T12:33:00Z</cp:lastPrinted>
  <dcterms:modified xsi:type="dcterms:W3CDTF">2016-05-06T09:36:00Z</dcterms:modified>
  <cp:revision>17</cp:revision>
  <dc:subject/>
  <dc:title>Российская   Федерация</dc:title>
</cp:coreProperties>
</file>