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1995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3.05.2011 № 2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b/>
        </w:rPr>
        <w:t>регламента Администрации Яжелбиц-</w:t>
      </w:r>
    </w:p>
    <w:p>
      <w:pPr>
        <w:pStyle w:val="Normal"/>
        <w:ind w:right="98" w:hanging="0"/>
        <w:rPr/>
      </w:pPr>
      <w:r>
        <w:rPr>
          <w:b/>
        </w:rPr>
        <w:t>кого сельского поселения по предостав-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лению муниципальной услуги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«Выдача документов (выписок из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похозяйственной книги, справок и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иных документов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</w:rPr>
        <w:t>ПОСТАНОВЛЯЮ:</w:t>
      </w:r>
      <w:r>
        <w:rPr/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  </w:t>
      </w:r>
      <w:r>
        <w:rPr>
          <w:bCs/>
        </w:rPr>
        <w:t>«Выдача документов (выписок из похозяйственной книги, справок и иных документов)».</w:t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возложить на спецалиста 1 категории администрации Яжелбицкого сельского поселения Махонину Т.И.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03.05.2011 № 24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416" w:firstLine="7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Яжелбицкого сельского поселения предоставления  муниципальной услуги  «Выдача  документов ( выписки из похозяйственной книги,  справок и иных документов)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ascii="Times New Roman CYR" w:hAnsi="Times New Roman CYR" w:cs="Times New Roman CYR"/>
          <w:b/>
          <w:b/>
          <w:bCs/>
        </w:rPr>
        <w:t>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 Общие поло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bCs/>
        </w:rPr>
        <w:t>«Выдача  документов ( выписки из похозяйственной книги,  справок и иных документов)»</w:t>
      </w:r>
      <w:r>
        <w:rPr>
          <w:rFonts w:cs="Times New Roman CYR" w:ascii="Times New Roman CYR" w:hAnsi="Times New Roman CYR"/>
          <w:b/>
          <w:bCs/>
        </w:rPr>
        <w:t xml:space="preserve"> (</w:t>
      </w:r>
      <w:r>
        <w:rPr>
          <w:rFonts w:cs="Times New Roman CYR" w:ascii="Times New Roman CYR" w:hAnsi="Times New Roman CYR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</w:rPr>
        <w:t>)</w:t>
      </w:r>
      <w:r>
        <w:rPr>
          <w:rFonts w:cs="Times New Roman CYR" w:ascii="Times New Roman CYR" w:hAnsi="Times New Roman CYR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ок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Яжелбиц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green"/>
        </w:rPr>
      </w:pPr>
      <w:r>
        <w:rPr>
          <w:rFonts w:cs="Times New Roman CYR" w:ascii="Times New Roman CYR" w:hAnsi="Times New Roman CYR"/>
          <w:highlight w:val="green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1.2.1. Предоставление муниципальной услуги осуществляет Администрация Яжелбицкого сельского поселения (далее администрация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едоставление муниципальной услуги осуществляют специалисты администрации Яжелбицкого сельского поселения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cs="Times New Roman CYR" w:ascii="Times New Roman CYR" w:hAnsi="Times New Roman CYR"/>
          <w:b/>
          <w:bCs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</w:t>
      </w:r>
      <w:r>
        <w:rPr>
          <w:rFonts w:cs="Times New Roman CYR" w:ascii="Times New Roman CYR" w:hAnsi="Times New Roman CYR"/>
          <w:b/>
          <w:bCs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green"/>
        </w:rPr>
      </w:pPr>
      <w:r>
        <w:rPr>
          <w:rFonts w:cs="Times New Roman CYR" w:ascii="Times New Roman CYR" w:hAnsi="Times New Roman CYR"/>
          <w:highlight w:val="green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  <w:b/>
          <w:bCs/>
        </w:rPr>
        <w:t>1.5.Описание заявител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физические лица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юридические лица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  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>2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2.1.1. </w:t>
      </w:r>
      <w:r>
        <w:rPr>
          <w:rFonts w:cs="Times New Roman CYR" w:ascii="Times New Roman CYR" w:hAnsi="Times New Roman CYR"/>
          <w:bCs/>
        </w:rPr>
        <w:t>Место нахождения администрации Яжелбицкого сельского поселения</w:t>
      </w:r>
      <w:r>
        <w:rPr>
          <w:rFonts w:cs="Times New Roman CYR" w:ascii="Times New Roman CYR" w:hAnsi="Times New Roman CYR"/>
        </w:rPr>
        <w:t>: Новгородская область, Валдайский район, с. Яжелбицы;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bCs/>
        </w:rPr>
        <w:t xml:space="preserve">Почтовый адрес: 175411, Новгородская область </w:t>
      </w:r>
      <w:r>
        <w:rPr>
          <w:rFonts w:cs="Times New Roman CYR" w:ascii="Times New Roman CYR" w:hAnsi="Times New Roman CYR"/>
        </w:rPr>
        <w:t>Валдайский район, с. Яжелбицы</w:t>
      </w:r>
      <w:r>
        <w:rPr>
          <w:rFonts w:cs="Times New Roman CYR" w:ascii="Times New Roman CYR" w:hAnsi="Times New Roman CYR"/>
          <w:bCs/>
        </w:rPr>
        <w:t xml:space="preserve">, </w:t>
      </w:r>
      <w:r>
        <w:rPr>
          <w:rFonts w:cs="Times New Roman CYR" w:ascii="Times New Roman CYR" w:hAnsi="Times New Roman CYR"/>
        </w:rPr>
        <w:t>ул. Усадьба, д.22</w:t>
      </w:r>
      <w:r>
        <w:rPr>
          <w:rFonts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Cs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</w:rPr>
        <w:t xml:space="preserve"> по вопросам предоставления муниципальной услуги должностными лицами администрации Яжелбицкого сельского поселения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понедельник – пятница с  08.00-16.00, перерыв 12.00-13.00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суббота  -  воскресенье        выходно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>2.1.3 Справочные телефон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  Главы администрации Яжелбицкого сельского поселения: 8(81666) 37-156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 (факс)  специалистов администрации Яжелбицкого сельского поселения: 8(81666) 37-126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>2.1.4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епосредственно специалистами  администрации Яжелбицкого сельского поселения при личном обращен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посредством размещения в информационно - телекоммуникационных  сетях общего пользования (в том числе в сети Интернет </w:t>
      </w:r>
      <w:r>
        <w:rPr/>
        <w:t>на странице Яжелбицкого сельского поселения официального сайта администрации Валдайского муниципального района – http://valdayadm.ru,</w:t>
      </w:r>
      <w:r>
        <w:rPr>
          <w:rFonts w:cs="Times New Roman CYR" w:ascii="Times New Roman CYR" w:hAnsi="Times New Roman CYR"/>
        </w:rPr>
        <w:t xml:space="preserve"> публикации в средствах  массовой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четкость  изложения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олнота информирова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1.6. Порядок проведения специалистами Администрации Яжелбиц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1.8. Заявители,  направившие в  Администрацию Яжелбицкого сельского поселения документы для предоставления муниципальной услуги, в обязательном порядке информируются специалистом администрации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Яжелбицкого сельского посел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green"/>
        </w:rPr>
      </w:pPr>
      <w:r>
        <w:rPr>
          <w:rFonts w:cs="Times New Roman CYR" w:ascii="Times New Roman CYR" w:hAnsi="Times New Roman CYR"/>
          <w:highlight w:val="green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1. Основанием для рассмотрения Администрацией Яжелбиц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 Для принятия решения о предоставлении муниципальной услуги в Администрацию Яжелбиц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заявление (</w:t>
      </w:r>
      <w:r>
        <w:rPr>
          <w:rFonts w:cs="Times New Roman CYR" w:ascii="Times New Roman CYR" w:hAnsi="Times New Roman CYR"/>
          <w:u w:val="single"/>
        </w:rPr>
        <w:t>Приложение № 1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заявление (</w:t>
      </w:r>
      <w:r>
        <w:rPr>
          <w:rFonts w:cs="Times New Roman CYR" w:ascii="Times New Roman CYR" w:hAnsi="Times New Roman CYR"/>
          <w:u w:val="single"/>
        </w:rPr>
        <w:t>Приложение № 2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справки о составе семьи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документ, подтверждающий состав семьи и регистрацию (домовая книга или поквартирная карточк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</w:rPr>
        <w:t>Для выписки из домовой кни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, подтверждающий регистрацию (домовая книг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ля обзорной справки для нотариус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справка о регистрации по месту жительств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аспорт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</w:t>
      </w:r>
      <w:r>
        <w:rPr>
          <w:rFonts w:cs="Times New Roman CYR" w:ascii="Times New Roman CYR" w:hAnsi="Times New Roman CYR"/>
        </w:rPr>
        <w:t>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4. Администрация Яжелбиц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5. Прием документов по предоставлению муниципальной услуги осуществляется по адресу: 175229, Новгородская область, Валдайский район, с. Яжелбицы, ул. Усадьба, д.22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/>
      </w:pPr>
      <w:r>
        <w:rPr>
          <w:rFonts w:cs="Times New Roman CYR" w:ascii="Times New Roman CYR" w:hAnsi="Times New Roman CYR"/>
        </w:rPr>
        <w:t xml:space="preserve">2.3.1. Общий срок осуществления процедуры по предоставлению муниципальной услуги составляет  </w:t>
      </w:r>
      <w:r>
        <w:rPr/>
        <w:t>10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color w:val="000000"/>
        </w:rPr>
        <w:t>десять</w:t>
      </w:r>
      <w:r>
        <w:rPr>
          <w:rFonts w:cs="Times New Roman CYR" w:ascii="Times New Roman CYR" w:hAnsi="Times New Roman CYR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green"/>
        </w:rPr>
      </w:pPr>
      <w:r>
        <w:rPr>
          <w:rFonts w:cs="Times New Roman CYR" w:ascii="Times New Roman CYR" w:hAnsi="Times New Roman CYR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Администрации Яжелбиц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ание (строение), в котором расположена Администрация Яжелбиц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color w:val="000000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а кабинета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Яжелбиц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4. Заявителям предоставляется возможность для предварительной записи на прием к должностному лицу Администрации Яжелбиц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1. Консультации по вопросам предоставления муниципальной услуги осуществляются специалистами  Администрации Яжелбиц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тветах на телефонные звонки и обращения граждан по вопросу получения муниципальной услуги специалисты Администрации Яжелбиц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2.7.3. Консультации и приём специалистам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 Яжелбиц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 Яжелбиц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highlight w:val="green"/>
        </w:rPr>
      </w:pPr>
      <w:r>
        <w:rPr>
          <w:rFonts w:cs="Times New Roman CYR" w:ascii="Times New Roman CYR" w:hAnsi="Times New Roman CYR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rPr/>
      </w:pPr>
      <w:r>
        <w:rPr>
          <w:rFonts w:cs="Times New Roman CYR" w:ascii="Times New Roman CYR" w:hAnsi="Times New Roman CYR"/>
          <w:b/>
          <w:bCs/>
        </w:rPr>
        <w:t>3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u w:val="single"/>
        </w:rPr>
        <w:t>Приложении № 3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Яжелбицкого сельского поселени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Специалист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 Яжелбицкого сельского поселения, ответственный за выдачу документов копий выписок из похозяйственной книги, справок, вносит в электронную базу данных учета входящих в Администрацию Яжелбиц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В день поступления документов специалист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Администрации Яжелбиц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 Администрации Яжелбиц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не должен превышать 5 минут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</w:rPr>
        <w:t>не должен превышать 10 минут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3.</w:t>
      </w:r>
      <w:r>
        <w:rPr>
          <w:rFonts w:cs="Times New Roman CYR" w:ascii="Times New Roman CYR" w:hAnsi="Times New Roman CYR"/>
          <w:b/>
          <w:bCs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color w:val="000000"/>
        </w:rPr>
        <w:t xml:space="preserve">3.3.1.Основанием для начала  </w:t>
      </w:r>
      <w:r>
        <w:rPr>
          <w:rFonts w:cs="Times New Roman CYR" w:ascii="Times New Roman CYR" w:hAnsi="Times New Roman CYR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</w:rPr>
        <w:t>на правильность заполнения заявления является получение визы Главы администрации Яжелбиц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ветственным за исполнение данной административной процедуры является специалист администрации Яжелбицкого сельского поселения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пециалист администрации Яжелбиц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еряет соответствие заявления требованиям, установленным пунктом 2.2.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Яжелбиц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Яжелбицкого сельского поселения.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пециалист администрации Яжелбиц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случае отсутствия в заявлении оснований для отказа в предоставлении муниципальной услуги специалист администрации Яжелбиц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3.4.</w:t>
      </w:r>
      <w:r>
        <w:rPr>
          <w:rFonts w:cs="Times New Roman CYR" w:ascii="Times New Roman CYR" w:hAnsi="Times New Roman CYR"/>
          <w:b/>
          <w:bCs/>
        </w:rPr>
        <w:t>Анализ тематики поступившего заявления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ветственным за исполнение данной административной процедуры является специалист администрации Яжелбиц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пециалист администрации Яжелбиц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случае наличия запрашиваемой информации в администрации Яжелбиц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правляет копии выписок из похозяйственной книги, справок и иных документов на подпись Главе администрации Яжелбиц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случае отсутствия запрашиваемой информации в администрации Яжелбиц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Результат исполнения административной процедуры является подписание Главой администрации Яжелбиц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3.5. </w:t>
      </w:r>
      <w:r>
        <w:rPr>
          <w:rFonts w:cs="Times New Roman CYR" w:ascii="Times New Roman CYR" w:hAnsi="Times New Roman CYR"/>
          <w:b/>
          <w:bCs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3.5.1.Основанием для начала данной административной процедуры является подписание Главой администрации Яжелбиц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Ответственным за исполнение данной административной процедуры является специалист администрации Яжелбиц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</w:rPr>
        <w:t xml:space="preserve"> 2 (двух) дн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</w:t>
      </w:r>
      <w:r>
        <w:rPr>
          <w:rFonts w:cs="Times New Roman CYR" w:ascii="Times New Roman CYR" w:hAnsi="Times New Roman CYR"/>
          <w:color w:val="000000"/>
        </w:rPr>
        <w:t>Специалист администрации Яжелбиц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highlight w:val="green"/>
        </w:rPr>
      </w:pPr>
      <w:r>
        <w:rPr>
          <w:rFonts w:cs="Times New Roman CYR" w:ascii="Times New Roman CYR" w:hAnsi="Times New Roman CYR"/>
          <w:color w:val="000000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rPr/>
      </w:pPr>
      <w:r>
        <w:rPr>
          <w:rFonts w:cs="Times New Roman CYR" w:ascii="Times New Roman CYR" w:hAnsi="Times New Roman CYR"/>
          <w:b/>
          <w:bCs/>
        </w:rPr>
        <w:t>4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Яжелбицкого сельского поселени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</w:rPr>
        <w:t>прием и регистрацию заяв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</w:rPr>
        <w:t>исполнение заяв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Яжелбиц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. Для проведения проверки полноты и качества предоставления муниципальной услуги индивидуальным правовым актом Администрации Яжелбицкого сельского поселения формируется комиссия, председателем которой является специалист, курирующий вопросы  предоставления данной муниципальной услуги. В состав комиссии включаются муниципальные служащие Администрации Яжелбиц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/>
      </w:pPr>
      <w:r>
        <w:rPr>
          <w:rFonts w:cs="Times New Roman CYR" w:ascii="Times New Roman CYR" w:hAnsi="Times New Roman CYR"/>
          <w:b/>
          <w:bCs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Действия (бездействие) и решения лиц Администрации Яжелбиц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Контроль деятельности  специалистов Администрации Яжелбицкого сельского поселения  осуществляет Администрация Яжелбицкого сельского поселени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ых  служащих Администрации Яжелбицкого сельского поселения   - Главе Администрации Яжелбицкого сельского поселени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u w:val="single"/>
        </w:rPr>
        <w:t>Приложение № 4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щения иных заинтересованных лиц рассматриваются в течение 30 (тридцати) дней со дня их поступления в Администрацию Яжелбицкого сельского поселения 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5. Ответственные лица Администрации Яжелбицкого сельского поселения  проводят личный прием заявителей по жалобам в соответствии с режимом работы Администрации Яжелбиц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Яжелбиц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u w:val="single"/>
        </w:rPr>
        <w:t>Приложение № 5</w:t>
      </w:r>
      <w:r>
        <w:rPr>
          <w:rFonts w:cs="Times New Roman CYR" w:ascii="Times New Roman CYR" w:hAnsi="Times New Roman CYR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Яжелбиц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е Администрации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________ №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рождения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рождения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места жительства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_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рошу предоставить мне справку (выписку, копию и т.д.)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(на)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а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количество  ___экземпляров.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6" w:hanging="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664" w:right="-5" w:firstLine="1536"/>
        <w:rPr/>
      </w:pPr>
      <w:r>
        <w:rPr>
          <w:color w:val="000000"/>
        </w:rPr>
        <w:t>Приложение 3                             к Административному регламенту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426" w:hanging="0"/>
        <w:jc w:val="center"/>
        <w:rPr/>
      </w:pPr>
      <w:r>
        <w:rPr/>
        <w:t>БЛОК-СХЕМА</w:t>
      </w:r>
    </w:p>
    <w:p>
      <w:pPr>
        <w:pStyle w:val="Normal"/>
        <w:rPr/>
      </w:pPr>
      <w:r>
        <w:rPr/>
        <w:t xml:space="preserve">общей структуры по представлению муниципальной услуги по выдаче  выписки                             из домовых и  похозяйственных книг, справок и иных документов    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955" w:leader="none"/>
        </w:tabs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5664" w:firstLine="70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ы на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Яжелбиц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Администрация Яжелбиц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sectPr>
          <w:type w:val="nextPage"/>
          <w:pgSz w:w="11906" w:h="16838"/>
          <w:pgMar w:left="147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ЯЖЕЛБИЦ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3:00Z</dcterms:created>
  <dc:creator>Глав</dc:creator>
  <dc:description/>
  <dc:language>en-US</dc:language>
  <cp:lastModifiedBy>Глав</cp:lastModifiedBy>
  <cp:lastPrinted>2011-05-04T15:59:00Z</cp:lastPrinted>
  <dcterms:modified xsi:type="dcterms:W3CDTF">2011-05-04T12:11:00Z</dcterms:modified>
  <cp:revision>3</cp:revision>
  <dc:subject/>
  <dc:title>Российская   Федерация</dc:title>
</cp:coreProperties>
</file>