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561993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2.10.2009 № 38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Об утверждении Положения 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ке признания безнадеж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ыми к взысканию и спис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доимки по местным налог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 сборам, а также задолженно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о пеням и штрафам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о статьей 59 Налогового кодекса Российской Федерации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ое Положение о порядке и условиях признания безнадежными к взысканию и списания недоимки по местным налогам и сборам, а также задолженности по пеням и штрафам (далее - Положение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Рекомендовать межрайонной ИФНС России №10 по Новгородской области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еспечить списание сумм недоимки по местным налогам и сборам, а также задолженности по пеням и штрафам, признанных безнадежными к взысканию в соответствии с Положением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жеквартально, не позднее 15-го числа месяца, следующего за отчетным периодом, направлять сведения о списании безнадежных к взысканию недоимки по местным налогам и сборам, а также задолженности по пеням и штрафам в Администрацию Яжелбицкого сельского поселения по форме согласно приложению 3 к Положению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остановление вступает в силу со дня его официального опубликования, в газете «Валдай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Контроль за исполнением Постановления возложить на заместителя главы администрации по финансовым вопросам Ратникову М.Н.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MS Sans Serif;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Глава сельского поселения</w:t>
        <w:tab/>
        <w:tab/>
        <w:tab/>
        <w:tab/>
        <w:tab/>
        <w:t xml:space="preserve">В.А.Кураченков   </w:t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start="3"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04" w:leader="none"/>
          <w:tab w:val="right" w:pos="935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-402590</wp:posOffset>
                </wp:positionV>
                <wp:extent cx="359410" cy="37020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3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95pt;margin-top:-31.7pt;width:28.25pt;height:29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04" w:leader="none"/>
          <w:tab w:val="right" w:pos="9355" w:leader="none"/>
        </w:tabs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>к  постановлению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04" w:leader="none"/>
          <w:tab w:val="right" w:pos="9355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04" w:leader="none"/>
          <w:tab w:val="right" w:pos="9355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22.10.2009 № 3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04" w:leader="none"/>
          <w:tab w:val="right" w:pos="9355" w:leader="none"/>
        </w:tabs>
        <w:ind w:firstLine="720"/>
        <w:outlineLvl w:val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tabs>
          <w:tab w:val="clear" w:pos="708"/>
          <w:tab w:val="left" w:pos="426" w:leader="none"/>
          <w:tab w:val="left" w:pos="709" w:leader="none"/>
        </w:tabs>
        <w:ind w:left="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ПОРЯДКЕ ПРИЗНАНИЯ БЕЗНАДЕЖНЫМИ К ВЗЫСКАНИЮ И СПИСАНИЯ НЕДОИМКИ ПО МЕСТНЫМ   НАЛОГАМ И СБОРАМ, А ТАКЖЕ ЗАДОЛЖЕННОСТИ ПО ПЕНЯМ И ШТРАФ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 Настоящее Положение разработано в соответствии со статьей 59 Налогового кодекса Российской Федерации и определяет порядок признания безнадежными и списания невозможной к взысканию недоимки по местным налогам и сборам, а также задолженности по пеням и штрафам, а также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sz w:val="24"/>
          <w:szCs w:val="24"/>
          <w:lang w:val="ru-RU"/>
        </w:rPr>
        <w:t>умм налога, сбора, пеней и штрафов, списанн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 xml:space="preserve"> со счетов налогоплательщиков, плательщиков сборов, но не перечисленны</w:t>
      </w:r>
      <w:r>
        <w:rPr>
          <w:rFonts w:cs="Times New Roman" w:ascii="Times New Roman" w:hAnsi="Times New Roman"/>
          <w:sz w:val="24"/>
          <w:szCs w:val="24"/>
          <w:lang w:val="ru-RU"/>
        </w:rPr>
        <w:t>х</w:t>
      </w:r>
      <w:r>
        <w:rPr>
          <w:sz w:val="24"/>
          <w:szCs w:val="24"/>
          <w:lang w:val="ru-RU"/>
        </w:rPr>
        <w:t xml:space="preserve"> в бюджет Яжелбиц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sz w:val="24"/>
          <w:szCs w:val="24"/>
          <w:lang w:val="ru-RU"/>
        </w:rPr>
        <w:t>случае, если на момент принятия решения о признании соответствующих сумм безнадежными к взысканию и об их списании указанные банки ликвидированы.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ее Положение применяется при признании безнадежной к взысканию и списанию недоимки по местным налогам и сборам, числящейся за отдельными налогоплательщиками, плательщиками сборов</w:t>
      </w:r>
      <w:r>
        <w:rPr/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ризнание безнадежной к взысканию и списание задолженности по пеням и штрафам по указанным в пункте 1.2 настоящего Положения налогам и сборам производятся в сумме, начисленной в соответствии с действующим законодательством на суммы недоимки по соответствующим местным налогам и сборам, которые признаны безнадежными к взысканию в соответствии с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 признание безнадежной к взысканию и списание задолженности по пеням и штрафам при отсутствии недоимки по соответствующим налогам и сбо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ания признания безнадежными к взысканию недоим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естным налогам и сборам, а также задолж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еням и штрафа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целей настоящего Положения под причинами экономического, социального или юридического характера, вследствие которых оказалось невозможным взыскание недоимки по местным налогам и сборам, а также задолженности по пеням и штрафам, понимаются следующие случа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ликвидация организации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признание банкротом индивидуального предпринимателя в соответствии с Федеральным законом от 26 октября 2002г. N127-ФЗ "О несостоятельности (банкротстве)" - в части задолженности, не погашенной по причине недостаточности имущества должника;</w:t>
      </w:r>
    </w:p>
    <w:p>
      <w:pPr>
        <w:pStyle w:val="Normal"/>
        <w:ind w:firstLine="540"/>
        <w:rPr/>
      </w:pPr>
      <w:r>
        <w:rPr>
          <w:sz w:val="24"/>
          <w:szCs w:val="24"/>
          <w:lang w:val="ru-RU"/>
        </w:rPr>
        <w:t xml:space="preserve">2.3. смерть или объявление судом умершим физического лица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sz w:val="24"/>
          <w:szCs w:val="24"/>
          <w:lang w:val="ru-RU"/>
        </w:rPr>
        <w:t>по поимущественным налогам:</w:t>
      </w:r>
    </w:p>
    <w:p>
      <w:pPr>
        <w:pStyle w:val="Normal"/>
        <w:rPr/>
      </w:pPr>
      <w:r>
        <w:rPr>
          <w:rFonts w:eastAsia="MS Sans Serif;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 части задолженности, превышающей стоимость его наследственного имуще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лностью - в случае перехода наследственного имуществ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ую или муниципальную </w:t>
      </w:r>
      <w:r>
        <w:rPr>
          <w:sz w:val="24"/>
          <w:szCs w:val="24"/>
          <w:lang w:val="ru-RU"/>
        </w:rPr>
        <w:t>собственност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изнания безнадежными к взысканию недоимк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 местным налогам и сборам, а также задолженности по пеням и штрафам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Решение о признании безнадежной к взысканию и списании задолженности принимается руководителем налогового органа по месту нахождения организации (месту жительства физического лица) по форме согласно приложению 1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ешение о признании безнадежной к взысканию и списании задолженности организации, ликвидированной в порядке банкротства, в том числе в порядке банкротства отсутствующего должника, принимается на основании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равки налогового органа по месту нахождения организации о сумме задолженности по форме согласно приложению 2 к настоящему Полож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ыписки из Единого государственного реестра юридических лиц, содержащей сведения о государственной регистрации юридического лица в связи с его ликвидаци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безнадежной к взысканию признается и списывается задолженность организации, не погашенная за счет конкурсной масс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ешение о признании безнадежной к взысканию и списании задолженности организации, ликвидированной по основаниям, установленным статьей 61 Гражданского кодекса Российской Федерации, принимается на основании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и из Единого государственного реестра юридических лиц, содержащей сведения о государственной регистрации юридического лица в связи с его ликвид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равки налогового органа по месту нахождения организации о сумме задолженности по форме согласно приложению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ешение о признании безнадежной к взысканию и списании задолженности индивидуального предпринимателя, признанного несостоятельным (банкротом), принимается на основании следующих докумен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решения арбитражного суда о признании должника банкротом, заверенной гербовой печатью соответствующего арбитражного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равки налогового органа по месту постановки  на налоговый учет физического лица, зарегистрированного в качестве индивидуального предпринимателя  о сумме задолженности, подлежащей списанию, по форме согласно приложению 2 к настоящему Полож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ешение о признании безнадежной к взысканию и списании задолженности физического лица, умершего или объявленного судом умершим, за исключением задолженности в части поимущественных налогов, принимается на основании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и свидетельства о смерти физического лица или копии судебного решения об объявлении физического лица умерш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правки налогового органа по месту жительства физического лица о сумме задолженности, подлежащей списанию, по форме согласно приложению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ешение о признании безнадежной к взысканию и списании задолженности умершего или объявленного судом умершим физического лица в части поимущественных налогов принимается на основании следующих докумен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пии свидетельства о смерти физического лица или копии судебного решения об объявлении физического лица умерш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опии свидетельства о праве на наслед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й документов, удостоверяющих личность физических лиц, принимающих наслед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равки о стоимости принятого наследствен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кумента, подтверждающего уплату наследником умершего или объявленного судом умершим физического лица задолженности в части поимущественных налогов в размере стоимости наследственного имущества, или документа о невозможности взыскания указанной задолженности с наследн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справки налогового органа, исчислившего поимущественные налоги, по месту нахождения имущества и месту жительства физического лица о сумме задолженности, подлежащей списанию, по форме согласно приложению 2 к настоящему Полож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долженность умершего или объявленного судом умершим физического лица признается безнадежной и подлежащей списанию по всем налогам и сборам, а в части поимущественных налогов - в случае перехода наследственного имущества </w:t>
      </w:r>
      <w:r>
        <w:rPr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осударственную или муниципальную </w:t>
      </w:r>
      <w:r>
        <w:rPr>
          <w:sz w:val="24"/>
          <w:szCs w:val="24"/>
          <w:lang w:val="ru-RU"/>
        </w:rPr>
        <w:t>собственност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 признании безнадежной к взысканию и списании задолженности физического лица в части поимущественных налогов принимается в отношении задолженности в размере, превышающем стоимость его наследственного имущества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порядке и условиях признания безнадежны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взысканию и списания недоимки по местны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логам и сборам, а также задолж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 пеням и штраф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" __________ 200__ г.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признании безнадежными к взысканию и списании недоим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и задолженности по пеням и штрафам по местным налога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в бюджет Яжелбицкого сельского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с  Постановлением  Администрации Яжелбицкого сельского поселения от ____________ N _______ "Об утверждении Положения  о  порядке  и   условиях  признания   безнадежными  и   списания невозможными  к  взысканию  недоимки  по  местным налогам и сборам, а также задолженности  по  пеням и  штрафам" признать недоимку по местным налогам и сборам, а также задолженность по пеням и штрафам __________________________________________________________________                   (наименование организации, ИНН/КПП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, ИНН при наличи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правке налогового органа от __________ N _____ на сумму 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б. ____ коп. (в том числе по недоимке -  ______ руб. ___ коп., по пеням 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 руб. ___ коп., по штрафам - _____ руб. ___ коп.) Межрайонной инспекции ФНС России по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указывается полное наименование налогового органа, в котор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логоплательщик состоит на налоговом учет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&lt;*&gt;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надежными к взысканию и произвести их списание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Межрайонной инспек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ФНС России по _________________     _____________       (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Перечисляются конкретные документы с указанием реквизи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6372" w:firstLine="708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и условиях признания безнадежным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взысканию и списания недоимки по мест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логам и сборам, а также задолженности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по пеням и штраф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ланк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ислящихся суммах недоимки по местным налогам и сборам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задолженности по пеням и штрафам в бюдж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 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с указанием ИНН/КПП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физического лица, ИНН при наличи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"___" __________ 20___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18"/>
        <w:gridCol w:w="1984"/>
        <w:gridCol w:w="2268"/>
      </w:tblGrid>
      <w:tr>
        <w:trPr>
          <w:trHeight w:val="36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налогов     </w:t>
              <w:br/>
              <w:t xml:space="preserve">или сборов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им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</w:t>
              <w:br/>
              <w:t xml:space="preserve">по пеням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</w:t>
              <w:br/>
              <w:t xml:space="preserve">по штрафам  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3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сумма по всем</w:t>
              <w:br/>
              <w:t>видам налогов и сборов</w:t>
              <w:br/>
              <w:t xml:space="preserve">(прописью)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Межрайонной инспек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НС России по _________________     _____________  (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уче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районной инспек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НС России по _________________     _____________  (______________________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амилия, инициалы)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764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, тел.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-638810</wp:posOffset>
                </wp:positionV>
                <wp:extent cx="914400" cy="82740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75pt;margin-top:-50.3pt;width:71.95pt;height:65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                                                            </w:t>
      </w:r>
      <w:r>
        <w:rPr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Приложение 3</w:t>
      </w:r>
    </w:p>
    <w:p>
      <w:pPr>
        <w:pStyle w:val="Normal"/>
        <w:ind w:left="4248" w:hanging="0"/>
        <w:rPr/>
      </w:pPr>
      <w:r>
        <w:rPr>
          <w:sz w:val="24"/>
          <w:szCs w:val="24"/>
          <w:lang w:val="ru-RU"/>
        </w:rPr>
        <w:t>к Положению    о порядке и условиях признания        безнадежными к взысканию и списания недоимки по местным  налогам и сборам, а также задолженности по пеням и штрафа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widowControl/>
        <w:tabs>
          <w:tab w:val="clear" w:pos="708"/>
          <w:tab w:val="left" w:pos="918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писании безнадежных к взысканию недоимки по местным</w:t>
      </w:r>
    </w:p>
    <w:p>
      <w:pPr>
        <w:pStyle w:val="ConsPlusNonformat"/>
        <w:widowControl/>
        <w:ind w:right="2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ам, а также задолженности по пеням и штрафам</w:t>
      </w:r>
    </w:p>
    <w:p>
      <w:pPr>
        <w:pStyle w:val="ConsPlusNonformat"/>
        <w:widowControl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20___ г.</w:t>
      </w:r>
    </w:p>
    <w:p>
      <w:pPr>
        <w:pStyle w:val="ConsPlusNonformat"/>
        <w:widowControl/>
        <w:tabs>
          <w:tab w:val="clear" w:pos="708"/>
          <w:tab w:val="left" w:pos="3600" w:leader="none"/>
          <w:tab w:val="left" w:pos="378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есяц)   </w:t>
      </w:r>
    </w:p>
    <w:p>
      <w:pPr>
        <w:pStyle w:val="ConsPlusNormal"/>
        <w:widowControl/>
        <w:tabs>
          <w:tab w:val="clear" w:pos="708"/>
          <w:tab w:val="left" w:pos="1332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tbl>
      <w:tblPr>
        <w:tblW w:w="153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232"/>
        <w:gridCol w:w="727"/>
        <w:gridCol w:w="2767"/>
        <w:gridCol w:w="3240"/>
        <w:gridCol w:w="1440"/>
        <w:gridCol w:w="880"/>
        <w:gridCol w:w="732"/>
        <w:gridCol w:w="1143"/>
        <w:gridCol w:w="831"/>
        <w:gridCol w:w="919"/>
      </w:tblGrid>
      <w:tr>
        <w:trPr>
          <w:trHeight w:val="240" w:hRule="atLeast"/>
          <w:cantSplit w:val="true"/>
        </w:trPr>
        <w:tc>
          <w:tcPr>
            <w:tcW w:w="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организации    </w:t>
              <w:br/>
              <w:t xml:space="preserve">или Ф.И.О.    </w:t>
              <w:br/>
              <w:t xml:space="preserve">физического лица </w:t>
            </w:r>
          </w:p>
        </w:tc>
        <w:tc>
          <w:tcPr>
            <w:tcW w:w="7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</w:t>
              <w:br/>
              <w:t xml:space="preserve">КПП </w:t>
            </w:r>
          </w:p>
        </w:tc>
        <w:tc>
          <w:tcPr>
            <w:tcW w:w="2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  <w:br/>
              <w:t xml:space="preserve">организации   и (или) место  жительства   </w:t>
              <w:br/>
              <w:t>физического лиц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налогового  органа,   </w:t>
              <w:br/>
              <w:t xml:space="preserve">выдавшего справку о  </w:t>
              <w:br/>
              <w:t xml:space="preserve">задолженности в бюджет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 xml:space="preserve">и номер </w:t>
              <w:br/>
              <w:t>решения о</w:t>
              <w:br/>
              <w:t xml:space="preserve">списании 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</w:t>
              <w:br/>
              <w:t>налога,</w:t>
              <w:br/>
              <w:t xml:space="preserve">сбора 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</w:t>
            </w:r>
          </w:p>
        </w:tc>
      </w:tr>
      <w:tr>
        <w:trPr>
          <w:trHeight w:val="720" w:hRule="atLeast"/>
          <w:cantSplit w:val="true"/>
        </w:trPr>
        <w:tc>
          <w:tcPr>
            <w:tcW w:w="4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недоимк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  <w:br/>
              <w:t xml:space="preserve">пени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  <w:br/>
              <w:t>штрафа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организациям                                             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  </w:t>
              <w:br/>
              <w:t xml:space="preserve">предприниматели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индивидуальным предпринимателям                                  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, </w:t>
              <w:br/>
              <w:t xml:space="preserve">не являющиеся    </w:t>
              <w:br/>
              <w:t xml:space="preserve">индивидуальными  </w:t>
              <w:br/>
              <w:t>предпринимателями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7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физическим лицам, не являющимся индивидуальными предпринимателями 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Межрайонной инспек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НС России по _________________     _____________  (______________________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, тел. _____________</w:t>
      </w:r>
    </w:p>
    <w:sectPr>
      <w:headerReference w:type="default" r:id="rId5"/>
      <w:type w:val="nextPage"/>
      <w:pgSz w:orient="landscape" w:w="16838" w:h="11906"/>
      <w:pgMar w:left="851" w:right="90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4">
    <w:name w:val="Цитата"/>
    <w:basedOn w:val="Normal"/>
    <w:qFormat/>
    <w:pPr>
      <w:overflowPunct w:val="true"/>
      <w:autoSpaceDE w:val="true"/>
      <w:ind w:left="142" w:right="5243" w:hanging="0"/>
      <w:jc w:val="both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ascii="Times New Roman" w:hAnsi="Times New Roman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1:44:00Z</dcterms:created>
  <dc:creator>Глава</dc:creator>
  <dc:description/>
  <cp:keywords/>
  <dc:language>en-US</dc:language>
  <cp:lastModifiedBy>Глава</cp:lastModifiedBy>
  <cp:lastPrinted>2009-10-26T10:00:00Z</cp:lastPrinted>
  <dcterms:modified xsi:type="dcterms:W3CDTF">2009-10-26T07:02:00Z</dcterms:modified>
  <cp:revision>14</cp:revision>
  <dc:subject/>
  <dc:title>Российская   Федерация</dc:title>
</cp:coreProperties>
</file>