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5pt;margin-top:0.65pt;width:72.05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5197377" r:id="rId2"/>
        </w:object>
      </w:r>
      <w:r>
        <w:rPr>
          <w:b/>
          <w:color w:val="000000"/>
          <w:sz w:val="28"/>
          <w:lang w:val="ru-RU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rPr>
          <w:b/>
          <w:sz w:val="28"/>
          <w:szCs w:val="28"/>
          <w:lang w:val="ru-RU"/>
        </w:rPr>
        <w:t xml:space="preserve">Новгородская  область </w:t>
      </w:r>
      <w:r>
        <w:rPr>
          <w:b/>
          <w:sz w:val="28"/>
          <w:lang w:val="ru-RU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  <w:lang w:val="ru-RU"/>
        </w:rPr>
      </w:pPr>
      <w:r>
        <w:rPr>
          <w:b w:val="false"/>
          <w:color w:val="000000"/>
          <w:sz w:val="36"/>
          <w:szCs w:val="36"/>
          <w:lang w:val="ru-RU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6918" w:leader="none"/>
        </w:tabs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 17.07.2009 № 26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. Яжелбицы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rPr>
          <w:rStyle w:val="StrongEmphasis"/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StrongEmphasis"/>
          <w:sz w:val="24"/>
          <w:szCs w:val="24"/>
          <w:lang w:val="ru-RU"/>
        </w:rPr>
        <w:t>Об утверждении Положения</w:t>
      </w:r>
    </w:p>
    <w:p>
      <w:pPr>
        <w:pStyle w:val="Normal"/>
        <w:rPr>
          <w:rStyle w:val="StrongEmphasis"/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StrongEmphasis"/>
          <w:rFonts w:eastAsia="MS Sans Serif;Times New Roman"/>
          <w:sz w:val="24"/>
          <w:szCs w:val="24"/>
          <w:lang w:val="ru-RU"/>
        </w:rPr>
        <w:t xml:space="preserve"> </w:t>
      </w:r>
      <w:r>
        <w:rPr>
          <w:rStyle w:val="StrongEmphasis"/>
          <w:sz w:val="24"/>
          <w:szCs w:val="24"/>
          <w:lang w:val="ru-RU"/>
        </w:rPr>
        <w:t>о порядке передачи</w:t>
      </w:r>
      <w:r>
        <w:rPr>
          <w:sz w:val="24"/>
          <w:szCs w:val="24"/>
          <w:lang w:val="ru-RU"/>
        </w:rPr>
        <w:br/>
      </w:r>
      <w:r>
        <w:rPr>
          <w:rStyle w:val="StrongEmphasis"/>
          <w:sz w:val="24"/>
          <w:szCs w:val="24"/>
          <w:lang w:val="ru-RU"/>
        </w:rPr>
        <w:t>многоквартирных домов</w:t>
      </w:r>
    </w:p>
    <w:p>
      <w:pPr>
        <w:pStyle w:val="Normal"/>
        <w:rPr>
          <w:lang w:val="ru-RU"/>
        </w:rPr>
      </w:pPr>
      <w:r>
        <w:rPr>
          <w:rStyle w:val="StrongEmphasis"/>
          <w:rFonts w:eastAsia="MS Sans Serif;Times New Roman"/>
          <w:sz w:val="24"/>
          <w:szCs w:val="24"/>
          <w:lang w:val="ru-RU"/>
        </w:rPr>
        <w:t xml:space="preserve"> </w:t>
      </w:r>
      <w:r>
        <w:rPr>
          <w:rStyle w:val="StrongEmphasis"/>
          <w:sz w:val="24"/>
          <w:szCs w:val="24"/>
          <w:lang w:val="ru-RU"/>
        </w:rPr>
        <w:t>в управле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ля реализации права собственников жилых помещений о выборе способа управления многоквартирным домом в соответствии с разделом </w:t>
      </w:r>
      <w:r>
        <w:rPr>
          <w:rFonts w:cs="Times New Roman" w:ascii="Times New Roman" w:hAnsi="Times New Roman"/>
          <w:sz w:val="24"/>
          <w:szCs w:val="24"/>
        </w:rPr>
        <w:t>VI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Жилищного кодекса Российской Федерации</w:t>
      </w:r>
      <w:r>
        <w:rPr>
          <w:lang w:val="ru-RU"/>
        </w:rPr>
        <w:t>,</w:t>
        <w:br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ОСТАНОВЛЯЮ: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Утвердить прилагаемое Положение о порядке передачи многоквартирных домов в управление. </w:t>
        <w:br/>
        <w:t xml:space="preserve">            2. Контроль за исполнением настоящего Постановления оставляю за собой.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лава сельского поселения</w:t>
        <w:tab/>
        <w:tab/>
        <w:tab/>
        <w:tab/>
        <w:tab/>
        <w:t xml:space="preserve">В.А.Кураченков  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/>
        <w:t> 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ind w:left="6372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ТВЕРЖДЕНО</w:t>
      </w:r>
    </w:p>
    <w:p>
      <w:pPr>
        <w:pStyle w:val="Normal"/>
        <w:ind w:left="4956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тановлением  администрации</w:t>
      </w:r>
    </w:p>
    <w:p>
      <w:pPr>
        <w:pStyle w:val="Normal"/>
        <w:ind w:left="4956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Яжелбицкого  сельского поселения</w:t>
      </w:r>
    </w:p>
    <w:p>
      <w:pPr>
        <w:pStyle w:val="Normal"/>
        <w:ind w:left="4956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 17.07.2009 г №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2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StrongEmphasis"/>
          <w:rFonts w:cs="Times New Roman" w:ascii="Times New Roman" w:hAnsi="Times New Roman"/>
          <w:sz w:val="24"/>
          <w:szCs w:val="24"/>
          <w:lang w:val="ru-RU"/>
        </w:rPr>
        <w:t>Положение о Порядке передачи многоквартирных домов в управлени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StrongEmphasis"/>
          <w:rFonts w:cs="Times New Roman" w:ascii="Times New Roman" w:hAnsi="Times New Roman"/>
          <w:sz w:val="24"/>
          <w:szCs w:val="24"/>
          <w:lang w:val="ru-RU"/>
        </w:rPr>
        <w:t>1.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sz w:val="24"/>
          <w:szCs w:val="24"/>
          <w:lang w:val="ru-RU"/>
        </w:rPr>
        <w:t>Общие положения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firstLine="708"/>
        <w:rPr/>
      </w:pPr>
      <w:r>
        <w:rPr>
          <w:sz w:val="24"/>
          <w:szCs w:val="24"/>
          <w:lang w:val="ru-RU"/>
        </w:rPr>
        <w:t>В ходе реализации положений Жилищного кодекса Российской Федерации собственники помещений должны выбрать способ управления многоквартирным домом.</w:t>
        <w:br/>
        <w:t>Управление многоквартирным жилым домом - это согласованная деятельность собственников помещений в многоквартирном доме или лиц, организаций, привлеченных ими, направленная на обеспечение благоприятных и безопасных условий проживания граждан, надлежащего содержания общего имущества в многоквартирном доме, решения вопросов пользования общим имуществом, а также предоставления коммунальных услуг гражданам, проживающим в таком доме.</w:t>
        <w:br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</w:t>
      </w:r>
      <w:r>
        <w:rPr>
          <w:sz w:val="24"/>
          <w:szCs w:val="24"/>
          <w:lang w:val="ru-RU"/>
        </w:rPr>
        <w:t>Управление многоквартирным домом включает в себя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а) организацию эксплуатации;</w:t>
        <w:br/>
        <w:t>б) взаимоотношения со смежными организациями и поставщиками услуг (договорная работа);</w:t>
        <w:br/>
        <w:t>в) все виды работ с нанимателями, арендаторами и собственниками (сбор платы за управление, содержание и ремонт общего имущества, за коммунальные услуги, содержание общих мест пользования) связанных с управлением многоквартирным домом.</w:t>
        <w:br/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рганизация эксплуатации жилищного фонда включает в себ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ехническое обслуживание и ремонт строительных конструкций и инженерных систем здани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ехническое обслуживание (содержание), включая диспетчерское и аварийное;</w:t>
        <w:br/>
        <w:t>б) осмотры;</w:t>
        <w:br/>
        <w:t>в) подготовка к сезонной эксплуатации;</w:t>
        <w:br/>
        <w:t>г) текущий ремонт;</w:t>
        <w:br/>
        <w:t>д) капитальный ремон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анитарное содержание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а) уборка мест общего пользования;</w:t>
        <w:br/>
        <w:t>б) уборка придомовой территории;</w:t>
        <w:br/>
        <w:t>в) уход за зелеными насаждениями.</w:t>
        <w:br/>
        <w:t xml:space="preserve">           Управление многоквартирным домом осуществляется одним из трех способов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управляющей организацией;</w:t>
        <w:br/>
        <w:t>- товариществом собственников жилья;</w:t>
        <w:br/>
        <w:t>- непосредственно собственниками помещений.</w:t>
        <w:br/>
        <w:t xml:space="preserve">           Способ управления выбирается на общем собрании собственников помещений. Решение общего собрания является основанием для эксплуатирующей организации передачи многоквартирного дома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управление управляющей организации, товариществу собственников жилья или непосредственно собственниками помещений.</w:t>
        <w:br/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ередача многоквартирного дома в управление включает в себя:</w:t>
        <w:br/>
        <w:t xml:space="preserve">1. Обследование многоквартирного дома; </w:t>
        <w:br/>
        <w:t xml:space="preserve">2. </w:t>
      </w:r>
      <w:r>
        <w:rPr>
          <w:rFonts w:cs="Times New Roman" w:ascii="Times New Roman" w:hAnsi="Times New Roman"/>
          <w:sz w:val="24"/>
          <w:szCs w:val="24"/>
          <w:lang w:val="ru-RU"/>
        </w:rPr>
        <w:t>Передачу технической документации;</w:t>
        <w:br/>
        <w:t xml:space="preserve">         Решение общего собрания по выбору способа управления доводится до главы администрации поселения в письменном виде (приложение 1). </w:t>
      </w:r>
      <w:r>
        <w:rPr>
          <w:rFonts w:cs="Times New Roman" w:ascii="Times New Roman" w:hAnsi="Times New Roman"/>
          <w:sz w:val="24"/>
          <w:szCs w:val="24"/>
        </w:rPr>
        <w:t xml:space="preserve">В извещении должна быть информация о выбранном способе управления и просьба о назначении комиссии по обследованию и передаче многоквартирного дома в управление, а так же включению в состав комиссии представителя управляющей организации, председателя товарищества собственников жилья или уполномоченного собственниками помещений представителя (в зависимости от выбранного способа управления). </w:t>
      </w:r>
      <w:r>
        <w:rPr>
          <w:rFonts w:cs="Times New Roman" w:ascii="Times New Roman" w:hAnsi="Times New Roman"/>
          <w:sz w:val="24"/>
          <w:szCs w:val="24"/>
          <w:lang w:val="ru-RU"/>
        </w:rPr>
        <w:t>К письму прилагаются:</w:t>
        <w:br/>
        <w:t>- копия протокола общего собрания собственников помещений многоквартирного дома;</w:t>
        <w:br/>
        <w:t>- устав уполномоченной собственниками управляющей организации, ТСЖ;</w:t>
        <w:br/>
        <w:t>- документ, подтверждающий полномочия лица, подающего заявление (доверенность).</w:t>
        <w:br/>
        <w:t xml:space="preserve">          На основании письменного извещения глава администрации поселения издает распоряжение о передаче многоквартирного дома в управл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распоряжении должно быть указано:</w:t>
        <w:br/>
        <w:t>- основание передачи многоквартирного дома;</w:t>
        <w:br/>
        <w:t>- почтовый адрес дома;</w:t>
        <w:br/>
        <w:t>- дата проведения обследования дома комиссией и сроки его передачи;</w:t>
        <w:br/>
        <w:t>- состав комиссии;</w:t>
        <w:br/>
        <w:t>- должность, фамилия, имя, отчество представителя администрации уполномоченного подписывать договоры управления, а так же договоры оказания услуг по содержанию и (или) выполнению работ по ремонту общего имущества, холодного и горячего водоснабжения, водоотведения, электроснабжения, газоснабжения, отопления при непосредственном управлении собственниками помещений за жилые помещения муниципальной собственности;</w:t>
        <w:br/>
        <w:t>- указание структурному подразделению администрации уполномоченному распоряжаться муниципальным имуществом об изъятии жилых помещений муниципальной собственности из хозяйственного ведения обслуживающей организации (при обслуживании дома муниципальным унитарным предприятием);</w:t>
        <w:br/>
        <w:t>- другие необходимые пункты.</w:t>
        <w:br/>
        <w:t xml:space="preserve">         Комиссия проводит обследование общего имущества собственников помещений в многоквартирном доме в день, назначенный главой администрации поселения.</w:t>
        <w:br/>
        <w:t xml:space="preserve">         По результатам обследования составляется акт о состоянии общего имущества собственников помещений в многоквартирном доме (приложение 2).</w:t>
        <w:br/>
        <w:t xml:space="preserve">         Акт составляется в трех экземплярах, подписывается членами комиссии и утверждается главой администрации поселения. По одному экземпляру акта передается администрации поселения, эксплуатирующей организации и управляющей организации (товариществу собственников жилья, представителю собственников помещений).</w:t>
        <w:br/>
        <w:t xml:space="preserve">        Техническая документация на многоквартирный дом передается за 30 дней до прекращения договора управления многоквартирным домом по акту передачи технической документации в соответствии с приложением 3 по перечню указанному в приложении 4.</w:t>
        <w:br/>
        <w:t xml:space="preserve">         Работы по косметическому ремонту подъездов, устранению протечек кровли и внутреннего инженерного оборудования, межпанельных швов в передаваемых многоквартирных домах проводятся эксплуатирующей организацией не позднее срока прекращения договора управления за счет средств собираемых с населения в счет платы за жилье.</w:t>
        <w:br/>
        <w:t xml:space="preserve">         Наличие задолженности собственников жилых помещений за коммунальные услуги не должна служить препятствием заключения договоров на предоставление коммунальных услуг между поставщиками услуг и управляющей организацией, товариществом собственников жилья.</w:t>
        <w:br/>
        <w:t xml:space="preserve">        Вся претензионная работа с должниками проводится в соответствии с Гражданским кодексом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. Передача многоквартирного дома управляющей организаци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основании письменного извещения руководителя организации, избранной общим собранием собственников помещений управляющей организацией, орган местного самоуправления издает распоряжение о передаче дома в управл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основании распоряжения органа местного самоуправления:</w:t>
        <w:br/>
        <w:t>а) Организация, осуществлявшая техническую эксплуатацию многоквартирного дома в сроки указанные в распоряжении главы администрации:</w:t>
        <w:br/>
        <w:t>- передает указанной в распоряжении управляющей организации по акту передачи техническую документацию на многоквартирный дом;</w:t>
        <w:br/>
        <w:t>- согласовывает с руководителем управляющей организации срок расторжения договоров предприятием и срок заключения таких договоров управляющей организацией с организациями, предоставляющими коммунальные услуги;</w:t>
        <w:br/>
        <w:t>- извещает организации, предоставляющие коммунальные услуги о расторжении договоров в сроки определенные договорами;</w:t>
        <w:br/>
        <w:t>- передает в ведение органа местного самоуправления жилые помещения в передаваемом доме находящиеся в хозяйственном ведении предприятия и являющиеся муниципальной собственностью.</w:t>
        <w:br/>
        <w:t>б) Управляющая организация</w:t>
        <w:br/>
        <w:t>- заключает с собственниками помещений договор на управление многоквартирным домом. На помещения являющиеся муниципальной собственностью заключает договора с администрацией муниципального образования, которые подписываются представителем администрации, определенным распоряжением главы администрации муниципального образования;</w:t>
        <w:br/>
        <w:t>- согласовывает с руководителем организации, эксплуатирующей многоквартирный дом до проведения общего собрания, срок расторжения договоров предприятием и срок заключения таких договоров управляющей организацией с организациями, предоставляющими коммунальные услуги;</w:t>
        <w:br/>
        <w:t>- принимает от эксплуатирующей организации техническую документацию на многоквартирный дом;</w:t>
        <w:br/>
        <w:t>- заключает договора с организациями на предоставление коммунальных услуг, вывоз бытового мусора, уборку подъездов и придомовой территории;</w:t>
        <w:br/>
        <w:t>- приступает к управлению многоквартирным домом не позднее срока определенного договором.</w:t>
        <w:br/>
        <w:t xml:space="preserve">       Управляющая организация осуществляет техническую эксплуатацию многоквартирного дома в соответствии с "Правилами и нормами технической эксплуатации жилищного фонда", утвержденными постановлением Государственного комитета Российской Федерации по строительству и жилищно-коммунальному комплексу №170 от 27.09.2003.</w:t>
        <w:br/>
        <w:t xml:space="preserve">       Проведение работ по техническому обслуживанию и ремонту, санитарному содержанию дома управляющая организация может осуществлять своими специалистами, либо заключить договора со специализированными организациями.</w:t>
        <w:br/>
        <w:t>в) структурные подразделения администрации поселения</w:t>
        <w:br/>
        <w:t>- вносят необходимые изменения в реестр заключенных договоров и учетные документы;</w:t>
        <w:br/>
        <w:t>- ведут учет договоров на управление многоквартирными домам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StrongEmphasis"/>
          <w:rFonts w:cs="Times New Roman" w:ascii="Times New Roman" w:hAnsi="Times New Roman"/>
          <w:sz w:val="24"/>
          <w:szCs w:val="24"/>
          <w:lang w:val="ru-RU"/>
        </w:rPr>
        <w:t>3. Передача многоквартирного дома товариществу собственников жиль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br/>
        <w:t>На основании поступившего от председателя товарищества собственников жилья извещения о выборе способа управления орган местного самоуправления издает распоряжение о передаче дома в управление.</w:t>
        <w:br/>
        <w:t>На основании распоряжения органа местного самоуправления:</w:t>
        <w:br/>
        <w:t>а) Организация, осуществлявшая техническую эксплуатацию многоквартирного дома в сроки указанные в распоряжении главы:</w:t>
        <w:br/>
        <w:t>- передает указанному в распоряжении товариществу собственников жилья по акту передачи техническую документацию на многоквартирный дом;</w:t>
        <w:br/>
        <w:t>- согласовывает с председателем ТСЖ срок расторжения договоров предприятием и срок заключения таких договоров ТСЖ с организациями, предоставляющими коммунальные услуги;</w:t>
        <w:br/>
        <w:t>- извещает организации, предоставляющие коммунальные услуги о расторжении договоров на предоставление коммунальных услуг;</w:t>
        <w:br/>
        <w:t>- передает в ведение органа местного самоуправления жилые помещения в передаваемом доме находящиеся в хозяйственном ведении предприятия и являющиеся муниципальной собственностью.</w:t>
        <w:br/>
        <w:t>б) Товарищество собственников жилья:</w:t>
        <w:br/>
        <w:t>-председатель ТСЖ согласовывает с руководителем организации, эксплуатирующей многоквартирный дом, срок расторжения договоров предприятием и срок заключения таких договоров ТСЖ с организациями, предоставляющими коммунальные услуги;</w:t>
        <w:br/>
        <w:t>-принимает от эксплуатирующей организации техническую документацию на многоквартирный дом;</w:t>
        <w:br/>
        <w:t>-заключает договора с организациями на предоставление коммунальных услуг;</w:t>
        <w:br/>
        <w:t>-осуществляет обслуживание, эксплуатацию и ремонт недвижимого имущества в многоквартирном доме, уборку подъездов и придомовой территории самостоятельно либо заключает договора со специализированными организациями либо заключает договор управления с управляющей организацией.</w:t>
        <w:br/>
        <w:t>Договора на предоставление коммунальных услуг и обслуживание помещений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являющихся муниципальной собственностью подписываются представителем администрации муниципального образования, определенным распоряжением главы администрации муниципального образования.</w:t>
        <w:br/>
        <w:t>Договора на проведение ремонтных работ заключаются по необходим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StrongEmphasis"/>
          <w:rFonts w:cs="Times New Roman" w:ascii="Times New Roman" w:hAnsi="Times New Roman"/>
          <w:sz w:val="24"/>
          <w:szCs w:val="24"/>
          <w:lang w:val="ru-RU"/>
        </w:rPr>
        <w:t>4. Передача многоквартирного дома собственникам помещени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 основании поступившего от представителя собственников помещений извещения о выборе способа управления орган местного самоуправления в 5-дневный срок издает распоряжение о передаче дома в управление.</w:t>
        <w:br/>
        <w:t>На основании распоряжения органа местного самоуправления:</w:t>
        <w:br/>
        <w:t>а) Организация, осуществлявшая техническую эксплуатацию многоквартирного дома в сроки указанные в распоряжении главы администрации:</w:t>
        <w:br/>
        <w:t>- передает указанному в распоряжении представителю собственников помещений техническую документацию на многоквартирный дом;</w:t>
        <w:br/>
        <w:t>- согласовывает с представителем собственников помещений срок расторжения договоров предприятием и срок заключения таких договоров собственниками помещений с организациями, предоставляющими коммунальные услуги;</w:t>
        <w:br/>
        <w:t>- извещает организации, предоставляющие коммунальные услуги о расторжении договоров на предоставление коммунальных услуг;</w:t>
        <w:br/>
        <w:t>- передает в ведение органа местного самоуправления жилые помещения в передаваемом доме находящиеся в хозяйственном ведении предприятия и являющиеся муниципальной собственностью.</w:t>
        <w:br/>
        <w:t>б) при непосредственном управлении многоквартирным домом:</w:t>
        <w:br/>
        <w:t>-каждый собственник помещения заключает договоры холодного и горячего водоснабжения, водоотведения, электроснабжения, газоснабжения, отопления с организациями от своего имени;</w:t>
        <w:br/>
        <w:t>-заключают договоры оказания услуг по содержанию и (или) выполнению работ по ремонту общего имущества в таком доме с лицами, осуществляющими соответствующие виды деятельности, собственники помещений. При этом все или большинство собственников помещений в таком доме выступают в качестве одной стороны заключаемых договоров. Договоры холодного и горячего водоснабжения, водоотведения, электроснабжения, газоснабжения, отопления помещений являющихся муниципальной собственностью, а так же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казания услуг по содержанию и (или) выполнению работ по ремонту общего имущества подписываются представителем администрации муниципального образования, определенным распоряжением главы администрации муниципального образо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5664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1.</w:t>
      </w:r>
    </w:p>
    <w:p>
      <w:pPr>
        <w:pStyle w:val="Normal"/>
        <w:ind w:left="5664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5664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5664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лаве администрации</w:t>
      </w:r>
    </w:p>
    <w:p>
      <w:pPr>
        <w:pStyle w:val="Normal"/>
        <w:ind w:left="4956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</w:t>
      </w:r>
    </w:p>
    <w:p>
      <w:pPr>
        <w:pStyle w:val="Normal"/>
        <w:ind w:left="5664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наименование поселения)</w:t>
      </w:r>
    </w:p>
    <w:p>
      <w:pPr>
        <w:pStyle w:val="Normal"/>
        <w:ind w:left="6372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 председателя товарищества</w:t>
        <w:br/>
        <w:t>собственников жилья</w:t>
      </w:r>
    </w:p>
    <w:p>
      <w:pPr>
        <w:pStyle w:val="Normal"/>
        <w:ind w:left="4956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</w:t>
      </w:r>
    </w:p>
    <w:p>
      <w:pPr>
        <w:pStyle w:val="Normal"/>
        <w:ind w:left="5664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название ТСЖ)</w:t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уководителя управляющей организации</w:t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</w:t>
      </w:r>
    </w:p>
    <w:p>
      <w:pPr>
        <w:pStyle w:val="Normal"/>
        <w:ind w:left="4956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название организации)</w:t>
      </w:r>
    </w:p>
    <w:p>
      <w:pPr>
        <w:pStyle w:val="Normal"/>
        <w:ind w:left="4248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едставителя собственников жилых помещений</w:t>
      </w:r>
    </w:p>
    <w:p>
      <w:pPr>
        <w:pStyle w:val="Normal"/>
        <w:ind w:left="3540" w:firstLine="70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</w:t>
      </w:r>
    </w:p>
    <w:p>
      <w:pPr>
        <w:pStyle w:val="Normal"/>
        <w:ind w:left="708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Ф.И.О.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важаемый 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оответствии с решением общего собрания собственников помещений жилого дома № __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, расположенного в с. 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 от «___»_________200____ года протокол № ____ прошу Вас назначить комиссию по обследованию и передаче многоквартирного дома в управление, а так же включить в состав комиссии представителя управляющей организации (должность, Ф.И.О.), председателя товарищества собственников жилья (Ф.И.О.) или уполномоченного собственниками помещений представителя (Ф.И.О.)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(в зависимости от выбранного способа управления).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я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z w:val="24"/>
          <w:szCs w:val="24"/>
        </w:rPr>
        <w:t>   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пия протокола общего собрания собственников помещений многоквартирного дом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sz w:val="24"/>
          <w:szCs w:val="24"/>
        </w:rPr>
        <w:t>   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ав уполномоченной собственниками управляющей организации, ТСЖ, устав управляющей организаци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   </w:t>
      </w:r>
      <w:r>
        <w:rPr>
          <w:rFonts w:cs="Times New Roman" w:ascii="Times New Roman" w:hAnsi="Times New Roman"/>
          <w:sz w:val="24"/>
          <w:szCs w:val="24"/>
          <w:lang w:val="ru-RU"/>
        </w:rPr>
        <w:t>Документ, подтверждающий полномочия лица, подающего заявление (доверенность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едседатель</w:t>
      </w: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СЖ, руководитель управляющей организации, представитель собственников помещений 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                                 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                                              </w:t>
      </w:r>
      <w:r>
        <w:rPr>
          <w:rFonts w:cs="Times New Roman" w:ascii="Times New Roman" w:hAnsi="Times New Roman"/>
          <w:sz w:val="24"/>
          <w:szCs w:val="24"/>
          <w:lang w:val="ru-RU"/>
        </w:rPr>
        <w:t>(подпись, Ф.И.О.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6372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2.</w:t>
      </w:r>
    </w:p>
    <w:p>
      <w:pPr>
        <w:pStyle w:val="Normal"/>
        <w:ind w:left="6372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4956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тверждаю </w:t>
      </w:r>
    </w:p>
    <w:p>
      <w:pPr>
        <w:pStyle w:val="Normal"/>
        <w:ind w:left="4956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лава Администрации</w:t>
      </w:r>
    </w:p>
    <w:p>
      <w:pPr>
        <w:pStyle w:val="Normal"/>
        <w:ind w:left="424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Яжелбиц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(Ф.И.О.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"___" ______________ 200 __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год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2832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StrongEmphasis"/>
          <w:rFonts w:cs="Times New Roman" w:ascii="Times New Roman" w:hAnsi="Times New Roman"/>
          <w:sz w:val="24"/>
          <w:szCs w:val="24"/>
          <w:lang w:val="ru-RU"/>
        </w:rPr>
        <w:t>АКТ</w:t>
      </w:r>
    </w:p>
    <w:p>
      <w:pPr>
        <w:pStyle w:val="Normal"/>
        <w:ind w:left="1416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StrongEmphasis"/>
          <w:rFonts w:cs="Times New Roman" w:ascii="Times New Roman" w:hAnsi="Times New Roman"/>
          <w:sz w:val="24"/>
          <w:szCs w:val="24"/>
          <w:lang w:val="ru-RU"/>
        </w:rPr>
        <w:t>о состоянии общего имущества собственников</w:t>
      </w:r>
    </w:p>
    <w:p>
      <w:pPr>
        <w:pStyle w:val="Normal"/>
        <w:ind w:left="1416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StrongEmphasis"/>
          <w:rFonts w:cs="Times New Roman" w:ascii="Times New Roman" w:hAnsi="Times New Roman"/>
          <w:sz w:val="24"/>
          <w:szCs w:val="24"/>
          <w:lang w:val="ru-RU"/>
        </w:rPr>
        <w:t>помещений в многоквартирном доме</w:t>
      </w:r>
    </w:p>
    <w:p>
      <w:pPr>
        <w:pStyle w:val="Normal"/>
        <w:tabs>
          <w:tab w:val="clear" w:pos="708"/>
          <w:tab w:val="left" w:pos="174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. Общие сведения о многоквартирном дом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Адрес многоквартирного дома 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Кадастровый номер многоквартирного дома (при его наличии)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Серия, тип постройки 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Год постройки 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5. Степень износа</w:t>
      </w: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данным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государственного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ехнического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ета 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. Степень фактического износа 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. Год последнего капитального ремонта 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8. Реквизиты правового акта о признании многоквартирного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дом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варийным и подлежащим сносу 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9. Количество этажей 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. Наличие подвала 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1. Наличие цокольного этажа 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2. Наличие мансарды 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3. Наличие мезонина 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4. Количество квартир 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5. Количество нежилых помещений, не входящих в соста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бщего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мущества 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6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Реквизиты правового акта о признании всех жилых помещений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многоквартирном доме непригодными для проживания 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7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еречень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жилых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омещений,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ризнанных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непригодными дл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живания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(с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указанием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реквизито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равовых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актов о признани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жилых помещений непригодными для проживания) 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8. Строительный объем ______________________________ куб. м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9. Площадь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а)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многоквартирного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дома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лоджиями,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балконами,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шкафами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ридорами и лестничными клетками ________________________ кв. м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жилых помещений (общая площадь квартир) _____________ кв. м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)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нежилых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омещений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(общая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лощадь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нежилых помещений, н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ходящих</w:t>
      </w: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соста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бщего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имущества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многоквартирном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доме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 кв. м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)</w:t>
      </w: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мещений</w:t>
      </w: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щего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ользования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(общая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лощадь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нежилых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мещений,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входящих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состав общего имущества в многоквартирном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ме) ___________________ кв. м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0. Количество лестниц ___________________________________ шт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1.</w:t>
      </w: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борочная</w:t>
      </w: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лощадь</w:t>
      </w: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лестниц</w:t>
      </w: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включая</w:t>
      </w: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жквартирны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естничные площадки) __________________________________ кв. м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2. Уборочная площадь общих коридоров __________________ кв. м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3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Уборочная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лощадь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других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омещений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бщего пользован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включая технические этажи, чердаки, технические подвалы) 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 кв. м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4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лощадь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земельного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участка,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входящего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в состав общего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мущества многоквартирного дома 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5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Кадастровый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номер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земельного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участка (при его наличии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. Техническое состояние многоквартирного дом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я пристрой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57" w:type="dxa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10"/>
        <w:gridCol w:w="2716"/>
        <w:gridCol w:w="3231"/>
      </w:tblGrid>
      <w:tr>
        <w:trPr/>
        <w:tc>
          <w:tcPr>
            <w:tcW w:w="3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нструктивных элементов</w:t>
            </w:r>
          </w:p>
        </w:tc>
        <w:tc>
          <w:tcPr>
            <w:tcW w:w="2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исание элементов (материал, конструкция или система, отделка и прочие)</w:t>
            </w:r>
          </w:p>
        </w:tc>
        <w:tc>
          <w:tcPr>
            <w:tcW w:w="3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ундамент</w:t>
            </w:r>
          </w:p>
        </w:tc>
        <w:tc>
          <w:tcPr>
            <w:tcW w:w="2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Наружные и внутренние капитальные стены</w:t>
            </w:r>
          </w:p>
        </w:tc>
        <w:tc>
          <w:tcPr>
            <w:tcW w:w="2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ерегородки</w:t>
            </w:r>
          </w:p>
        </w:tc>
        <w:tc>
          <w:tcPr>
            <w:tcW w:w="2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ерекрытия чердачные междуэтажные подвальные</w:t>
            </w:r>
          </w:p>
        </w:tc>
        <w:tc>
          <w:tcPr>
            <w:tcW w:w="2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рыша</w:t>
            </w:r>
          </w:p>
        </w:tc>
        <w:tc>
          <w:tcPr>
            <w:tcW w:w="2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олы</w:t>
            </w:r>
          </w:p>
        </w:tc>
        <w:tc>
          <w:tcPr>
            <w:tcW w:w="2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роемы</w:t>
              <w:br/>
              <w:t>окна</w:t>
              <w:br/>
              <w:t>двери</w:t>
            </w:r>
          </w:p>
        </w:tc>
        <w:tc>
          <w:tcPr>
            <w:tcW w:w="2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Отделка</w:t>
              <w:br/>
              <w:t>внутренняя</w:t>
              <w:br/>
              <w:t>наружная</w:t>
            </w:r>
          </w:p>
        </w:tc>
        <w:tc>
          <w:tcPr>
            <w:tcW w:w="2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 Механическое,</w:t>
              <w:br/>
              <w:t>электрическое,</w:t>
              <w:br/>
              <w:t>санитарно-техническое и иное оборудование</w:t>
              <w:br/>
              <w:t>ванны напольные</w:t>
              <w:br/>
              <w:t>электроплиты</w:t>
              <w:br/>
              <w:t>телефонные сети и оборудование</w:t>
              <w:br/>
              <w:t>сети проводного радиовещания</w:t>
              <w:br/>
              <w:t>сигнализация</w:t>
              <w:br/>
              <w:t>мусоропровод</w:t>
              <w:br/>
              <w:t>лифт</w:t>
              <w:br/>
              <w:t>вентиляция</w:t>
            </w:r>
          </w:p>
        </w:tc>
        <w:tc>
          <w:tcPr>
            <w:tcW w:w="2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 Внутридомовые инженерные коммуникации и оборудование для предоставления коммунальных услуг</w:t>
              <w:br/>
              <w:t>электроснабжение</w:t>
              <w:br/>
              <w:t>холодное водоснабжение</w:t>
              <w:br/>
              <w:t>горячее водоснабжение</w:t>
              <w:br/>
              <w:t>водоотведение</w:t>
              <w:br/>
              <w:t>газоснабжение</w:t>
              <w:br/>
              <w:t>отопление (от внешних котельных)</w:t>
              <w:br/>
              <w:t>отопление</w:t>
              <w:br/>
              <w:t>печи</w:t>
              <w:br/>
              <w:t>АГВ</w:t>
              <w:br/>
              <w:t>(другое)</w:t>
            </w:r>
          </w:p>
        </w:tc>
        <w:tc>
          <w:tcPr>
            <w:tcW w:w="2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Крыльца</w:t>
            </w:r>
          </w:p>
        </w:tc>
        <w:tc>
          <w:tcPr>
            <w:tcW w:w="2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 200_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708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АКТ</w:t>
        <w:br/>
        <w:t xml:space="preserve">               передачи технической документации на многоквартирный дом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sz w:val="24"/>
          <w:szCs w:val="24"/>
          <w:lang w:val="ru-RU"/>
        </w:rPr>
        <w:t>В соответствии с решением общего собрания собственников помещений от «___»</w:t>
        <w:br/>
        <w:t>___________200_ года, протокол №___</w:t>
      </w: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жилого дома находящегося по</w:t>
        <w:br/>
        <w:t>адресу:__________________________________________________________ __________________________________________________________передает</w:t>
        <w:br/>
        <w:t>(наименование передающей организации)</w:t>
        <w:br/>
        <w:t>а ______________________________________________________ принимает</w:t>
        <w:br/>
        <w:t xml:space="preserve">наименование принимающей стороны)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ие документы:</w:t>
        <w:br/>
        <w:t> </w:t>
      </w:r>
    </w:p>
    <w:tbl>
      <w:tblPr>
        <w:tblW w:w="5503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8"/>
        <w:gridCol w:w="2726"/>
        <w:gridCol w:w="2059"/>
      </w:tblGrid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стов</w:t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принимающей стороны:                       От передающей организации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</w:t>
      </w:r>
      <w:r>
        <w:rPr>
          <w:rFonts w:cs="Times New Roman" w:ascii="Times New Roman" w:hAnsi="Times New Roman"/>
          <w:sz w:val="24"/>
          <w:szCs w:val="24"/>
        </w:rPr>
        <w:t>           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        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      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(подпись)</w:t>
      </w:r>
      <w:r>
        <w:rPr>
          <w:rFonts w:cs="Times New Roman" w:ascii="Times New Roman" w:hAnsi="Times New Roman"/>
          <w:sz w:val="24"/>
          <w:szCs w:val="24"/>
        </w:rPr>
        <w:t>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подпись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"__" _____________ 200_ г.</w:t>
      </w:r>
      <w:r>
        <w:rPr>
          <w:rFonts w:cs="Times New Roman" w:ascii="Times New Roman" w:hAnsi="Times New Roman"/>
          <w:sz w:val="24"/>
          <w:szCs w:val="24"/>
        </w:rPr>
        <w:t>                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  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"__" _____________ 200_ г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.П.</w:t>
      </w:r>
      <w:r>
        <w:rPr>
          <w:rFonts w:cs="Times New Roman" w:ascii="Times New Roman" w:hAnsi="Times New Roman"/>
          <w:sz w:val="24"/>
          <w:szCs w:val="24"/>
        </w:rPr>
        <w:t>                                                                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М.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6372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4</w:t>
      </w:r>
    </w:p>
    <w:p>
      <w:pPr>
        <w:pStyle w:val="Normal"/>
        <w:ind w:left="2124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еречень передаваемой документаци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sz w:val="24"/>
          <w:szCs w:val="24"/>
          <w:lang w:val="ru-RU"/>
        </w:rPr>
        <w:t>1. Техническая исполнительная документация на здания, территорию и оборудование, используемые жилищной организацией:</w:t>
        <w:br/>
        <w:t>- проекты ж</w:t>
      </w:r>
      <w:r>
        <w:rPr>
          <w:rFonts w:cs="Times New Roman" w:ascii="Times New Roman" w:hAnsi="Times New Roman"/>
          <w:sz w:val="24"/>
          <w:szCs w:val="24"/>
        </w:rPr>
        <w:t>илых домов (поэтажные планы и разрезы зданий и сооружений);</w:t>
        <w:br/>
        <w:t>- технические паспорта на жилые дома и земельные участки;</w:t>
        <w:br/>
        <w:t>- план участка в масштабе 1:1000 - 1:2000 с жилыми зданиями и сооружениями, расположенными на нем;</w:t>
        <w:br/>
        <w:t>- проекты на отдельно стоящие подсобные здания (гаражи, мастерские, хозяйственно-технические блоки, административные здания, занятые под помещения жилищно-эксплуатационной организации и др.);</w:t>
        <w:br/>
        <w:t>-схемы дворовых и внутридворовых сетей водоснабжения, канализации, центрального отопления, тепло-, газо-, электроснабжения (схема внутридомовых сетей прилагается для сведения);</w:t>
        <w:br/>
        <w:t>- документацию на инженерное оборудование и сооружения (паспорта лифтового хозяйства, документация на электрощитовые, подкачивающие устройства, системы противопожарной автоматики, дымоудаления и т.п.);</w:t>
        <w:br/>
        <w:t>-акты сдачи-приемки в эксплуатацию жилых домов (новостроек или после капитального ремонта) и инженерного оборудования (после капитального ремонта) от строительных и ремонтно-строительных организаций (со всеми к ним приложениями);</w:t>
        <w:br/>
        <w:t>- исполнительные чертежи контуров заземления (для зданий, имеющих заземление);</w:t>
        <w:br/>
        <w:t>- домовые книги.</w:t>
        <w:br/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true"/>
      <w:autoSpaceDE w:val="true"/>
      <w:jc w:val="both"/>
      <w:textAlignment w:val="auto"/>
    </w:pPr>
    <w:rPr>
      <w:rFonts w:ascii="Times New Roman" w:hAnsi="Times New Roman" w:cs="Times New Roman"/>
      <w:sz w:val="28"/>
      <w:lang w:val="ru-RU"/>
    </w:rPr>
  </w:style>
  <w:style w:type="paragraph" w:styleId="Style14">
    <w:name w:val="Цитата"/>
    <w:basedOn w:val="Normal"/>
    <w:qFormat/>
    <w:pPr>
      <w:overflowPunct w:val="true"/>
      <w:autoSpaceDE w:val="true"/>
      <w:ind w:left="142" w:right="5243" w:hanging="0"/>
      <w:jc w:val="both"/>
      <w:textAlignment w:val="auto"/>
    </w:pPr>
    <w:rPr>
      <w:rFonts w:ascii="Times New Roman" w:hAnsi="Times New Roman" w:cs="Times New Roman"/>
      <w:b/>
      <w:sz w:val="28"/>
      <w:lang w:val="ru-RU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Verdana" w:hAnsi="Verdana" w:cs="Verdana"/>
      <w:color w:val="66605A"/>
      <w:sz w:val="18"/>
      <w:szCs w:val="1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07:05:00Z</dcterms:created>
  <dc:creator>Глава</dc:creator>
  <dc:description/>
  <cp:keywords/>
  <dc:language>en-US</dc:language>
  <cp:lastModifiedBy>Глава</cp:lastModifiedBy>
  <cp:lastPrinted>2009-07-27T08:14:00Z</cp:lastPrinted>
  <dcterms:modified xsi:type="dcterms:W3CDTF">2009-07-27T04:27:00Z</dcterms:modified>
  <cp:revision>5</cp:revision>
  <dc:subject/>
  <dc:title>Российская   Федерация</dc:title>
</cp:coreProperties>
</file>