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15pt;margin-top:0.65pt;width:72.05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1569907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2.02.2009 № 8-1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тиводействию коррупции</w:t>
      </w: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Яжелбицком сельском поселен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а 2009 -2011 годы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Федеральным Законом от 25.12.2008г № 273 – ФЗ «О противодействии коррупции»,  Законом Новгородской области 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от 10.03.2009г №387-К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«О противодействии коррупции»,Уставом Яжелбицкого сельского поселения в целях защиты прав и свобод граждан, обеспечения законности, правопорядка, общественной безопасности</w:t>
      </w:r>
    </w:p>
    <w:p>
      <w:pPr>
        <w:pStyle w:val="Normal"/>
        <w:rPr/>
      </w:pPr>
      <w:r>
        <w:rPr>
          <w:rFonts w:eastAsia="Verdana" w:cs="Verdana" w:ascii="Verdana" w:hAnsi="Verdana"/>
          <w:color w:val="505459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 О С Т А Н О В Л Я Ю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1. Утвердить Программу противодействия  коррупции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Яжелбицком сельском поселении на 2009 – 2011 годы (приложение №1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оздать комиссию по противодействию коррупции в Яжелбицком сельском поселении (приложение № 2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Утвердить Положение о межведомственной комиссии по борьбе с коррупцией в Яжелбицком сельском поселении (приложение № 3)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за исполнением настоящего постановления оставляю за собой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лава сельского поселения                   </w:t>
        <w:tab/>
        <w:tab/>
        <w:tab/>
        <w:tab/>
        <w:tab/>
        <w:t>В.А.Кураченк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Normal"/>
        <w:widowControl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Normal"/>
        <w:widowControl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желбицкого сельского поселения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2.02.2009 № 8-1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грамма противодействия коррупции</w:t>
      </w:r>
      <w:r>
        <w:rPr>
          <w:rFonts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ind w:left="708"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Яжелбицком сельском поселении на 2009-2011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ведение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антикоррупционной политики в Яжелбицком сельском поселени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далее - Программа) разработана исходя из необходимости обеспечения надлежащего управления, гласности и контроля в деятельности муниципальных органов власти, укрепления доверия граждан к власти в соответствии с принципом бескорыстного и ответственного служения лиц, наделенных публичным статусом, гражданам, народу и государству. </w:t>
      </w:r>
      <w:r>
        <w:rPr>
          <w:rFonts w:cs="Times New Roman" w:ascii="Times New Roman" w:hAnsi="Times New Roman"/>
          <w:sz w:val="24"/>
          <w:szCs w:val="24"/>
        </w:rPr>
        <w:t>Коррупция представляет серьезную угрозу национальной безопасности, функционированию публичной власти на основе права и закона, верховенству закона, демократии и правам человек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ая Программа является комплексной мерой антикоррупционной политики, обеспечивающей согласованное применение правовых, экономических, образовательных, организационных и иных мер, направленных на предупреждение коррупции, достижение наибольшей эффективности мер пресечения, ответствен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авовая основа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авовую основу антикоррупционной политики составляют Конституция Российской Федерации,  законы и иные нормативные акты, действующие на территории Российской Федерации и Новгородской области, предусматривающие меры предупреждения коррупции и пресечения коррупционных правонарушений, меры ответственност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анием для разработки Программы являются ФЗ «О противодействии коррупции» от 25.12.2008г., Закон Новгородской области «О 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 xml:space="preserve">противодействии коррупции в Республике Татарстан» от 04.05.2006г., указ Президента Республики Татарстан "О Стратегии антикоррупционной политики в Республике Татарстан» от 8.04.2005г., постановление Кабинета Министров Республики Татарстан </w:t>
      </w:r>
      <w:r>
        <w:rPr>
          <w:rFonts w:cs="Times New Roman" w:ascii="Times New Roman" w:hAnsi="Times New Roman"/>
          <w:sz w:val="24"/>
          <w:szCs w:val="24"/>
          <w:highlight w:val="yellow"/>
        </w:rPr>
        <w:t> </w:t>
      </w:r>
      <w:r>
        <w:rPr>
          <w:rFonts w:cs="Times New Roman" w:ascii="Times New Roman" w:hAnsi="Times New Roman"/>
          <w:sz w:val="24"/>
          <w:szCs w:val="24"/>
          <w:highlight w:val="yellow"/>
          <w:lang w:val="ru-RU"/>
        </w:rPr>
        <w:t>"Об утверждении Республикан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мы по реализации Стратегии антикоррупционной политики Республики Татарстан на 2009-2011 годы»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уществление Программы возможно лишь при наличии ее правового регулирования. </w:t>
      </w:r>
      <w:r>
        <w:rPr>
          <w:rFonts w:cs="Times New Roman" w:ascii="Times New Roman" w:hAnsi="Times New Roman"/>
          <w:sz w:val="24"/>
          <w:szCs w:val="24"/>
        </w:rPr>
        <w:t>Принципы правового регулирования антикоррупционной политик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Антикоррупционная направленность - определение правового поля действия антикорруп-ционной деятельности (муниципальных правовых актов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тиводействие как коррупционерам, так и причинам коррупции на уровне реализации законотворческой инициативы представительных и исполнительных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ксимально полное использование законодательной базы в целях проведения антикоррупционной поли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е цели и задачи Программы, направления действий по ее реализаци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Цели Программы - профилактика коррумпированности в Яжелбицком сельском поселении, выявление, устранение и предупреждение причин и условий, порождающих коррупцию, создание условий неотвратимости юридической ответственности за совершенные коррупционных правонарушений (проступков), снижение темпов роста и доли правонарушений со стороны должностных лиц, снижение уровня коррупции, ее проявлений во всех сферах жизнедеятельности муниципального образования, проведение эффективной единой политики в области противодействия коррупции, укрепление доверия общества к государству и его институт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Для реализации целей Программы предполагается решить следующие приоритетные 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коррупционных правонарушен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муниципальной службы для устранения условий, порождающих коррупц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максимальной прозрачности механизмов муниципальной вла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инятия решительных мер по противодействию "теневой экономике" - источнику корруп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вышение роли средств массовой информации, общественных объединений в пропаганде и реализации антикоррупционной политики в Яжелбицком сельском поселен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астия широких слоев населения  в антикоррупционной политик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е информирование общества о ходе реализации антикоррупционной полити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в обществе нетерпимого отношения к проявлениям корруп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ное сотрудничество муниципальных и правоохранительных органов со средствами массовой информа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авторитета и роли правоохранительных органов через средства массовой информации, воспитание посредством широкой пропаганды чувства законопослушания граждан, нетерпимости к нарушителям законов, в том числе и к коррупционера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 целях решения обозначенных задач предусматривается реализация следующих направлений действ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ормативно-правовое и организационное обеспечение антикоррупцион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тикоррупционная экспертиза нормативных правовых актов и их прое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о совершенствованию работы с кадрами и кадровой поли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ганизационные мероприятия по предотвращению должностных наруш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еспечение доступности и прозрачности в деятельности муниципальных органов, укрепление их связи с гражданским обществом, стимулирование антикоррупционной активности обществен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ершенствование организации деятельности по размещению муниципальных зака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тиводействие коррупции в сфере предпринима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Деятельность правоохранительных органов по предупреждению корруп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жидаемые и конечные результаты реализации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реализации Программы стан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борьбы с коррупционными правонарушен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системы формирования правовой культуры населения, должностных лиц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едение нормативных правовых актов в соответствие с антикоррупционными требованиям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истемы прозрачности деятельности органов муниципальной власти по вопросам жизнедеятельности насел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стижение качественного уровня исполнения работниками своих должностных обязаннос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роки реализации Программы: 2009-2011 год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 выполнения Программы и контроль за ходом ее выполн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ы местного самоуправления, ответственные за выполнение мероприятий Программы, представляют в адрес межведомственной комиссии по соблюдению требований к служебному поведению муниципальных служащих и урегулированию конфликта интересов на муниципальной службе в  Яжелбицком сельском поселении (далее межведомственная комиссия) информацию о ходе реализации Программы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чет о ходе выполнения Программы планируется регулярно рассматривать на заседании межведомственной комиссии.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рамках работы межведомственной комиссии могут создаваться рабочие группы по отдельным направлениям деятельности или решению конкретной проблемы в сфере профилактики должностных правонарушений.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сновных мероприятий Программы:</w:t>
      </w:r>
    </w:p>
    <w:p>
      <w:pPr>
        <w:pStyle w:val="Normal"/>
        <w:spacing w:before="280" w:after="28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tbl>
      <w:tblPr>
        <w:tblW w:w="101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848"/>
        <w:gridCol w:w="1878"/>
        <w:gridCol w:w="2517"/>
      </w:tblGrid>
      <w:tr>
        <w:trPr/>
        <w:tc>
          <w:tcPr>
            <w:tcW w:w="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зработка Программы по реализации Стратегии антикоррупционной политики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м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утверждение основных документов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 2009г.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группа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/>
              </w:rPr>
              <w:t>Проведение встреч с коллективами подведомственных учреждений, предприятий и организаций с подведением итогов работы по отраслям, заслушиванием отчетов об их деятельности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ежегод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>Руководители структурных подразделений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тверждение регламента работы органов местного самоуправления с заявителями (порядок прохождения документов, порядок рассмотрения обращений граждан, организация приема населения) и обеспечение контроля за его исполнением 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лугодие 2009 года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аппарата Совета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дготовка и проведение заседаний межведомственной комисс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ru-RU"/>
              </w:rPr>
              <w:t>по борьбе с коррупци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м сельском поселении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иссия по борьбе с коррупцией в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улярный пересмотр штатных расписаний, анализ и оптимизация использования кадрового потенциала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Яжелбицком сельском поселении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и органов местного самоуправления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ведение регулярных проверок деятельности муниципальных служащих на предмет соблюдения норм, запретов и требований к служебному поведению служащего, установленного законодательством о муниципальной службе 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иссия по борьбе с коррупцией в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нятие мер дисциплинарного наказания в случае нарушения муниципальными служащими своих должностных обязанностей и общих принципов служебного поведения муниципальных служащих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и органов местного самоуправления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здание условий для дальнейшего развития взаимодействия средств массовой информации и муниципальных органов власти. Обеспечение свободного доступа граждан к информации о деятельности органов власти 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ОАО «Алмедиа» 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еспечение контроля за рассмотрением обращений граждан и нарушением установленных сроков рассмотрения обращений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аппарата Совета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вая экспертиза нормативных правовых актов, принимаемых Глав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Яжелбицком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Советом депута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Яжелбицком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, на предмет их коррупциоген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ая палата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рганизация проведения работы профессиональной подготовки, текущего контроля уровня профессиональной подготовки сотрудников, занятых в сфере размещения муниципального заказа и осуществления закупок продукции для муниципальных нужд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лата перспективного социально-экономического развития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недрение и применение современных электронных технологий отбора поставщиков товаров, выполнения работ, оказания услуг для муниципальных нужд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вый квартал 2009г. 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лата перспективного социально-экономического развития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смотрение жалоб участников размещения заказа и осуществление контроля за соблюдением требований законодательства заказчиками в сфере размещения муниципального заказа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лата перспективного социально-экономического развития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оставление помещений в аренду на конкурсной основе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-имущественная палата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ониторинг неэффективно используемых площадей и публикация предложений в средствах массовой информации 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о-имущественная палата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одействие общественным организациям и движениям в проведении акций, направленных на формирование негативного отношения к коррупционным проявлениям и повышению правовой культуры 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аппарата Совета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еспечение свободного доступа граждан к информации о деятельности органов власти и управления 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 аппарата Совета ЕМР</w:t>
            </w:r>
          </w:p>
        </w:tc>
      </w:tr>
      <w:tr>
        <w:trPr/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4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беспечение освещения в средствах массовой информации нормативно-правовых документов органов местного самоуправления, касающихся жизнедеятель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желбиц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 прав жителей в целях установления общественного контроля и налаживания контакта населения с органами местного самоуправления</w:t>
            </w:r>
          </w:p>
        </w:tc>
        <w:tc>
          <w:tcPr>
            <w:tcW w:w="18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ководители структурных подраздел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ректор ОАО «Алмедиа»</w:t>
            </w:r>
          </w:p>
        </w:tc>
      </w:tr>
    </w:tbl>
    <w:p>
      <w:pPr>
        <w:pStyle w:val="Normal"/>
        <w:spacing w:before="280" w:after="28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">
    <w:name w:val="consplusnormal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4:54:00Z</dcterms:created>
  <dc:creator>Глава</dc:creator>
  <dc:description/>
  <dc:language>en-US</dc:language>
  <cp:lastModifiedBy>Глав</cp:lastModifiedBy>
  <dcterms:modified xsi:type="dcterms:W3CDTF">2011-06-21T05:34:00Z</dcterms:modified>
  <cp:revision>4</cp:revision>
  <dc:subject/>
  <dc:title/>
</cp:coreProperties>
</file>