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2170400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7.11.2009 г. № 4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б утверждении Пла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мероприя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ий по предотвращению распро-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транения и уничтожению борще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ика Сосновского на территории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Яжелбиц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2010-2013 год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 связи с сокращением площадей под кормовые культуры и ослаблением контроля над соблюдением агрохимических мероприятий при культивировании борщеви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новского, который быстро распространился за пределы земель сельскохозяйственного назначения и произрастает в границах населенных пунктов, на обочинах шоссейных и железных дорог, возле ЛЭП, газопроводов, различных полос отчуждения, и в целях предотвращения его массового распространения на территории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твердить прилагаемый План мероприятий по борьбе с борщевиком Сосновского на территории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Землепользователям и руководителям учреждений и организаций всех форм собственности своевременно и в полном объеме выполнять мероприятия Плана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 Настоящее постановление опубликовать в газете «Валдай»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В.А.Кураченков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4956" w:firstLine="70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твержден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становлением  Администрации </w:t>
      </w:r>
      <w:r>
        <w:rPr>
          <w:rFonts w:cs="Times New Roman" w:ascii="Times New Roman" w:hAnsi="Times New Roman"/>
          <w:sz w:val="24"/>
          <w:szCs w:val="24"/>
          <w:lang w:val="ru-RU"/>
        </w:rPr>
        <w:t>Яжелбиц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left="4956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7.11.2009 г. № 42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2124"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 мероприятий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борьбе с борщевиком Сосновского на территор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Яжелбицкого сельского посел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на период 2010-2013 год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25"/>
        <w:gridCol w:w="2322"/>
        <w:gridCol w:w="1097"/>
        <w:gridCol w:w="291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есто провед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менование мероприят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ок исполн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дение обследования земельных участков с целью выявления всех мест локализации зарослей борщевика и определения занимаемых ими площаде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дминистративная территория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ельского посел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й</w:t>
            </w:r>
            <w:r>
              <w:rPr>
                <w:lang w:val="ru-RU"/>
              </w:rPr>
              <w:t>-сент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Яжелбиц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17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Многократное (2 раза в месяц) скашивание надземной зеленой массы </w:t>
            </w:r>
            <w:r>
              <w:rPr>
                <w:u w:val="single"/>
                <w:lang w:val="ru-RU"/>
              </w:rPr>
              <w:t xml:space="preserve">до цветения </w:t>
            </w:r>
            <w:r>
              <w:rPr>
                <w:lang w:val="ru-RU"/>
              </w:rPr>
              <w:t>в целях истощения</w:t>
            </w:r>
            <w:r>
              <w:rPr/>
              <w:t> </w:t>
            </w:r>
            <w:r>
              <w:rPr>
                <w:lang w:val="ru-RU"/>
              </w:rPr>
              <w:t xml:space="preserve"> растений.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- Срезка </w:t>
            </w:r>
            <w:r>
              <w:rPr>
                <w:u w:val="single"/>
                <w:lang w:val="ru-RU"/>
              </w:rPr>
              <w:t>верхней части до 10 см</w:t>
            </w:r>
            <w:r>
              <w:rPr/>
              <w:t> </w:t>
            </w:r>
            <w:r>
              <w:rPr>
                <w:lang w:val="ru-RU"/>
              </w:rPr>
              <w:t xml:space="preserve"> стеблекорня растений для уничтожения почек возобнов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очины дорог и улиц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домовые территори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ны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хранные зоны лин</w:t>
            </w:r>
            <w:r>
              <w:rPr>
                <w:rFonts w:cs="Times New Roman" w:ascii="Times New Roman" w:hAnsi="Times New Roman"/>
                <w:lang w:val="ru-RU"/>
              </w:rPr>
              <w:t>ейных объектов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(ЛЭП, дороги,  газопроводы и т.д.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инженерные коридор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о </w:t>
            </w:r>
            <w:r>
              <w:rPr/>
              <w:t>II</w:t>
            </w:r>
            <w:r>
              <w:rPr>
                <w:lang w:val="ru-RU"/>
              </w:rPr>
              <w:t xml:space="preserve"> половины мая по 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Яжелбиц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ОО «Управляющая компания «Вымпел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организации всех форм собственности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lang w:val="ru-RU"/>
              </w:rPr>
              <w:t>обственники домовладений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- Многократное (2 раза в месяц) скашивание надземной зеленой массы </w:t>
            </w:r>
            <w:r>
              <w:rPr>
                <w:u w:val="single"/>
                <w:lang w:val="ru-RU"/>
              </w:rPr>
              <w:t xml:space="preserve">до цветения </w:t>
            </w:r>
            <w:r>
              <w:rPr>
                <w:lang w:val="ru-RU"/>
              </w:rPr>
              <w:t>в целях истощения</w:t>
            </w:r>
            <w:r>
              <w:rPr/>
              <w:t> </w:t>
            </w:r>
            <w:r>
              <w:rPr>
                <w:lang w:val="ru-RU"/>
              </w:rPr>
              <w:t xml:space="preserve"> растений.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- Срезка </w:t>
            </w:r>
            <w:r>
              <w:rPr>
                <w:u w:val="single"/>
                <w:lang w:val="ru-RU"/>
              </w:rPr>
              <w:t>верхней части до 10 см</w:t>
            </w:r>
            <w:r>
              <w:rPr/>
              <w:t> </w:t>
            </w:r>
            <w:r>
              <w:rPr>
                <w:lang w:val="ru-RU"/>
              </w:rPr>
              <w:t xml:space="preserve"> стеблекорня растений для уничтожения почек возобно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Ручная прополка с выкапыванием корневищ на глубине 10-12 см в случае небольших колоний борщеви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школьные  территор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рритории детских дошкольных учреждений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мельные участки</w:t>
            </w:r>
            <w:r>
              <w:rPr/>
              <w:t> </w:t>
            </w:r>
            <w:r>
              <w:rPr>
                <w:lang w:val="ru-RU"/>
              </w:rPr>
              <w:t xml:space="preserve"> вокруг детских образовательных учреждений на расстоянии 10 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земельные участки, предоставленные под обслуживание частных домовладений, </w:t>
            </w:r>
            <w:r>
              <w:rPr>
                <w:rFonts w:cs="Times New Roman" w:ascii="Times New Roman" w:hAnsi="Times New Roman"/>
                <w:lang w:val="ru-RU"/>
              </w:rPr>
              <w:t>и многоквартирных домо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о </w:t>
            </w:r>
            <w:r>
              <w:rPr/>
              <w:t>II</w:t>
            </w:r>
            <w:r>
              <w:rPr>
                <w:lang w:val="ru-RU"/>
              </w:rPr>
              <w:t xml:space="preserve"> половины мая по сентябрь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онец апреля – </w:t>
            </w:r>
            <w:r>
              <w:rPr/>
              <w:t>I</w:t>
            </w:r>
            <w:r>
              <w:rPr>
                <w:lang w:val="ru-RU"/>
              </w:rPr>
              <w:t xml:space="preserve"> половина ма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администраци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учреждений </w:t>
            </w:r>
            <w:r>
              <w:rPr>
                <w:lang w:val="ru-RU"/>
              </w:rPr>
              <w:t>образования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с</w:t>
            </w:r>
            <w:r>
              <w:rPr>
                <w:lang w:val="ru-RU"/>
              </w:rPr>
              <w:t>обственники домовладений,</w:t>
            </w:r>
          </w:p>
          <w:p>
            <w:pPr>
              <w:pStyle w:val="Normal"/>
              <w:rPr/>
            </w:pPr>
            <w:r>
              <w:rPr>
                <w:rFonts w:eastAsia="MS Sans Serif;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 ООО «Управляющая компания «Вымпел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бор и уничтожение соцветий</w:t>
            </w:r>
            <w:r>
              <w:rPr/>
              <w:t>     </w:t>
            </w:r>
            <w:r>
              <w:rPr>
                <w:lang w:val="ru-RU"/>
              </w:rPr>
              <w:t xml:space="preserve"> борщевика («зонтиков»), если не проведено своевременное скашива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еместно на закрепленных территориях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цветения борщевик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Яжелбиц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- ООО «Управляющая компания «Вымпел»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организации всех форм собственности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lang w:val="ru-RU"/>
              </w:rPr>
              <w:t>с</w:t>
            </w:r>
            <w:r>
              <w:rPr>
                <w:lang w:val="ru-RU"/>
              </w:rPr>
              <w:t>обственники домовладений учреждения и организации всех форм собственности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разъяснительной работы с населением о необходимости проведения своевременного скашивания или применения других методов уничтожения борщевика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май</w:t>
            </w:r>
            <w:r>
              <w:rPr/>
              <w:t>-сентябрь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lang w:val="ru-RU"/>
              </w:rPr>
              <w:t>администраци</w:t>
            </w:r>
            <w:r>
              <w:rPr>
                <w:rFonts w:cs="Times New Roman" w:ascii="Times New Roman" w:hAnsi="Times New Roman"/>
                <w:lang w:val="ru-RU"/>
              </w:rPr>
              <w:t>я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Яжелбиц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56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9:00Z</dcterms:created>
  <dc:creator>Глава</dc:creator>
  <dc:description/>
  <cp:keywords/>
  <dc:language>en-US</dc:language>
  <cp:lastModifiedBy>Глава</cp:lastModifiedBy>
  <cp:lastPrinted>2009-11-27T13:16:00Z</cp:lastPrinted>
  <dcterms:modified xsi:type="dcterms:W3CDTF">2009-11-27T10:17:00Z</dcterms:modified>
  <cp:revision>9</cp:revision>
  <dc:subject/>
  <dc:title>Российская   Федерация</dc:title>
</cp:coreProperties>
</file>