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7868765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5.06.2009 № 24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тверждении Перечня автомо-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бильных дорог общего пользовани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стного значения в границах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селенных пунктов Яжелбицкого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 с частью 9 статьи 5 Федерального закона от 8 ноября 2007 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 Утвердить прилагаемый Перечень автомобильных дорог общего пользов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естного значения в границах населенных пунктов Яжелбиц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2.Опубликовать постановление в газете «Валдай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ельского поселения</w:t>
        <w:tab/>
        <w:tab/>
        <w:tab/>
        <w:tab/>
        <w:tab/>
        <w:t xml:space="preserve">В.А.Кураченков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</w:t>
      </w:r>
    </w:p>
    <w:p>
      <w:pPr>
        <w:pStyle w:val="Normal"/>
        <w:tabs>
          <w:tab w:val="clear" w:pos="708"/>
          <w:tab w:val="left" w:pos="1770" w:leader="none"/>
        </w:tabs>
        <w:ind w:left="495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Постановлением                        Администрации Яжелбицкого сельского поселения от 15.06.2009 № 24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чень а</w:t>
      </w:r>
      <w:r>
        <w:rPr>
          <w:b/>
          <w:sz w:val="24"/>
          <w:szCs w:val="24"/>
          <w:lang w:val="ru-RU"/>
        </w:rPr>
        <w:t>вт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обильных </w:t>
      </w:r>
      <w:r>
        <w:rPr>
          <w:b/>
          <w:sz w:val="24"/>
          <w:szCs w:val="24"/>
          <w:lang w:val="ru-RU"/>
        </w:rPr>
        <w:t>дорог общего пользования местного значения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границах населенных пунктов Яжелбицкого сельского поселения</w:t>
      </w:r>
    </w:p>
    <w:p>
      <w:pPr>
        <w:pStyle w:val="Normal"/>
        <w:tabs>
          <w:tab w:val="clear" w:pos="708"/>
          <w:tab w:val="left" w:pos="177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1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MS Sans Serif;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/>
              <w:t>дорог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д. </w:t>
            </w:r>
            <w:r>
              <w:rPr>
                <w:lang w:val="ru-RU"/>
              </w:rPr>
              <w:t>Чавницы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Почеп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2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Шугино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6а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Великий Двор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2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Объездно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1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Поломять</w:t>
            </w:r>
            <w:r>
              <w:rPr>
                <w:rFonts w:cs="Times New Roman" w:ascii="Times New Roman" w:hAnsi="Times New Roman"/>
                <w:lang w:val="ru-RU"/>
              </w:rPr>
              <w:t xml:space="preserve"> ул. Централь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д.Поломять пер. Зарец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Княжово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27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Овинчище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2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. </w:t>
            </w:r>
            <w:r>
              <w:rPr>
                <w:lang w:val="ru-RU"/>
              </w:rPr>
              <w:t>Моисеевичи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4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. </w:t>
            </w:r>
            <w:r>
              <w:rPr>
                <w:lang w:val="ru-RU"/>
              </w:rPr>
              <w:t>Ельники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13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Крестовая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2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3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Рябки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1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аршино (от д.№ 1 до д.№ 1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lang w:val="ru-RU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</w:t>
            </w:r>
            <w:r>
              <w:rPr>
                <w:lang w:val="ru-RU"/>
              </w:rPr>
              <w:t>Долгие Горы</w:t>
            </w:r>
            <w:r>
              <w:rPr>
                <w:rFonts w:cs="Times New Roman" w:ascii="Times New Roman" w:hAnsi="Times New Roman"/>
                <w:lang w:val="ru-RU"/>
              </w:rPr>
              <w:t xml:space="preserve"> (от д.№ 1 до д.№ 8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/>
              <w:t>0,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Угриво (от д.№ 25 до д.№ 34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Киселевка (подъезд к дому № 19 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Варницы (от д.№ 5 до д.№ 45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 Миронушка (от д.№ 7 до д.№ 1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 Миронушка (от д.№ 12 до д.№ 1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Пестово (от д.№ 41до  электроподстанции 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Борцово (от д.№ 32 до д.№ 42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Еремина Гора (от д.№ 1 до д.№ 21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 Рябиновка (от д.№ 11 до д.№ 8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Горушки (от д.№ 7 до д.№ 47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Горушки (от д. № 28 до д. №56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Шилово (от д. № 2 до д. № 6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.Чирки (от д. № 1 до д. № 7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Яжелбицы ул. Зеле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Яжелбицы ул. Прибалтийск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Яжелбицы ул. Набережн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Яжелбицы ул. Комарова (от дома № 19 до дома № 27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Яжелбицы ул. Садова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Яжелбицы ул. Усадьб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.Яжелбицы ул. Рыбхо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0,2</w:t>
            </w:r>
          </w:p>
        </w:tc>
      </w:tr>
      <w:tr>
        <w:trPr/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ТО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4,3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3">
    <w:name w:val="Цитата"/>
    <w:basedOn w:val="Normal"/>
    <w:qFormat/>
    <w:pPr>
      <w:overflowPunct w:val="true"/>
      <w:autoSpaceDE w:val="true"/>
      <w:ind w:left="142" w:right="5243" w:hanging="0"/>
      <w:jc w:val="both"/>
      <w:textAlignment w:val="auto"/>
    </w:pPr>
    <w:rPr>
      <w:rFonts w:ascii="Times New Roman" w:hAnsi="Times New Roman" w:cs="Times New Roman"/>
      <w:b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34:00Z</dcterms:created>
  <dc:creator>Глава</dc:creator>
  <dc:description/>
  <cp:keywords/>
  <dc:language>en-US</dc:language>
  <cp:lastModifiedBy>Глава</cp:lastModifiedBy>
  <cp:lastPrinted>2009-06-22T15:41:00Z</cp:lastPrinted>
  <dcterms:modified xsi:type="dcterms:W3CDTF">2009-06-22T11:58:00Z</dcterms:modified>
  <cp:revision>13</cp:revision>
  <dc:subject/>
  <dc:title>Российская   Федерация</dc:title>
</cp:coreProperties>
</file>