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841963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2.02.2009 № 9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 утверждении Положе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 порядке предоставления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редприятиям и органи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циям жилищно-коммунал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ного хозяйства субсидий на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озмещение недополученны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оходов по тарифам,  не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обеспечивающи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озмещение издерже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szCs w:val="24"/>
          <w:lang w:val="ru-RU"/>
        </w:rPr>
        <w:tab/>
        <w:t>В целях реализации Федерального закона от 6 октября 2003 года №131-ФЗ «Об общих принципах организации местного самоуправления в Российской Федерации», в соответствии со статьями 78 и 78.1. Бюджетного кодекса Российской Федерации  и п.6 решения совета депутатов Яжелбицкого сельского поселения от 19 декабря 2008 года № 110 «О бюджете Яжелбицкого сельского поселения на 2009 год  и на плановый период 2010 и 2011 годов» и в целях упорядочения механизмов предоставления средств местного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4"/>
        </w:numPr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>Утвердить  прилагаемы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1.1 Положение о порядке  предоставления   предприятиям и организациям жилищно-коммунального хозяйства субсидий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ещение недополученных </w:t>
      </w:r>
      <w:r>
        <w:rPr>
          <w:sz w:val="24"/>
          <w:szCs w:val="24"/>
          <w:lang w:val="ru-RU"/>
        </w:rPr>
        <w:t>доходов по тарифам,  не обеспечивающим возмещение издержек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2.Форму расчета выпадающих доходов по услугам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3. Форму расчета предоставленных услуг населению.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нтроль за  выполнением данного постановления оставляю за собой.</w:t>
      </w:r>
    </w:p>
    <w:p>
      <w:pPr>
        <w:pStyle w:val="ConsNormal"/>
        <w:widowControl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1 января 2009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ава сельского поселения                   </w:t>
        <w:tab/>
        <w:tab/>
        <w:tab/>
        <w:tab/>
        <w:tab/>
        <w:t>В.А.Кураченк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2.02.2009 № 9</w:t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ложение о порядке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оставления   предприятиям и организациям жилищно-коммунального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хозяйства субсидий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озмещение недополученных </w:t>
      </w:r>
      <w:r>
        <w:rPr>
          <w:b/>
          <w:sz w:val="24"/>
          <w:szCs w:val="24"/>
          <w:lang w:val="ru-RU"/>
        </w:rPr>
        <w:t>доходов по тарифам,  не обеспечивающим возмещение издержек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sz w:val="24"/>
          <w:szCs w:val="24"/>
        </w:rPr>
      </w:pPr>
      <w:r>
        <w:rPr>
          <w:b/>
          <w:sz w:val="24"/>
          <w:szCs w:val="24"/>
        </w:rPr>
        <w:t>Общее полож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sz w:val="24"/>
          <w:szCs w:val="24"/>
          <w:lang w:val="ru-RU"/>
        </w:rPr>
        <w:t>Настоящий  порядок регулирует вопросы взаимодействия Администрации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и  предприятий жилищно-коммунального хозяйства  при осуществлении деятельности по возмещению  субсидий 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мещение недополученных </w:t>
      </w:r>
      <w:r>
        <w:rPr>
          <w:sz w:val="24"/>
          <w:szCs w:val="24"/>
          <w:lang w:val="ru-RU"/>
        </w:rPr>
        <w:t>доходов  по тарифам, не обеспечивающим возмещение издерже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1.2. Настоящий порядок определяет размер субсидий и порядок их предоставления предприятиям  жилищно-коммунального  хозяйства в пределах средств, предусмотренных на данные цели росписью бюджетных средств 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, согласно структуре ведомственной классификации расходов 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сель</w:t>
      </w:r>
      <w:r>
        <w:rPr>
          <w:sz w:val="24"/>
          <w:szCs w:val="24"/>
          <w:lang w:val="ru-RU"/>
        </w:rPr>
        <w:t>ского поселения по разделу «Жилищно-коммунальное хозяйство» по подразделам  «Коммунальное хозяйство», «Жилищное хозяйство».</w:t>
      </w:r>
    </w:p>
    <w:p>
      <w:pPr>
        <w:pStyle w:val="Normal"/>
        <w:tabs>
          <w:tab w:val="clear" w:pos="708"/>
          <w:tab w:val="left" w:pos="3240" w:leader="none"/>
        </w:tabs>
        <w:ind w:left="48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1.3.Основные понятия, используемые в настоящем Порядке: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>предприя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жилищно-коммунального хозяйства </w:t>
      </w:r>
      <w:r>
        <w:rPr>
          <w:sz w:val="24"/>
          <w:szCs w:val="24"/>
          <w:lang w:val="ru-RU"/>
        </w:rPr>
        <w:t xml:space="preserve"> – юридическое лицо, имеющее право на оказание жилищно-коммунальных услуг населению 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;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 xml:space="preserve"> жилищно-коммунальная услуга -</w:t>
      </w:r>
      <w:r>
        <w:rPr>
          <w:sz w:val="24"/>
          <w:szCs w:val="24"/>
          <w:lang w:val="ru-RU"/>
        </w:rPr>
        <w:t xml:space="preserve">  услуга населению по содержанию и ремонту жилищного фонда, коммунальные услуги, включающие в себя услуги по отоплению, холодному и горячему водоснабжению и водоотведению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ru-RU"/>
        </w:rPr>
        <w:t>-</w:t>
      </w:r>
      <w:r>
        <w:rPr>
          <w:b/>
          <w:sz w:val="24"/>
          <w:szCs w:val="24"/>
          <w:lang w:val="ru-RU"/>
        </w:rPr>
        <w:t>субсидия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средства бюджета на </w:t>
      </w:r>
      <w:r>
        <w:rPr>
          <w:rFonts w:cs="Times New Roman" w:ascii="Times New Roman" w:hAnsi="Times New Roman"/>
          <w:sz w:val="24"/>
          <w:szCs w:val="24"/>
          <w:lang w:val="ru-RU"/>
        </w:rPr>
        <w:t>возмещение недополученных</w:t>
      </w:r>
      <w:r>
        <w:rPr>
          <w:sz w:val="24"/>
          <w:szCs w:val="24"/>
          <w:lang w:val="ru-RU"/>
        </w:rPr>
        <w:t xml:space="preserve"> доходов предприятиям и организациям жилищно-коммунального хозяйства по тарифам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sz w:val="24"/>
          <w:szCs w:val="24"/>
          <w:lang w:val="ru-RU"/>
        </w:rPr>
        <w:t xml:space="preserve"> не обеспечивающим возмещение издержек;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- </w:t>
      </w:r>
      <w:r>
        <w:rPr>
          <w:b/>
          <w:sz w:val="24"/>
          <w:szCs w:val="24"/>
          <w:lang w:val="ru-RU"/>
        </w:rPr>
        <w:t xml:space="preserve">управляющая организация- </w:t>
      </w:r>
      <w:r>
        <w:rPr>
          <w:sz w:val="24"/>
          <w:szCs w:val="24"/>
          <w:lang w:val="ru-RU"/>
        </w:rPr>
        <w:t>организация, осуществляющая оперативное управление жилищным фондом, производящая контроль качества оказываемых населению жилищно-коммунальных услуг;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-экономически обоснованный тари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 плановая себестоимость жилищно-коммунальной услуги;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-отпускной тариф</w:t>
      </w:r>
      <w:r>
        <w:rPr>
          <w:sz w:val="24"/>
          <w:szCs w:val="24"/>
          <w:lang w:val="ru-RU"/>
        </w:rPr>
        <w:t>- тариф для населения, установленный органом местного самоуправления, в соответствии с которым осуществляется реализация жилищно-коммунальных услуг населению;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-ТСЖ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>товарищества собственников  жилья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1.4. Предприятиям жилищно-коммунального хозяйства субсидии направляются на возмещение недополученных доходов, образовавшихся в результате реализации населению жилищно-коммунальных услуг по отпускным  тарифам. 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1.5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едприятиям  жилищно-коммунального хозяйства необходимо предоставлять в обязательном порядке в Администрацию 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документы, расчеты и нормативы, необходимые для расчета сумм субсидий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1.6. Предоставление  субсидий осуществляется Администраций Яжелбицкого сельского поселения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редоставления субсидий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2.1.Субсидии направляются организация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 жилищно-коммунального хозяйства, осуществляющим  реализацию жилищно-коммунальных услуг населению по отпускным ценам, установленным нормативными правовыми  актами органов местного самоуправления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2.2. Предприятиям и организациям жилищно-коммунального хозяйства субсидии направляются на основании договоров  на исполнение муниципального заказа по видам оказываемых жилищно-коммунальных услуг населению.</w:t>
      </w:r>
    </w:p>
    <w:p>
      <w:pPr>
        <w:pStyle w:val="Normal"/>
        <w:ind w:left="360" w:firstLine="34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8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Порядок расчета сумм  субсидий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3.1.  Расчет суммы субсидий  из бюджета на </w:t>
      </w:r>
      <w:r>
        <w:rPr>
          <w:rFonts w:cs="Times New Roman" w:ascii="Times New Roman" w:hAnsi="Times New Roman"/>
          <w:sz w:val="24"/>
          <w:szCs w:val="24"/>
          <w:lang w:val="ru-RU"/>
        </w:rPr>
        <w:t>возмещение недополученных</w:t>
      </w:r>
      <w:r>
        <w:rPr>
          <w:sz w:val="24"/>
          <w:szCs w:val="24"/>
          <w:lang w:val="ru-RU"/>
        </w:rPr>
        <w:t xml:space="preserve"> доходов  предоставляется предприятиями жилищно-коммунального хозяйства по форме согласно  приложения к настоящему Положению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3.2. Сумма субсидий на возмещение недополученных доходов  рассчитывается как разница между стоимостью жилищно-коммунальных услуг, утвержденных органами местного самоуправления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 или  Комитетом ценовой политики Администрации области  без учета налога на добавленную стоимость и стоимостью жилищно-коммунальных услуг предоставленных населения без учета налога на добавленную стоимость.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3.3.  Расчет объема  предоставленных  населению услуг  представляется управляющей компанией, ТСЖ   в Администрацию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 согласно  приложения. При оказании коммунальных услуг в объеме меньше установленного, а также ненадлежащего качества или перерасчета оплаты за жилищно-коммунальные услуги при временном отсутствии проживающего, объем должен быть произведен  с учетом  данных изменений.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484" w:firstLine="34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Порядок выплаты субсидий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4.1.  Предприятия и  жилищно-коммунального хозяйства, заключившие с Администрацией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договор на исполнение муниципального заказа, направляют в Администрацию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 расчет суммы субсидий  для финансирования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4.2. С учетом специфики работы организаций жилищно-коммунального хозяйства Администрация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 при заключении договоров имеет право предусмотреть выплату  предварительных  платежей в размере, определяемом договором на исполнение муниципального заказа.</w:t>
      </w:r>
    </w:p>
    <w:p>
      <w:pPr>
        <w:pStyle w:val="Normal"/>
        <w:ind w:firstLine="720"/>
        <w:rPr/>
      </w:pPr>
      <w:r>
        <w:rPr>
          <w:sz w:val="24"/>
          <w:szCs w:val="24"/>
          <w:lang w:val="ru-RU"/>
        </w:rPr>
        <w:t>4.3.  Администрация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в течении 10 дней после получения документов, указанных в подпункте 4.1 проводит проверку представленных расчетов, после чего в установленном порядке напр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расходное расписание</w:t>
      </w:r>
      <w:r>
        <w:rPr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явку на кассовый расход </w:t>
      </w:r>
      <w:r>
        <w:rPr>
          <w:sz w:val="24"/>
          <w:szCs w:val="24"/>
          <w:lang w:val="ru-RU"/>
        </w:rPr>
        <w:t>в отделение по Валдайскому району УФК по Новгородской области для перечисления денежных средств на расчетные счета предприятий, оказывающих жилищно-коммунальные услуги населению за  вычетом предварительных платежей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явка на кассовый расход </w:t>
      </w:r>
      <w:r>
        <w:rPr>
          <w:sz w:val="24"/>
          <w:szCs w:val="24"/>
          <w:lang w:val="ru-RU"/>
        </w:rPr>
        <w:t>для перечисления субсидий направля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sz w:val="24"/>
          <w:szCs w:val="24"/>
          <w:lang w:val="ru-RU"/>
        </w:rPr>
        <w:t>тся с приложением  следующих документов: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договора;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счета суммы субсидий по форме согласно приложению к настоящему Положению;</w:t>
      </w:r>
    </w:p>
    <w:p>
      <w:pPr>
        <w:pStyle w:val="Normal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другие документы.</w:t>
      </w:r>
    </w:p>
    <w:p>
      <w:pPr>
        <w:pStyle w:val="Normal"/>
        <w:ind w:firstLine="720"/>
        <w:rPr/>
      </w:pPr>
      <w:r>
        <w:rPr>
          <w:rFonts w:eastAsia="MS Sans Serif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.4. Принятые Администрацией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еления бюджетные обязательства по договорам не должны превышать доведенные лимиты бюджетных средств предусмотренных в бюджете </w:t>
      </w:r>
      <w:r>
        <w:rPr>
          <w:rFonts w:cs="Times New Roman" w:ascii="Times New Roman" w:hAnsi="Times New Roman"/>
          <w:sz w:val="24"/>
          <w:szCs w:val="24"/>
          <w:lang w:val="ru-RU"/>
        </w:rPr>
        <w:t>сель</w:t>
      </w:r>
      <w:r>
        <w:rPr>
          <w:sz w:val="24"/>
          <w:szCs w:val="24"/>
          <w:lang w:val="ru-RU"/>
        </w:rPr>
        <w:t>ского поселения на текущий финансовый год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 xml:space="preserve">.5. Учет операций по расходам бюджета </w:t>
      </w:r>
      <w:r>
        <w:rPr>
          <w:rFonts w:cs="Times New Roman" w:ascii="Times New Roman" w:hAnsi="Times New Roman"/>
          <w:sz w:val="24"/>
          <w:szCs w:val="24"/>
          <w:lang w:val="ru-RU"/>
        </w:rPr>
        <w:t>сель</w:t>
      </w:r>
      <w:r>
        <w:rPr>
          <w:sz w:val="24"/>
          <w:szCs w:val="24"/>
          <w:lang w:val="ru-RU"/>
        </w:rPr>
        <w:t>ского поселения, связанных с предоставлением субсидий, осуществляется на лицевом счете Администрации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, открытом в установленном порядке в отделение по Валдайскому району УФК по Новгородской облас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sz w:val="24"/>
          <w:szCs w:val="24"/>
          <w:lang w:val="ru-RU"/>
        </w:rPr>
        <w:t>.6. Ответственность за достоверность предоставленных сведений несет получатель субсид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троль за целевым использование средств, предусмотренных для предоставления субсидий</w:t>
      </w:r>
    </w:p>
    <w:p>
      <w:pPr>
        <w:sectPr>
          <w:type w:val="nextPage"/>
          <w:pgSz w:w="11906" w:h="16838"/>
          <w:pgMar w:left="1418" w:right="746" w:gutter="0" w:header="0" w:top="56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overflowPunct w:val="true"/>
        <w:autoSpaceDE w:val="true"/>
        <w:rPr/>
      </w:pPr>
      <w:r>
        <w:rPr>
          <w:sz w:val="24"/>
          <w:szCs w:val="24"/>
          <w:lang w:val="ru-RU"/>
        </w:rPr>
        <w:t>Контроль за целевым использованием бюджетных средств осуществля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дминистрацией Яжелбицкого сельск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ения.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дополученных</w:t>
      </w:r>
      <w:r>
        <w:rPr>
          <w:sz w:val="24"/>
          <w:szCs w:val="24"/>
          <w:lang w:val="ru-RU"/>
        </w:rPr>
        <w:t xml:space="preserve"> доходов по услугам, оказанны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384"/>
        <w:gridCol w:w="1888"/>
        <w:gridCol w:w="1888"/>
        <w:gridCol w:w="1058"/>
        <w:gridCol w:w="1800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риф общ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б/м3,руб\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риф для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б/м3,руб\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в тариф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дополучен-ные</w:t>
            </w:r>
            <w:r>
              <w:rPr>
                <w:sz w:val="24"/>
                <w:szCs w:val="24"/>
              </w:rPr>
              <w:t xml:space="preserve"> доходы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,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в том числе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 стоков,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стоков,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,м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Гк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лья кв.м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жидких нечист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едприя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. бухгал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sz w:val="24"/>
          <w:szCs w:val="24"/>
        </w:rPr>
        <w:t>ри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че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оставленных услуг насел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594"/>
        <w:gridCol w:w="1341"/>
        <w:gridCol w:w="2008"/>
        <w:gridCol w:w="1739"/>
        <w:gridCol w:w="650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 населению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нятие объема услуг, по какой причин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ариф для населен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б/м3,руб\Гк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/кв.м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ъявлено населению к оплате за услуг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за минусом льгот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снабжение,м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зрезе поставщ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, в том числе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пуск стоков,м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зрезе поставщ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чистка стоков,м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азрезе поставщик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ее водоснабжение,м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в разрезе поставщик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опление Гка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MS Sans Serif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  в разрезе поставщик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жилья кв.м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жидких нечисто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                                                              Гл. бухгалт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48"/>
        </w:tabs>
        <w:ind w:left="1548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1896"/>
        </w:tabs>
        <w:ind w:left="1896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58:00Z</dcterms:created>
  <dc:creator>Администратор</dc:creator>
  <dc:description/>
  <cp:keywords/>
  <dc:language>en-US</dc:language>
  <cp:lastModifiedBy>Глава</cp:lastModifiedBy>
  <cp:lastPrinted>2009-02-20T08:12:00Z</cp:lastPrinted>
  <dcterms:modified xsi:type="dcterms:W3CDTF">2009-02-20T05:15:00Z</dcterms:modified>
  <cp:revision>14</cp:revision>
  <dc:subject/>
  <dc:title/>
</cp:coreProperties>
</file>