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181653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 26.01.2009 № 2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зимания и исполь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редств, поступающих о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ты за наем жилых помеще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о ст.ст.153 п.1,154 и 155 Жилищного кодекса Российской Федерации, Федеральным законом от 06 октября 2003г. № 131-ФЗ « Об общих принципах организации местного самоуправления в Российской Федерац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вердить следующий порядок взимания и использования платы за наем жилых помещений для граждан, проживающих в муниципальном  жилищном фонде Яжелбицкого сельского посе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яющей компании Валдайскому муниципальному унитарному многоотраслевому производственному предприятию коммунального хозяйства (далее – МУ МППКХ) производить начисление и взимание платы на наем жилого помещения на основании  утвержденных тариф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2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ступления от платы за наем жилого помещения аккумулируются на счете Управляющей компании МУ МППКХ и  ежемесячно, в срок до 20 числа, зачисляются в доход бюджета Яжелбицкого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2. Контроль за исполнением постановления возложить на заместителя главы по финансовым вопросам администрации  Яжелбицкого сельского поселения  Ратникову М.Н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а сельского поселения                   </w:t>
        <w:tab/>
        <w:tab/>
        <w:tab/>
        <w:tab/>
        <w:tab/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lang w:val="ru-RU"/>
    </w:rPr>
  </w:style>
  <w:style w:type="paragraph" w:styleId="Style14">
    <w:name w:val="Цитата"/>
    <w:basedOn w:val="Normal"/>
    <w:qFormat/>
    <w:pPr>
      <w:overflowPunct w:val="true"/>
      <w:autoSpaceDE w:val="true"/>
      <w:ind w:left="142" w:right="5243" w:hanging="0"/>
      <w:jc w:val="both"/>
      <w:textAlignment w:val="auto"/>
    </w:pPr>
    <w:rPr>
      <w:rFonts w:ascii="Times New Roman" w:hAnsi="Times New Roman" w:cs="Times New Roman"/>
      <w:b/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01:00Z</dcterms:created>
  <dc:creator>Глава</dc:creator>
  <dc:description/>
  <cp:keywords/>
  <dc:language>en-US</dc:language>
  <cp:lastModifiedBy>Глава</cp:lastModifiedBy>
  <dcterms:modified xsi:type="dcterms:W3CDTF">2009-11-02T06:01:00Z</dcterms:modified>
  <cp:revision>2</cp:revision>
  <dc:subject/>
  <dc:title>Российская   Федерация</dc:title>
</cp:coreProperties>
</file>