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103324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5.06.2009 № 23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создании комисс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контроля  за подготовкой  и проведением работ  по закрытию биотермической ямы на территории  ООО «Птицефабрика «Валдайская» с.Яжелбицы Яжелбицкого сельского поселения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оздать комиссию в следующем составе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Кураченков В.А.- Глава Яжелбицкого сельского поселения, председатель комисс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Члены комисси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удигина Г.Н.- главный ветеринарный врач ООО «Птицефабрика «Валдайска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олынкина Г.Н.- главный ветеринарный врач Валдайск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Журавлева Е.А..- заместитель начальника ТО УФС Роспотребнадзор по Новгородской области в Валдайском район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омиссии приступить к работе с 16.06.2009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лава сельского поселения</w:t>
        <w:tab/>
        <w:tab/>
        <w:tab/>
        <w:tab/>
        <w:tab/>
        <w:t xml:space="preserve">В.А.Кураченков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4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8:09:00Z</dcterms:created>
  <dc:creator>Глава</dc:creator>
  <dc:description/>
  <cp:keywords/>
  <dc:language>en-US</dc:language>
  <cp:lastModifiedBy>Глава</cp:lastModifiedBy>
  <cp:lastPrinted>2009-06-15T14:47:00Z</cp:lastPrinted>
  <dcterms:modified xsi:type="dcterms:W3CDTF">2009-11-27T08:09:00Z</dcterms:modified>
  <cp:revision>2</cp:revision>
  <dc:subject/>
  <dc:title>Российская   Федерация</dc:title>
</cp:coreProperties>
</file>