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081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.6pt;margin-top:64.8pt;width:57.5pt;height:69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82909862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1.12.2009   № 43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ценах на услуги по содержанию</w:t>
      </w:r>
    </w:p>
    <w:p>
      <w:pPr>
        <w:pStyle w:val="Normal"/>
        <w:rPr/>
      </w:pPr>
      <w:r>
        <w:rPr>
          <w:b/>
        </w:rPr>
        <w:t>и ремонту жилых помещений и</w:t>
      </w:r>
    </w:p>
    <w:p>
      <w:pPr>
        <w:pStyle w:val="Normal"/>
        <w:rPr>
          <w:b/>
          <w:b/>
        </w:rPr>
      </w:pPr>
      <w:r>
        <w:rPr>
          <w:b/>
        </w:rPr>
        <w:t>плате за наем жилых помещений,</w:t>
      </w:r>
    </w:p>
    <w:p>
      <w:pPr>
        <w:pStyle w:val="Normal"/>
        <w:rPr>
          <w:b/>
          <w:b/>
        </w:rPr>
      </w:pPr>
      <w:r>
        <w:rPr>
          <w:b/>
        </w:rPr>
        <w:t>предоставляемые населению</w:t>
      </w:r>
    </w:p>
    <w:p>
      <w:pPr>
        <w:pStyle w:val="Normal"/>
        <w:rPr/>
      </w:pPr>
      <w:r>
        <w:rPr>
          <w:b/>
        </w:rPr>
        <w:t>Яжелбиц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Жилищным кодексом Российской Федерации, Постановлением Правительства Российской Федерации от 13 августа 2006 года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, постановлением комитета по ценовой и тарифной политике области от 23.10.2009 N 30 "Об установлении предельного индекса изменения  размера платы граждан за жилое помещение  на 2010 год»</w:t>
      </w:r>
    </w:p>
    <w:p>
      <w:pPr>
        <w:pStyle w:val="Normal"/>
        <w:rPr/>
      </w:pPr>
      <w:r>
        <w:rPr/>
        <w:t>постановлением комитета по ценовой и тарифной политике области от 30.10.2009 N 32/2</w:t>
      </w:r>
    </w:p>
    <w:p>
      <w:pPr>
        <w:pStyle w:val="Normal"/>
        <w:rPr/>
      </w:pPr>
      <w:r>
        <w:rPr/>
        <w:t>« Об установлении предельных индексов максимально возможного изменения установленных тарифов на товары и услуги организаций коммунального комплекса, предельных максимальных индексов изменения размера платы граждан за коммунальные</w:t>
      </w:r>
    </w:p>
    <w:p>
      <w:pPr>
        <w:pStyle w:val="Normal"/>
        <w:rPr/>
      </w:pPr>
      <w:r>
        <w:rPr/>
        <w:t>услуги, на 2010 год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и ввести в действие с 1 января 2010 года:</w:t>
      </w:r>
    </w:p>
    <w:p>
      <w:pPr>
        <w:pStyle w:val="Normal"/>
        <w:ind w:firstLine="708"/>
        <w:rPr/>
      </w:pPr>
      <w:r>
        <w:rPr/>
        <w:t>1.1. Прилагаемые цены на услуги по содержанию и ремонту жилого помещения, предоставляемые населению Яжелбицкого сельского поселения, 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собственников жилых помещений, которые не приняли решение о выборе способа управления многоквартирным домом, и собственников жилых помещений в многоквартирных домах, которые на общем собрании не приняли решение об установлении размера платы за содержание и ремонт жилого помещения.</w:t>
      </w:r>
    </w:p>
    <w:p>
      <w:pPr>
        <w:pStyle w:val="Normal"/>
        <w:ind w:firstLine="708"/>
        <w:rPr/>
      </w:pPr>
      <w:r>
        <w:rPr/>
        <w:t>1.2. Прилагаемую плату за наем с нанимателей жилых помещений в домах государственного или муниципального жилищного фонда.</w:t>
      </w:r>
    </w:p>
    <w:p>
      <w:pPr>
        <w:pStyle w:val="Normal"/>
        <w:rPr/>
      </w:pPr>
      <w:r>
        <w:rPr/>
        <w:tab/>
        <w:t>2.Опубликовать настоящее постановление в газете « Валда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желбицкого сельского поселения</w:t>
        <w:tab/>
        <w:tab/>
        <w:tab/>
        <w:tab/>
        <w:t>В.А.Курач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Утвержден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Яжелбиц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от 01.12.2009 № 4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слуги по содержанию и ремонту жилого помещения, предоставляемые населению Яжелбицкого сельского поселения,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, собственников жилых помещений, которые не приняли решение о выборе способа управления многоквартирным домом, собственников жилых помещений в многоквартирных домах, которые на общем собрании не приняли решение об установлении размера платы за содержание и ремонт жилого помещения                                                                                                                                                                                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2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Набор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 рублях за квадратный метр общей площади жилого помещ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и ремонт жилого помещения в домах с централизованным горячим водоснабжением или быстродействующими газовыми нагревателями, где предоставляются услуги по вывозу ТБО, обслужива-ние внутридомовых газовых сетей и газового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азового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и ремонт жилого помещения в домах, где предоставляются услуги по вывозу жидких нечисто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жидких нечист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и ремонт жилого помещения в домах с водопроводом, оборудованных мойками и душами с газопроводом, где предоставляются услуги по вывозу ТБО, обслуживание внутридомовых газовых сетей и газового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,9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азового 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и ремонт жилого помещения в домах с водопроводом, оборудованных мойками и душами, где предоставляются услуги по вывозу ТБО, вывозу жидких нечист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жилого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жидких нечист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управление жилым фон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й ремо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  <w:t xml:space="preserve">Утверждена </w:t>
      </w:r>
    </w:p>
    <w:p>
      <w:pPr>
        <w:pStyle w:val="Normal"/>
        <w:ind w:left="3540" w:firstLine="708"/>
        <w:jc w:val="center"/>
        <w:rPr/>
      </w:pPr>
      <w:r>
        <w:rPr/>
        <w:t>постановлением Администрации</w:t>
      </w:r>
    </w:p>
    <w:p>
      <w:pPr>
        <w:pStyle w:val="Normal"/>
        <w:ind w:left="3540" w:firstLine="708"/>
        <w:jc w:val="center"/>
        <w:rPr/>
      </w:pPr>
      <w:r>
        <w:rPr/>
        <w:t>Яжелбицкого сельского поселения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от 01.12.2009 № 4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наем с нанимателей жилых помещений в домах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государственного жилищ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ед.из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вки платы за наем с 1 кв.м. общей площ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вки платы за на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1 кв. м. общ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и на первых и последних этажа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 до 5 этажей включительн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нопанель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 со стенами смешанными и деревянны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мечание.</w:t>
      </w:r>
    </w:p>
    <w:p>
      <w:pPr>
        <w:pStyle w:val="Normal"/>
        <w:rPr/>
      </w:pPr>
      <w:r>
        <w:rPr/>
        <w:tab/>
        <w:t xml:space="preserve">1.Общая площадь жилого помещения состоит из суммы площадей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лоджий, веранд и террас </w:t>
      </w:r>
    </w:p>
    <w:p>
      <w:pPr>
        <w:pStyle w:val="Normal"/>
        <w:rPr/>
      </w:pPr>
      <w:r>
        <w:rPr/>
        <w:t>( статья 15 Жилищного кодекса Российской Федерации).</w:t>
      </w:r>
    </w:p>
    <w:p>
      <w:pPr>
        <w:pStyle w:val="Normal"/>
        <w:rPr/>
      </w:pPr>
      <w:r>
        <w:rPr/>
        <w:tab/>
        <w:t>2.Цена на услуги по содержанию и ремонту жилого помещения включает в себя плату за услуги и работы по содержанию и текущему ремонту общего имущества в многоквартирном доме, и возлагается на всех без исключения нанимателей и собственников жилых помещений независимо от того, на каком этаже находится занимаемое жилое помещение (часть 1 статья 36, статьи 154,156 Жилищного кодекса Российской Федерации).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5:19:00Z</dcterms:created>
  <dc:creator>Бухгалтерия</dc:creator>
  <dc:description/>
  <dc:language>en-US</dc:language>
  <cp:lastModifiedBy>Глав</cp:lastModifiedBy>
  <cp:lastPrinted>2010-01-13T08:25:00Z</cp:lastPrinted>
  <dcterms:modified xsi:type="dcterms:W3CDTF">2010-05-25T05:12:00Z</dcterms:modified>
  <cp:revision>29</cp:revision>
  <dc:subject/>
  <dc:title>от</dc:title>
</cp:coreProperties>
</file>