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496913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4.05.2010 № 46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exact" w:line="240"/>
        <w:ind w:right="5315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 утверждении муниципальной целевой Программы «Переселение граждан, проживающих на территории Яжелбицкого сельского поселения, из многоквартирных домов, признанных аварийными и подлежащими сносу или реконструкции, в 2010 – 2015 годах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 Утвердить прилагаемую муниципальную целевую Программу «Переселение граждан, проживающих на территории Яжелбицкого сельского поселения, из многоквартирных домов, признанных аварийными и подлежащими сносу или реконструкции, в 2010 – 2015 годах»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Контроль за  выполнением данного постановления возложить на Ратникову М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стителя главы администрации по финансовым вопросам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Опубликовать постановление в информационном бюллетене «Яжелбиц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3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Кураченк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Normal"/>
        <w:widowControl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4.05.2010 № 46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ЦЕЛЕВАЯ ПРОГРАМ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селение граждан, проживающих на территории Яжелбицкого сельского поселения, из многоквартирных домов, признанных аварийными и подлежащими сносу или реконструкции, в 2010 – 2015 годах»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именование 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 «Переселение граждан, проживающих на территории Яжелбицкого сельского поселения, из многоквартирных домов, признанных аварийными и подлежащими сносу или реконструкции, в 2010 – 2015 годах», (далее - Программа)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Правовая основа Программы: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Жилищный кодекс Российской Федерации, Бюджетный кодекс Российской Федерации, постановление Администрации Новгородской области  от 10.12.2009 года № 451«Об утверждении областной целевой программы «Переселение граждан, проживающих на территории Новгородской области, из многоквартирных домов, признанных аварийными и подлежащими сносу или реконструкции, в 2010 – 2015 годах».</w:t>
      </w:r>
    </w:p>
    <w:p>
      <w:pPr>
        <w:pStyle w:val="ConsPlusNonformat"/>
        <w:widowControl/>
        <w:ind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Заказчик  Программы</w:t>
      </w:r>
      <w:r>
        <w:rPr>
          <w:rFonts w:cs="Times New Roman" w:ascii="Times New Roman" w:hAnsi="Times New Roman"/>
          <w:sz w:val="24"/>
          <w:szCs w:val="24"/>
        </w:rPr>
        <w:t>: Администрация Яжелбицкого сельского поселения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   программы</w:t>
      </w:r>
      <w:r>
        <w:rPr>
          <w:rFonts w:cs="Times New Roman" w:ascii="Times New Roman" w:hAnsi="Times New Roman"/>
          <w:sz w:val="24"/>
          <w:szCs w:val="24"/>
        </w:rPr>
        <w:t xml:space="preserve">:  Администрация Яжелбицкого сельского поселения 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итель  Программы</w:t>
      </w:r>
      <w:r>
        <w:rPr>
          <w:rFonts w:cs="Times New Roman" w:ascii="Times New Roman" w:hAnsi="Times New Roman"/>
          <w:sz w:val="24"/>
          <w:szCs w:val="24"/>
        </w:rPr>
        <w:t>: Администрация Яжелбицкого сельского поселения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 Программы</w:t>
      </w:r>
      <w:r>
        <w:rPr>
          <w:rFonts w:cs="Times New Roman" w:ascii="Times New Roman" w:hAnsi="Times New Roman"/>
          <w:sz w:val="24"/>
          <w:szCs w:val="24"/>
        </w:rPr>
        <w:t>: основными целями Программы являютс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обеспечение безопасным и комфортным жильем граждан, проживающих в домах, признанных непригодными для постоянного проживания; </w:t>
        <w:tab/>
        <w:tab/>
        <w:tab/>
        <w:tab/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ликвидация до 2015 года, включительно существующего в настоящее время аварийного жилищного </w:t>
        <w:tab/>
        <w:t>фонда, признанного таковым по состоянию на 01.01.2007 г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ых целей необходимо решить следующие основные задачи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финансовых и инвестиционных ресурсов для обеспечения переселяемых граждан жильем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обязательств собственника жилищного фонда относительно восстановления жилищного  фонда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роки  реализации  Программы</w:t>
      </w:r>
      <w:r>
        <w:rPr>
          <w:rFonts w:cs="Times New Roman" w:ascii="Times New Roman" w:hAnsi="Times New Roman"/>
          <w:sz w:val="24"/>
          <w:szCs w:val="24"/>
        </w:rPr>
        <w:t xml:space="preserve">:   </w:t>
        <w:tab/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010 - 2015 год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I этап - 2010 - 2011 год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II этап - 2012 - 2013 год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I этап - 2014 - 2015 годы: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 меропри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очередности сноса жилищного фонда,        непригодного для проживания и этапов переселения      граждан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ривлечение и аккумулирование бюджетных и внебюджетных финансовых ресурсов для реализации Программ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оэтапное переселение жильцов и снос аварийного      жилищного фонда, непригодного для проживания;</w:t>
        <w:tab/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ители основных мероприяти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Яжелбицкого сельского поселения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Объем  и источники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– 42 302 000  рублей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: областной бюджет, местный бюджет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ми местных бюджетов предусмотрено финансирование на реализацию мероприятий по  переселению граждан из жилых помещений, признанных непригодных для проживания, в следующих  размерах: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010 год -0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011 год-  645,7  тыс. рублей;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2012 год – 377,2  тыс. рублей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2013 год – 304,9 тыс. рублей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2015 год – 787,2  тыс. рублей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программы уточняется ежегодно при формировании местного бюджета           </w:t>
        <w:tab/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    конеч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ализации   Программы:</w:t>
      </w:r>
      <w:r>
        <w:rPr>
          <w:rFonts w:cs="Times New Roman" w:ascii="Times New Roman" w:hAnsi="Times New Roman"/>
          <w:sz w:val="24"/>
          <w:szCs w:val="24"/>
        </w:rPr>
        <w:t xml:space="preserve"> переселение до 2015 года из аварийного  жилищного фонда 75 граждан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   контроля за  реализацией Программ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щий контроль за реализацией Программы осуществляет Администрация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Normal"/>
        <w:widowControl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Программ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сновная задача Программы - обеспечить выполнение обязательств Администрации Яжелбицкого сельского поселения по реализации права на улучшение жилищных условий граждан, проживающих в жилых домах, не отвечающих установленным требованиям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75 человек, проживают в муниципальном жилом фонде, в аварийных домах, не приспособленных для постоянного прожива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площадь аварийного жилья по жилому фонду Яжелбицкого сельского поселения составляет  1611,5 кв. м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поэтапное решение проблемы с учетом возможностей бюджетного финансирования (областного, местного уровней) и привлечения внебюджетных ресурсов. На период до 2015 года для переселения граждан из аварийного жилищного фонда необходимо  42 302 000 рублей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. Основные цели и задачи Программы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еспечение безопасным и комфортным жильем граждан, проживающих в условиях, непригодных для постоянного проживания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ликвидация до 2015 года, существующего в настоящее время аварийного жилья, признанного таковым по состоянию на 1 января 2007 года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ых целей необходимо решить следующие основные задачи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инансовых и инвестиционных ресурсов для обеспечения переселяемых граждан жильем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развития территорий, занятых в настоящее время аварийным жилищным фондом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роки и этапы реализации Программы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переселению граждан из аварийного жилищного фонда сельского поселения должны быть реализованы в течение 2010 - 2015 годов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будет происходить поэтапно.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1-й этап (2010г.) включает в себя создание необходимых условий для реализации задач Программы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етодических основ оценки и конкретная оценка размеров  аварийного фонда, подлежащего ликвидации, а также необходимых ресурсов площади жилищного фонда для переселения граждан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ормативной базы для предоставления жилья переселяемым гражданам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очередности сноса аварийного жилищного фонда, а также переселения граждан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и пополнение финансовых ресурсов для реализации Программы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начального этапа процесса переселения.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2-й этап Программы (2011 - 2015 гг.) включает в себя: переселение граждан Яжелбицкого сельского поселения, ликвидацию аварийного жилищного фонда;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формирование жилищного фонда для переселения граждан из домов, подлежащих сносу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е переселение жильцов и снос аварийного жилищного фонда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осуществляется ежегодно по планам реализации Программы, принятым на муниципальном уровне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Система программных мероприятий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включает в себя работу по следующим направлениям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вое и методическое обеспечение улучшения жилищных условий граждан, проживающих в аварийном жилищном фонде;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б) финансовое обеспечение Программы и практическая деятельность по переселению граждан в жилой фонд, отвечающий нормативным требованиям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тимизация развития территорий, занятых в настоящее время аварийным фондом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выделение двух категорий домов и помещений, непригодных для проживания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и помещения, которые после ремонта и реконструкции могут стать пригодными для проживания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и помещения, которые не могут быть восстановлены или делать это экономически нецелесообразно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вопросы переселения граждан из аварийного жилищного фонда решаются в рамках жилищного законодательства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граждане, проживающие в аварийном фонде, хотят получить жилье большей площади, они обязаны оплатить разницу между стоимостью желаемого жилья и жилья, полагающегося им бесплатно;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для переселения граждан из ветхого и аварийного жилищного фонда Администрация сельского поселения предоставляет гражданам жилую площадь в соответствии с требованиями статей 32,86 и статьи 88 Жилищного кодекса Российской Федерации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Ресурсное обеспечение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сходы на реализацию Программы  составляют 4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302 000 рублей. (Приложение 1)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1 квадратного метра жилья составляет 26 250 рублей.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использование средств областного бюджета в качестве источника софинансирования реализации Программы.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Механизм реализации Программы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Администрацией Яжелбицкого сельского поселения.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Задачи Администрации Яжелбицкого сельского поселения: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формирование целевой программы переселения граждан из аварийного жилищного фонда, включающей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упаемости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ребуемых инвестиций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небюджетных ресурсов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ку программы на составные части с учетом выполнения работ по строительству, реконструкции жилья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обходимой нормативно-правовой базы, соответствующей типовой базе, утвержденной на уровне Администрации Новгородской области;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своевременное составление отчета о расходовании средств, консолидируемых на реализацию целевых программ по переселению граждан из аварийного жилищного фонда, и представление его в комитет по ЖКХ и ТЭК Администрации Новгородской области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Организация управления Программой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Формы и методы управления реализацией Программы определяются заказчиком Программы - Администрацией Яжелбицкого сельского поселения.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осуществляется органом местного самоуправления – Администрацией Яжелбицкого сельского поселения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существляют финансирование Программы из консолидированных источников и контроль за ее выполнением, участвуют в подготовке предложений по переселению граждан, контролируют соблюдение сроков и очередности переселения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Оценка эффективности программных мероприятий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Программы выполняется на основании показателей, свидетельствующих о решении поставленных задач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критерием эффективности реализации Программы будет являться количество граждан, переселенных из аварийного жилищного фонда.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(к концу 2015 года) 75 граждан, проживающих в аварийном жилищном фонде, должны быть переселены.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Будет ликвидировано 1611,5 кв. метров аварийного жилищного фонд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целевой программе «Переселение граждан, проживающих на территории Яжелбицкого сельского поселения, из многоквартирных домов, признанных аварийными и подлежащими сносу или реконструкции, в 2010 – 2015 годах».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left="540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ЕСТ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MS Sans Serif;Times New Roman"/>
          <w:b/>
          <w:lang w:val="ru-RU"/>
        </w:rPr>
        <w:t xml:space="preserve"> </w:t>
      </w:r>
      <w:r>
        <w:rPr>
          <w:b/>
          <w:lang w:val="ru-RU"/>
        </w:rPr>
        <w:t>аварийного жилищного фон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Яжелбиц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01.01.2007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751" w:type="dxa"/>
        <w:jc w:val="left"/>
        <w:tblInd w:w="1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519"/>
        <w:gridCol w:w="1499"/>
        <w:gridCol w:w="124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омов е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, кв.м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желбицкое сельское посел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1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целевой программе «Переселение граждан, проживающих на территории Яжелбицкого сельского поселения, из многоквартирных домов, признанных аварийными и подлежащими сносу или реконструкции, в 2010 – 2015 годах».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многоквартирных аварийных (ветхих) домов по Яжелбицкому сельскому поселению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744"/>
        <w:gridCol w:w="416"/>
        <w:gridCol w:w="539"/>
        <w:gridCol w:w="541"/>
        <w:gridCol w:w="296"/>
        <w:gridCol w:w="604"/>
        <w:gridCol w:w="481"/>
        <w:gridCol w:w="710"/>
        <w:gridCol w:w="483"/>
        <w:gridCol w:w="483"/>
        <w:gridCol w:w="483"/>
        <w:gridCol w:w="483"/>
        <w:gridCol w:w="710"/>
        <w:gridCol w:w="674"/>
        <w:gridCol w:w="710"/>
        <w:gridCol w:w="473"/>
        <w:gridCol w:w="430"/>
        <w:gridCol w:w="540"/>
        <w:gridCol w:w="540"/>
        <w:gridCol w:w="540"/>
        <w:gridCol w:w="720"/>
        <w:gridCol w:w="540"/>
        <w:gridCol w:w="720"/>
        <w:gridCol w:w="5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 многоквартирного дома, признанного аварийным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кумент, подтверждающий признание многоквартирного дома аварийным (ветхим) (название, реквизиты)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сло жителей, зарегистрированных в аварийном (ветхом) многоквартирном доме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 (кв.м)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мещений</w:t>
            </w:r>
          </w:p>
        </w:tc>
        <w:tc>
          <w:tcPr>
            <w:tcW w:w="4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особы переселения из жилых помещений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нируемая стоимость переселения граждан из аварийного жилищного фонда (млн.руб.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лощади помещений (кв.м)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числу помещ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й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ых помещений, находящихся в частной собственности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 помещений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жилых помещении,  находящихся в частной собственност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уп помещений у собствен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на на другое помещение, приобретаемое на рынке жиль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едоставление жилого помещения по договору социальног8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а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на на другое вновь построенное помещение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уп помещений у собствен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на на другое помещение, приобретенное на рынке жиль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едоставление жилого помещения по договору социаль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на на другое вновь построенное помещ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ыкупа помещений собственник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ля приобретения помещений на рынке жиль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помещ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собственност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" w:hanging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й собственно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й собственности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й собственности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Яжелбицы, ул.Усадьба, д.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 обследования жилого дома от 15.11.2006г. №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9" w:right="-108" w:hanging="0"/>
              <w:rPr/>
            </w:pPr>
            <w:r>
              <w:rPr>
                <w:rFonts w:eastAsia="MS Sans Serif;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2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Яжелбицы, ул.Усадьба, д.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 обследования жилого дома от 15.11.2006г.№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,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,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Яжелбицы, ул.Усадьба, д.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 обследования жилого дома от 15.11.2006г. №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5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,5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Яжелбицы, ул.Усадьба, д.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 обследования жилого дома от 15.11.2006г. №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99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7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ConsPlusNormal"/>
        <w:widowControl/>
        <w:ind w:left="9648" w:first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648" w:first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648" w:first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648" w:first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648" w:first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648" w:first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целевой программе «Переселение граждан, проживающих на территории Яжелбицкого сельского поселения, из многоквартирных домов, признанных аварийными и подлежащими сносу или реконструкции, в 2010 – 2015 годах».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пределение финансовых средств на долевое финансирование по переселению граждан из аварийного жилого фонда на территории Яжелбицкого сельского поселения на 2010-2015 г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лн. руб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87"/>
        <w:gridCol w:w="2994"/>
        <w:gridCol w:w="2956"/>
        <w:gridCol w:w="515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MS Sans Serif;Times New Roman"/>
                <w:b/>
              </w:rPr>
              <w:t xml:space="preserve"> </w:t>
            </w:r>
            <w:r>
              <w:rPr>
                <w:b/>
              </w:rPr>
              <w:t>п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муниципального образования (городской округ, городское, сельское поселения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овые средства областного бюджета на переселение граждан из аварийного жилищного фонд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овые средства местного бюджета на переселение граждан из аварийного жилищного фонда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овые средства местного бюджета и внебюджетные источники финансирования на оплату предоставляемой площади жилых помещений, превышающих площадь аварийного жилищного фонд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желбицкое сельское поселени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0,18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,11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PlusTitle"/>
        <w:widowControl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34:00Z</dcterms:created>
  <dc:creator>Joha</dc:creator>
  <dc:description/>
  <dc:language>en-US</dc:language>
  <cp:lastModifiedBy>Глав</cp:lastModifiedBy>
  <cp:lastPrinted>2010-05-24T16:07:00Z</cp:lastPrinted>
  <dcterms:modified xsi:type="dcterms:W3CDTF">2011-04-15T11:37:00Z</dcterms:modified>
  <cp:revision>27</cp:revision>
  <dc:subject/>
  <dc:title>Российская   Федерация</dc:title>
</cp:coreProperties>
</file>