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25525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1.05.2010 № 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 утверждении Полож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порядке предоставления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редприятиям и органи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циям жилищно-коммунал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ого хозяйства субсидий н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змещение недополучен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ходов по тарифам,  не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еспечивающи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змещение издерже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  <w:lang w:val="ru-RU"/>
        </w:rPr>
        <w:tab/>
        <w:t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ями 78 и 78.1. Бюджетного кодекса Российской Федерации  и п.6 решения совета депутатов Яжелбицкого сельского поселения от 29 декабря 2009 года № 147 «О бюджете Яжелбицкого сельского поселения на 2010 год  и на плановый период 2011 и 2012 годов» и в целях упорядочения механизмов предоставления средств местного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Утвердить  прилагаем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1.1 Положение о порядке  предоставления   предприятиям и организациям жилищно-коммунального хозяйства субсидий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е недополученных </w:t>
      </w:r>
      <w:r>
        <w:rPr>
          <w:sz w:val="24"/>
          <w:szCs w:val="24"/>
          <w:lang w:val="ru-RU"/>
        </w:rPr>
        <w:t>доходов по тарифам,  не обеспечивающим возмещение издержек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Форму расчета выпадающих доходов по услугам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 Форму расчета предоставленных услуг населению.</w:t>
      </w:r>
    </w:p>
    <w:p>
      <w:pPr>
        <w:pStyle w:val="Normal"/>
        <w:ind w:firstLine="360"/>
        <w:rPr/>
      </w:pPr>
      <w:r>
        <w:rPr>
          <w:sz w:val="24"/>
          <w:szCs w:val="24"/>
          <w:lang w:val="ru-RU"/>
        </w:rPr>
        <w:t xml:space="preserve">2. Контроль за  выполнением данного постано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возложить на Ратникову М.Н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заместителя главы администрации по финансовым вопросам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остановление вступает в силу с момента принятия и распространяется на правоотношения, возникшие с 01.01.2010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а сельского поселения                   </w:t>
        <w:tab/>
        <w:tab/>
        <w:tab/>
        <w:tab/>
        <w:tab/>
        <w:t>В.А.Курачен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2.02.2009 № 9</w:t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ложение о порядк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оставления   предприятиям и организациям жилищно-коммунальног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хозяйства субсидий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змещение недополученных </w:t>
      </w:r>
      <w:r>
        <w:rPr>
          <w:b/>
          <w:sz w:val="24"/>
          <w:szCs w:val="24"/>
          <w:lang w:val="ru-RU"/>
        </w:rPr>
        <w:t>доходов по тарифам,  не обеспечивающим возмещение издержек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Общее полож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sz w:val="24"/>
          <w:szCs w:val="24"/>
          <w:lang w:val="ru-RU"/>
        </w:rPr>
        <w:t>Настоящий  порядок регулирует вопросы взаимодействия Администрации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и  предприятий жилищно-коммунального хозяйства  при осуществлении деятельности по возмещению  субсидий 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е недополученных </w:t>
      </w:r>
      <w:r>
        <w:rPr>
          <w:sz w:val="24"/>
          <w:szCs w:val="24"/>
          <w:lang w:val="ru-RU"/>
        </w:rPr>
        <w:t>доходов  по тарифам, не обеспечивающим возмещение издерже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1.2. Настоящий порядок определяет размер субсидий и порядок их предоставления предприятиям  жилищно-коммунального  хозяйства в пределах средств, предусмотренных на данные цели росписью бюджетных средств 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, согласно структуре ведомственной классификации расходов 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сель</w:t>
      </w:r>
      <w:r>
        <w:rPr>
          <w:sz w:val="24"/>
          <w:szCs w:val="24"/>
          <w:lang w:val="ru-RU"/>
        </w:rPr>
        <w:t>ского поселения по разделу «Жилищно-коммунальное хозяйство» по подразделам  «Коммунальное хозяйство», «Жилищное хозяйство».</w:t>
      </w:r>
    </w:p>
    <w:p>
      <w:pPr>
        <w:pStyle w:val="Normal"/>
        <w:tabs>
          <w:tab w:val="clear" w:pos="708"/>
          <w:tab w:val="left" w:pos="3240" w:leader="none"/>
        </w:tabs>
        <w:ind w:left="48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3.Основные понятия, используемые в настоящем Порядке: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>предприя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жилищно-коммунального хозяйства </w:t>
      </w:r>
      <w:r>
        <w:rPr>
          <w:sz w:val="24"/>
          <w:szCs w:val="24"/>
          <w:lang w:val="ru-RU"/>
        </w:rPr>
        <w:t xml:space="preserve"> – юридическое лицо, имеющее право на оказание жилищно-коммунальных услуг населению 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;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жилищно-коммунальная услуга -</w:t>
      </w:r>
      <w:r>
        <w:rPr>
          <w:sz w:val="24"/>
          <w:szCs w:val="24"/>
          <w:lang w:val="ru-RU"/>
        </w:rPr>
        <w:t xml:space="preserve"> 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>субсиди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средства бюдже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возмещение недополученных</w:t>
      </w:r>
      <w:r>
        <w:rPr>
          <w:sz w:val="24"/>
          <w:szCs w:val="24"/>
          <w:lang w:val="ru-RU"/>
        </w:rPr>
        <w:t xml:space="preserve"> доходов предприятиям и организациям жилищно-коммунального хозяйства по тарифа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е обеспечивающим возмещение издержек;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 xml:space="preserve">управляющая организация- </w:t>
      </w:r>
      <w:r>
        <w:rPr>
          <w:sz w:val="24"/>
          <w:szCs w:val="24"/>
          <w:lang w:val="ru-RU"/>
        </w:rPr>
        <w:t>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-экономически обоснованный тари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плановая себестоимость жилищно-коммунальной услуги;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-отпускной тариф</w:t>
      </w:r>
      <w:r>
        <w:rPr>
          <w:sz w:val="24"/>
          <w:szCs w:val="24"/>
          <w:lang w:val="ru-RU"/>
        </w:rPr>
        <w:t>-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-ТСЖ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товарищества собственников  жилья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1.4. Предприятиям жилищно-коммунального хозяйства субсидии направляются на возмещение недополученных доходов, образовавшихся в результате реализации населению жилищно-коммунальных услуг по отпускным  тарифам. 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1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приятиям  жилищно-коммунального хозяйства необходимо предоставлять в обязательном порядке в Администрацию 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документы, расчеты и нормативы, необходимые для расчета сумм субсидий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1.6. Предоставление  субсидий осуществляется Администраций Яжелбицкого сельского поселе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 Критерии отбора организаций, имеющих право на получение субсиди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из бюджета Яжелбицкого сельского поселения организациям  – юридическим лицам независимо от организационно-правовой формы (за исключением государственных (муниципальных) учреждений), обеспечивающим тепло-, водоснабжение, водоотведение на территории Яжелбицкого сельского поселения  (далее –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снабжающие организации), или являющимися исполнителями коммунальных услуг, приобретающими коммунальные ресурсы у ресурсоснабжающих организаций – государственных (муниципальных) учреждений, по тарифам, превышающим установленные администрацией Яжелбицкого сельского поселения  для насел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b/>
          <w:sz w:val="24"/>
          <w:szCs w:val="24"/>
          <w:lang w:val="ru-RU"/>
        </w:rPr>
        <w:t>Условия предоставления субсиди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.1.Субсидии направляются организаци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 жилищно-коммунального хозяйства, осуществляющим  реализацию жилищно-коммунальных услуг населению по отпускным ценам, установленным нормативными правовыми  актами органов местного самоуправ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.2. Предприятиям и организациям жилищно-коммунального хозяйства субсидии направляются на основании договоров 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360" w:firstLine="34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ru-RU"/>
        </w:rPr>
        <w:t>.Порядок расчета сумм  субсиди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.1.  Расчет суммы субсидий  из бюдже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возмещение недополученных</w:t>
      </w:r>
      <w:r>
        <w:rPr>
          <w:sz w:val="24"/>
          <w:szCs w:val="24"/>
          <w:lang w:val="ru-RU"/>
        </w:rPr>
        <w:t xml:space="preserve"> доходов  предоставляется предприятиями жилищно-коммунального хозяйства по форме согласно  приложения к настоящему Положению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>.2. Сумма субсидий на возмещение недополученных доходов  рассчитывается как разница между стоимостью жилищно-коммунальных услуг, утвержденных органами местного самоуправления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 или  Комитетом ценовой политики Администрации области  без учета налога на добавленную стоимость и стоимостью жилищно-коммунальных услуг предоставленных населения без учета налога на добавленную стоимость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>.3.  Расчет объема  предоставленных  населению услуг  представляется управляющей компанией, ТСЖ   в Администрацию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 согласно  приложения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 с учетом  данных изменений.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ru-RU"/>
        </w:rPr>
        <w:t>.Порядок выплаты субсиди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>.1.  Предприятия и  жилищно-коммунального хозяйства, заключившие с Администрацией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договор на исполнение муниципального заказа, направляют в Администрацию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 расчет суммы субсидий  для финансирова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>.2. С учетом специфики работы организаций жилищно-коммунального хозяйства Администрация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при заключении договоров имеет право предусмотреть выплату  предварительных  платежей в размере, определяемом договором на исполнение муниципального заказ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>.3.  Администрация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в течении 10 дней после получения документов, указанных в подпункте 4.1 проводит проверку представленных расчетов, после чего в установленном порядке напр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расходное расписание</w:t>
      </w:r>
      <w:r>
        <w:rPr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явку на кассовый расход </w:t>
      </w:r>
      <w:r>
        <w:rPr>
          <w:sz w:val="24"/>
          <w:szCs w:val="24"/>
          <w:lang w:val="ru-RU"/>
        </w:rPr>
        <w:t>в отделение по Валдайскому району УФК по Новгородской области для перечисления денежных средств на расчетные счета предприятий, оказывающих жилищно-коммунальные услуги населению за  вычетом предварительных платеж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явка на кассовый расход </w:t>
      </w:r>
      <w:r>
        <w:rPr>
          <w:sz w:val="24"/>
          <w:szCs w:val="24"/>
          <w:lang w:val="ru-RU"/>
        </w:rPr>
        <w:t>для перечисления субсидий направля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я с приложением  следующих документов: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говора;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счета суммы субсидий по форме согласно приложению к настоящему Положению;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ругие документы.</w:t>
      </w:r>
    </w:p>
    <w:p>
      <w:pPr>
        <w:pStyle w:val="Normal"/>
        <w:ind w:firstLine="720"/>
        <w:rPr/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>.4. Принятые Администрацией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бюджетные обязательства по договорам не должны превышать доведенные лимиты бюджетных средств предусмотренных в бюджете </w:t>
      </w:r>
      <w:r>
        <w:rPr>
          <w:rFonts w:cs="Times New Roman" w:ascii="Times New Roman" w:hAnsi="Times New Roman"/>
          <w:sz w:val="24"/>
          <w:szCs w:val="24"/>
          <w:lang w:val="ru-RU"/>
        </w:rPr>
        <w:t>сель</w:t>
      </w:r>
      <w:r>
        <w:rPr>
          <w:sz w:val="24"/>
          <w:szCs w:val="24"/>
          <w:lang w:val="ru-RU"/>
        </w:rPr>
        <w:t>ского поселения на текущий финансовый год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 xml:space="preserve">.5. Учет операций по расходам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сель</w:t>
      </w:r>
      <w:r>
        <w:rPr>
          <w:sz w:val="24"/>
          <w:szCs w:val="24"/>
          <w:lang w:val="ru-RU"/>
        </w:rPr>
        <w:t>ского поселения, связанных с предоставлением субсидий, осуществляется на лицевом счете Администрации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, открытом в установленном порядке в отделение по Валдайскому району УФК по Новгородской облас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>.6. Ответственность за достоверность предоставленных сведений несет получатель субсидий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возврата 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предоставления документов, содержащих недостоверные сведения, неисполнения или ненадлежащего исполнения обязательств по договору о предоставлении субсидий, расторжения договора о предоставлении субсидий, в иных случаях, предусмотренных действующим законодательством, субсидии подлежат возврату в бюджет Яжелбицкого сельского поселения.</w:t>
      </w:r>
    </w:p>
    <w:p>
      <w:pPr>
        <w:pStyle w:val="Con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осуществляется путем перечисления средств организациями на лицевой счет Яжелбицкого сельского поселения, открытый в Управлении Федерального казначейства по Новгородской области.</w:t>
      </w:r>
    </w:p>
    <w:p>
      <w:pPr>
        <w:pStyle w:val="Con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врата субсидий прошлых лет, средства подлежат перечислению в доходы бюджета Яжелбицкого сельского поселения  не позднее трех рабочих дней до окончания текущего месяца по действующей бюджетной классификации Российской Федерации на единый счет Управления Федерального казначейства по Новгородской област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2. При отказе от добровольного возврата субсидий, они взыскиваются Яжелбицким сельским поселением в судебном порядке в соответствии с действующи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 за целевым использование средств, предусмотренных для предоставления субсидий</w:t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firstLine="708"/>
        <w:rPr/>
      </w:pPr>
      <w:r>
        <w:rPr>
          <w:sz w:val="24"/>
          <w:szCs w:val="24"/>
          <w:lang w:val="ru-RU"/>
        </w:rPr>
        <w:t>Контроль за целевым использованием бюджетных средств осуществл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министрацией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.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дополученных</w:t>
      </w:r>
      <w:r>
        <w:rPr>
          <w:sz w:val="24"/>
          <w:szCs w:val="24"/>
          <w:lang w:val="ru-RU"/>
        </w:rPr>
        <w:t xml:space="preserve"> доходов по услугам, оказанны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4"/>
        <w:gridCol w:w="1888"/>
        <w:gridCol w:w="1888"/>
        <w:gridCol w:w="1058"/>
        <w:gridCol w:w="180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иф общ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б/м3,руб\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иф для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б/м3,руб\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в тариф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ополучен-ные</w:t>
            </w:r>
            <w:r>
              <w:rPr>
                <w:sz w:val="24"/>
                <w:szCs w:val="24"/>
              </w:rPr>
              <w:t xml:space="preserve">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 стоков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стоков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Гк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лья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жидких нечист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sz w:val="24"/>
          <w:szCs w:val="24"/>
        </w:rPr>
        <w:t>ри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х услуг насе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94"/>
        <w:gridCol w:w="1341"/>
        <w:gridCol w:w="2008"/>
        <w:gridCol w:w="1739"/>
        <w:gridCol w:w="65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нятие объема услуг, по какой причин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иф для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б/м3,руб\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.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за минусом льго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снабжение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зрезе поставщ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пуск стоков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зрезе поставщ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стоков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зрезе поставщ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ее водоснабжение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разрезе поставщик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опление Гк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MS Sans Serif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  в разрезе поставщик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лья кв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жидких нечист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               Гл.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</w:pPr>
    <w:rPr>
      <w:rFonts w:ascii="Tahoma" w:hAnsi="Tahoma" w:cs="Tahoma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8:00Z</dcterms:created>
  <dc:creator>Администратор</dc:creator>
  <dc:description/>
  <cp:keywords/>
  <dc:language>en-US</dc:language>
  <cp:lastModifiedBy>Глава</cp:lastModifiedBy>
  <cp:lastPrinted>2010-05-13T09:14:00Z</cp:lastPrinted>
  <dcterms:modified xsi:type="dcterms:W3CDTF">2010-05-13T05:18:00Z</dcterms:modified>
  <cp:revision>16</cp:revision>
  <dc:subject/>
  <dc:title/>
</cp:coreProperties>
</file>