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874108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6.06.2011 № 3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мерах по предупрежд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счастных случаев 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доемах и запрещении куп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целях предупреждения и сокращения количества предпосылок к несчастным случаем на водоемах, расположенных на территории Яжелбицкого сельского поселен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претить купание на всех водоемах, расположенных на территории Яжелбицкого сельского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едущему специалисту Демидовой О.Л. и специалисту 1 категории Власенко -З.В.: </w:t>
        <w:br/>
        <w:t xml:space="preserve">           -до 13.06.2011 года организовать изготовление и установку указателей о запрещении куп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46:00Z</dcterms:created>
  <dc:creator>Joha</dc:creator>
  <dc:description/>
  <dc:language>en-US</dc:language>
  <cp:lastModifiedBy>Глав</cp:lastModifiedBy>
  <cp:lastPrinted>2011-06-09T15:23:00Z</cp:lastPrinted>
  <dcterms:modified xsi:type="dcterms:W3CDTF">2011-06-09T11:24:00Z</dcterms:modified>
  <cp:revision>5</cp:revision>
  <dc:subject/>
  <dc:title>Российская   Федерация</dc:title>
</cp:coreProperties>
</file>