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3850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1.05.2011 № 2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й</w:t>
      </w:r>
    </w:p>
    <w:p>
      <w:pPr>
        <w:pStyle w:val="Normal"/>
        <w:rPr>
          <w:b/>
          <w:b/>
        </w:rPr>
      </w:pPr>
      <w:r>
        <w:rPr>
          <w:b/>
        </w:rPr>
        <w:t xml:space="preserve">целевой Программы газификации 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ых пунктов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на </w:t>
      </w:r>
    </w:p>
    <w:p>
      <w:pPr>
        <w:pStyle w:val="Normal"/>
        <w:rPr>
          <w:b/>
          <w:b/>
        </w:rPr>
      </w:pPr>
      <w:r>
        <w:rPr>
          <w:b/>
        </w:rPr>
        <w:t>2011 - 2014 годы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В целях улучшения социально-бытовых условий населения, дальнейшего развития населенных пунктов Яжелбицкого сельского поселения и их инженерной инфраструктуры, учитывая необходимость строительства подводящих газопроводов и ШГРП </w:t>
      </w:r>
    </w:p>
    <w:p>
      <w:pPr>
        <w:pStyle w:val="Normal"/>
        <w:ind w:firstLine="540"/>
        <w:rPr/>
      </w:pPr>
      <w:r>
        <w:rPr>
          <w:b/>
        </w:rPr>
        <w:t>ПОСТАНОВЛЯЮ:</w:t>
      </w:r>
      <w:r>
        <w:rPr/>
        <w:br/>
        <w:t xml:space="preserve">         1. Утвердить прилагаемую муниципальную целевую программу газификации населенных пунктов Яжелбицкого сельского поселения на 2011 - 2014 годы.</w:t>
      </w:r>
    </w:p>
    <w:p>
      <w:pPr>
        <w:pStyle w:val="Normal"/>
        <w:ind w:firstLine="540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ind w:firstLine="540"/>
        <w:rPr/>
      </w:pPr>
      <w:r>
        <w:rPr/>
        <w:t>3. Опубликовать решение в 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 поселения                                                      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Утверждена </w:t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11.05.2011 № 2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ПАСПОРТ ПРОГРАММЫ 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7085"/>
      </w:tblGrid>
      <w:tr>
        <w:trPr>
          <w:trHeight w:val="480" w:hRule="atLeast"/>
        </w:trPr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        </w:t>
              <w:br/>
              <w:t xml:space="preserve">Программы           </w:t>
            </w:r>
          </w:p>
        </w:tc>
        <w:tc>
          <w:tcPr>
            <w:tcW w:w="7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населенных пунктов Яжелбицкого сельского поселения на 2011-2014 годы</w:t>
            </w:r>
          </w:p>
        </w:tc>
      </w:tr>
      <w:tr>
        <w:trPr>
          <w:trHeight w:val="36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  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      </w:t>
              <w:br/>
              <w:t xml:space="preserve">разработки    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№ 131-ФЗ «Об общих принципах организации местного самоуправления в Российской Федерации», федеральный закон от 31.03.1999 № 69-ФЗ «О газоснабжении в  Российской Федерации»                           </w:t>
            </w:r>
          </w:p>
        </w:tc>
      </w:tr>
      <w:tr>
        <w:trPr>
          <w:trHeight w:val="36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</w:t>
              <w:br/>
              <w:t xml:space="preserve">Программы          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  Программы          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желбицкого сельского поселения</w:t>
            </w:r>
          </w:p>
        </w:tc>
      </w:tr>
      <w:tr>
        <w:trPr>
          <w:trHeight w:val="48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озяйствующие субъекты, определяемые на конкурсной основе в соответствии с действующим законодательством.</w:t>
            </w:r>
          </w:p>
        </w:tc>
      </w:tr>
      <w:tr>
        <w:trPr>
          <w:trHeight w:val="48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рограммы     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етевым природным газом индивидуальной жилой застройки населенных пунктов Яжелбицкого сельского поселения.        </w:t>
            </w:r>
          </w:p>
        </w:tc>
      </w:tr>
      <w:tr>
        <w:trPr>
          <w:trHeight w:val="60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задачи     </w:t>
              <w:br/>
              <w:t xml:space="preserve">Программы          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ование механизма для осуществления  газификации жилищного фонда;  </w:t>
              <w:br/>
              <w:t xml:space="preserve">2. Оптимизация развития коммунальной   инфраструктуры      </w:t>
              <w:br/>
              <w:t xml:space="preserve">3. Повышение уровня благоустройства и качества жизни людей, проживающих в домах индивидуальной жилой  застройки                         </w:t>
            </w:r>
          </w:p>
        </w:tc>
      </w:tr>
      <w:tr>
        <w:trPr>
          <w:trHeight w:val="36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    </w:t>
              <w:br/>
              <w:t xml:space="preserve">Программы          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: 2011-2014 годы.</w:t>
            </w:r>
          </w:p>
          <w:p>
            <w:pPr>
              <w:pStyle w:val="Normal"/>
              <w:rPr/>
            </w:pPr>
            <w:r>
              <w:rPr/>
              <w:t>I этап - 2011-2012 годы:</w:t>
              <w:br/>
              <w:t>- разработка проектно-сметной документации (далее - ПСД) по объектам газификации;</w:t>
              <w:br/>
              <w:t>- строительство объектов газоснабжения на территории поселения.</w:t>
              <w:br/>
              <w:t>II этап - 2013-2014 годы:</w:t>
              <w:br/>
              <w:t>- строительство объектов газоснабжения, внедрение оборудования, повышающего эффективность, безопасность и надежность объектов газового хозяйства;</w:t>
            </w:r>
          </w:p>
        </w:tc>
      </w:tr>
      <w:tr>
        <w:trPr>
          <w:trHeight w:val="1138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источникам финансирования     </w:t>
              <w:br/>
              <w:t xml:space="preserve">программы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 млн.рублей –  бюджет Яжелбицкого сельского поселения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в т.ч.ПИР – 1,49;</w:t>
              <w:br/>
              <w:t>31,23  млн.рублей -бюджет Новгородской области; 34,7 млн.рублей – общий объем финансирования</w:t>
            </w:r>
          </w:p>
        </w:tc>
      </w:tr>
      <w:tr>
        <w:trPr>
          <w:trHeight w:val="1138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финансового обеспечения Программы из бюджета Яжелбиц-кого сельского поселения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 млн.рублей бюджет Яжелбицкого сельского посел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 т.ч.   2011г          2012г.          2013г.       2014г                  итого</w:t>
            </w:r>
          </w:p>
          <w:p>
            <w:pPr>
              <w:pStyle w:val="Normal"/>
              <w:rPr/>
            </w:pPr>
            <w:r>
              <w:rPr/>
              <w:t>ПИР –  0,499           0,991              -                -                         1,4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МР -                      0,6                0,9           0,41                       1,91</w:t>
            </w:r>
          </w:p>
        </w:tc>
      </w:tr>
      <w:tr>
        <w:trPr>
          <w:trHeight w:val="60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  </w:t>
              <w:br/>
              <w:t>результаты реализации 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родным газом ул.Центральная, ул.Комарова, ул.Садовая, ул.Набережная, ул.Прибалтийская, ул.Зеленая  с.Яжелбицы, д.Ижицы, д.Варницы. Улучшение условий проживания населения. Снижение затрат на теплоснабжение</w:t>
            </w:r>
          </w:p>
        </w:tc>
      </w:tr>
      <w:tr>
        <w:trPr>
          <w:trHeight w:val="600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реализацией      </w:t>
              <w:br/>
              <w:t xml:space="preserve">Программы           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ий контроль за  исполнения мероприятий программы и контроль за целевым использованием бюджетных средств осуществляет Администрация Яжелбицкого сельского поселения.  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 xml:space="preserve">газификации населенных пунктов Яжелбиц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03"/>
        <w:gridCol w:w="1513"/>
        <w:gridCol w:w="2464"/>
        <w:gridCol w:w="1800"/>
        <w:gridCol w:w="1042"/>
        <w:gridCol w:w="1624"/>
        <w:gridCol w:w="1370"/>
      </w:tblGrid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череди и место прохождения газопровода, его протяженност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и газ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требители газ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СД, ориентировочная стоимость объ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, ориентировочная стоимость строительства</w:t>
            </w:r>
          </w:p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млн. руб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ва бюджета Яжелбицкого сельского поселения млн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ва областного бюджета</w:t>
            </w:r>
          </w:p>
          <w:p>
            <w:pPr>
              <w:pStyle w:val="Normal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СД на распределительный газопровод низкого давления  с. Яжелбиц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реднего и низкого давления, ГРП с.Яжелбицы ул.Центральная 3,5 к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 xml:space="preserve">         </w:t>
            </w:r>
            <w:r>
              <w:rPr/>
              <w:t>88 индивидуальных жилых дом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194 челове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ПСД отсу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низкого давления 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адовая, ул.Комарова, ул.Набережная, ул.Зеленая 6,5к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 xml:space="preserve">         </w:t>
            </w:r>
            <w:r>
              <w:rPr/>
              <w:t>75 индивидуальных жилых дом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130 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ПСД отсу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,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низкого давления  для газификации частного д.Ижицы, Валдай-4,   4км. ГР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15 многоквартир. жилых дом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 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СД отсу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газопровода низкого давления  для газификации частного сектора д.Варницы,  4,5км,  ГРП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49 индивидуальных жилых дом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 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СД отсу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0"/>
    <w:qFormat/>
    <w:rPr>
      <w:position w:val="0"/>
      <w:sz w:val="24"/>
      <w:vertAlign w:val="baseli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"/>
    <w:basedOn w:val="Style10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0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3:00Z</dcterms:created>
  <dc:creator>Глав</dc:creator>
  <dc:description/>
  <dc:language>en-US</dc:language>
  <cp:lastModifiedBy>Глав</cp:lastModifiedBy>
  <cp:lastPrinted>2011-05-11T15:31:00Z</cp:lastPrinted>
  <dcterms:modified xsi:type="dcterms:W3CDTF">2011-05-11T11:34:00Z</dcterms:modified>
  <cp:revision>4</cp:revision>
  <dc:subject/>
  <dc:title>Российская   Федерация</dc:title>
</cp:coreProperties>
</file>