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38.7pt;width:57.5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58640593" r:id="rId2"/>
        </w:objec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5.08.2011 № 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Яжелбиц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ложения 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е, порядке подготовк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окумента территориа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ования, порядке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одготовки изменений 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сения их в такой докумен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 Правительства РФ от 24.03.2007 N 178 "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», Новгородским областным законом от 14.03.2007 № 57-ОЗ «О регулировании градостроительной деятельности на территории Новгородской области», Уставом Яжелбиц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Style17"/>
        <w:spacing w:before="0" w:after="0"/>
        <w:ind w:firstLine="540"/>
        <w:jc w:val="both"/>
        <w:rPr/>
      </w:pPr>
      <w:r>
        <w:rPr/>
        <w:t>1. Утвердить Положение о составе, порядке подготовки документа территориального планирования, порядке подготовки изменений и внесения их в такой докумен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Опубликовать настоящее постановление в информационном бюллетене «Яжелбицкий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А.И.Ив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0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Утверждено</w:t>
      </w:r>
    </w:p>
    <w:p>
      <w:pPr>
        <w:pStyle w:val="Normal"/>
        <w:ind w:firstLine="486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4248" w:firstLine="612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Normal"/>
        <w:ind w:left="4248" w:firstLine="612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от 15.08.2011 № 45</w:t>
      </w:r>
    </w:p>
    <w:p>
      <w:pPr>
        <w:pStyle w:val="Normal"/>
        <w:ind w:left="283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составе, порядке подготовки документа территориального планирования, порядке подготовки изменений и внесения их в такой доку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1. Настоящее Положение о составе, порядке подготовки документа территориального планирования, порядке подготовки изменений и внесения их  в такой документ разработано в соответствии  с Градостроительным кодексом Российской Федерации и законодательством Новгородской области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2. Настоящее Положение устанавливает состав, порядок подготовки документа территориального планирования,  порядок подготовки изменений и внесения их в такой документ.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Документом территориального планирования Яжелбицкого сельского поселения является Генеральный план Яжелбиц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одержание Генерального плана Яжелбицкого сельского поселения.</w:t>
      </w:r>
    </w:p>
    <w:p>
      <w:pPr>
        <w:pStyle w:val="Normal"/>
        <w:ind w:firstLine="540"/>
        <w:rPr/>
      </w:pPr>
      <w:r>
        <w:rPr>
          <w:sz w:val="24"/>
          <w:szCs w:val="24"/>
        </w:rPr>
        <w:t>2.1. Генеральный план Яжелбицкого сельского поселения включает в себя карты (схемы) планируемого размещения объектов капитального строительства местного значения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ъектов электро-, тепло-, газо- и водоснабжения населения в границах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втомобильных дорог общего пользования, мостов и иных транспортных инженерных сооружений в границах населенных пунктов, входящих в состав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ых объектов, размещение которых необходимо для осуществления полномочий органов местного самоуправления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Генеральный план содержат положения о территориальном планировании и соответствующие карты (схем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ложения о территориальном планировании, содержащиеся в генеральном плане, включают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ели и задачи территориального план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чень мероприятий по территориальному планированию и указание на последовательность их вы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На картах (схемах), содержащихся в генеральном плане, отображ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аницы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аницы населенных пунктов, входящих в состав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ницы земель сельскохозяйственного назначения, границы земель для обеспечения космической деятельности, границы земель обороны и безопасности, границы земель иного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уществующие и планируемые границы земель промышленности, энергетики, транспорта, связ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раницы функциональных зон с отображением параметров планируемого развития таких з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границы территорий объектов культурного наслед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границы зон с особыми условиями использования территор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границы земельных участков, которые предоставлены для размещения объектов капитального строительства федерального, регионального или местного значения либо на которых размещены объекты капитального строительства, находящиеся в государственной или муниципальной собственности, а также границы зон планируемого размещения объектов капитального строительства федерального, регионального или местного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границы зон инженерной и транспортной инфраструкту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 В целях утверждения генерального плана осуществляется подготовка соответствующих материалов по обоснованию их проектов в текстовой форме и в виде карт (схе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 Материалы по обоснованию проекта генерального плана в текстовой форме включают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з состояния соответствующей территории, проблем и направлений ее комплексного разви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основание вариантов решения задач территориального план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мероприятий по территориальному планирова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основание предложений по территориальному планированию, этапы их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 На картах (схемах) в составе материалов по обоснованию проекта генерального плана отображ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) информация о состоянии соответствующей территории, возможных направлениях ее развития и об ограничениях ее использования (информация отображается на следующих картах (схемах): картах (схемах) использования территории с отображением границ земель различных категорий, иной информации об использовании соответствующей территории; картах (схемах) ограничений, в том числе картах (схемах) границ территорий объектов культурного наследия, картах (схемах) границ зон с особыми условиями использования территорий, картах (схемах) границ территорий, подверженных риску возникновения чрезвычайных ситуаций природного и техногенного характера, картах (схемах) границ зон негативного воздействия объектов капитального </w:t>
      </w:r>
      <w:hyperlink w:anchor="sub_1013">
        <w:r>
          <w:rPr>
            <w:rStyle w:val="InternetLink"/>
            <w:sz w:val="24"/>
            <w:szCs w:val="24"/>
          </w:rPr>
          <w:t>строительства</w:t>
        </w:r>
      </w:hyperlink>
      <w:r>
        <w:rPr>
          <w:sz w:val="24"/>
          <w:szCs w:val="24"/>
        </w:rPr>
        <w:t xml:space="preserve"> местного значения в случае размещения таких объектов; картах (схемах) с отображением результатов анализа комплексного развития территории и размещения объектов капитального строительства местного значения, в том числе с учетом результатов </w:t>
      </w:r>
      <w:hyperlink w:anchor="sub_1015">
        <w:r>
          <w:rPr>
            <w:rStyle w:val="InternetLink"/>
            <w:sz w:val="24"/>
            <w:szCs w:val="24"/>
          </w:rPr>
          <w:t>инженерных изысканий</w:t>
        </w:r>
      </w:hyperlink>
      <w:r>
        <w:rPr>
          <w:sz w:val="24"/>
          <w:szCs w:val="24"/>
        </w:rPr>
        <w:t>; иных картах (схемах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едложения по территориальному планированию (отображаются на картах (схемах), которые используются для внесения в них изменений при согласовании проекта генерального плана и включают в себя: карты (схемы) планируемых границ функциональных зон с отображением параметров планируемого развития таких зон; карты (схемы) с отображением зон планируемого размещения объектов капитального строительства местного значения; карты (схемы) планируемых границ территорий, документация по планировке которых подлежит разработке в первоочередном порядке; карты (схемы) существующих и планируемых границ земель промышленности, энергетики, транспорта, связи; иные карты (схем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Порядок подготовки Генерального плана Яжелбицкого сель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3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е о подготовки проекта Генерального плана, а также решения о подготовке предложений о внесении в Генеральный план изменений принимаются Главой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Яжелбицкого сельского поселения.</w:t>
        <w:tab/>
        <w:tab/>
        <w:tab/>
        <w:tab/>
        <w:tab/>
        <w:tab/>
        <w:tab/>
        <w:tab/>
        <w:tab/>
        <w:t xml:space="preserve"> 3.2. Проект Генерального плана Яжелбицкого сельского поселения разрабатывается в соответствии с федеральным законодательством Российской Федерации и законодательством Новгородской области.</w:t>
      </w:r>
    </w:p>
    <w:p>
      <w:pPr>
        <w:pStyle w:val="Normal"/>
        <w:ind w:firstLine="708"/>
        <w:rPr/>
      </w:pPr>
      <w:r>
        <w:rPr>
          <w:sz w:val="24"/>
          <w:szCs w:val="24"/>
        </w:rPr>
        <w:t>3.3. Заказчиком по подготовке проекта Генерального плана Яжелбицкого сельского поселения является Администрация Яжелбицкого сель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3.4. Заказчик в установленном порядке осуществляет размещение муниципального заказа на подготовку проекта Генерального плана Яжелбицкого сель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3.5. Подготовка проекта Генерального плана Яжелбицкого сельского поселения осуществляется на основании результатов инженерных изысканий в соответствии с требованиями технических регламентов, с учетом комплексных программ развития Яжелбицкого сельского поселения, положений о территориальном планировании, содержащихся в схемах территориального планирования Российской Федерации, схемах территориального планирования Новгородской области, региональных и (или) местных нормативов градостроительного проектирования, результатов публичных слушаний по проекту Генерального плана, а также с учетом предложений заинтересованных лиц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3.6. Исходные данные для разработки проекта Генерального плана Яжелбицкого сельского поселения предоставляются Администрацией Яжелбицкого сельского поселения. </w:t>
      </w:r>
    </w:p>
    <w:p>
      <w:pPr>
        <w:pStyle w:val="Style17"/>
        <w:spacing w:before="0" w:after="0"/>
        <w:ind w:firstLine="708"/>
        <w:jc w:val="both"/>
        <w:rPr/>
      </w:pPr>
      <w:r>
        <w:rPr/>
        <w:t>3.7. Разработку проекта Генерального плана выполняет организация, отвечающая требованиям законодательства Российской Федерации, предъявляемым к работам данного вида.</w:t>
      </w:r>
    </w:p>
    <w:p>
      <w:pPr>
        <w:pStyle w:val="Style17"/>
        <w:spacing w:before="0" w:after="0"/>
        <w:ind w:firstLine="708"/>
        <w:jc w:val="both"/>
        <w:rPr/>
      </w:pPr>
      <w:r>
        <w:rPr/>
        <w:t>3.8. Финансирование подготовки проекта Генерального плана осуществляется за счет средств бюджета Яжелбиц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>3.9. Проект Генерального плана Яжелбицкого сельского поселения подлежит согласованию в соответствии с Градостроительным кодексом Российской Федерации.</w:t>
      </w:r>
    </w:p>
    <w:p>
      <w:pPr>
        <w:pStyle w:val="Normal"/>
        <w:ind w:firstLine="540"/>
        <w:rPr/>
      </w:pPr>
      <w:r>
        <w:rPr>
          <w:sz w:val="24"/>
          <w:szCs w:val="24"/>
        </w:rPr>
        <w:t>Проект Генерального плана Яжелбицкого сельского поселения подлежит согласованию с заинтересованными органами местного самоуправления муниципальных образований, имеющих общую границу с Яжелбицким сельским поселением, подготовившими проект генерального плана, в целях соблюдения интересов населения муниципальных образований при установлении зон с особыми условиями использования территорий, зон планируемого размещения объектов капитального строительства местного значения, которые могут оказать негативное воздействие на окружающую среду на территориях таких муниципальных образо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Генерального плана Яжелбицкого сельского поселения подлежит согласованию с Администрацией Валдайского муниципального района, в части учета содержащихся в схеме территориального планирования Валдайского муниципального района положений о территориальном планировании. Согласованию также подлежат вопросы размещения объектов капитального строительства местного значения, которые могут оказать негативное воздействие на окружающую среду на территории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Проект Генерального плана Яжелбицкого сельского поселения подлежит опубликованию в порядке, установленном для официального опубликования муниципальных правовых актов не менее чем за три месяца до его утверждения и размещается на официальном сайте Администрации Валдайского муниципального района в сети «Интернет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интересованные лица вправе представить свои предложения по проекту Генерального плана Яжелбиц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Проект Генерального плана подлежит обязательному рассмотрению на публичных слушаниях, проводимых в соответствии с Градостроительным кодексом Российской Федерации, Положением о порядке проведения публичных слушаний на территории Яжелбицкого сельского поселения, утвержденным Решением Совета депутатов Яжелбицкого сельского поселения от 03.11.2006 № 2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Протоколы публичных слушаний по проекту Генерального плана, заключение о результатах таких публичных слушаний являются обязательным приложением к проекту Генерального плана, направляемому Главой  Яжелбицкого сельского поселения в Совет депутатов Яжелбиц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3. Совет депутатов Яжелбицкого сельского поселения  с учетом протоколов публичных слушаний по проекту Генерального плана и заключения о результатах таких публичных слушаний принимает решение об утверждении Генерального плана или об отклонении проекта Генерального плана и о направлении его соответственно Главе Яжелбиц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firstLine="804"/>
        <w:rPr>
          <w:b/>
          <w:b/>
          <w:bCs/>
        </w:rPr>
      </w:pPr>
      <w:r>
        <w:rPr>
          <w:b/>
          <w:bCs/>
        </w:rPr>
        <w:t>4. Порядок подготовки изменений и внесения их в Генеральный план.</w:t>
      </w:r>
    </w:p>
    <w:p>
      <w:pPr>
        <w:pStyle w:val="Style17"/>
        <w:spacing w:before="0" w:after="0"/>
        <w:ind w:firstLine="804"/>
        <w:rPr/>
      </w:pPr>
      <w:r>
        <w:rPr>
          <w:bCs/>
        </w:rPr>
        <w:t>4.1. Органы государственной власти Российской Федерации,  органы государственной власти Новгородской области, органы местного самоуправления, заинтересованные физические и юридические лица вправе обращаться к Главе Яжелбицкого сельского поселения с предложением о внесении изменений в Генеральный план. Предложения должны содержать обоснования необходимости внесения в Генеральный план Яжелбицкого сельского поселения соответствующих  изменений.</w:t>
      </w:r>
    </w:p>
    <w:p>
      <w:pPr>
        <w:pStyle w:val="Style17"/>
        <w:spacing w:before="0" w:after="0"/>
        <w:ind w:firstLine="804"/>
        <w:rPr/>
      </w:pPr>
      <w:r>
        <w:rPr>
          <w:bCs/>
        </w:rPr>
        <w:t>4.2. Предложения о внесении изменений в Генеральный план Яжелбицкого сельского поселения в течение месяца со дня их поступления рассматривает Глава Яжелбицкого сельского поселения и принимает по ним решение о подготовке изменений либо о мотивированном отказе о внесении изменений в Генеральный план Яжелбицкого сельского поселения.</w:t>
      </w:r>
    </w:p>
    <w:p>
      <w:pPr>
        <w:pStyle w:val="Style17"/>
        <w:spacing w:before="0" w:after="0"/>
        <w:ind w:firstLine="804"/>
        <w:rPr>
          <w:bCs/>
        </w:rPr>
      </w:pPr>
      <w:r>
        <w:rPr>
          <w:bCs/>
        </w:rPr>
        <w:t xml:space="preserve">4.3. </w:t>
      </w:r>
      <w:r>
        <w:rPr/>
        <w:t>Внесение изменений в Генеральный план Яжелбицкого сельского поселения осуществляется в соответствии с разделом 3 настоящего положения.</w:t>
      </w:r>
    </w:p>
    <w:p>
      <w:pPr>
        <w:pStyle w:val="Style17"/>
        <w:spacing w:before="0" w:after="0"/>
        <w:ind w:firstLine="804"/>
        <w:rPr/>
      </w:pPr>
      <w:r>
        <w:rPr>
          <w:bCs/>
        </w:rPr>
        <w:t xml:space="preserve">4.4. </w:t>
      </w:r>
      <w:r>
        <w:rPr/>
        <w:t>Внесение в Генеральный план изменений, предусматривающих изменение границ населенных пунктов в целях жилищного строительства или определения зон рекреационного назначения, осуществляется без проведения публичных слушаний.</w:t>
      </w:r>
    </w:p>
    <w:p>
      <w:pPr>
        <w:pStyle w:val="Style17"/>
        <w:spacing w:before="0" w:after="0"/>
        <w:ind w:left="1320" w:firstLine="804"/>
        <w:rPr>
          <w:bCs/>
        </w:rPr>
      </w:pPr>
      <w:r>
        <w:rPr/>
        <w:t>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>
      <w:sz w:val="24"/>
      <w:szCs w:val="24"/>
      <w:lang w:val="ru-RU" w:bidi="ar-SA"/>
    </w:rPr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7:17:00Z</dcterms:created>
  <dc:creator>Глав</dc:creator>
  <dc:description/>
  <dc:language>en-US</dc:language>
  <cp:lastModifiedBy>Глав</cp:lastModifiedBy>
  <cp:lastPrinted>2011-08-15T09:07:00Z</cp:lastPrinted>
  <dcterms:modified xsi:type="dcterms:W3CDTF">2011-08-15T05:08:00Z</dcterms:modified>
  <cp:revision>6</cp:revision>
  <dc:subject/>
  <dc:title/>
</cp:coreProperties>
</file>