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9712856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04.07.2011 № 41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 утверждении перечня информ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деятельности </w:t>
      </w:r>
      <w:r>
        <w:rPr>
          <w:b/>
          <w:sz w:val="24"/>
          <w:szCs w:val="24"/>
          <w:lang w:val="ru-RU"/>
        </w:rPr>
        <w:t xml:space="preserve">Глав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Яжелбицко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ельского поселения и Администрац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Яжелбицкого сельского поселения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мещаемой в сети Интерн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о статьями 10 и 14 Федерального закона от 09.02.2009 № 8-ФЗ «Об обеспечении доступа к информации о деятельности государственных органов и органов местного самоуправления», постановлением Администрации Яжелбиц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04.07.2011 № 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О Порядке утверждения перечней информации о деятельности органов местного самоуправления Яжелбицкого сельского поселения, размещаемой в сети Интернет»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1. Утвердить перечень информации о деятельности</w:t>
      </w:r>
      <w:r>
        <w:rPr>
          <w:sz w:val="24"/>
          <w:szCs w:val="24"/>
          <w:lang w:val="ru-RU"/>
        </w:rPr>
        <w:t xml:space="preserve"> Главы </w:t>
      </w:r>
      <w:r>
        <w:rPr>
          <w:rFonts w:cs="Times New Roman" w:ascii="Times New Roman" w:hAnsi="Times New Roman"/>
          <w:sz w:val="24"/>
          <w:szCs w:val="24"/>
          <w:lang w:val="ru-RU"/>
        </w:rPr>
        <w:t>Яжелбицкого сельского поселения и Администрации Яжелбицкого сельского поселения, размещаемой в сети Интернет (приложение 1)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Утвердить требования к технологическим, программным  и лингвистическим средствам обеспечения пользования официальным сайтом Администрации Яжелбицкого сельского поселения (приложение 2)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Утвердить Порядок осуществления контроля за обеспечением доступа к информации о деятельности Администрации Яжелбицкого сельского поселения (приложение 3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4. Контроль за выполнением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5. Опубликовать постановление в информационном бюллетене «Яжелбицкий вестник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1"/>
        <w:jc w:val="both"/>
        <w:rPr/>
      </w:pPr>
      <w:r>
        <w:rPr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А.И.Иван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остановлению    Администрации   Яжелбиц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от 04.07.2011 № 4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еречень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ведений о деятельности </w:t>
      </w:r>
      <w:r>
        <w:rPr>
          <w:b/>
          <w:sz w:val="24"/>
          <w:szCs w:val="24"/>
          <w:lang w:val="ru-RU"/>
        </w:rPr>
        <w:t xml:space="preserve">Глав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Яжелбицкого сельского поселения и администрации Яжелбицкого сельского поселения для опубликования на официальном сай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сети </w:t>
        <w:tab/>
        <w:tab/>
        <w:tab/>
        <w:tab/>
        <w:tab/>
        <w:tab/>
        <w:tab/>
        <w:t>Интерн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6873"/>
        <w:gridCol w:w="1762"/>
      </w:tblGrid>
      <w:tr>
        <w:trPr>
          <w:tblHeader w:val="true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 № </w:t>
            </w:r>
            <w:r>
              <w:rPr/>
              <w:t>п.п.</w:t>
            </w:r>
          </w:p>
        </w:tc>
        <w:tc>
          <w:tcPr>
            <w:tcW w:w="6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ид информации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ериодичность размещения</w:t>
            </w:r>
          </w:p>
        </w:tc>
      </w:tr>
      <w:tr>
        <w:trPr>
          <w:tblHeader w:val="true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)</w:t>
            </w:r>
          </w:p>
        </w:tc>
        <w:tc>
          <w:tcPr>
            <w:tcW w:w="6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ведения о Главе Яжелбицкого сельского поселения (фамилия, имя, отчество, а также при его согласии  иные сведения о нем).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1</w:t>
            </w:r>
          </w:p>
        </w:tc>
      </w:tr>
      <w:tr>
        <w:trPr>
          <w:tblHeader w:val="true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а)</w:t>
            </w:r>
          </w:p>
        </w:tc>
        <w:tc>
          <w:tcPr>
            <w:tcW w:w="6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ведения о полномочиях Главы Яжелбицкого сельского поселения, а также перечень законов и иных нормативных правовых актов, определяющих эти полномочия.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1</w:t>
            </w:r>
          </w:p>
        </w:tc>
      </w:tr>
      <w:tr>
        <w:trPr>
          <w:tblHeader w:val="true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б)</w:t>
            </w:r>
          </w:p>
        </w:tc>
        <w:tc>
          <w:tcPr>
            <w:tcW w:w="6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Тексты официальных выступлений и заявлений Главы Яжелбицкого сельского поселения.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2</w:t>
            </w:r>
          </w:p>
        </w:tc>
      </w:tr>
      <w:tr>
        <w:trPr>
          <w:tblHeader w:val="true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)</w:t>
            </w:r>
          </w:p>
        </w:tc>
        <w:tc>
          <w:tcPr>
            <w:tcW w:w="6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формация о мероприятиях, проводимых с участием Главы Яжелбицкого сельского поселения.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)</w:t>
            </w:r>
          </w:p>
        </w:tc>
        <w:tc>
          <w:tcPr>
            <w:tcW w:w="6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Общая информация об администрации Яжелбицкого сельского поселения (далее - администрация), в том числе: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а)</w:t>
            </w:r>
          </w:p>
        </w:tc>
        <w:tc>
          <w:tcPr>
            <w:tcW w:w="6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аименование и структура администрации, почтовый адрес, адрес электронной почты, номера телефонов справочных служб администрации;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б)</w:t>
            </w:r>
          </w:p>
        </w:tc>
        <w:tc>
          <w:tcPr>
            <w:tcW w:w="6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ведения о полномочиях администрации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)</w:t>
            </w:r>
          </w:p>
        </w:tc>
        <w:tc>
          <w:tcPr>
            <w:tcW w:w="6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)</w:t>
            </w:r>
          </w:p>
        </w:tc>
        <w:tc>
          <w:tcPr>
            <w:tcW w:w="6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ведения о главе администрации, его заместителях, 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д)</w:t>
            </w:r>
          </w:p>
        </w:tc>
        <w:tc>
          <w:tcPr>
            <w:tcW w:w="6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еречни информационных систем, банков данных, реестров, регистров, находящихся в ведении администрации, подведомственных организаций;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)</w:t>
            </w:r>
          </w:p>
        </w:tc>
        <w:tc>
          <w:tcPr>
            <w:tcW w:w="6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ведения о средствах массовой информации, учрежденных органом местного самоуправления;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)</w:t>
            </w:r>
          </w:p>
        </w:tc>
        <w:tc>
          <w:tcPr>
            <w:tcW w:w="6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формацию о нормотворческой деятельности администрации, в том числе: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8"/>
          <w:szCs w:val="18"/>
          <w:lang w:val="ru-RU"/>
        </w:rPr>
      </w:pPr>
      <w:r>
        <w:rPr>
          <w:rFonts w:cs="Verdana" w:ascii="Verdana" w:hAnsi="Verdana"/>
          <w:color w:val="000000"/>
          <w:sz w:val="18"/>
          <w:szCs w:val="18"/>
          <w:lang w:val="ru-RU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7290"/>
        <w:gridCol w:w="1830"/>
      </w:tblGrid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а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а) 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недельно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б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тексты проектов муниципальных правовых актов, внесенных в представительный орган муниципального образования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недельно2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дневно2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административные регламенты, стандарты государственных и муниципальных услуг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д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орядок обжалования принятых муниципальных правовых актов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</w:t>
            </w:r>
            <w:r>
              <w:rPr/>
              <w:t>ежемесячно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формацию об участии администрации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администрацией, в том числе сведения об официальных визитах и о рабочих поездках руководителей и официальных делегаций администрации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до сведения граждан и организаций в соответствии с федеральными законами, законами субъектов Российской Федерации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дневно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формацию о результатах проверок, проведенных администрацией, подведомственными организациями в пределах их полномочий, а также о результатах проверок, проведенных в администрации, подведомственных организациях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тексты официальных выступлений и заявлений главы администрации и заместителей главы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татистическую информацию о деятельности администрации, в том числе: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а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картально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б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ведения об использовании администрацией, подведомственными организациями выделяемых бюджетных средств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формацию о кадровом обеспечении администрации, в том числе: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а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орядок поступления граждан на муниципальную службу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б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ведения о вакантных должностях о вакантных должностях муниципальной службы, имеющихся в органе местного самоуправления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квалификационные требования к кандидатам на замещение вакантных должностей муниципальной службы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условия и результаты конкурсов на замещение вакантных должностей муниципальной службы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д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омера телефонов, по которым можно получить информацию по вопросу замещения вакантных должностей в органе местного самоуправления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еречень образовательных учреждений, подведомственных администрации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формацию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а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б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«а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месячно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)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обзоры обращений лиц, указанных в подпункте «а» настоящего пункта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жеквартально</w:t>
            </w:r>
          </w:p>
        </w:tc>
      </w:tr>
    </w:tbl>
    <w:p>
      <w:pPr>
        <w:pStyle w:val="Style12"/>
        <w:rPr>
          <w:rFonts w:ascii="Verdana" w:hAnsi="Verdana" w:cs="Verdana"/>
          <w:color w:val="000000"/>
          <w:sz w:val="18"/>
          <w:szCs w:val="18"/>
        </w:rPr>
      </w:pPr>
      <w:r>
        <w:rPr/>
        <w:t> </w:t>
      </w:r>
      <w:r>
        <w:rPr/>
        <w:t>Администрация Яжелбицкого сельского поселения</w:t>
      </w:r>
      <w:r>
        <w:rPr>
          <w:b/>
        </w:rPr>
        <w:t xml:space="preserve"> </w:t>
      </w:r>
      <w:r>
        <w:rPr/>
        <w:t>вправе размещать наряду с информацией, указанной в перечне, иную информацию своей деятельности и (или) деятельности учреждений, предприятий, организаций и физических лиц имеющих отношение к Яжелбицкому сельскому поселению.</w:t>
      </w:r>
      <w:r>
        <w:rPr>
          <w:rFonts w:cs="Verdana" w:ascii="Verdana" w:hAnsi="Verdana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2998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93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9999" stroked="f" o:allowincell="f" style="position:absolute;margin-left:0pt;margin-top:-0.8pt;width:496pt;height:0.7pt;mso-wrap-style:none;v-text-anchor:middle;mso-position-vertical:top">
                <v:fill o:detectmouseclick="t" type="solid" color2="#6666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rPr/>
      </w:pPr>
      <w:r>
        <w:rPr/>
        <w:t xml:space="preserve"> </w:t>
      </w:r>
      <w:r>
        <w:rPr>
          <w:vertAlign w:val="superscript"/>
        </w:rPr>
        <w:t xml:space="preserve">1 </w:t>
      </w:r>
      <w:r>
        <w:rPr/>
        <w:t>При внесении изменений</w:t>
      </w:r>
    </w:p>
    <w:p>
      <w:pPr>
        <w:pStyle w:val="Style12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2</w:t>
      </w:r>
      <w:r>
        <w:rPr/>
        <w:t xml:space="preserve"> По мере поступления новых материал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/>
        <w:t> </w:t>
      </w:r>
      <w:r>
        <w:rPr/>
        <w:tab/>
        <w:tab/>
        <w:tab/>
        <w:tab/>
        <w:tab/>
        <w:t>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остановлению    Администрации   Яжелбиц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от 04.07.2011 № 4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708" w:firstLine="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технологическим, программным и лингвистическим средствам обеспечения пользования официального сайта в сети Интер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Технологические и программные средства, используемые для ведения раздела на официальном сайте  Администрации Яжелбицкого  сельского поселения, должны обеспечивать: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размещенной на сайте информации от неправомерного доступа;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доступ пользователей информацией к ознакомлению с информацией, размещенной на сайте Администрации Яжелбицкого сельского поселения, на основе распространенных веб-обозревателей. При этом не должна предусматриваться установка на рабочие станции пользователей информацией технологических и программных средств, специально созданных для просмотра сайта Администрации Яжелбиц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озможность поиска информации, размещенной на сайте Администрации Яжелбицкого сельского поселения.</w:t>
      </w:r>
    </w:p>
    <w:p>
      <w:pPr>
        <w:pStyle w:val="ConsPlusNormal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од защитой информации, размещенной на сайте Администрации Яжелбицкого  сельского поселения, понимается деятельность по обеспечению сохранности информации, предупреждению и пресечению попыток её уничтожения, несанкционированного изменения и копирования, а также нарушения штатного режима обработки информации, включая технологическое взаимодействие с другими информационными системами.</w:t>
      </w:r>
    </w:p>
    <w:p>
      <w:pPr>
        <w:pStyle w:val="ConsPlusNormal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защиты информации, размещенной на сайте Администрации Яжелбицкого сельского поселения, должно обеспечиваться: </w:t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аппаратных и программных средств антивирусной защиты;</w:t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доступа к техническим средствам, на которых располагаются средства программного и технологического обеспечения;</w:t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е копирование информации на резервный носитель, обеспечивающее возможность её восстановления.</w:t>
      </w:r>
    </w:p>
    <w:p>
      <w:pPr>
        <w:pStyle w:val="ConsPlusNormal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абочая станция, используемая для размещения, редактирования и удаления информации на сайте Администрации Яжелбицкого сельского поселения должна быть оборудована регулярно обновляемым антивирусным программным обеспечением, вход в операционную систему должен  осуществляться с вводом пароля.</w:t>
      </w:r>
    </w:p>
    <w:p>
      <w:pPr>
        <w:pStyle w:val="ConsPlusNormal"/>
        <w:widowControl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информации осуществляется на русском языке. Допускается использование иностранных языков в электронных адресах, именах собственных, а также в случае отсутствия русскоязычного наименования.</w:t>
      </w:r>
    </w:p>
    <w:p>
      <w:pPr>
        <w:pStyle w:val="ConsPlusNormal"/>
        <w:widowControl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змещении информации обеспечивается её соответствие правилам русского языка, стилистике и особенностям публикации информации в сети Интернет.   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left="5664" w:firstLine="708"/>
        <w:rPr/>
      </w:pPr>
      <w:r>
        <w:rPr>
          <w:rStyle w:val="Articleseperator"/>
          <w:rFonts w:cs="Verdana" w:ascii="Verdana" w:hAnsi="Verdana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остановлению    Администрации   Яжелбиц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от 04.07.2011 № 4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ряд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уществления контроля за обеспечением доступа к информации о деятельности администрации Яжелбиц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  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бщие положения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Настоящий Порядок разработан в целях упорядочения процедуры подготовки и размещения информации о деятельности администрации Яжелбицкого сельского поселения (далее - Администрация) на сайте Администрации в сети Интернет (далее - Сайт), обеспечения доступа граждан и организаций к указанной информации и осуществления контроля за обеспечением доступа к информации о деятельности Администр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айт содержит сведения о деятельности Администрации, предназначенные для размещения в информационных системах общего пользования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 и Перечнем сведений о деятельности Администрации Яжелбицкого сельского поселения для опубликования на официальном сайте (далее - Перечень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я размещает на Сайте иные сведения, если размещение таких сведений не противоречит нормативным правовым актам Российской Федер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айт является общедоступным и бесплатным информационным ресурсом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айт</w:t>
      </w: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сположен</w:t>
      </w: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ти</w:t>
      </w: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тернет</w:t>
      </w: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</w:t>
      </w: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лектронному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дрес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ojche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6. Обеспечением бесперебойной работы Сайта занимается организация, с которой Администрация заключает соответствующий договор (далее - Организация)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  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рганизация доступа к информации о деятельности Администраци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и предоставление информации о деятельности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 для размещения на Сайте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ция для размещения на Сайте предоставляется ответственным лицом Администрации, назначенным распоряжением главы Администрации в соответствии с Перечне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мещает материалы на сайте администратор сайт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 информационного ресурс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ционный ресурс о деятельности Администрации и ее подведомственных учреждений, открытый для доступа граждан и организаций, включает в себя сведения о деятельности Администрации, предназначенные для размещения в информационных системах общего пользования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 и Перечнем сведений о деятельности Администрации Яжелбицкого сельского поселения для опубликования на официальном сайте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раничения по использованию Сайт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Запрещаетс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1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змещение на Сайте сведений, составляющих государственную и иную, охраняемую законом тайн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1.2. Размещение на Сайте документов, содержащих служебную информацию ограниченного распространения, на которых проставлена пометка "Для служебного пользования"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2.3.1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змещение на Сайте информационных материалов с нарушением установленного порядк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ветственность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1.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>Ответственность за своевременное предоставление информации администратору Сайта, ее достоверность и полноту несет ответственное лицо Администрации, предоставляющее информацию для размещения на Сайт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2.</w:t>
      </w: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ветственность за обеспечение функционирования Сайта Администрации несет администратор Сайта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  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существление контроля за обеспечением доступа к информации о деятельности Администрации</w:t>
      </w:r>
    </w:p>
    <w:p>
      <w:pPr>
        <w:pStyle w:val="Style12"/>
        <w:ind w:firstLine="708"/>
        <w:rPr>
          <w:lang w:val="en-US"/>
        </w:rPr>
      </w:pPr>
      <w:r>
        <w:rPr/>
        <w:t>3.1. Контроль за обеспечением доступа к информации о деятельности Администрации осуществляют в пределах своих полномочий Глава сельского поселения и уполномоченное на осуществление указанного контроля ответственное лицо Администрации, назначенное распоряжением.</w:t>
        <w:tab/>
        <w:tab/>
        <w:tab/>
        <w:tab/>
        <w:tab/>
        <w:tab/>
        <w:tab/>
        <w:tab/>
        <w:tab/>
        <w:tab/>
        <w:tab/>
        <w:t xml:space="preserve">3.2.  Контроль осуществляется на наличие сведений о деятельности Администрации и своевременность их обновления,  состава информационных ресурсов и соответствия Перечню. </w:t>
        <w:tab/>
        <w:tab/>
        <w:t>3.3.  Контроль осуществляется ежемесячно с оформлением соответствующего Акта.</w:t>
      </w:r>
    </w:p>
    <w:p>
      <w:pPr>
        <w:pStyle w:val="Style12"/>
        <w:spacing w:before="280" w:after="280"/>
        <w:ind w:firstLine="708"/>
        <w:rPr>
          <w:lang w:val="en-US"/>
        </w:rPr>
      </w:pPr>
      <w:r>
        <w:rPr>
          <w:lang w:val="en-US"/>
        </w:rPr>
        <w:tab/>
        <w:tab/>
        <w:tab/>
        <w:tab/>
        <w:t>_________________</w:t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rticleseperator">
    <w:name w:val="article_seperator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ocher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44:00Z</dcterms:created>
  <dc:creator>Joha</dc:creator>
  <dc:description/>
  <dc:language>en-US</dc:language>
  <cp:lastModifiedBy>Глав</cp:lastModifiedBy>
  <cp:lastPrinted>2011-07-06T10:01:00Z</cp:lastPrinted>
  <dcterms:modified xsi:type="dcterms:W3CDTF">2011-07-06T06:01:00Z</dcterms:modified>
  <cp:revision>8</cp:revision>
  <dc:subject/>
  <dc:title>Российская   Федерация</dc:title>
</cp:coreProperties>
</file>