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35.1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00041793" r:id="rId2"/>
        </w:objec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.08.2011 № 46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Normal"/>
        <w:rPr>
          <w:b/>
          <w:b/>
        </w:rPr>
      </w:pPr>
      <w:r>
        <w:rPr>
          <w:b/>
        </w:rPr>
        <w:t>о порядке рассмотрения</w:t>
      </w:r>
    </w:p>
    <w:p>
      <w:pPr>
        <w:pStyle w:val="Normal"/>
        <w:rPr>
          <w:b/>
          <w:b/>
        </w:rPr>
      </w:pPr>
      <w:r>
        <w:rPr>
          <w:b/>
        </w:rPr>
        <w:t xml:space="preserve">и согласования  проектов </w:t>
      </w:r>
    </w:p>
    <w:p>
      <w:pPr>
        <w:pStyle w:val="Normal"/>
        <w:rPr>
          <w:b/>
          <w:b/>
        </w:rPr>
      </w:pPr>
      <w:r>
        <w:rPr>
          <w:b/>
        </w:rPr>
        <w:t>документов территориального</w:t>
      </w:r>
    </w:p>
    <w:p>
      <w:pPr>
        <w:pStyle w:val="Normal"/>
        <w:rPr>
          <w:b/>
          <w:b/>
        </w:rPr>
      </w:pPr>
      <w:r>
        <w:rPr>
          <w:b/>
        </w:rPr>
        <w:t>планирования и подготовки</w:t>
      </w:r>
    </w:p>
    <w:p>
      <w:pPr>
        <w:pStyle w:val="Normal"/>
        <w:rPr>
          <w:b/>
          <w:b/>
        </w:rPr>
      </w:pPr>
      <w:r>
        <w:rPr>
          <w:b/>
        </w:rPr>
        <w:t>по ним заключ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о статьями 12,16, 21, 25 Градостроительного кодекса Российской Федерации, Постановлением Правительства Российской Федерации от 24 марта 2007 года      № 178 «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 xml:space="preserve">1. Утвердить прилагаемое </w:t>
      </w:r>
      <w:r>
        <w:rPr>
          <w:color w:val="000000"/>
        </w:rPr>
        <w:t xml:space="preserve">Положение </w:t>
      </w:r>
      <w:r>
        <w:rPr/>
        <w:t xml:space="preserve"> о порядке рассмотрения и согласования проектов документов территориального планирования и подготовки по ним заключений.</w:t>
      </w:r>
    </w:p>
    <w:p>
      <w:pPr>
        <w:pStyle w:val="Normal"/>
        <w:ind w:firstLine="708"/>
        <w:rPr/>
      </w:pPr>
      <w:r>
        <w:rPr/>
        <w:t>2.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361" w:right="73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                               </w:t>
      </w:r>
    </w:p>
    <w:p>
      <w:pPr>
        <w:pStyle w:val="Normal"/>
        <w:ind w:firstLine="48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firstLine="48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firstLine="48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firstLine="48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firstLine="6120"/>
        <w:rPr/>
      </w:pPr>
      <w:r>
        <w:rPr>
          <w:rFonts w:cs="Tahoma" w:ascii="Tahoma" w:hAnsi="Tahoma"/>
          <w:color w:val="000000"/>
          <w:sz w:val="20"/>
          <w:szCs w:val="20"/>
        </w:rPr>
        <w:t>                     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Утверждено</w:t>
      </w:r>
    </w:p>
    <w:p>
      <w:pPr>
        <w:pStyle w:val="Normal"/>
        <w:ind w:firstLine="4860"/>
        <w:rPr/>
      </w:pPr>
      <w:r>
        <w:rPr/>
        <w:t xml:space="preserve">            </w:t>
      </w:r>
      <w:r>
        <w:rPr/>
        <w:t>Постановлением Администрации</w:t>
      </w:r>
    </w:p>
    <w:p>
      <w:pPr>
        <w:pStyle w:val="Normal"/>
        <w:ind w:left="4248" w:firstLine="612"/>
        <w:rPr/>
      </w:pPr>
      <w:r>
        <w:rPr/>
        <w:t xml:space="preserve">           </w:t>
      </w:r>
      <w:r>
        <w:rPr/>
        <w:t xml:space="preserve">Яжелбицкого сельского поселения </w:t>
      </w:r>
    </w:p>
    <w:p>
      <w:pPr>
        <w:pStyle w:val="Normal"/>
        <w:ind w:left="4248" w:firstLine="612"/>
        <w:rPr/>
      </w:pPr>
      <w:r>
        <w:rPr/>
        <w:t xml:space="preserve">           </w:t>
      </w:r>
      <w:r>
        <w:rPr/>
        <w:t>от 15.08.2011 № 46</w:t>
      </w:r>
    </w:p>
    <w:p>
      <w:pPr>
        <w:pStyle w:val="Normal"/>
        <w:ind w:left="2832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РАССМОТРЕНИЯ И СОГЛАСОВАНИЯ ПРОЕКТОВ ДОКУМЕНТОВ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ПЛАНИРОВАНИЯ И ПОДГОТОВКИ ПО НИМ ЗАКЛЮЧЕ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разработано в соответствии со статьями 12,16, 21, 25 Градостроительного кодекса Российской Федерации, Постановлением Правительства Российской Федерации от 24 марта 2007 года N 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 и определяет порядок рассмотрения и подготовки Администрацией Яжелбицкого сельского поселения заключений о согласовании (отказе в согласовании) проектов схемы территориального планирования Российской Федерации, Новгородской области, Валдайского муниципального района, генеральных планов поселений, имеющих общую границу с Яжелбицким сельским поселением (далее - проекты документов территориального планир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Рассмотрению и согласованию подлежат следующие проекты документов территориального планирования: </w:t>
      </w:r>
    </w:p>
    <w:p>
      <w:pPr>
        <w:pStyle w:val="Normal"/>
        <w:autoSpaceDE w:val="false"/>
        <w:ind w:firstLine="540"/>
        <w:jc w:val="both"/>
        <w:rPr/>
      </w:pPr>
      <w:r>
        <w:rPr/>
        <w:t>1.2.1. Проект схемы территориального планирования Российской Федерации подлежит согласованию с Администрацией Яжелбицкого сельского поселения в части учета в предложениях, содержащихся в указанном проекте, положений о территориальном планировании, содержащихся в документах территориального планирования поселения, учета правил землепользования и застройки, предложений об изменении границ земельных участков, находящихся в муниципальной собственности. Согласованию также подлежат вопросы размещения объектов капитального строительства федерального значения, которые могут оказать негативное воздействие на окружающую среду на  территории Яжелб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2. Проект схемы территориального планирования Новгородской области подлежит согласованию с Администрацией Яжелбицкого сельского поселения в целях соблюдения интересов населения сельского поселения в случае, если предложения, содержащиеся в указанном проекте, предполагают изменение границ земельных участков, находящихся в муниципальной собственности, а также в части учета правил землепользования и застройки и содержащихся в документах территориального планирования Яжелбицкого сельского поселения положений о территориальном планировании. Согласованию также подлежат вопросы размещения объектов капитального строительства регионального значения, которые могут оказать негативное воздействие на окружающую среду на территории  Яжелбицкого сельского поселения; </w:t>
      </w:r>
    </w:p>
    <w:p>
      <w:pPr>
        <w:pStyle w:val="Normal"/>
        <w:autoSpaceDE w:val="false"/>
        <w:ind w:firstLine="540"/>
        <w:jc w:val="both"/>
        <w:rPr/>
      </w:pPr>
      <w:r>
        <w:rPr/>
        <w:t>1.2.3. Проект схемы территориального планирования Валдайского  муниципального района подлежит согласованию с Администрацией Яжелбицкого сельского поселения, в случае, если предложения, содержащиеся в указанном проекте, предполагают изменение границ земельных участков, находящихся в собственности поселения, а также в части учета правил землепользования и застройки и содержащихся в генеральном плане поселения положений о территориальном планировании. Согласованию также подлежат вопросы размещения объектов капитального строительства местного значения, которые могут оказать негативное воздействие на окружающую среду на территории Яжелбиц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4. Проект генерального плана муниципального образования, имеющего общую границу с Яжелбицким сельским поселением подлежит согласованию с Администрацией Яжелбицкого сельского поселения, в целях соблюдения интересов населения поселения при установлении зон с особыми условиями использования территорий, зон планируемого размещения объектов капитального строительства местного значения, которые могут оказать негативное воздействие на окружающую среду на территории Яжелбицкого сельского поселения.</w:t>
      </w:r>
    </w:p>
    <w:p>
      <w:pPr>
        <w:pStyle w:val="Normal"/>
        <w:ind w:firstLine="540"/>
        <w:rPr/>
      </w:pPr>
      <w:r>
        <w:rPr/>
        <w:t>1.2.5. Иные вопросы, кроме вопросов, указанных в пунктах 1.2.1.- 1.2.4.  настоящего Положения, не могут рассматриваться при согласовании проектов документов территориаль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3. Обеспечение рассмотрения полученных для согласования проектов документов территориального планирования и подготовку по ним заключений осуществляют специалисты Яжелбицкого сельского поселения, ответственные за подготовку вышеуказа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1.4. Срок согласования проекта документа территориального планирования не может превышать тридцать дней со дня получения такого документа Администрацией Яжелби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5. Результаты согласования проекта документа территориального планирования оформляются в виде заключения. Заключение должно содержать положения о  согласии с таким проектом или несогласии с таким проектом с обоснованием причин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 xml:space="preserve">2. Порядок рассмотрения и согласования проектов документов территориального планирования   </w:t>
      </w:r>
    </w:p>
    <w:p>
      <w:pPr>
        <w:pStyle w:val="Normal"/>
        <w:rPr/>
      </w:pPr>
      <w:r>
        <w:rPr/>
        <w:t>2.1. В случаях, указанных в пункте 1.2.  настоящего Положения, заказчик направляет в Администрацию Яжелбицкого сельского поселения проект документа территориального планирования на бумажном и электронном носителях.</w:t>
      </w:r>
    </w:p>
    <w:p>
      <w:pPr>
        <w:pStyle w:val="Normal"/>
        <w:rPr/>
      </w:pPr>
      <w:r>
        <w:rPr/>
        <w:t>2.2. Специалисты Яжелбицкого сельского поселения, ответственные за подготовку рассмотрения и согласования проектов документа территориального планирования, в течение трех рабочих дней с даты получения проекта документа территориального планирования направляют его копии в установленном порядке специалистам Яжелбицкого сельского поселения (далее - специалисты) для рассмотрения и представления заключений в части вопросов, указанных в пункте 1.2.  настоящего Положения, относящихся в соответствии с муниципальными правовыми актами к полномочиям специалистов.</w:t>
      </w:r>
    </w:p>
    <w:p>
      <w:pPr>
        <w:pStyle w:val="Normal"/>
        <w:autoSpaceDE w:val="false"/>
        <w:ind w:firstLine="540"/>
        <w:jc w:val="both"/>
        <w:rPr/>
      </w:pPr>
      <w:r>
        <w:rPr/>
        <w:t>2.3. Специалисты рассматривают проект документа территориального планирования и готовят заключение в течение двадцати дней со дня получения такого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2.4. Заключение о согласовании (об отказе в согласовании) проекта документа территориального планирования в части вопросов, относящихся к полномочиям специалистов, направляется специалистам Яжелбицкого сельского поселения ответственным за подготовку рассмотрения и согласования проектов документа территориаль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5. Специалисты Яжелбицкого сельского поселения, ответственные за подготовку рассмотрения и согласования проектов документа территориального планирования, осуществляют подготовку сводного заключения на проект документа территориаль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При поступлении специалистам Яжелбицкого сельского поселения, ответственным за подготовку рассмотрения и согласования проектов документа территориального планирования, хотя бы одного заключения об отказе в согласовании проекта документа территориального планирования, готовится сводное заключение об отказе в согласовании проекта документа территориального планирования с обоснованием причин такого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В сводном заключении указывается, на основании каких заключений специалистов подготовлено это сводное заключение.</w:t>
      </w:r>
    </w:p>
    <w:p>
      <w:pPr>
        <w:pStyle w:val="Normal"/>
        <w:autoSpaceDE w:val="false"/>
        <w:ind w:firstLine="540"/>
        <w:jc w:val="both"/>
        <w:rPr/>
      </w:pPr>
      <w:r>
        <w:rPr/>
        <w:t>2.7. Проект заключения о согласовании (об отказе в согласовании) проекта документа территориального планирования, подготовленный специалистами Яжелбицкого сельского поселения, ответственными за подготовку рассмотрения и согласования проектов документа территориального планирования, направляется Главе Яжелбицкого сельского поселения для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  <w:t>2.8. Подписанное Главой Яжелбицкого сельского поселения (лицом, его замещающим) заключение о согласовании (об отказе в согласовании) проекта документа территориального планирования направляется в адрес заказчика, представившего проект документа территориального планирования на согласование, почтовой, в том числе нарочной, связью с уведомлением о доставке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>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20" w:firstLine="36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29:00Z</dcterms:created>
  <dc:creator>Бухгалтерия</dc:creator>
  <dc:description/>
  <dc:language>en-US</dc:language>
  <cp:lastModifiedBy>Глав</cp:lastModifiedBy>
  <cp:lastPrinted>2011-08-15T09:13:00Z</cp:lastPrinted>
  <dcterms:modified xsi:type="dcterms:W3CDTF">2011-08-15T05:14:00Z</dcterms:modified>
  <cp:revision>13</cp:revision>
  <dc:subject/>
  <dc:title>от</dc:title>
</cp:coreProperties>
</file>