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0.6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5077513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20.06.2011 № 37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 утверждени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тиводействия корруп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Яжелбицком сельском 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поселении на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ru-RU"/>
        </w:rPr>
        <w:t>-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b/>
          <w:sz w:val="24"/>
          <w:szCs w:val="24"/>
          <w:lang w:val="ru-RU"/>
        </w:rPr>
        <w:t xml:space="preserve"> годы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постановлением Администрации Новгородской области от 03.08.2009 № 275 «О целевой программе противодействия коррупции в  Новгородской области на 2009-2013 годы» и в целях реализации Плана мероприятий по противодействию коррупции в Яжелбицком сельском поселении на 2011-2012 годы, утвержденного постановлением Администрации  Яжелбицкого сельского поселения от 20.06.2011 № 36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1. Утвердить прилагаемую  программу противодействия коррупции в Яжелбицком сельском поселении на 2011 - 2013 г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. Контроль за выполнением постановления возложить на  заместителя Главы администрации  Яжелбицкого сельского поселения Кураченкова В.А.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3. Опубликовать постановление в информационном бюллетене «Яжелбицкий вестник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3"/>
        <w:jc w:val="both"/>
        <w:rPr/>
      </w:pPr>
      <w:r>
        <w:rPr/>
        <w:tab/>
        <w:t xml:space="preserve">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  <w:r>
        <w:rPr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А.И.Иванов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Утвержде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</w:t>
      </w:r>
      <w:r>
        <w:rPr>
          <w:sz w:val="24"/>
          <w:szCs w:val="24"/>
          <w:lang w:val="ru-RU"/>
        </w:rPr>
        <w:t>постановлени</w:t>
      </w:r>
      <w:r>
        <w:rPr>
          <w:rFonts w:cs="Times New Roman" w:ascii="Times New Roman" w:hAnsi="Times New Roman"/>
          <w:sz w:val="24"/>
          <w:szCs w:val="24"/>
          <w:lang w:val="ru-RU"/>
        </w:rPr>
        <w:t>ем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желбицкого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20.06.2011 № 37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ConsPlusTitle"/>
        <w:widowControl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ИВОДЕЙСТВИЯ КОРРУПЦИИ В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ЯЖЕЛБИЦКОМ СЕЛЬСКОМ ПОСЕЛЕН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1 - 2013 ГОД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аспорт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           программа противодействия коррупции в Яжелбицком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граммы:                  сельском поселении     на 2011 - 2013 год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вая                      постановление Администрации Новгородской области от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                          03.08.2009 № 275 «О целевой программе противодействия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ы:                  коррупции в  Новгородской области на 2009-2012 годы»,   </w:t>
      </w:r>
    </w:p>
    <w:p>
      <w:pPr>
        <w:pStyle w:val="ConsPlusNonformat"/>
        <w:widowControl/>
        <w:ind w:left="2124" w:firstLine="96"/>
        <w:rPr/>
      </w:pPr>
      <w:r>
        <w:rPr>
          <w:rFonts w:cs="Times New Roman" w:ascii="Times New Roman" w:hAnsi="Times New Roman"/>
          <w:sz w:val="24"/>
          <w:szCs w:val="24"/>
        </w:rPr>
        <w:t>План мероприятий по противодействию коррупции в Яжелбицком сельском   поселении на 2011-2012 годы, утвержденный постановление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Яжелбицкого сельского поселения  от 20.06.2011 №36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                    Администрация  Яжелбиц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азработчик               Администрация  Яжелбиц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: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и            Аппарат Администрации Яжелбицкого сельск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          поселения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граммы:             комиссия по соблюдению требований к служебному поведению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 урегулированию конфликта интересов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основание       </w:t>
        <w:tab/>
        <w:t xml:space="preserve"> Согласно положениям Концепции административной реформ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ы:                в Российской Федерации в 2006 - 2010 годах, утвержденной</w:t>
      </w:r>
    </w:p>
    <w:p>
      <w:pPr>
        <w:pStyle w:val="Normal"/>
        <w:ind w:left="222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споряжением Правительства Российской Федерации от 25.10. 2005                      года № 1789-р, необходимым условием достижения  заявленных в административной реформе целей       является  ликвидация коррупции в органах  местного самоуправления, которая стала важнейшей проблемой, препятствующей повышению эффективности  муниципального управления.</w:t>
      </w:r>
    </w:p>
    <w:p>
      <w:pPr>
        <w:pStyle w:val="Normal"/>
        <w:ind w:left="2124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оррупция представляет собой серьезную угрозу функционированию публичной власти на основе права и закона, верховенству закона и подрывает доверие населения к власти, существенно замедляет развитие  муниципальных образовани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               </w:t>
        <w:tab/>
        <w:t xml:space="preserve"> создание системы противодействия коррупции в Яжелбицком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ы:    </w:t>
        <w:tab/>
        <w:t xml:space="preserve"> сельском поселении;</w:t>
      </w:r>
    </w:p>
    <w:p>
      <w:pPr>
        <w:pStyle w:val="ConsPlusNonformat"/>
        <w:widowControl/>
        <w:ind w:left="16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уровня коррупции при исполнении  муниципальных функций и предоставлении  муниципальных услуг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обеспечение защиты прав и законных интересов граждан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и государства от угроз, связанных с коррупцие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               обеспечение координации и контроля деятельности органов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ы:       местного самоуправления сельского поселения в сфере  </w:t>
        <w:tab/>
        <w:tab/>
        <w:tab/>
        <w:tab/>
        <w:t xml:space="preserve">               противодействия коррупции  расширение сферы нормативного правового </w:t>
        <w:tab/>
        <w:tab/>
        <w:t xml:space="preserve">    регулирования,  охватываемой процедурой антикоррупционной экспертизы;</w:t>
      </w:r>
    </w:p>
    <w:p>
      <w:pPr>
        <w:pStyle w:val="ConsPlusNonformat"/>
        <w:widowControl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открытости, здоровой конкуренции и объективности при      размещении заказов на поставки товаров, выполнение работ, оказание услуг для муниципальных нужд; </w:t>
      </w:r>
    </w:p>
    <w:p>
      <w:pPr>
        <w:pStyle w:val="ConsPlusNonformat"/>
        <w:widowControl/>
        <w:ind w:left="1500" w:hanging="0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 муниципальной службы  в рамках        противодействия   коррупции;</w:t>
      </w:r>
    </w:p>
    <w:p>
      <w:pPr>
        <w:pStyle w:val="ConsPlusNonformat"/>
        <w:widowControl/>
        <w:ind w:left="1416" w:firstLine="24"/>
        <w:rPr/>
      </w:pPr>
      <w:r>
        <w:rPr>
          <w:rFonts w:cs="Times New Roman" w:ascii="Times New Roman" w:hAnsi="Times New Roman"/>
          <w:sz w:val="24"/>
          <w:szCs w:val="24"/>
        </w:rPr>
        <w:t>осуществление просветительской работы в обществе  по вопросам    противодействия коррупции в целях укрепления  доверия к органам местного самоуправления;</w:t>
      </w:r>
    </w:p>
    <w:p>
      <w:pPr>
        <w:pStyle w:val="ConsPlusNonformat"/>
        <w:widowControl/>
        <w:ind w:left="1380" w:hanging="0"/>
        <w:rPr/>
      </w:pPr>
      <w:r>
        <w:rPr>
          <w:rFonts w:cs="Times New Roman" w:ascii="Times New Roman" w:hAnsi="Times New Roman"/>
          <w:sz w:val="24"/>
          <w:szCs w:val="24"/>
        </w:rPr>
        <w:t>содействие в реализации прав граждан и организаций на доступ к информации о проведении  муниципальной   политики в области противодействия коррупции в  Яжелбицком  сельском поселении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оценки эффективности мер по предупреждению коррупции в </w:t>
        <w:tab/>
        <w:tab/>
        <w:tab/>
        <w:t>органах местного самоуправления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      Программа реализуется в соответствии с прилагаемым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    мероприятиями (приложение к Программ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Сроки          </w:t>
        <w:tab/>
        <w:t>2011 - 2013 год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     увеличение доли граждан, положительно оценивающи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ые          деятельность органов местного самоуправления поселения, к 2014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езультаты        году до 30 %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ы:     снижение доли граждан, сталкивающихся с проявлениями коррупции, к 2014 </w:t>
        <w:tab/>
        <w:tab/>
        <w:t xml:space="preserve">   году до 1- %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истема             исполнители мероприятий Программы представляют информацию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и      о ходе их выполнения в Администрацию  сельского поселения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я за        ежеквартально к 1 числу месяца, следующего за отчетным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ыполнением    периодом до 1 января 2014 года включительно применительно к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граммы:      пунктам мероприятий    Программы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представляет информацию по </w:t>
        <w:tab/>
        <w:tab/>
        <w:tab/>
        <w:tab/>
        <w:t xml:space="preserve">   мониторингу Программы в разрезе   целевых  показателей для оценки</w:t>
        <w:tab/>
        <w:tab/>
        <w:tab/>
        <w:t xml:space="preserve">   эффективности реализации Программы  Главе администрации сельского </w:t>
        <w:tab/>
        <w:tab/>
        <w:tab/>
        <w:t xml:space="preserve">   поселения ежеквартально до 05 числа месяца, следующего за отчетным </w:t>
        <w:tab/>
        <w:tab/>
        <w:tab/>
        <w:t xml:space="preserve">   периодом, по итогам года - к 1 февраля года, следующего за отчетным, до    </w:t>
        <w:tab/>
        <w:t xml:space="preserve">               2014 года  включитель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исание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Обоснование необходимости разработки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тиводействие коррупции обусловливает острую необходимость решения проблемы программными методами, что позволит обеспечить должную целеустремленность и организованность, тесное взаимодействие субъектов, противостоящих коррупции, наступательность и последовательность антикоррупционных мер, адекватную оценку их эффективности и контроль за результат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Правовое обоснование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разработана в соответствии с Конституцией Российской Федерации и следующими нормативными правовыми актам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едеральный закон от 25 декабря 2008 года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73-ФЗ "О противодействии коррупции"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едеральный закон от 02 марта 2007 года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5-ФЗ "О  муниципальной службе в Российской Федерации"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головный кодекс Российской Федер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декс Российской Федерации об административных правонарушениях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 Президента Российской Федерации от 12 августа 2002 года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85 "Об утверждении общих принципов служебного поведения государственных служащих"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 Президента Российской Федерации от 3 марта 2007 года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69 "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"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циональный план противодействия коррупции, утвержденный Президентом Российской Федерации 31 июля 2008 года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-1568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новление Правительства Российской Федерации от 26 февраля  2010 года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96 "Об антикоррупционной экспертизе нормативных правовых актов и проектов нормативных правовых актов"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поряжение Правительства Российской Федерации от 25 октября 2005 года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789-р "О Концепции административной реформы в Российской Федерации в 2006 - 2010 годах"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каз Министерства юстиции Российской Федерации от 31 марта 2009 года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92 "Об аккредитации юридических и физических лиц в качестве независимых экспертов, уполномоченных на проведение экспертизы проектов нормативных правовых актов и иных документов на коррупциогенность"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Новгородской области от 03.08.2009 № 275 «О целевой программе противодействия    коррупции в  Новгородской области на 2009-2013 годы»;   </w:t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лан мероприятий по противодействию коррупции в Яжелбицком сельском поселении на 2011-2012 годы, утвержденный постановлением Администрации Яжелбицкого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20.06.2011 № 36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аботка и внедрение правовых, организационных и иных механизмов противодействия коррупции в органах  местного самоуправления являются необходимыми элементами реализации административной реформ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Финансово-экономическое обоснование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ализация программных мероприятий не повлечет осуществление финансирования Программы  за счет средств  бюджета  сельского посе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Необходимо создать условия для получения населением  сельского поселения в максимально доступном режиме информации о видах оказываемых органами  местного самоуправления сельского поселения муниципальных услуг, о порядке их предоставления, о реализации  муниципальной  политики в сфере противодействия коррупции, используя не только средства массовой информации, но и возможности сети Интерне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оме того, необходимо развивать деятельность по следующим направлениям предупреждения корруп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недрение антикоррупционного мониторинга и антикоррупционных механизмов в рамках кадровой политик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тикоррупционное образовани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тимизация системы закупок для  муниципальных нуж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настоящее время антикоррупционными мероприятиями практически не охвачены органы местного самоуправления  сельского поселения,  в связи с чем необходимо осуществление органами местного самоуправления  сельского поселения программных мер по созданию и развитию правовых и организационно-управленческих антикоррупционных механизм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. Оценка социально-экономической эффектив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ализации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ализация мероприятий Программы позволи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высить качество нормативных правовых актов  сельского поселения за счет проведения антикоррупционной экспертизы, усовершенствовать   нормативную правовую базу сельского посе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влечь представителей общественности к осуществлению антикоррупционного контроля за деятельностью органов местного самоуправления сельского посел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нять профессиональный уровень  муниципальных служащих  Яжелбицкого сельского поселения в вопросах противодействия коррупции в целях создания стойкого антикоррупционного повед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ть условия для обеспечения открытости, здоровой конкуренции и объективности при размещении заказов на поставки товаров, выполнение работ, оказание услуг для  муниципальных нужд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зить уровень коррупции при исполнении  муниципальных функций и предоставлении  муниципальных услуг органами местного самоуправления сельского посе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зить долю граждан, столкнувшихся с проявлениями корруп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крепить уровень доверия граждан к деятельности органов местного самоуправления сельского посе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 Целевые показатели для оценки эффектив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ализации 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нижение доли выявленных     коррупционных факторов при   проведении антикоррупционной  экспертизы нормативных   правовых актов    и  иных документов  до  2011 год – 4%; 2013 год – 4 ,5%.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Доля  муниципальных служащих  Яжелбицкого сельского поселения,    прошедших курсы     повышения квалификации   и профессиональной        переподготовки, включающие   вопросы противодействия  коррупции и способствующие созданию стойкого антикоррупционного поведения:  2011 год – 0 чел; 2013 год – 2 че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2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 Мониторинг Программы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ониторинг Программы осуществляет заместитель Главы администрации сельского поселения, который представляет информацию по мониторингу Программы в разрезе  целевых показателей для оценки эффективности реализации Программы   Главе администрации  сельского поселения ежеквартально до 15 числа месяца, следующего за отчетным периодом, по итогам года - к 1 февраля года, следующего за отчетным, до 2012 года   включительно.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к целев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тиводействия корруп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 Яжелбиц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2011 - 2013 год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"/>
        <w:gridCol w:w="3508"/>
        <w:gridCol w:w="6"/>
        <w:gridCol w:w="16"/>
        <w:gridCol w:w="3032"/>
        <w:gridCol w:w="6"/>
        <w:gridCol w:w="53"/>
        <w:gridCol w:w="233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  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 </w:t>
              <w:br/>
              <w:t xml:space="preserve">исполнения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ационно-правовые меры по реализации антикоррупционной политики                            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перечня  муниципальных служащих,</w:t>
              <w:br/>
              <w:t xml:space="preserve">реализующих полномочия        </w:t>
              <w:br/>
              <w:t xml:space="preserve">с повышенным риском           </w:t>
              <w:br/>
              <w:t xml:space="preserve">возникновения коррупции,      </w:t>
              <w:br/>
              <w:t xml:space="preserve">на основе анализа их функций  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. Главы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 квартал 2011 года</w:t>
            </w:r>
          </w:p>
        </w:tc>
      </w:tr>
      <w:tr>
        <w:trPr>
          <w:trHeight w:val="1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работка и принятие         </w:t>
              <w:br/>
              <w:t xml:space="preserve">плана мероприятий противодействия        </w:t>
              <w:br/>
              <w:t xml:space="preserve">коррупции                     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пециалисты Администрации,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ализующие   </w:t>
              <w:br/>
              <w:t>полномочия с повышенным риском</w:t>
              <w:br/>
              <w:t>возникнов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руп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 2011 года, 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.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сполнение плана мероприятий            </w:t>
              <w:br/>
              <w:t xml:space="preserve">противодействия коррупции    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ы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и,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ализующие   </w:t>
              <w:br/>
              <w:t>полномочия с повышенным риском</w:t>
              <w:br/>
              <w:t>возникнов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руп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II квартал  </w:t>
              <w:br/>
              <w:t>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года - </w:t>
              <w:br/>
              <w:t>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од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.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нализ структуры              </w:t>
              <w:br/>
              <w:t xml:space="preserve">правонарушений коррупционной  </w:t>
              <w:br/>
              <w:t>направленности в  органах местного само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 сельского поселе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вартал  </w:t>
              <w:br/>
              <w:t>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года  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Антикоррупционная экспертиза проектов нормативных правовых актов сельского поселения                           </w:t>
            </w:r>
          </w:p>
        </w:tc>
      </w:tr>
      <w:tr>
        <w:trPr>
          <w:trHeight w:val="18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и проведение      </w:t>
              <w:br/>
              <w:t xml:space="preserve">в установленном порядке       </w:t>
              <w:br/>
              <w:t xml:space="preserve">антикоррупционной экспертизы  </w:t>
              <w:br/>
              <w:t>проектов нормативных правовых  актов сельского</w:t>
              <w:br/>
              <w:t xml:space="preserve">поселения                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ы администрации, разработавшие проект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П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 квартал  </w:t>
              <w:br/>
              <w:t>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года - </w:t>
              <w:br/>
              <w:t>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год  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официального сайта Яжелбицкого сельского поселения в целях размещения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ектов   постановлений   и распоряжений Администрации сельского полселения,  решений Совета депутатов Яжелбицкого сельского поселения     на официальном сайте   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. Главы администрации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недрение антикоррупционных механизмов в рамках реализации кадровой политики. Антикоррупционное     образование                            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работка проекта            </w:t>
              <w:br/>
              <w:t xml:space="preserve">нормативного правового акта   </w:t>
              <w:br/>
              <w:t xml:space="preserve"> сельского поселения о порядке уведомления </w:t>
              <w:br/>
              <w:t xml:space="preserve">представителя нанимателя      </w:t>
              <w:br/>
              <w:t xml:space="preserve">(работодателя) о фактах       </w:t>
              <w:br/>
              <w:t xml:space="preserve">обращения в целях склонения   </w:t>
              <w:br/>
              <w:t xml:space="preserve"> муниципального </w:t>
              <w:br/>
              <w:t>служащего Яжелбицкого сельского поселения</w:t>
              <w:br/>
              <w:t xml:space="preserve">к совершению коррупционных    </w:t>
              <w:br/>
              <w:t xml:space="preserve">правонаруш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 .Главы администрации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br/>
              <w:t>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 год  </w:t>
            </w:r>
          </w:p>
        </w:tc>
      </w:tr>
      <w:tr>
        <w:trPr>
          <w:trHeight w:val="317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.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работка проекта            </w:t>
              <w:br/>
              <w:t xml:space="preserve">нормативного правового акта   </w:t>
              <w:br/>
              <w:t xml:space="preserve">сельского поселения о перечне должностей  </w:t>
              <w:br/>
              <w:t xml:space="preserve">муниципальных служащих  Яжелбицкого сельского поселения, реализующих коррупционно опасные полномочия, на основе </w:t>
              <w:br/>
              <w:t xml:space="preserve">анализа должностных           </w:t>
              <w:br/>
              <w:t xml:space="preserve">регламентов                  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»_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br/>
              <w:t xml:space="preserve">2011 год  </w:t>
            </w:r>
          </w:p>
        </w:tc>
      </w:tr>
      <w:tr>
        <w:trPr>
          <w:trHeight w:val="6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.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проведения        </w:t>
              <w:br/>
              <w:t xml:space="preserve">проверок на предмет полноты   </w:t>
              <w:br/>
              <w:t xml:space="preserve">и достоверности сведений,     </w:t>
              <w:br/>
              <w:t xml:space="preserve">представленных гражданами,    </w:t>
              <w:br/>
              <w:t xml:space="preserve">претендующими на замещение    </w:t>
              <w:br/>
              <w:t xml:space="preserve"> муниципальных должностей,         </w:t>
              <w:br/>
              <w:t xml:space="preserve">должностей  муниципальной службы            </w:t>
              <w:br/>
              <w:t xml:space="preserve"> Яжелбицкого сельского поселения, сведений</w:t>
              <w:br/>
              <w:t xml:space="preserve">о доходах, имуществе и        </w:t>
              <w:br/>
              <w:t xml:space="preserve">обязательствах имущественного </w:t>
              <w:br/>
              <w:t xml:space="preserve">характера лиц, замещающих     </w:t>
              <w:br/>
              <w:t xml:space="preserve"> муниципальные должности     </w:t>
              <w:br/>
              <w:t xml:space="preserve">Яжелбицкого сельского поселения, должности  муниципальной службы  Яжелбицкого сельского поселения, членов семьи, включая супруга   (супругу), их                 </w:t>
              <w:br/>
              <w:t xml:space="preserve">несовершеннолетних детей,     </w:t>
              <w:br/>
              <w:t xml:space="preserve">по соблюдению требований      </w:t>
              <w:br/>
              <w:t xml:space="preserve">к служебному поведению        </w:t>
              <w:br/>
              <w:t xml:space="preserve">и возникновению ситуаций,     </w:t>
              <w:br/>
              <w:t xml:space="preserve">приводящих к конфликту        </w:t>
              <w:br/>
              <w:t>интересов в их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. Главы    администрации,</w:t>
              <w:br/>
              <w:t xml:space="preserve">комиссия по соблюдению </w:t>
              <w:br/>
              <w:t>требований к служебному</w:t>
              <w:br/>
              <w:t xml:space="preserve">поведению              </w:t>
              <w:br/>
              <w:t xml:space="preserve">и урегулированию       </w:t>
              <w:br/>
              <w:t xml:space="preserve">конфликта интересов   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1 - 2013 </w:t>
              <w:br/>
              <w:t xml:space="preserve">годы   </w:t>
            </w:r>
          </w:p>
        </w:tc>
      </w:tr>
      <w:tr>
        <w:trPr>
          <w:trHeight w:val="2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внедрение        </w:t>
              <w:br/>
              <w:t xml:space="preserve">комплекса мер по предотвращению конфликта   </w:t>
              <w:br/>
              <w:t xml:space="preserve">интересов, в том числе после  </w:t>
              <w:br/>
              <w:t>ухода  муниципального служащего   Яжелбицкого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    </w:t>
              <w:br/>
              <w:t xml:space="preserve">  с  муниципальной службы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комиссия по соблюдению </w:t>
              <w:br/>
              <w:t>требований к служебному</w:t>
              <w:br/>
              <w:t xml:space="preserve">поведению              </w:t>
              <w:br/>
              <w:t xml:space="preserve">и урегулированию       </w:t>
              <w:br/>
              <w:t xml:space="preserve">конфликта интересов  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</w:tr>
      <w:tr>
        <w:trPr>
          <w:trHeight w:val="277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5.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консультативной      </w:t>
              <w:br/>
              <w:t xml:space="preserve">помощи  муниципальным служащим          </w:t>
              <w:br/>
              <w:t xml:space="preserve">Яжелбицкого сельского поселения  по вопросам, связанным        </w:t>
              <w:br/>
              <w:t xml:space="preserve">с применением на практике     </w:t>
              <w:br/>
              <w:t xml:space="preserve">общих принципов служебного    </w:t>
              <w:br/>
              <w:t xml:space="preserve">поведения  муниципальных служащих          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комиссия по соблюдению </w:t>
              <w:br/>
              <w:t>требований к служебному</w:t>
              <w:br/>
              <w:t xml:space="preserve">поведению              </w:t>
              <w:br/>
              <w:t xml:space="preserve">и урегулированию       </w:t>
              <w:br/>
              <w:t xml:space="preserve">конфликта интересов    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</w:tr>
      <w:tr>
        <w:trPr>
          <w:trHeight w:val="18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6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</w:t>
              <w:br/>
              <w:t xml:space="preserve">аппаратных совещаний        </w:t>
              <w:br/>
              <w:t xml:space="preserve">по вопросам противодействия   </w:t>
              <w:br/>
              <w:t xml:space="preserve">коррупции, в том числе по     </w:t>
              <w:br/>
              <w:t xml:space="preserve">вопросам этики  муниципальной службы,  предотвращения конфликта      </w:t>
              <w:br/>
              <w:t xml:space="preserve">интересов, соблюдения         </w:t>
              <w:br/>
              <w:t xml:space="preserve">служебного поведения         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администрации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птимизация системы закупок для муниципальных нужд сельского поселения                                   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.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внедрение        </w:t>
              <w:br/>
              <w:t xml:space="preserve">временного порядка проведения </w:t>
              <w:br/>
              <w:t xml:space="preserve">проверок соблюдения           </w:t>
              <w:br/>
              <w:t xml:space="preserve">законодательства Российской   </w:t>
              <w:br/>
              <w:t xml:space="preserve">Федерации и иных нормативных  </w:t>
              <w:br/>
              <w:t xml:space="preserve">правовых актов Российской     </w:t>
              <w:br/>
              <w:t xml:space="preserve">Федерации в сфере размещения  </w:t>
              <w:br/>
              <w:t>заказов при размещении заказов</w:t>
              <w:br/>
              <w:t xml:space="preserve">на поставки товаров,          </w:t>
              <w:br/>
              <w:t xml:space="preserve">выполнение работ, оказание    </w:t>
              <w:br/>
              <w:t>услуг для муниципальных нужд</w:t>
              <w:br/>
              <w:t xml:space="preserve"> сельского поселения                      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Главы администрации      </w:t>
              <w:br/>
              <w:t xml:space="preserve">   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квартал  </w:t>
              <w:br/>
              <w:t xml:space="preserve">2011 года - </w:t>
              <w:br/>
              <w:t xml:space="preserve">2013 год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2.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результатов</w:t>
              <w:br/>
              <w:t xml:space="preserve">плановых и внеплановых        </w:t>
              <w:br/>
              <w:t xml:space="preserve">проверок соблюдения           </w:t>
              <w:br/>
              <w:t xml:space="preserve">законодательства Российской   </w:t>
              <w:br/>
              <w:t xml:space="preserve">Федерации и иных нормативных  </w:t>
              <w:br/>
              <w:t xml:space="preserve">правовых актов Российской     </w:t>
              <w:br/>
              <w:t xml:space="preserve">Федерации в сфере размещения  </w:t>
              <w:br/>
              <w:t>заказов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        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  <w:br/>
              <w:t xml:space="preserve">до 1 числа  </w:t>
              <w:br/>
              <w:t xml:space="preserve">месяца,   </w:t>
              <w:br/>
              <w:t xml:space="preserve">следующего  </w:t>
              <w:br/>
              <w:t xml:space="preserve">за отчетным </w:t>
              <w:br/>
              <w:t xml:space="preserve">периодом,  </w:t>
              <w:br/>
              <w:t xml:space="preserve">начиная   </w:t>
              <w:br/>
              <w:t xml:space="preserve">с 2011 год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3.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ализа            </w:t>
              <w:br/>
              <w:t>реализованных  муниципальными</w:t>
              <w:br/>
              <w:t xml:space="preserve">заказчиками процедур          </w:t>
              <w:br/>
              <w:t xml:space="preserve">размещения заказов            </w:t>
              <w:br/>
              <w:t xml:space="preserve">для  муниципальных нужд      </w:t>
              <w:br/>
              <w:t xml:space="preserve"> на предмет выявления  </w:t>
              <w:br/>
              <w:t xml:space="preserve">отклонений цен по заключенным </w:t>
              <w:br/>
              <w:t xml:space="preserve"> муниципальным контрактам    </w:t>
              <w:br/>
              <w:t xml:space="preserve">от среднерыночного уровня,    </w:t>
              <w:br/>
              <w:t>причин закупок у единственного</w:t>
              <w:br/>
              <w:t xml:space="preserve">поставщика (обоснование       </w:t>
              <w:br/>
              <w:t xml:space="preserve">целесообразности)             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Совета депута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желбиц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       </w:t>
              <w:br/>
              <w:t xml:space="preserve">  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  <w:br/>
              <w:t xml:space="preserve">до 1 числа  </w:t>
              <w:br/>
              <w:t xml:space="preserve">месяца,   </w:t>
              <w:br/>
              <w:t xml:space="preserve">следующего  </w:t>
              <w:br/>
              <w:t xml:space="preserve">за отчетным </w:t>
              <w:br/>
              <w:t xml:space="preserve">периодом,  </w:t>
              <w:br/>
              <w:t xml:space="preserve">начиная   </w:t>
              <w:br/>
              <w:t xml:space="preserve">с 2011 года </w:t>
            </w:r>
          </w:p>
        </w:tc>
      </w:tr>
      <w:tr>
        <w:trPr/>
        <w:tc>
          <w:tcPr>
            <w:tcW w:w="95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Антикоррупционный мониторинг        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.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нормативного       </w:t>
              <w:br/>
              <w:t xml:space="preserve">правового акта  сельского поселения     </w:t>
              <w:br/>
              <w:t xml:space="preserve">о порядке проведения          </w:t>
              <w:br/>
              <w:t>антикоррупционного мониторинга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Главы администрации                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 </w:t>
              <w:br/>
              <w:t xml:space="preserve">2011 года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2.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тчета о состоянии </w:t>
              <w:br/>
              <w:t xml:space="preserve">коррупции и реализации мер    </w:t>
              <w:br/>
              <w:t xml:space="preserve">противодействия коррупции на  </w:t>
              <w:br/>
              <w:t xml:space="preserve">официальном сайте             </w:t>
              <w:br/>
              <w:t xml:space="preserve">Администрации  района в сети  </w:t>
              <w:br/>
              <w:t>Интернет, опубликование в информационном бюллетене «Яжелбицкий вестник».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 сельского посел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акция бюллетеня          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  </w:t>
              <w:br/>
              <w:t xml:space="preserve">  </w:t>
            </w:r>
          </w:p>
        </w:tc>
      </w:tr>
      <w:tr>
        <w:trPr>
          <w:trHeight w:val="861" w:hRule="atLeast"/>
        </w:trPr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Антикоррупционная пропаганда и информирование населения  сельского поселения о реализации государственной    политики в области противодействия коррупции в  Яжелбицком сельском поселении    </w:t>
            </w:r>
          </w:p>
        </w:tc>
      </w:tr>
      <w:tr>
        <w:trPr>
          <w:trHeight w:val="2546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1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        </w:t>
              <w:br/>
              <w:t xml:space="preserve">о противодействии коррупции   </w:t>
              <w:br/>
              <w:t xml:space="preserve">в органах  местного самоуправления сельского поселения, разъяснений   </w:t>
              <w:br/>
              <w:t xml:space="preserve">населению о порядке           </w:t>
              <w:br/>
              <w:t>предоставления  муниципальных услуг (функций) на официальном</w:t>
              <w:br/>
              <w:t>сайте Администрации  поселения в сети Интернет, в информационном бюллетене «Яжелбицкий вестник»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. Главы администрации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1 раза    </w:t>
              <w:br/>
              <w:t xml:space="preserve">в полугодие, </w:t>
              <w:br/>
              <w:t xml:space="preserve">начиная   </w:t>
              <w:br/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а</w:t>
              <w:br/>
              <w:t>2011 года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rticleseperator">
    <w:name w:val="article_seperato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10:00Z</dcterms:created>
  <dc:creator>Joha</dc:creator>
  <dc:description/>
  <dc:language>en-US</dc:language>
  <cp:lastModifiedBy>Глав</cp:lastModifiedBy>
  <cp:lastPrinted>2011-06-22T11:21:00Z</cp:lastPrinted>
  <dcterms:modified xsi:type="dcterms:W3CDTF">2011-06-22T07:23:00Z</dcterms:modified>
  <cp:revision>7</cp:revision>
  <dc:subject/>
  <dc:title>Российская   Федерация</dc:title>
</cp:coreProperties>
</file>