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044168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4.07.2011 № 39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утверждении Порядка организа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ступа к информации о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ов местного само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желбицкого 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MS Sans Serif;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 руководствуясь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1. Утвердить прилагаемый Порядок организации доступа к информации о деятельности органов местного самоуправ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5. 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6. 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Style13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                                       А.И.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   Администрации  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от 04.07.2011 № 3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 О Р Я Д О 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рганизации доступа к  информации о деятельности органов  местного самоуправления </w:t>
        <w:tab/>
        <w:tab/>
        <w:tab/>
        <w:t xml:space="preserve">         Яжелб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eastAsia="MS Sans Serif;Times New Roman"/>
          <w:lang w:val="ru-RU"/>
        </w:rPr>
        <w:t xml:space="preserve">      </w:t>
      </w:r>
      <w:r>
        <w:rPr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1. Общие положения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 xml:space="preserve">1.1. Настоящий Порядок  определяет  реализацию органами местного самоуправления 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</w:t>
      </w:r>
      <w:r>
        <w:rPr>
          <w:color w:val="000000"/>
          <w:sz w:val="24"/>
          <w:szCs w:val="24"/>
          <w:lang w:val="ru-RU"/>
        </w:rPr>
        <w:t xml:space="preserve"> сельского поселения  функций по обеспечению доступа граждан, организаций (юридических лиц) и общественных объединений к информации о деятельности органов местного самоуправления, устанавливает условия и порядок получения информации о деятельности органов местного самоуправления, а также порядок осуществления </w:t>
      </w:r>
      <w:r>
        <w:rPr>
          <w:sz w:val="24"/>
          <w:szCs w:val="24"/>
          <w:lang w:val="ru-RU"/>
        </w:rPr>
        <w:t>контроля за обеспечением доступа к информации о деятельности органов местного самоуправления.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2. Для целей настоящего Порядка  используются следующие основные понятия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 xml:space="preserve">1.2.1) </w:t>
      </w:r>
      <w:r>
        <w:rPr>
          <w:b/>
          <w:color w:val="000000"/>
          <w:sz w:val="24"/>
          <w:szCs w:val="24"/>
          <w:lang w:val="ru-RU"/>
        </w:rPr>
        <w:t>информация о деятельности органов  местного самоуправления</w:t>
      </w:r>
      <w:r>
        <w:rPr>
          <w:color w:val="000000"/>
          <w:sz w:val="24"/>
          <w:szCs w:val="24"/>
          <w:lang w:val="ru-RU"/>
        </w:rPr>
        <w:t xml:space="preserve"> - документированная информация, создаваемая органом местного самоуправления поселения, в соответствии со своими полномочиями либо документированная информация, поступившая в орган или должностному лицу местного самоуправления, а также иная документированная информация, относящаяся к деятельности органа местного самоуправления независимо от формы ее распространения;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 xml:space="preserve">1.2.2) </w:t>
      </w:r>
      <w:r>
        <w:rPr>
          <w:b/>
          <w:color w:val="000000"/>
          <w:sz w:val="24"/>
          <w:szCs w:val="24"/>
          <w:lang w:val="ru-RU"/>
        </w:rPr>
        <w:t>органы местного самоуправления</w:t>
      </w:r>
      <w:r>
        <w:rPr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т</w:t>
      </w:r>
      <w:r>
        <w:rPr>
          <w:color w:val="000000"/>
          <w:sz w:val="24"/>
          <w:szCs w:val="24"/>
          <w:lang w:val="ru-RU"/>
        </w:rPr>
        <w:t xml:space="preserve">  депутатов 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</w:t>
      </w:r>
      <w:r>
        <w:rPr>
          <w:color w:val="000000"/>
          <w:sz w:val="24"/>
          <w:szCs w:val="24"/>
          <w:lang w:val="ru-RU"/>
        </w:rPr>
        <w:t xml:space="preserve"> сельского поселения (представительный орган сельского поселения), Глава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</w:t>
      </w:r>
      <w:r>
        <w:rPr>
          <w:color w:val="000000"/>
          <w:sz w:val="24"/>
          <w:szCs w:val="24"/>
          <w:lang w:val="ru-RU"/>
        </w:rPr>
        <w:t xml:space="preserve"> сельского поселения, администрация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льского поселения </w:t>
      </w:r>
      <w:r>
        <w:rPr>
          <w:color w:val="000000"/>
          <w:sz w:val="24"/>
          <w:szCs w:val="24"/>
          <w:lang w:val="ru-RU"/>
        </w:rPr>
        <w:t>(исполнительно-распорядительный орган сельского поселения);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  <w:lang w:val="ru-RU"/>
        </w:rPr>
        <w:t xml:space="preserve">1.2.3) </w:t>
      </w:r>
      <w:r>
        <w:rPr>
          <w:b/>
          <w:color w:val="000000"/>
          <w:sz w:val="24"/>
          <w:szCs w:val="24"/>
          <w:lang w:val="ru-RU"/>
        </w:rPr>
        <w:t>пользователи информации</w:t>
      </w:r>
      <w:r>
        <w:rPr>
          <w:color w:val="000000"/>
          <w:sz w:val="24"/>
          <w:szCs w:val="24"/>
          <w:lang w:val="ru-RU"/>
        </w:rPr>
        <w:t xml:space="preserve"> - граждане (физические лица), организации (юридические лица) и общественные объединения, осуществляющие поиск информации о деятельности органов местного самоуправления; п</w:t>
      </w:r>
      <w:r>
        <w:rPr>
          <w:sz w:val="24"/>
          <w:szCs w:val="24"/>
          <w:lang w:val="ru-RU"/>
        </w:rPr>
        <w:t xml:space="preserve">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8-ФЗ "Об обеспечении доступа к информации о деятельности государственных органов и органов местного самоуправления" (далее – Федеральный закон «8-ФЗ»);</w:t>
      </w:r>
    </w:p>
    <w:p>
      <w:pPr>
        <w:pStyle w:val="Normal"/>
        <w:ind w:firstLine="540"/>
        <w:rPr/>
      </w:pPr>
      <w:r>
        <w:rPr>
          <w:rFonts w:eastAsia="MS Sans Serif;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1.2.4) </w:t>
      </w:r>
      <w:r>
        <w:rPr>
          <w:b/>
          <w:color w:val="000000"/>
          <w:sz w:val="24"/>
          <w:szCs w:val="24"/>
          <w:lang w:val="ru-RU"/>
        </w:rPr>
        <w:t xml:space="preserve">запрос </w:t>
      </w:r>
      <w:r>
        <w:rPr>
          <w:color w:val="000000"/>
          <w:sz w:val="24"/>
          <w:szCs w:val="24"/>
          <w:lang w:val="ru-RU"/>
        </w:rPr>
        <w:t xml:space="preserve">- обращение пользователя информации в орган местного самоуправления либо к уполномоченному должностному лицу о предоставлении ему информации о деятельности этого органа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5) иные понятия, используемые в настоящем Порядке, применяются в значениях, установленных законодательством, регулирующими отношения в сфере использования информа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Настоящий  Порядок  распространяется на отношения органов местного самоуправления с гражданами, организациями и общественными объединениями, возникающие в процессе доступа к информации о деятельности органов местного самоуправ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Настоящий Порядок  не распространяется на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1) отношения, связанные с обеспечением доступа к персональным данным, обработка которых осуществляется органами местного самоуправления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2) порядок рассмотрения органами местного самоуправления обращений граждан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3)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 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  <w:lang w:val="ru-RU"/>
        </w:rPr>
        <w:t>2.  Доступ к информации о деятельности органов местн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     самоуправл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оступ к информации о деятельности органов  местного самоуправления обеспечивается следующими способами: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народование (опубликование) органами местного самоуправления информации о своей деятельности в средствах массовой информации и информационном бюллетене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мещение органами местного самоуправления информации о своей деятельности в сети Интернет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мещение органами местного самоуправления информации о своей деятельности в здании администрации и в иных общедоступных местах (на стендах и досках объявлений и т.п.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знакомление пользователей информации с документами органов  местного самоуправления  через библиотечные и архивные фонды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 Совета депутатов поселения, депутатских комиссиях  и коллегиальных органов администрации посел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предоставление информации о деятельности органов местного самоуправления по запросу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Формы предоставления информации о деятельности органов     местного самоуправления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о деятельности органов местного самоуправления может предоставляться: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устной форме; 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виде документированной информации; 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виде электронного документа.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случае невозможности предоставления информации в запрашиваемой форме документированная информация предоставляется в той форме, в какой она имеется в органе местного самоуправления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Информация о деятельности органов  местного самоуправления может быть передана по сетям связи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Организация доступа к информации о деятельности органов местного самоуправления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.1. Организация доступа к информации о деятельности органов местного самоуправления осуществляется администрацией  Яжелбицкого сельского поселения (далее - Администрация поселения)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ответствующее уполномоченное должностное лицо, ответственное за выполнение организационных функций по обеспечению доступа к информации, определяется муниципальным правовым актом Администрации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уполномоченного должностного лица устанавливаются регламентом  Администрации поселения и (или) иным правовым актом Администрации посел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3. Для размещения информации о своей деятельности органы местного самоуправления используют официальный сайт Администрации  Яжелбицкого сельского поселения, на котором  указан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Требования к технологическим, программным и лингвистическим средствам обеспечения пользования официальным сайтом устанавливаются в пределах своих полномочий органами местного самоуправления, (согласно приложения 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доставление информации о деятельности органов местного самоупра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оставление информации о деятельности органов местного самоуправления обеспечивается способами, установленными в пункте 2 настоящего Порядк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ние (обнародование) информации о деятельности органов местного самоуправления в средствах массовой информации, в информационном бюллетене  осуществляется в соответствии с законодательством Российской Федерации о средствах массовой информации, Уставом </w:t>
      </w:r>
      <w:r>
        <w:rPr>
          <w:rFonts w:cs="Times New Roman" w:ascii="Times New Roman" w:hAnsi="Times New Roman"/>
          <w:sz w:val="24"/>
          <w:szCs w:val="24"/>
        </w:rPr>
        <w:t>Яжелбиц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, а также </w:t>
      </w:r>
      <w:r>
        <w:rPr>
          <w:rFonts w:cs="Times New Roman" w:ascii="Times New Roman" w:hAnsi="Times New Roman"/>
          <w:sz w:val="24"/>
          <w:szCs w:val="24"/>
        </w:rPr>
        <w:t>решения Совета депутатов Яжелбиц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0.06.2009г. N 126 «Об утверждении и издании печатного средства массовой информации Яжелбицкого сельского поселения»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 Состав информации, размещаемой в сети Интернет, определяется перечнем информации о деятельности органа местного самоуправления, утверждаемым соответствующим органом местного самоуправления поселения (Решением Совета депутатов поселения или  Постановлением   Главы  Администрации  поселения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и утверждении перечней информации в правовом акте (решении  Совета депутатов  поселения или  Постановлении  Главы Администрации  поселения) должны быть установлены периодичность размещения этой информации в сети Интернет и сроки ее обновл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 Обеспечени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 депутатов и депутатских комиссий осуществляется в порядке, определенном  регламентом Совета депутатов, на заседаниях коллегиальных органов Администрации поселения регламентом Администрации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змещение органами местного самоуправления информации о своей деятельности также осуществляется в здании администрации, на стендах и иных отведенных для этих целей местах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льзователю информации предоставляется на бесплатной основе информация о деятельности органов местного самоуправле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) передаваемая в устной форме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)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) затрагивающая права и установленные законодательством Российской Федерации обязанности заинтересованного пользователя информа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) иная установленная законом информация о деятельности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6. Ознакомление с документами органов  местного самоуправления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1. Ознакомление граждан, представителей организаций и общественных объединений с документами органов  местного самоуправления осуществляется через архивные и библиотечные фонды, а также путем размещения указанных документов или их копий в здании Администрации поселения.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2. Доступ граждан, представителей организаций и общественных объединений к документам органов  местного самоуправления, находящихся в архивных фондах, осуществляется в порядке, установленном законодательством Российской Федерации. </w:t>
      </w:r>
    </w:p>
    <w:p>
      <w:pPr>
        <w:pStyle w:val="Normal"/>
        <w:ind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3. По решению органа местного самоуправления граждане, представители организаций и общественных объединений могут ознакомиться с документами соответствующего органа через информационные системы, доступ к указанной информации обеспечивается посредством специально оборудованных в органе местного самоуправления общедоступных пунктов подключения к информационно-телекоммуникационным сетям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  <w:lang w:val="ru-RU"/>
        </w:rPr>
        <w:t xml:space="preserve">6.4. При невозможности ознакомления граждан, представителей организаций и общественных объединений с информацией о деятельности органов местного самоуправления в сети Интернет, </w:t>
      </w:r>
      <w:r>
        <w:rPr>
          <w:sz w:val="24"/>
          <w:szCs w:val="24"/>
          <w:lang w:val="ru-RU"/>
        </w:rPr>
        <w:t>обеспечивается пользователям информацией возможность ознакомиться с указанной информацией в помещении здания Администрации поселения, в библиотечной системе  сельского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прос информации о деятельности органов местного самоуправления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ользователь информации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 xml:space="preserve">7.2. Требования к запросу, порядок предоставления информации о деятельности органов местного самоуправления по запросу, основания, исключающие возможность предоставления информации о деятельности органов местного самоуправления, определяются Федеральным законом  от 09.02.2009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20"/>
        <w:rPr/>
      </w:pPr>
      <w:r>
        <w:rPr>
          <w:b/>
          <w:color w:val="000000"/>
          <w:sz w:val="24"/>
          <w:szCs w:val="24"/>
          <w:lang w:val="ru-RU"/>
        </w:rPr>
        <w:t>8. Порядок и общие условия  получения информации</w:t>
      </w:r>
      <w:r>
        <w:rPr>
          <w:b/>
          <w:sz w:val="24"/>
          <w:szCs w:val="24"/>
          <w:lang w:val="ru-RU"/>
        </w:rPr>
        <w:t xml:space="preserve"> о деятельности органов местного самоуправления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1. Пользователи информации имеют право: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) получать достоверную информацию о деятельности органов  местного самоуправления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1.2) отказаться от получения информации о деятельности органов  местного самоуправления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1.3) не обосновывать необходимость получения запрашиваемой информации о деятельности органов  местного самоуправления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1.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 местного самоуправления и установленный порядок его реализации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1.5) требовать возмещения вреда, вызванного нарушением его права на доступ к информации о деятельности органов  местного самоуправления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2. Пользователи информации обязаны: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2.1) соблюдать порядок и условия доступа к информации о деятельности органов  местного самоуправления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3. Органы местного самоуправления имеют право: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3.1) уточнять содержание запроса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3.2) отказать в предоставлении информации о своей деятельности в случаях, установленных настоящим Порядком;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3.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 Органы местного самоуправления обязаны: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 местного самоуправления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2) обеспечивать достоверность предоставляемой информации о деятельности органов 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3) обеспечивать предоставление информации о деятельности органов  местного самоуправления в достаточном объеме с соблюдением установленных сроков и условий ее предоставления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4) изымать из предоставляемой информации о деятельности органов  местного самоуправления сведения, доступ к которым ограничен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5) создавать организационно-технические и другие условия, необходимые для реализации права на доступ к информации о деятельности органов  местного самоуправления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6) обеспечивать размещение информации о деятельности органов  местного самоуправления способами, установленными настоящим Порядком;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4.7) учитывать расходы, связанные с обеспечением доступа граждан и организаций к информации о своей деятельности органов и должностных лиц местного самоуправления, при планировании местного бюджета на соответствующий финансовый год.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обеспечением доступа к информации о деятельности органов местного самоуправления</w:t>
      </w:r>
    </w:p>
    <w:p>
      <w:pPr>
        <w:pStyle w:val="Normal"/>
        <w:ind w:firstLine="708"/>
        <w:rPr/>
      </w:pPr>
      <w:r>
        <w:rPr>
          <w:lang w:val="ru-RU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 за обеспечением доступа к информации о деятельности органов  местного самоуправления осуществляет Глава Яжелбицкого сельского поселения, в соответствии с утвержденным Порядком осуществления контроля за обеспечением доступа к информации о деятельности органов местного самоуправ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 Ответственность за нарушение порядка доступа к информации о деятельности органов  местного самоуправл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 лица органов местного самоуправления, муниципальные служащие, виновные в нарушении порядка доступа к информации о деятельности органов 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</w:p>
    <w:sectPr>
      <w:type w:val="nextPage"/>
      <w:pgSz w:w="11906" w:h="16838"/>
      <w:pgMar w:left="1304" w:right="68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seperator">
    <w:name w:val="article_seperato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Joha</dc:creator>
  <dc:description/>
  <dc:language>en-US</dc:language>
  <cp:lastModifiedBy>Глав</cp:lastModifiedBy>
  <cp:lastPrinted>2011-07-06T09:46:00Z</cp:lastPrinted>
  <dcterms:modified xsi:type="dcterms:W3CDTF">2011-07-06T05:51:00Z</dcterms:modified>
  <cp:revision>8</cp:revision>
  <dc:subject/>
  <dc:title>Российская   Федерация</dc:title>
</cp:coreProperties>
</file>