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3468328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4.2012 № 3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bookmarkStart w:id="0" w:name="sub_2"/>
      <w:bookmarkEnd w:id="0"/>
      <w:r>
        <w:rPr>
          <w:b/>
        </w:rPr>
        <w:t xml:space="preserve">О порядке размещения сведений </w:t>
      </w:r>
    </w:p>
    <w:p>
      <w:pPr>
        <w:pStyle w:val="Normal"/>
        <w:rPr/>
      </w:pPr>
      <w:r>
        <w:rPr>
          <w:b/>
        </w:rPr>
        <w:t>о доходах, имуществе и обязатель-</w:t>
      </w:r>
    </w:p>
    <w:p>
      <w:pPr>
        <w:pStyle w:val="Normal"/>
        <w:rPr>
          <w:b/>
          <w:b/>
        </w:rPr>
      </w:pPr>
      <w:r>
        <w:rPr>
          <w:b/>
        </w:rPr>
        <w:t xml:space="preserve">ствах имущественного характера </w:t>
      </w:r>
    </w:p>
    <w:p>
      <w:pPr>
        <w:pStyle w:val="Normal"/>
        <w:rPr>
          <w:b/>
          <w:b/>
        </w:rPr>
      </w:pPr>
      <w:r>
        <w:rPr>
          <w:b/>
        </w:rPr>
        <w:t xml:space="preserve">лиц, замещающих должности </w:t>
      </w:r>
    </w:p>
    <w:p>
      <w:pPr>
        <w:pStyle w:val="Normal"/>
        <w:rPr/>
      </w:pPr>
      <w:r>
        <w:rPr>
          <w:b/>
        </w:rPr>
        <w:t>муниципальной службы в админи-</w:t>
      </w:r>
    </w:p>
    <w:p>
      <w:pPr>
        <w:pStyle w:val="Normal"/>
        <w:rPr>
          <w:b/>
          <w:b/>
        </w:rPr>
      </w:pPr>
      <w:r>
        <w:rPr>
          <w:b/>
        </w:rPr>
        <w:t>страции 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и членов их семей на </w:t>
      </w:r>
    </w:p>
    <w:p>
      <w:pPr>
        <w:pStyle w:val="Normal"/>
        <w:rPr/>
      </w:pPr>
      <w:r>
        <w:rPr>
          <w:b/>
        </w:rPr>
        <w:t>официальном сайте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ции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и предоставлении </w:t>
      </w:r>
    </w:p>
    <w:p>
      <w:pPr>
        <w:pStyle w:val="Normal"/>
        <w:rPr>
          <w:b/>
          <w:b/>
        </w:rPr>
      </w:pPr>
      <w:r>
        <w:rPr>
          <w:b/>
        </w:rPr>
        <w:t xml:space="preserve">этих сведений средствам </w:t>
      </w:r>
    </w:p>
    <w:p>
      <w:pPr>
        <w:pStyle w:val="Normal"/>
        <w:rPr>
          <w:b/>
          <w:b/>
        </w:rPr>
      </w:pPr>
      <w:r>
        <w:rPr>
          <w:b/>
        </w:rPr>
        <w:t xml:space="preserve">массовой информации для </w:t>
      </w:r>
    </w:p>
    <w:p>
      <w:pPr>
        <w:pStyle w:val="Normal"/>
        <w:rPr>
          <w:b/>
          <w:b/>
        </w:rPr>
      </w:pPr>
      <w:r>
        <w:rPr>
          <w:b/>
        </w:rPr>
        <w:t>опублик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В соответствии с частью 6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руководствуясь Уставом Яжелбицкого сельского поселения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rPr/>
      </w:pPr>
      <w:r>
        <w:rPr/>
        <w:tab/>
        <w:t>1. Утвердить Порядок размещения сведений о доходах, имуществе и обязательствах имущественного характера лиц, замещающих должности муниципальной службы в администрации Яжелбицкого сельского поселения и членов их семей на официальном сайте администрации Яжелбицкого сельского поселения и предоставления этих сведений средствам массовой информации для опубликования (Приложение 1).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2. Утвердить форму Сведений о доходах и обязательствах имущественного характера, представленных муниципальными служащими администрации Яжелбицкого сельского поселения за отчетный финансовый год (Приложение 2).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.  Контроль за исполнением настоящего постановления возложить на специалиста 1 категории Махонину Т.И.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sub_2"/>
      <w:bookmarkStart w:id="2" w:name="sub_2"/>
      <w:bookmarkEnd w:id="2"/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664" w:hanging="0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 xml:space="preserve"> 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color w:val="000000"/>
        </w:rPr>
        <w:t>от 05.04.2012 № 30</w:t>
      </w:r>
    </w:p>
    <w:p>
      <w:pPr>
        <w:pStyle w:val="Normal"/>
        <w:ind w:firstLine="540"/>
        <w:jc w:val="center"/>
        <w:rPr/>
      </w:pPr>
      <w:r>
        <w:rPr/>
        <w:tab/>
        <w:tab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540"/>
        <w:jc w:val="center"/>
        <w:rPr/>
      </w:pPr>
      <w:r>
        <w:rPr>
          <w:b/>
        </w:rPr>
        <w:t>размещения сведений о доходах, имуществе и обязательствах имущественного характера лиц, замещающих должности муниципальной службы в администрации Яжелбицкого сельского поселения и членов их семей на официальном сайте Администрации Яжелбиц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м Порядком устанавливаются обязанности Администрации Яжелбиц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Яжелбиц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Яжелбицкого сельского поселения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eloadm</w:t>
      </w:r>
      <w:r>
        <w:rPr/>
        <w:t>.</w:t>
      </w:r>
      <w:r>
        <w:rPr>
          <w:lang w:val="en-US"/>
        </w:rPr>
        <w:t>ru</w:t>
      </w:r>
      <w:r>
        <w:rPr/>
        <w:t>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540"/>
        <w:jc w:val="both"/>
        <w:rPr/>
      </w:pPr>
      <w:r>
        <w:rPr/>
        <w:t>2. В Администрации Яжелбицкого сельского поселения обязанности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Яжелбицкого сельского поселения, их супругов и несовершеннолетних детей на официальном сайте администрации Яжелбицкого сельского поселения, а также предоставления этих сведений средствам массовой информации для опубликования в связи с их запросами возлагаются на специалиста по кадров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 На официальном сайте администрации Яжелбицкого сельского поселения размещаются и в средства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/>
        <w:t>1) перечень объектов недвижимого имущества, принадлежащих лицу, замещающему должность муниципальной службы в администрации Яжелбиц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2) перечень транспортных средств с указанием вида и марки, принадлежащих на праве собственности лицу, замещающему должность муниципальной службы в администрации Яжелбицкого сельского поселения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/>
        <w:t>3) декларированный годовой доход лица, замещающего должность муниципальной службы в администрации Яжелбиц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4. В размещаемых на официальном сайте администрации Яжелбицкого сельского поселения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иные сведения (кроме указанных в пункте 3 настоящего Порядка) о доходах лица, замещающего должность муниципальной службы в администрации Яжелбиц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б) персональные данные супруги (супруга), детей и иных членов семьи лица, замещающего должность муниципальной службы в администрации Яжелб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Яжелбицкого сельского поселения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Яжелбиц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/>
        <w:t>5. Сведения о доходах, об имуществе и обязательствах имущественного характера, указанные в пункте 3 настоящего Порядка, размещаются на официальном сайте администрации Яжелбицкого сельского поселения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Яжелб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Специалист по кадровой работе Администрации Яжелбиц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в 3-дневный срок со дня поступления запроса от средств массовой информации сообщает о нем лицу, замещающему должность муниципальной службы в администрации Яжелбицкого сельского поселения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в 7-дневный срок со дня поступления запроса от средств массовой информации обеспечивает предоставление ему сведений, указанных в пункте 3 настоящего Порядка, в том случае, если запрашиваемые сведения отсутствуют на официальном сайте администрации Яжелб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Специалист по кадровой работе Администрации Яжелбицкого сельского поселения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 xml:space="preserve">       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05.04.2012 № 3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и обязательствах имущественного характера, представленных муниципальными служащими администрации Яжелбицкого сельского поселения за отчетный финансов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2295"/>
        <w:gridCol w:w="1215"/>
        <w:gridCol w:w="1080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__ год (рублей)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85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247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Гиперссылка2"/>
    <w:basedOn w:val="Style13"/>
    <w:qFormat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48:00Z</dcterms:created>
  <dc:creator>Глав</dc:creator>
  <dc:description/>
  <dc:language>en-US</dc:language>
  <cp:lastModifiedBy>Глав</cp:lastModifiedBy>
  <cp:lastPrinted>2012-04-05T15:20:00Z</cp:lastPrinted>
  <dcterms:modified xsi:type="dcterms:W3CDTF">2012-04-05T11:21:00Z</dcterms:modified>
  <cp:revision>7</cp:revision>
  <dc:subject/>
  <dc:title>Российская   Федерация</dc:title>
</cp:coreProperties>
</file>