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40873525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17.09.2012 № 78</w:t>
      </w:r>
    </w:p>
    <w:p>
      <w:pPr>
        <w:pStyle w:val="Normal"/>
        <w:rPr/>
      </w:pPr>
      <w:r>
        <w:rPr/>
        <w:t xml:space="preserve">с. Яжелбицы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лана проведения </w:t>
      </w:r>
    </w:p>
    <w:p>
      <w:pPr>
        <w:pStyle w:val="Normal"/>
        <w:rPr>
          <w:b/>
          <w:b/>
        </w:rPr>
      </w:pPr>
      <w:r>
        <w:rPr>
          <w:b/>
        </w:rPr>
        <w:t>плановых проверок соблюд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емельного законодательства</w:t>
        <w:br/>
        <w:t>в отношении физических л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В соответствии со ст. 72 Земельного кодекса Российской Федерации, Положением о муниципальном контроле на территории Яжелбицкого сельского поселения, утвержденным решением Совета депутатов Яжелбицкого сельского поселения от  29.12.2009 N 146¸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>1. Утвердить прилагаемый план проведения плановых проверок физических лиц на 2013 год.</w:t>
      </w:r>
    </w:p>
    <w:p>
      <w:pPr>
        <w:pStyle w:val="Normal"/>
        <w:ind w:firstLine="708"/>
        <w:rPr/>
      </w:pPr>
      <w:r>
        <w:rPr/>
        <w:t>2. В рамках осуществления муниципального земельного контроля на территории Яжелбицкого сельского поселения  специалистам администрации на которых возложены полномочия по осуществлению муниципального контроля  обеспечить проведение проверок соблюдения земельного законодательства физическими лицами в установленный срок.</w:t>
      </w:r>
    </w:p>
    <w:p>
      <w:pPr>
        <w:pStyle w:val="Normal"/>
        <w:ind w:firstLine="708"/>
        <w:rPr/>
      </w:pPr>
      <w:r>
        <w:rPr/>
        <w:t>3. Опубликовать постановление в информационном бюллетене «Яжелбицкий вестник» и разместить на официальном сайте администрации Яжелбицкого сельского поселения.</w:t>
      </w:r>
    </w:p>
    <w:p>
      <w:pPr>
        <w:pStyle w:val="Normal"/>
        <w:ind w:firstLine="708"/>
        <w:rPr/>
      </w:pPr>
      <w:r>
        <w:rPr/>
        <w:t>4. Контроль за исполнением настоящего постановления возложить на заместителя главы администрации Яжелбицкого сельского поселения Кураченкова В.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 xml:space="preserve">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left="11328" w:firstLine="708"/>
        <w:rPr/>
      </w:pPr>
      <w:r>
        <w:rPr/>
        <w:t>УТВЕРЖДЕН</w:t>
      </w:r>
    </w:p>
    <w:p>
      <w:pPr>
        <w:pStyle w:val="Normal"/>
        <w:ind w:left="10620" w:firstLine="708"/>
        <w:rPr/>
      </w:pPr>
      <w:r>
        <w:rPr/>
        <w:t>постановлением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>Яжелбиц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</w:t>
        <w:tab/>
        <w:tab/>
        <w:tab/>
        <w:tab/>
        <w:t>от 17.09.2012   № 78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>
          <w:b/>
        </w:rPr>
        <w:t>План проведения проверок физических лиц 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97"/>
        <w:gridCol w:w="2450"/>
        <w:gridCol w:w="1440"/>
        <w:gridCol w:w="6742"/>
        <w:gridCol w:w="2795"/>
      </w:tblGrid>
      <w:tr>
        <w:trPr>
          <w:trHeight w:val="7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 проверяемого лиц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ад. № земельного участка  и/или адрес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b/>
                <w:b/>
              </w:rPr>
            </w:pPr>
            <w:r>
              <w:rPr>
                <w:b/>
              </w:rPr>
              <w:t>Срок проведения проверки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ания проведения проверки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тдела,  проводящего проверку</w:t>
            </w:r>
          </w:p>
        </w:tc>
      </w:tr>
      <w:tr>
        <w:trPr>
          <w:trHeight w:val="4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фьева Валентина 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Ижицы, д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72 ЗК РФ, Положение о муниципальном контроле, утвержденное Советом депутатов Яжелбицкого сельского поселения от  29.12.2009 N 14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Яжелбицкого сельского поселения</w:t>
            </w:r>
          </w:p>
        </w:tc>
      </w:tr>
      <w:tr>
        <w:trPr>
          <w:trHeight w:val="6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ляева Валентина Николаевна     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желбицы,           ул. Центральная, д.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72 ЗК РФ, Положение о муниципальном контроле, утвержденное Советом депутатов Яжелбицкого сельского поселения от  29.12.2009 N 14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желбицкого сельского поселения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ков Сергей Владимирович     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емчинова Гора д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72 ЗК РФ, Положение о муниципальном контроле, утвержденное Советом депутатов Яжелбицкого сельского поселения от  29.12.2009 N 14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желбиц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Style14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32:00Z</dcterms:created>
  <dc:creator>Глав</dc:creator>
  <dc:description/>
  <dc:language>en-US</dc:language>
  <cp:lastModifiedBy>Глав</cp:lastModifiedBy>
  <cp:lastPrinted>2012-09-19T15:07:00Z</cp:lastPrinted>
  <dcterms:modified xsi:type="dcterms:W3CDTF">2012-09-19T11:07:00Z</dcterms:modified>
  <cp:revision>5</cp:revision>
  <dc:subject/>
  <dc:title/>
</cp:coreProperties>
</file>