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23789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1.06.2012 № 4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мерах по предупрежд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есчастных случаев 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доемах и запрещении куп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виду отсутствия на территории Яжелбицкого сельского поселения водных объектов пригодных для организации безопасного массового купания, в целях предупреждения и сокращения количества предпосылок к несчастным случаем на водоемах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ретить купание на всех водоемах, расположенных на территории Яжелбицкого сельского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едущему служащему Демидовой О.Л. и специалисту 1 категории Махониной Т.В.: </w:t>
        <w:br/>
        <w:t xml:space="preserve">           -до 10.06.2012 года организовать изготовление и установку аншлагов о запрещении куп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46:00Z</dcterms:created>
  <dc:creator>Joha</dc:creator>
  <dc:description/>
  <dc:language>en-US</dc:language>
  <cp:lastModifiedBy>Глав</cp:lastModifiedBy>
  <cp:lastPrinted>2012-06-01T09:51:00Z</cp:lastPrinted>
  <dcterms:modified xsi:type="dcterms:W3CDTF">2012-06-09T04:19:00Z</dcterms:modified>
  <cp:revision>6</cp:revision>
  <dc:subject/>
  <dc:title>Российская   Федерация</dc:title>
</cp:coreProperties>
</file>