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756774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09.2012  № 8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целевой программы информатизации Яжелбицкого сельского поселения на 2013 – 2014 годы</w:t>
            </w:r>
          </w:p>
          <w:p>
            <w:pPr>
              <w:pStyle w:val="Normal"/>
              <w:spacing w:lineRule="exact" w:line="240"/>
              <w:rPr>
                <w:rFonts w:eastAsia="MS Mincho;Arial Unicode MS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ую целевую программу  информатизации Яжелбицкого сельского поселения на 2013 – 2014 г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Яжелбиц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Яжелбиц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25.09.2012  № 8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нформатизации Яжелбиц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3 – 2014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целевая программа информатизации Яжелбицкого сельского поселения  на 2013- 2014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.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Яжелбиц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Яжелбиц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Яжелбицкого сельского поселения 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 xml:space="preserve">Яжелбицкого сельского поселения  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Яжелбиц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213" w:hanging="213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учрежден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повышение эффективности законодательной деятельности, местного самоуправления </w:t>
              <w:br/>
              <w:t>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Яжелбиц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3- 2014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Яжелбиц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99000 тыс. рублей  за счет средств бюджета Яжелбицкого сель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Яжелбиц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Яжелбиц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Яжелбиц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3 – 2014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Яжелбиц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района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Яжелбиц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Яжелбиц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Яжелбиц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Яжелбиц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Яжелбиц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Яжелбиц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99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b/>
        </w:rPr>
        <w:t xml:space="preserve"> ц</w:t>
      </w:r>
      <w:r>
        <w:rPr/>
        <w:t>елев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Яжелбиц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3- 2014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651"/>
        <w:gridCol w:w="15"/>
        <w:gridCol w:w="3535"/>
        <w:gridCol w:w="3044"/>
        <w:gridCol w:w="213"/>
        <w:gridCol w:w="252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</w:t>
            </w:r>
          </w:p>
        </w:tc>
      </w:tr>
      <w:tr>
        <w:trPr/>
        <w:tc>
          <w:tcPr>
            <w:tcW w:w="1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3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3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1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Яжелбиц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3 год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арка компьютерной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3 рабочих места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3</w:t>
            </w:r>
            <w:r>
              <w:rPr>
                <w:bCs/>
                <w:color w:val="000000"/>
                <w:lang w:val="en-US"/>
              </w:rPr>
              <w:t>-2014</w:t>
            </w:r>
            <w:r>
              <w:rPr>
                <w:bCs/>
                <w:color w:val="000000"/>
              </w:rPr>
              <w:t xml:space="preserve"> год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 рубле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сетевого взаимодействия всех рабочих мест (включая рабочие места, размещенные вне основного здания Администрации посе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3 год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>квартал 2013 год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рублей</w:t>
            </w:r>
          </w:p>
          <w:p>
            <w:pPr>
              <w:pStyle w:val="Normal"/>
              <w:jc w:val="center"/>
              <w:rPr/>
            </w:pPr>
            <w:r>
              <w:rPr/>
              <w:t>(Администрация поселения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3 года</w:t>
            </w:r>
            <w:r>
              <w:rPr>
                <w:bCs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1 квартал 201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год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3</w:t>
            </w:r>
            <w:r>
              <w:rPr>
                <w:bCs/>
                <w:color w:val="000000"/>
                <w:lang w:val="en-US"/>
              </w:rPr>
              <w:t>-2014</w:t>
            </w:r>
            <w:r>
              <w:rPr>
                <w:bCs/>
                <w:color w:val="000000"/>
              </w:rPr>
              <w:t xml:space="preserve"> год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0 рублей (Администрация поселения)</w:t>
            </w:r>
          </w:p>
        </w:tc>
      </w:tr>
      <w:tr>
        <w:trPr/>
        <w:tc>
          <w:tcPr>
            <w:tcW w:w="1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3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Яжелбицкого сельского поселени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3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1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 xml:space="preserve">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06:00Z</dcterms:created>
  <dc:creator>Глав</dc:creator>
  <dc:description/>
  <dc:language>en-US</dc:language>
  <cp:lastModifiedBy>Глав</cp:lastModifiedBy>
  <cp:lastPrinted>2012-08-17T13:18:00Z</cp:lastPrinted>
  <dcterms:modified xsi:type="dcterms:W3CDTF">2012-09-28T11:54:00Z</dcterms:modified>
  <cp:revision>5</cp:revision>
  <dc:subject/>
  <dc:title>Российская   Федерация</dc:title>
</cp:coreProperties>
</file>