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3892529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9.10.2012  № 8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Яжелбицкого сельского </w:t>
      </w:r>
    </w:p>
    <w:p>
      <w:pPr>
        <w:pStyle w:val="Normal"/>
        <w:rPr/>
      </w:pPr>
      <w:r>
        <w:rPr>
          <w:b/>
        </w:rPr>
        <w:t>поселения за 3 квартал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пунктом 4 статьи 2 Положения о бюджетном  процессе в Яжелбицком сельском поселении, утвержденного решением Совета депутатов сельского поселения от  04.05.2011  № 18 «Об утверждении положения о бюджетном процессе в Яжелбицком сельском поселении» </w:t>
      </w:r>
    </w:p>
    <w:p>
      <w:pPr>
        <w:pStyle w:val="Normal"/>
        <w:spacing w:lineRule="atLeast" w:line="360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-5" w:firstLine="708"/>
        <w:jc w:val="both"/>
        <w:rPr/>
      </w:pPr>
      <w:r>
        <w:rPr/>
        <w:t>1. Утвердить отчет об исполнении бюджета Яжелбицкого сельского поселения за 3 квартал 2012 года по доходам в сумме 10848,7 тыс.руб. и расходам в сумме 5369,2 тыс.руб. с превышением доходов над расходами в сумме 5479,5 тыс.руб.</w:t>
      </w:r>
    </w:p>
    <w:p>
      <w:pPr>
        <w:pStyle w:val="Normal"/>
        <w:ind w:right="-5" w:hanging="0"/>
        <w:jc w:val="both"/>
        <w:rPr/>
      </w:pPr>
      <w:r>
        <w:rPr/>
        <w:tab/>
        <w:t>2. Утвердить отчет о поступлении доходов в бюджет Яжелбицкого сельского поселения за 3 квартал 2012 года согласно приложению №1.</w:t>
      </w:r>
    </w:p>
    <w:p>
      <w:pPr>
        <w:pStyle w:val="Normal"/>
        <w:ind w:right="-5" w:hanging="0"/>
        <w:jc w:val="both"/>
        <w:rPr/>
      </w:pPr>
      <w:r>
        <w:rPr/>
        <w:tab/>
        <w:t>3. Утвердить отчет об исполнении бюджета Яжелбицкого сельского поселения за 3 квартал 2012 года по разделам, подразделам, целевым статьями видам расходов согласно приложению №2.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>4. Утвердить отчет об исполнении бюджета по ведомственной структуре расходов местного бюджета согласно приложений  №3, №4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tbl>
      <w:tblPr>
        <w:tblW w:w="138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60"/>
        <w:gridCol w:w="6658"/>
        <w:gridCol w:w="1080"/>
        <w:gridCol w:w="245"/>
        <w:gridCol w:w="1720"/>
        <w:gridCol w:w="1095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11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92" w:leader="none"/>
                <w:tab w:val="left" w:pos="691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</w:t>
            </w: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2года от </w:t>
            </w:r>
            <w:r>
              <w:rPr>
                <w:color w:val="000000"/>
                <w:sz w:val="20"/>
                <w:szCs w:val="20"/>
              </w:rPr>
              <w:t>19.10.2012  № 87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Яжелбицкого сельского поселения за 3 квартал 2012 год</w:t>
            </w:r>
          </w:p>
        </w:tc>
      </w:tr>
      <w:tr>
        <w:trPr>
          <w:trHeight w:val="6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на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 00000 00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БСТВЕННЫЕ ДОХОДЫ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1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8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10 00 1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3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3</w:t>
            </w:r>
          </w:p>
        </w:tc>
      </w:tr>
      <w:tr>
        <w:trPr>
          <w:trHeight w:val="40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 00000 01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 НА СОВОКУПНЫЙ ДОХОД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 03000 01 0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 00000 00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2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2</w:t>
            </w:r>
          </w:p>
        </w:tc>
      </w:tr>
      <w:tr>
        <w:trPr>
          <w:trHeight w:val="750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CYR" w:ascii="Arial CYR" w:hAnsi="Arial CYR"/>
                <w:sz w:val="16"/>
                <w:szCs w:val="16"/>
              </w:rPr>
              <w:t>1 06 01030 10 0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 06000 00 0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5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</w:t>
            </w:r>
          </w:p>
        </w:tc>
      </w:tr>
      <w:tr>
        <w:trPr>
          <w:trHeight w:val="52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 00000 00 0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 действ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 04020 01 0000 1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,4</w:t>
            </w:r>
          </w:p>
        </w:tc>
      </w:tr>
      <w:tr>
        <w:trPr>
          <w:trHeight w:val="705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0000 00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3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12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5013 10 0000 12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 05035 10 0000 12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6013 10 0000 43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4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,9</w:t>
            </w:r>
          </w:p>
        </w:tc>
      </w:tr>
      <w:tr>
        <w:trPr>
          <w:trHeight w:val="11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0  00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реализации имущества, в государственной и муниципальной собственности ( за исключением имущества бюджетных и автономныхучреждений, а также имущества государственных и муниципальных унитарных предприятий,в том числе казенных)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 02052 10 0000 41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реализации имущества,находящегося в оперативном управлении учреждений, находящихся в ведении органов управления поселений ( за исключением имущества бюджетных и автономныхучреждений)в части реализации основных средств по указанному имуществу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 01050 10 0000 18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поселения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 05050 10 0000 18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0000 00 0000 000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6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858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1000 0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5</w:t>
            </w:r>
          </w:p>
        </w:tc>
      </w:tr>
      <w:tr>
        <w:trPr>
          <w:trHeight w:val="5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1001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4</w:t>
            </w:r>
          </w:p>
        </w:tc>
      </w:tr>
      <w:tr>
        <w:trPr>
          <w:trHeight w:val="5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1003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000 00 0000 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97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</w:t>
            </w:r>
          </w:p>
        </w:tc>
      </w:tr>
      <w:tr>
        <w:trPr>
          <w:trHeight w:val="39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13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8024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областной целевой программы" Переселение граждан, проживающих на территории Новгородской области из многоквартирных домом,признанных аварийными и подлежащим сносу или реконструкции в 2010-2015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8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99,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0</w:t>
            </w:r>
          </w:p>
        </w:tc>
      </w:tr>
      <w:tr>
        <w:trPr>
          <w:trHeight w:val="79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8038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областной целевой программы" Увековечение памяти погибших при защите Отечества на территории области.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8046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капитальный ремонт и ремонт при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2999 10 8049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9</w:t>
            </w:r>
          </w:p>
        </w:tc>
      </w:tr>
      <w:tr>
        <w:trPr>
          <w:trHeight w:val="154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02999 10 8047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стажировку ,профессиональную подготовку,курсы повышения квалификации муниципальных служащих Новгородской области,семинары и другие виды обучения ав рамках реализсациидолгоссрочной областной целевой программы" Развитие системы государственной гражданской и муниципальной службыв Новгородской области на 2012-2013 годы"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3000 0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2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4</w:t>
            </w:r>
          </w:p>
        </w:tc>
      </w:tr>
      <w:tr>
        <w:trPr>
          <w:trHeight w:val="93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02 03015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8</w:t>
            </w:r>
          </w:p>
        </w:tc>
      </w:tr>
      <w:tr>
        <w:trPr>
          <w:trHeight w:val="48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03024 10 0000 151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7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48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</w:t>
            </w:r>
          </w:p>
        </w:tc>
      </w:tr>
    </w:tbl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rPr/>
      </w:pPr>
      <w:r>
        <w:rPr/>
      </w:r>
    </w:p>
    <w:tbl>
      <w:tblPr>
        <w:tblW w:w="151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518"/>
        <w:gridCol w:w="237"/>
        <w:gridCol w:w="2"/>
        <w:gridCol w:w="782"/>
        <w:gridCol w:w="612"/>
        <w:gridCol w:w="628"/>
        <w:gridCol w:w="1340"/>
        <w:gridCol w:w="1174"/>
        <w:gridCol w:w="1165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</w:t>
            </w: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2года от </w:t>
            </w:r>
            <w:r>
              <w:rPr>
                <w:color w:val="000000"/>
                <w:sz w:val="20"/>
                <w:szCs w:val="20"/>
              </w:rPr>
              <w:t>19.10.2012  № 87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бюджета Яжелбицкого сельского поселения за 3 квартал   2012 года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6,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73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9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8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ругие  общегосударственные вопросы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4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3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,1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субсиди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субсидии на организацию проведение работ по описанию местоположения границ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3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95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5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 , переподготовка и повышение квалификаци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5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 РАСХОД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19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9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2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03"/>
        <w:gridCol w:w="116"/>
        <w:gridCol w:w="919"/>
        <w:gridCol w:w="678"/>
        <w:gridCol w:w="239"/>
        <w:gridCol w:w="2645"/>
        <w:gridCol w:w="76"/>
        <w:gridCol w:w="239"/>
        <w:gridCol w:w="239"/>
        <w:gridCol w:w="239"/>
        <w:gridCol w:w="239"/>
        <w:gridCol w:w="224"/>
        <w:gridCol w:w="15"/>
        <w:gridCol w:w="529"/>
        <w:gridCol w:w="239"/>
        <w:gridCol w:w="1741"/>
        <w:gridCol w:w="285"/>
        <w:gridCol w:w="239"/>
        <w:gridCol w:w="1142"/>
        <w:gridCol w:w="698"/>
        <w:gridCol w:w="913"/>
        <w:gridCol w:w="6"/>
        <w:gridCol w:w="921"/>
        <w:gridCol w:w="162"/>
        <w:gridCol w:w="6"/>
        <w:gridCol w:w="16"/>
        <w:gridCol w:w="55"/>
      </w:tblGrid>
      <w:tr>
        <w:trPr>
          <w:trHeight w:val="17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ind w:left="35" w:firstLine="145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</w:t>
            </w: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2года от </w:t>
            </w:r>
            <w:r>
              <w:rPr>
                <w:color w:val="000000"/>
                <w:sz w:val="20"/>
                <w:szCs w:val="20"/>
              </w:rPr>
              <w:t>19.10.2012  № 87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</w:p>
        </w:tc>
        <w:tc>
          <w:tcPr>
            <w:tcW w:w="66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расходов бюджета Яжелбицкого сельского                             поселения за 3 квартал 2012 года по разделам и подразделам, целевым     статьям и видам расходов функциональной классификации   расходов бюджетов Российской Федерации</w:t>
            </w:r>
          </w:p>
        </w:tc>
        <w:tc>
          <w:tcPr>
            <w:tcW w:w="2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. ст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.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52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23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73,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4,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8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8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3,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работ и услуг в сфере информационно-коммуникационных технологий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 и сборов и иных обязательных платежей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00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48 0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48 03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ликвидации последствий чрезвычайных и стихийных бедствий природного и техногенного характер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3,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капитальный  ремонт дворовых территорий многоквартирных домов,проездов к дворовым территориям  многоквартирных домов населенных пунктов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, ремонт и содержание автомобибильных дорог общего пользования местного значе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1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1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субсидии на капитальный ремонт и ремонт дворовых 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 0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3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3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субсидии на организацию проведения работпо описанию местоположения границ населенных пунктов в координатах характерных точек и внесению сведений ограницах в государственный кадастр недвижимост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3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3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5,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 хозяйство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Переселение граждан, проживающих на территории Новгородской области,из многоквартирных домов,признанных аварийнными и подлежащими сносу или реконструкции,в 2011-2015 г.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газификации поселе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93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2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подготовка, переподготовка и повышение квалификаци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78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РЕДСТВА МАССОВОЙ ИНФОРМАЦИИ 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5 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9,2</w:t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438"/>
        <w:gridCol w:w="586"/>
        <w:gridCol w:w="416"/>
        <w:gridCol w:w="151"/>
        <w:gridCol w:w="831"/>
        <w:gridCol w:w="129"/>
        <w:gridCol w:w="831"/>
        <w:gridCol w:w="129"/>
        <w:gridCol w:w="960"/>
        <w:gridCol w:w="1289"/>
        <w:gridCol w:w="96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</w:t>
            </w: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2года от </w:t>
            </w:r>
            <w:r>
              <w:rPr>
                <w:color w:val="000000"/>
                <w:sz w:val="20"/>
                <w:szCs w:val="20"/>
              </w:rPr>
              <w:t>19.10.2012  № 87</w:t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БЮДЖЕТА Яжелбицкого сельского поселения за 3 квартал 2012 год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зд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Ц.с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ссовое  исполне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7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ка товаров,работ и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 и сборов и иных обязатель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АПАСНОСТЬ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ликвидации последствий чрезвычайных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1 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капитальный ремонт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, ремонт и содержание автомобильных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субсидии на капитальный ремонт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субсидии на организацию проведения работ по описанию местоположения границ нас. пунктов в координатах характерных точек и внесению сведений о границах в гос. кадастр недвижим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9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ная целевая программа "Переселение граждан, проживающих на территории Новгородской области,из многоквартирных домов,признанных аварийнными и подлежащими сносу или реконструкции,в 2011-2015 г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газификац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(кроме государственных учреждений) и физическим лицам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7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7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реформирования и развития муниципальной службы в сельском поселен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ие издания, учрежденные органами законодательной и 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16:00Z</dcterms:created>
  <dc:creator>Глав</dc:creator>
  <dc:description/>
  <dc:language>en-US</dc:language>
  <cp:lastModifiedBy>Глав</cp:lastModifiedBy>
  <cp:lastPrinted>2012-10-19T10:07:00Z</cp:lastPrinted>
  <dcterms:modified xsi:type="dcterms:W3CDTF">2012-10-19T06:09:00Z</dcterms:modified>
  <cp:revision>4</cp:revision>
  <dc:subject/>
  <dc:title>Российская   Федерация</dc:title>
</cp:coreProperties>
</file>