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5pt;margin-top:0.65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5968210" r:id="rId2"/>
        </w:object>
      </w:r>
      <w:r>
        <w:rPr>
          <w:b/>
          <w:color w:val="000000"/>
          <w:sz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Новгородская  область </w:t>
      </w:r>
      <w:r>
        <w:rPr>
          <w:b/>
          <w:sz w:val="28"/>
          <w:lang w:val="ru-RU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  <w:lang w:val="ru-RU"/>
        </w:rPr>
      </w:pPr>
      <w:r>
        <w:rPr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10.02.2012 № 7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. Яжелбиц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exact" w:line="240"/>
        <w:ind w:right="5315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 внесении изменений в муниципальную целевую Программу «Переселение граждан, проживающих на территории Яжелбицкого сельского поселения, из многоквартирных домов, признанных аварийными и подлежащими сносу или реконструкции, в 2010 – 2015 годах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1. Внести следующие изменения в муниципальную целевую Программу «Переселение граждан, проживающих на территории Яжелбицкого сельского поселения, из многоквартирных домов, признанных аварийными и подлежащими сносу или реконструкции, в 2010 – 2015 годах», утвержденную постановлением Администрации Яжелбицкого сельского поселе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 14.05.2010 № 46:</w:t>
      </w:r>
    </w:p>
    <w:p>
      <w:pPr>
        <w:pStyle w:val="Style1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В паспорте Программы в разделе «Источники финансирования»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у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 xml:space="preserve">2012 год – 377,2  тыс. рублей;» заменить на строк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2012 год – 415,1  тыс. рублей;»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2. Контроль за  выполнением данного постановления возложить на Ратникову М.Н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главного специалист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Опубликовать постановление в информационном бюллетене «Яжелбицкий вестник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13"/>
        <w:jc w:val="both"/>
        <w:rPr/>
      </w:pPr>
      <w:r>
        <w:rPr/>
        <w:tab/>
        <w:t xml:space="preserve"> </w:t>
      </w:r>
    </w:p>
    <w:p>
      <w:pPr>
        <w:pStyle w:val="ConsPlusNormal"/>
        <w:widowControl/>
        <w:ind w:hanging="0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  <w:r>
        <w:rPr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.И.Ивано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47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</w:pPr>
    <w:rPr>
      <w:rFonts w:ascii="Times New Roman" w:hAnsi="Times New Roman" w:cs="Times New Roman"/>
      <w:lang w:val="en-GB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708"/>
      <w:jc w:val="both"/>
    </w:pPr>
    <w:rPr>
      <w:rFonts w:ascii="Times New Roman" w:hAnsi="Times New Roman" w:cs="Times New Roman"/>
      <w:iCs/>
      <w:sz w:val="28"/>
      <w:szCs w:val="24"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overflowPunct w:val="true"/>
      <w:ind w:firstLine="709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9:34:00Z</dcterms:created>
  <dc:creator>Joha</dc:creator>
  <dc:description/>
  <dc:language>en-US</dc:language>
  <cp:lastModifiedBy>Глав</cp:lastModifiedBy>
  <cp:lastPrinted>2012-02-10T11:27:00Z</cp:lastPrinted>
  <dcterms:modified xsi:type="dcterms:W3CDTF">2012-02-10T07:30:00Z</dcterms:modified>
  <cp:revision>29</cp:revision>
  <dc:subject/>
  <dc:title>Российская   Федерация</dc:title>
</cp:coreProperties>
</file>