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698567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11.2012  № 9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/>
      </w:pPr>
      <w:r>
        <w:rPr>
          <w:rStyle w:val="StrongEmphasis"/>
        </w:rPr>
        <w:t>общего пользования Яжелбиц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 г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Яжелбиц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.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ниципальную целевую программу «Инвентаризация и паспортизация муниципальных автомобильных дорог местного значения общего пользования Яжелбицкого сельского поселения на   2013г.» 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Яжелбиц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Яжелбиц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12.11.2012   № 94</w:t>
      </w:r>
    </w:p>
    <w:p>
      <w:pPr>
        <w:pStyle w:val="Style16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6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Яжелбиц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3г.</w:t>
      </w:r>
      <w:r>
        <w:rPr>
          <w:rStyle w:val="StrongEmphasis"/>
        </w:rPr>
        <w:t xml:space="preserve">» </w:t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Яжелбицкого сельского поселения</w:t>
      </w:r>
      <w:r>
        <w:rPr>
          <w:rStyle w:val="StrongEmphasis"/>
        </w:rPr>
        <w:t xml:space="preserve"> на  2013г.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Яжелбицкого сельского поселения</w:t>
            </w:r>
            <w:r>
              <w:rPr>
                <w:rStyle w:val="StrongEmphasis"/>
                <w:b w:val="false"/>
              </w:rPr>
              <w:t xml:space="preserve"> на  2013г.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шение совета депутатов Яжелбицкого сельского поселения    от 23.07.2008 № 83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Яжелбицкого сельского поселения», постановление Администрации Яжелбицкого сельского поселения</w:t>
            </w:r>
            <w:r>
              <w:rPr>
                <w:color w:val="000000"/>
              </w:rPr>
              <w:t xml:space="preserve"> от 15.06.2009 № 24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Яжелбиц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Яжелбиц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Администрация 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Администрация Яжелбиц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013 год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219,00 тыс. руб. Источником финансирования Программы являются средства бюджета Яжелбиц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6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6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Яжелбицкого сельского поселения Валдайского муниципального района на 01.01.2012 составляет  24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23,2 км – имеют  грунтовое покрытие, 1.1 км - асфальтовое покрытие. </w:t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ab/>
        <w:tab/>
        <w:tab/>
        <w:tab/>
        <w:tab/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6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6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6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Яжелбиц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6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6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6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6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Яжелбиц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6"/>
        <w:ind w:firstLine="480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 1 .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ind w:firstLine="480"/>
        <w:jc w:val="right"/>
        <w:rPr/>
      </w:pPr>
      <w:r>
        <w:rPr/>
        <w:t xml:space="preserve"> </w:t>
      </w:r>
    </w:p>
    <w:p>
      <w:pPr>
        <w:pStyle w:val="Style16"/>
        <w:ind w:firstLine="480"/>
        <w:jc w:val="right"/>
        <w:rPr/>
      </w:pPr>
      <w:r>
        <w:rPr/>
      </w:r>
    </w:p>
    <w:p>
      <w:pPr>
        <w:pStyle w:val="Style16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tbl>
      <w:tblPr>
        <w:tblW w:w="982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620"/>
        <w:gridCol w:w="198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Чавницы (от д.№ 1 до д.№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очеп (от д.№ 1 до д.№ 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угино (от д.№ 1 до д.№ 6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ликий Двор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бъездно (от д.№ 1 до д.№ 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пер. Заре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няжово (от д.№ 1 до д.№ 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исеевичи (от д.№ 1 до д.№ 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ьники (от д.№ 1 до д.№ 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естовая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ябки (от д.№ 1 до д.№ 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Паршино (от д.№ 1 до д.№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лгие Горы (от д.№ 1 до д.№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гриво (от д.№ 25 до д.№ 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селевка (подъезд к дому № 19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рницы (от д.№ 5 до д.№ 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7 до д.№ 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12 до д.№ 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стово (от д.№ 41до  электроподстанции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цово (от д.№ 32 до д.№ 4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ремина Гора (от д.№ 1 до д.№ 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ябиновка (от д.№ 11 до д.№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№ 7 до д.№ 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 № 28 до д. №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лово (от д. № 2 до д. № 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рки (от д. № 1 до д. №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Зеле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Прибалти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Комарова (от дома № 19 до дома № 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Уса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Рыб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01</w:t>
            </w:r>
          </w:p>
        </w:tc>
      </w:tr>
    </w:tbl>
    <w:p>
      <w:pPr>
        <w:pStyle w:val="Style16"/>
        <w:ind w:left="360" w:firstLine="480"/>
        <w:jc w:val="center"/>
        <w:rPr>
          <w:b/>
          <w:b/>
        </w:rPr>
      </w:pPr>
      <w:r>
        <w:rPr>
          <w:b/>
        </w:rPr>
        <w:t>6. График паспортизации, а так же планируемые  средства на выполнение работ по  инвентаризации и паспортизации автомобильных дорог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7"/>
        </w:numPr>
        <w:spacing w:before="280" w:after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 реализации и управления Программой</w:t>
      </w:r>
    </w:p>
    <w:p>
      <w:pPr>
        <w:pStyle w:val="Style16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6"/>
        <w:ind w:firstLine="360"/>
        <w:jc w:val="both"/>
        <w:rPr/>
      </w:pPr>
      <w:r>
        <w:rPr/>
        <w:t xml:space="preserve">Администрация Яжелбицкого сельского поселения Валдайского муниципального района осуществляет: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6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6"/>
        <w:ind w:firstLine="360"/>
        <w:rPr/>
      </w:pPr>
      <w:r>
        <w:rPr/>
        <w:t>7.1 Финансирование мероприятий Программы обеспечивается за счет средств бюджета Яжелбиц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</w:p>
    <w:p>
      <w:pPr>
        <w:pStyle w:val="Style16"/>
        <w:ind w:firstLine="360"/>
        <w:rPr/>
      </w:pPr>
      <w:r>
        <w:rPr>
          <w:b/>
        </w:rPr>
        <w:t>8. Оценка эффективности мероприятий, предусмотренных программой</w:t>
      </w:r>
    </w:p>
    <w:p>
      <w:pPr>
        <w:pStyle w:val="Style16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6"/>
        <w:numPr>
          <w:ilvl w:val="0"/>
          <w:numId w:val="3"/>
        </w:numPr>
        <w:spacing w:before="28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Яжелбиц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Чавницы (от д.№ 1 до д.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Почеп (от д.№ 1 до д.№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угино (от д.№ 1 до д.№ 6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ликий Двор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бъездно (от д.№ 1 до д.№ 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ломять пер. Заре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няжово (от д.№ 1 до д.№ 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исеевичи (от д.№ 1 до д.№ 4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ьники (от д.№ 1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естовая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ябки (от д.№ 1 до д.№ 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Паршино (от д.№ 1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лгие Горы (от д.№ 1 до д.№ 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гриво (от д.№ 25 до д.№ 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селевка (подъезд к дому № 19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рницы (от д.№ 5 до д.№ 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7 до д.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нушка (от д.№ 12 до д.№ 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стово (от д.№ 41до  электроподстанции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цово (от д.№ 32 до д.№ 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ремина Гора (от д.№ 1 до д.№ 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ябиновка (от д.№ 11 до д.№ 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№ 7 до д.№ 4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ушки (от д. № 28 до д. №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лово (от д. № 2 до д. 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рки (от д. № 1 до д. 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Зел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Прибалти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Набер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Комарова (от дома № 19 до дома № 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Уса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8 грунто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1 асфаль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желбицы ул. Рыбх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52:00Z</dcterms:created>
  <dc:creator>Глав</dc:creator>
  <dc:description/>
  <dc:language>en-US</dc:language>
  <cp:lastModifiedBy>Глав</cp:lastModifiedBy>
  <cp:lastPrinted>2012-11-14T09:31:00Z</cp:lastPrinted>
  <dcterms:modified xsi:type="dcterms:W3CDTF">2012-11-14T05:45:00Z</dcterms:modified>
  <cp:revision>11</cp:revision>
  <dc:subject/>
  <dc:title>Российская   Федерация</dc:title>
</cp:coreProperties>
</file>