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84341260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6.12.2012 № 100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оддержании устойчивого </w:t>
      </w:r>
    </w:p>
    <w:p>
      <w:pPr>
        <w:pStyle w:val="Normal"/>
        <w:rPr>
          <w:b/>
          <w:b/>
        </w:rPr>
      </w:pPr>
      <w:r>
        <w:rPr>
          <w:b/>
        </w:rPr>
        <w:t>функционирования организац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в военное врем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Российской Федерации от 12.02.1998  № 28-ФЗ "О гражданской обороне", в целях поддержания устойчивого функционирования в военное время организаций Яжелбицкого сельского поселения независимо от форм собственности и ведомственной принадлежности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Создать комиссию по поддержанию устойчивого функционирования организаций Яжелбицкого сельского поселения в военное время и утвердить ее состав (приложение 1).</w:t>
      </w:r>
    </w:p>
    <w:p>
      <w:pPr>
        <w:pStyle w:val="Normal"/>
        <w:ind w:firstLine="708"/>
        <w:rPr/>
      </w:pPr>
      <w:r>
        <w:rPr/>
        <w:t>2. Утвердить Положение о комиссии по поддержанию устойчивого функционирования организаций Яжелбицкого сельского поселения в военное время (приложение 2).</w:t>
      </w:r>
    </w:p>
    <w:p>
      <w:pPr>
        <w:pStyle w:val="Normal"/>
        <w:ind w:firstLine="708"/>
        <w:rPr/>
      </w:pPr>
      <w:r>
        <w:rPr/>
        <w:t>3. Утвердить основные задачи и способы поддержания устойчивого функционирования экономики (приложение 3).</w:t>
      </w:r>
    </w:p>
    <w:p>
      <w:pPr>
        <w:pStyle w:val="Normal"/>
        <w:ind w:firstLine="708"/>
        <w:rPr/>
      </w:pPr>
      <w:r>
        <w:rPr/>
        <w:t>4. Председателю комиссии по поддержанию устойчивого функционирования организаций Яжелбицкого сельского поселения в военное время – Ратниковой М.Н.  до 01.02.2013 обеспечить разработку и утвердить:</w:t>
      </w:r>
    </w:p>
    <w:p>
      <w:pPr>
        <w:pStyle w:val="Normal"/>
        <w:rPr/>
      </w:pPr>
      <w:r>
        <w:rPr/>
        <w:t>- функциональные обязанности должностных лиц комиссии по поддержанию устойчивого функционирования организаций Яжелбицкого сельского поселения в военное время;</w:t>
      </w:r>
    </w:p>
    <w:p>
      <w:pPr>
        <w:pStyle w:val="Normal"/>
        <w:rPr/>
      </w:pPr>
      <w:r>
        <w:rPr/>
        <w:t>- перспективный план мероприятий по поддержанию устойчивого функционирования организаций Яжелбицкого сельского поселения на 2013-2018 годы согласно основным задачам и способам поддержания устойчивого функционирования экономики;</w:t>
      </w:r>
    </w:p>
    <w:p>
      <w:pPr>
        <w:pStyle w:val="Normal"/>
        <w:rPr/>
      </w:pPr>
      <w:r>
        <w:rPr/>
        <w:t>- план работы комиссии по поддержанию устойчивого функционирования организаций Яжелбицкого сельского поселения в военное время на 2013 год.</w:t>
      </w:r>
    </w:p>
    <w:p>
      <w:pPr>
        <w:pStyle w:val="Normal"/>
        <w:ind w:firstLine="708"/>
        <w:rPr/>
      </w:pPr>
      <w:r>
        <w:rPr/>
        <w:t>5. Руководителям организаций независимо от форм собственности и ведомственной принадлежности до 2013 года на подведомственных объектах:</w:t>
      </w:r>
    </w:p>
    <w:p>
      <w:pPr>
        <w:pStyle w:val="Normal"/>
        <w:rPr/>
      </w:pPr>
      <w:r>
        <w:rPr/>
        <w:t>- создать объектовые комиссии по поддержанию устойчивого функционирования организаций в военное время;</w:t>
      </w:r>
    </w:p>
    <w:p>
      <w:pPr>
        <w:pStyle w:val="Normal"/>
        <w:rPr/>
      </w:pPr>
      <w:r>
        <w:rPr/>
        <w:t>- разработать и утвердить Положения об объектовых комиссиях по поддержанию устойчивого функционирования организаций в военное время;</w:t>
      </w:r>
    </w:p>
    <w:p>
      <w:pPr>
        <w:pStyle w:val="Normal"/>
        <w:rPr/>
      </w:pPr>
      <w:r>
        <w:rPr/>
        <w:t>- обеспечить разработку и утвердить мероприятия по поддержанию устойчивого функционирования организаций в военное время, представить их в комиссию по поддержанию устойчивого функционирования организаций Яжелбицкого сельского поселения в военное время.</w:t>
      </w:r>
    </w:p>
    <w:p>
      <w:pPr>
        <w:pStyle w:val="Normal"/>
        <w:ind w:firstLine="708"/>
        <w:rPr/>
      </w:pPr>
      <w:r>
        <w:rPr/>
        <w:t>7. Контроль за выполнением настоящего постановления оставляю за собой</w:t>
      </w:r>
    </w:p>
    <w:p>
      <w:pPr>
        <w:pStyle w:val="Normal"/>
        <w:ind w:firstLine="708"/>
        <w:rPr/>
      </w:pPr>
      <w:r>
        <w:rPr/>
        <w:t>8. Настоящее постановление вступает в силу со дня его опубликования.</w:t>
      </w:r>
    </w:p>
    <w:p>
      <w:pPr>
        <w:pStyle w:val="Normal"/>
        <w:ind w:firstLine="708"/>
        <w:rPr/>
      </w:pPr>
      <w:r>
        <w:rPr/>
        <w:t>9. 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/>
        <w:tab/>
        <w:tab/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left="5580" w:hanging="0"/>
        <w:rPr/>
      </w:pPr>
      <w:r>
        <w:rPr/>
        <w:t xml:space="preserve">к постановлению Администрации Яжелбицкого сельского поселения </w:t>
      </w:r>
    </w:p>
    <w:p>
      <w:pPr>
        <w:pStyle w:val="Normal"/>
        <w:spacing w:lineRule="exact" w:line="240"/>
        <w:ind w:left="5652" w:firstLine="720"/>
        <w:rPr>
          <w:b/>
          <w:b/>
        </w:rPr>
      </w:pPr>
      <w:r>
        <w:rPr/>
        <w:t>от 06.12.2012  № 10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ОДДЕРЖАНИЮ УСТОЙЧИВОГО ФУНКЦИОНИР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Й </w:t>
      </w:r>
      <w:r>
        <w:rPr>
          <w:rFonts w:cs="Times New Roman" w:ascii="Times New Roman" w:hAnsi="Times New Roman"/>
          <w:bCs w:val="false"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ЕННОЕ ВРЕМ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748" w:right="0" w:hanging="748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Ратникова М.Н. – главный специалист Администрации сельского поселения – председатель комиссии;</w:t>
      </w:r>
    </w:p>
    <w:p>
      <w:pPr>
        <w:pStyle w:val="ConsNonformat"/>
        <w:widowControl/>
        <w:ind w:left="748" w:right="0" w:hanging="748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Кураченков В.А. – заместитель главы Администрации сельского поселения – заместитель председателя комиссии;</w:t>
      </w:r>
    </w:p>
    <w:p>
      <w:pPr>
        <w:pStyle w:val="ConsNonformat"/>
        <w:widowControl/>
        <w:spacing w:before="0" w:after="120"/>
        <w:ind w:left="748" w:right="0" w:hanging="748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Махонина Т.И. специалист 1 категории Администрации сельского поселения – секретарь комиссии</w:t>
      </w:r>
    </w:p>
    <w:p>
      <w:pPr>
        <w:pStyle w:val="ConsNonformat"/>
        <w:widowControl/>
        <w:numPr>
          <w:ilvl w:val="0"/>
          <w:numId w:val="0"/>
        </w:numPr>
        <w:ind w:right="0" w:firstLine="74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 устойчивости работы организаций</w:t>
      </w:r>
    </w:p>
    <w:p>
      <w:pPr>
        <w:pStyle w:val="ConsNonformat"/>
        <w:widowControl/>
        <w:numPr>
          <w:ilvl w:val="0"/>
          <w:numId w:val="8"/>
        </w:numPr>
        <w:ind w:left="720" w:right="0" w:hanging="360"/>
        <w:jc w:val="both"/>
        <w:rPr/>
      </w:pPr>
      <w:r>
        <w:rPr>
          <w:rFonts w:cs="Times New Roman" w:ascii="Times New Roman" w:hAnsi="Times New Roman"/>
        </w:rPr>
        <w:t>Ратникова Т.В. – служащий Администрации сельского поселения - руководитель группы</w:t>
      </w:r>
    </w:p>
    <w:p>
      <w:pPr>
        <w:pStyle w:val="ConsNonformat"/>
        <w:widowControl/>
        <w:numPr>
          <w:ilvl w:val="0"/>
          <w:numId w:val="3"/>
        </w:numPr>
        <w:ind w:left="720" w:right="0" w:hanging="360"/>
        <w:jc w:val="both"/>
        <w:rPr/>
      </w:pPr>
      <w:r>
        <w:rPr>
          <w:rFonts w:cs="Times New Roman" w:ascii="Times New Roman" w:hAnsi="Times New Roman"/>
        </w:rPr>
        <w:t>Семенова Н.В. – директор МАУ СОШ №4 -заместитель руководителя группы</w:t>
      </w:r>
    </w:p>
    <w:p>
      <w:pPr>
        <w:pStyle w:val="ConsNonformat"/>
        <w:widowControl/>
        <w:numPr>
          <w:ilvl w:val="0"/>
          <w:numId w:val="0"/>
        </w:numPr>
        <w:ind w:right="0" w:firstLine="74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 устойчивости функционирования систем жизнеобеспечения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720" w:leader="none"/>
        </w:tabs>
        <w:ind w:left="1440" w:right="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иков А.В. – мастер участка филиал ООО «МП ЖКХ НЖКС» «Валдайский</w:t>
        <w:tab/>
        <w:tab/>
        <w:t xml:space="preserve">  филиал» руководитель группы</w:t>
      </w:r>
      <w:r>
        <w:rPr/>
        <w:t xml:space="preserve"> (по согласованию)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 xml:space="preserve">2.  Максимова В.В. –  заведующая Пестовским ФАП, фельдшер– заместитель </w:t>
        <w:tab/>
        <w:tab/>
        <w:tab/>
        <w:tab/>
        <w:tab/>
        <w:tab/>
        <w:t>руководителя группы  (по согласованию)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3. Кан А.Л. – директор ПО “Валдайские электрические сети”ОАО «МРСК Северо-</w:t>
        <w:tab/>
        <w:tab/>
        <w:tab/>
        <w:tab/>
        <w:t>Запада» «Новгородэнерго» Валдайский РЭС (по согласованию);</w:t>
      </w:r>
    </w:p>
    <w:p>
      <w:pPr>
        <w:pStyle w:val="ConsNonformat"/>
        <w:widowControl/>
        <w:ind w:right="0" w:firstLine="74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ы устойчивости сельскохозяйственного производства, организаций пищевой и перерабатывающей промышленности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 xml:space="preserve">1.  Грачева В.Н. – главный зоотехник птицефабрики «Новгородская» ОП «Валдай» </w:t>
        <w:tab/>
        <w:tab/>
        <w:tab/>
        <w:tab/>
        <w:tab/>
        <w:t>-  руководитель группы (по согласованию)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Кириллов В.А. – председатель СПК «Валдайский»</w:t>
      </w:r>
      <w:r>
        <w:rPr/>
        <w:t xml:space="preserve"> (по согласованию)</w:t>
      </w:r>
    </w:p>
    <w:p>
      <w:pPr>
        <w:pStyle w:val="ConsNonformat"/>
        <w:widowControl/>
        <w:numPr>
          <w:ilvl w:val="0"/>
          <w:numId w:val="0"/>
        </w:numPr>
        <w:ind w:right="0" w:firstLine="74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numPr>
          <w:ilvl w:val="0"/>
          <w:numId w:val="0"/>
        </w:numPr>
        <w:ind w:right="0" w:firstLine="74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 устойчивости функционирования транспорта и транспортных коммуникаций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1.Филиппов С.М. – главный инженер птицефабрики «Новгородская» ОП «Валдай» </w:t>
        <w:tab/>
        <w:tab/>
        <w:tab/>
        <w:tab/>
        <w:tab/>
        <w:t>-  руководитель группы (по согласованию)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оролев О.В.- директор Валдайского ДЭП - руководитель группы</w:t>
        <w:tab/>
        <w:tab/>
        <w:tab/>
        <w:tab/>
        <w:tab/>
        <w:tab/>
        <w:t xml:space="preserve"> (по согласованию)</w:t>
      </w:r>
    </w:p>
    <w:p>
      <w:pPr>
        <w:pStyle w:val="ConsNonformat"/>
        <w:widowControl/>
        <w:numPr>
          <w:ilvl w:val="0"/>
          <w:numId w:val="0"/>
        </w:numPr>
        <w:ind w:right="0" w:firstLine="74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 материально-технического снабжения</w:t>
      </w:r>
    </w:p>
    <w:p>
      <w:pPr>
        <w:pStyle w:val="ConsNonformat"/>
        <w:widowControl/>
        <w:numPr>
          <w:ilvl w:val="0"/>
          <w:numId w:val="9"/>
        </w:numPr>
        <w:ind w:left="720" w:right="0" w:hanging="360"/>
        <w:jc w:val="both"/>
        <w:rPr/>
      </w:pPr>
      <w:r>
        <w:rPr>
          <w:rFonts w:cs="Times New Roman" w:ascii="Times New Roman" w:hAnsi="Times New Roman"/>
        </w:rPr>
        <w:t>Хямяляйнен Л.Н.  - директор ЧП- руководитель группы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 А.В. – директор ЧП</w:t>
      </w:r>
    </w:p>
    <w:p>
      <w:pPr>
        <w:pStyle w:val="ConsNonformat"/>
        <w:widowControl/>
        <w:numPr>
          <w:ilvl w:val="0"/>
          <w:numId w:val="0"/>
        </w:numPr>
        <w:ind w:right="0" w:firstLine="74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а устойчивости управления и связи</w:t>
      </w:r>
    </w:p>
    <w:p>
      <w:pPr>
        <w:pStyle w:val="ConsNonformat"/>
        <w:widowControl/>
        <w:numPr>
          <w:ilvl w:val="0"/>
          <w:numId w:val="10"/>
        </w:numPr>
        <w:ind w:left="720" w:right="0" w:hanging="360"/>
        <w:jc w:val="both"/>
        <w:rPr/>
      </w:pPr>
      <w:r>
        <w:rPr>
          <w:rFonts w:cs="Times New Roman" w:ascii="Times New Roman" w:hAnsi="Times New Roman"/>
        </w:rPr>
        <w:t>Кашубина В.В. – лесничий Яжелбицкого лесничества ГУ «Валдайский лесхоз» -  руководитель группы</w:t>
      </w:r>
    </w:p>
    <w:p>
      <w:pPr>
        <w:pStyle w:val="ConsNonformat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ев А.Ю – начальник УЭ №4 Новгородского филиала ОАО «Ростелеком» (по согласованию)</w:t>
      </w:r>
    </w:p>
    <w:p>
      <w:pPr>
        <w:pStyle w:val="ConsNonformat"/>
        <w:widowControl/>
        <w:ind w:right="0" w:firstLine="748"/>
        <w:jc w:val="both"/>
        <w:rPr/>
      </w:pPr>
      <w:r>
        <w:rPr>
          <w:rFonts w:cs="Times New Roman" w:ascii="Times New Roman" w:hAnsi="Times New Roman"/>
          <w:b/>
          <w:spacing w:val="-12"/>
        </w:rPr>
        <w:t>Группа планирования, рационального размещения производительных сил, подготовки  восстановительных работ</w:t>
      </w:r>
    </w:p>
    <w:p>
      <w:pPr>
        <w:pStyle w:val="ConsNonformat"/>
        <w:widowControl/>
        <w:numPr>
          <w:ilvl w:val="0"/>
          <w:numId w:val="11"/>
        </w:numPr>
        <w:ind w:left="720" w:right="0" w:hanging="360"/>
        <w:jc w:val="both"/>
        <w:rPr/>
      </w:pPr>
      <w:r>
        <w:rPr>
          <w:rFonts w:cs="Times New Roman" w:ascii="Times New Roman" w:hAnsi="Times New Roman"/>
        </w:rPr>
        <w:t xml:space="preserve">Лукьянова О.В. – специалист 1 категории Администрации сельского поселения </w:t>
        <w:tab/>
        <w:tab/>
        <w:tab/>
        <w:tab/>
        <w:t>- руководитель группы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 xml:space="preserve">2.   Виноградов К.Е. – лесничий Дворецкого лесничества ГУ «Национальный парк «Валдайский»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Nonformat"/>
        <w:widowControl/>
        <w:ind w:right="0" w:firstLine="748"/>
        <w:jc w:val="both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Рабочая группа по ПУФ сектора по управлению соответствующей территорией сельского поселения</w:t>
      </w:r>
    </w:p>
    <w:p>
      <w:pPr>
        <w:pStyle w:val="ConsNonformat"/>
        <w:widowControl/>
        <w:numPr>
          <w:ilvl w:val="0"/>
          <w:numId w:val="12"/>
        </w:numPr>
        <w:ind w:left="720" w:right="0" w:hanging="360"/>
        <w:jc w:val="both"/>
        <w:rPr/>
      </w:pPr>
      <w:r>
        <w:rPr>
          <w:rFonts w:cs="Times New Roman" w:ascii="Times New Roman" w:hAnsi="Times New Roman"/>
        </w:rPr>
        <w:t xml:space="preserve">Демидова О.Л. – ведущий служащий Администрации сельского поселения -  </w:t>
        <w:tab/>
        <w:tab/>
        <w:tab/>
        <w:t xml:space="preserve">      руководитель группы</w:t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това Т.И.-  депутат Совета депутатов Яжелбицкого сельского</w:t>
        <w:tab/>
        <w:tab/>
        <w:tab/>
        <w:tab/>
        <w:tab/>
        <w:tab/>
        <w:t xml:space="preserve"> поселения</w:t>
      </w:r>
      <w:r>
        <w:rPr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left="5580" w:hanging="0"/>
        <w:rPr/>
      </w:pPr>
      <w:r>
        <w:rPr/>
        <w:t xml:space="preserve">к постановлению Администрации Яжелбицкого сельского поселения </w:t>
      </w:r>
    </w:p>
    <w:p>
      <w:pPr>
        <w:pStyle w:val="Normal"/>
        <w:spacing w:lineRule="exact" w:line="240"/>
        <w:ind w:left="5652" w:firstLine="720"/>
        <w:rPr>
          <w:b/>
          <w:b/>
        </w:rPr>
      </w:pPr>
      <w:r>
        <w:rPr/>
        <w:t>от 06.12.2012  № 100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ПОДДЕРЖАНИЮ УСТОЙЧИВОГО ФУНКЦИОНИР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Й </w:t>
      </w:r>
      <w:r>
        <w:rPr>
          <w:rFonts w:cs="Times New Roman" w:ascii="Times New Roman" w:hAnsi="Times New Roman"/>
          <w:bCs w:val="false"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ВОЕННОЕ ВРЕМ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основные задачи, функции и полномочия, структуру и порядок работы комиссии по поддержанию устойчивого функционирования организаций Яжелбицкого сельского поселения в военное время в области гражданской обороны, защиты населения и территории сельского поселения в повседневных условиях, при угрозе и возникновении чрезвычайных ситуаций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я по поддержанию устойчивого функционирования организаций Яжелбицкого сельского поселения в военное время (далее - комиссия по ПУФ) создана в соответствии с Федеральным законом Российской Федерации от 12.02.1998 № 28-ФЗ "О гражданской обороне" в целях поддержания устойчивого функционирования в военное время организаций сельского поселения независимо от форм собственности и ведомственной принадлежност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миссия по ПУФ является структурным звеном системы гражданской обороны, единой государственной системы предупреждения и ликвидации чрезвычайных ситуаций, предназначена для планирования и проведения мероприятий по поддержанию устойчивого функционирования организаций Яжелбицкого сельского поселения в мирное и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миссия по ПУФ подчиняется руководителю гражданской обороны – Главе Яжелбицкого сельского поселени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комиссии по ПУФ, принятые в пределах ее полномочий, являются обязательными для выполнения всеми руководителями и специалистами структурных подразделений администрации Яжелбицкого сельского поселения и руководителями учреждений, организаций и предприятий, независимо от форм собственности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миссия по ПУФ руководствуется в своей деятельности законами Российской Федерации: от 12.02.1998 N 28-ФЗ "О гражданской обороне", от 21.12.1994 N 68-ФЗ "О защите населения и территорий от чрезвычайных ситуаций природного и техногенного характера", законодательными актами, указами и распоряжениями Президента Российской Федерации, постановлениями Правительства Российской Федерации от 05.11.1995 N 1113 "О единой государственной системе предупреждения и ликвидации чрезвычайных ситуаций", от 10.06.1999 N 620 "О гражданских организациях гражданской обороны", от 03.08.1996 N 924 "О силах и средствах единой государственной системы предупреждения и ликвидации чрезвычайных ситуаций", настоящим Положением и другими нормативно-правовыми документами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жданская оборона (ГО)</w:t>
      </w:r>
      <w:r>
        <w:rPr>
          <w:rFonts w:cs="Times New Roman" w:ascii="Times New Roman" w:hAnsi="Times New Roman"/>
          <w:sz w:val="24"/>
          <w:szCs w:val="24"/>
        </w:rPr>
        <w:t xml:space="preserve">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ая оборона Яжелбицкого сельского поселения проводит комплекс мероприятий, реализуемый органами Яжелбицкого сельского поселения, органами управления по делам гражданской обороны и чрезвычайным ситуациям, аварийно-спасательными службами, организациями, имеющимися у них силами и средствами гражданской обороны, добровольными объединениями по подготовке к защите и по защите населения, материальных и культурных ценностей на территории сельского поселения от опасностей, возникающих при ведении военных действий или вследствие этих действий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арийно-спасательная служба</w:t>
      </w:r>
      <w:r>
        <w:rPr>
          <w:rFonts w:cs="Times New Roman" w:ascii="Times New Roman" w:hAnsi="Times New Roman"/>
          <w:sz w:val="24"/>
          <w:szCs w:val="24"/>
        </w:rPr>
        <w:t xml:space="preserve">  - служба, предназначенная для проведения мероприятий по гражданской обороне, включая подготовку необходимых сил и средств и обеспечение действий гражданских организаций гражданской обороны в ходе проведения аварийно-спасательных и других неотложных при ведении военных действии или вследствие этих действий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ирное время силы и средства гражданской обороны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каются к проведению на территории сельского поселения аварийно-спасательных и других неотложных работ в чрезвычайных ситуациях, обусловленных авариями, катастрофами, стихийными бедствиями и другими причинам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Ф </w:t>
      </w:r>
      <w:r>
        <w:rPr>
          <w:rFonts w:cs="Times New Roman" w:ascii="Times New Roman" w:hAnsi="Times New Roman"/>
          <w:sz w:val="24"/>
          <w:szCs w:val="24"/>
        </w:rPr>
        <w:t>- формирования, создаваемые на базе организаций по территориально-производственному принципу, не входящие в состав Вооруженных сил Российской Федерации, владеющие специальной техникой и имуществом и подготовленные для защиты населения и организаций от опасностей, возникающих при ведении военных действий или вследствие этих действий на территории сельского поселени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я, отнесенная к группе по гражданской обороне</w:t>
      </w:r>
      <w:r>
        <w:rPr>
          <w:rFonts w:cs="Times New Roman" w:ascii="Times New Roman" w:hAnsi="Times New Roman"/>
          <w:sz w:val="24"/>
          <w:szCs w:val="24"/>
        </w:rPr>
        <w:t xml:space="preserve"> - территория, на которой расположен город, имеющий важное оборонное и экономическое значение, с находящимися в нем объектами, представляющий высокую степень опасности возникновения чрезвычайных ситуаций в военное и мир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резвычайная ситуация (ЧС)</w:t>
      </w:r>
      <w:r>
        <w:rPr>
          <w:rFonts w:cs="Times New Roman" w:ascii="Times New Roman" w:hAnsi="Times New Roman"/>
          <w:sz w:val="24"/>
          <w:szCs w:val="24"/>
        </w:rPr>
        <w:t xml:space="preserve">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упреждение чрезвычайных ситуаций</w:t>
      </w:r>
      <w:r>
        <w:rPr>
          <w:rFonts w:cs="Times New Roman" w:ascii="Times New Roman" w:hAnsi="Times New Roman"/>
          <w:sz w:val="24"/>
          <w:szCs w:val="24"/>
        </w:rPr>
        <w:t xml:space="preserve">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квидация чрезвычайных ситуаций</w:t>
      </w:r>
      <w:r>
        <w:rPr>
          <w:rFonts w:cs="Times New Roman" w:ascii="Times New Roman" w:hAnsi="Times New Roman"/>
          <w:sz w:val="24"/>
          <w:szCs w:val="24"/>
        </w:rPr>
        <w:t xml:space="preserve">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арийно-спасательные работы</w:t>
      </w:r>
      <w:r>
        <w:rPr>
          <w:rFonts w:cs="Times New Roman" w:ascii="Times New Roman" w:hAnsi="Times New Roman"/>
          <w:sz w:val="24"/>
          <w:szCs w:val="24"/>
        </w:rPr>
        <w:t xml:space="preserve"> - поисково-спасательные, горноспасательные, газоспасательные, противофонтанные работы, тушение пожаров, ликвидация медико-санитарных последствий чрезвычайных ситуаций и другие, перечень которых может быть дополнен решением Правительства Российской Федераци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а чрезвычай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- это территория, на которой сложилась чрезвычайная ситуаци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ойчивость функционирования территории в чрезвычайных ситуациях (устойчивость территории в ЧС)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 территориальных хозяйственных структур нормально функционировать в условиях риска возникновения чрезвычайных ситуаций, противостоять воздействию поражающих факторов, предотвращать или ограничивать угрозу жизни и здоровью населения и вероятный ущерб объектам экономики, обеспечивать ликвидацию чрезвычайных ситуаций в минимально короткий срок на соответствующей территори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ойчивость работы объекта экономики в чрезвычайных ситуациях (устойчивость объекта в ЧС)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 предприятия, учреждения или другой хозяйственной структуры предупреждать возникновение производственных аварий и катастроф, противостоять воздействию поражающих факторов с целью предотвращения или ограничения угрозы жизни и здоровью персонала и проживающего вблизи населения, а также материального ущерба, в минимально короткий срок обеспечивать восстановление нарушенного производства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а территории к функционированию в чрезвычайных ситуациях (подготовка территории к ЧС)</w:t>
      </w:r>
      <w:r>
        <w:rPr>
          <w:rFonts w:cs="Times New Roman" w:ascii="Times New Roman" w:hAnsi="Times New Roman"/>
          <w:sz w:val="24"/>
          <w:szCs w:val="24"/>
        </w:rPr>
        <w:t xml:space="preserve"> - комплекс экономических, организационных, инженерно-технических и специальных мероприятий, заблаговременно проводимых на территории сельского поселения с целью обеспечения безопасности населения и объектов экономики в чрезвычайных ситуациях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а объекта экономики к работе в чрезвычайных ситуациях (подготовка объекта к ЧС)</w:t>
      </w:r>
      <w:r>
        <w:rPr>
          <w:rFonts w:cs="Times New Roman" w:ascii="Times New Roman" w:hAnsi="Times New Roman"/>
          <w:sz w:val="24"/>
          <w:szCs w:val="24"/>
        </w:rPr>
        <w:t xml:space="preserve"> - комплекс заблаговременно проводимых организационных, экономических, инженерно-технических, технологических и специальных мероприятий, осуществляемых на предприятиях, в учреждениях и организациях с целью обеспечения их работы с учетом риска возникновения чрезвычайных ситуаций, создания условий для предотвращения производственных аварий или катастроф, противостояния воздействию поражающих факторов, предотвращения или уменьшения угрозы жизни и здоровью персонала и проживающего вблизи населения, снижению материального ущерба, а также оперативного проведения неотложных работ в зоне вероятной чрезвычайной ситуаци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ышение устойчивости функционирования экономики сельского поселения в чрезвычайных ситуациях (повышение устойчивости территории в ЧС)</w:t>
      </w:r>
      <w:r>
        <w:rPr>
          <w:rFonts w:cs="Times New Roman" w:ascii="Times New Roman" w:hAnsi="Times New Roman"/>
          <w:sz w:val="24"/>
          <w:szCs w:val="24"/>
        </w:rPr>
        <w:t xml:space="preserve"> - мероприятия по предупреждению чрезвычайных ситуаций, предотвращению или снижению угрозы жизни и здоровью населения, материального ущерба при их возникновении, а также по подготовке к проведению неотложных работ в зонах вероятной чрезвычайной ситуаци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ышение устойчивости работы объекта экономики в чрезвычайных ситуациях (повышение устойчивости объекта в ЧС)</w:t>
      </w:r>
      <w:r>
        <w:rPr>
          <w:rFonts w:cs="Times New Roman" w:ascii="Times New Roman" w:hAnsi="Times New Roman"/>
          <w:sz w:val="24"/>
          <w:szCs w:val="24"/>
        </w:rPr>
        <w:t xml:space="preserve"> - мероприятия по предотвращению или снижению угрозы жизни и здоровью персонала и населения, проживающего вблизи объекта, а также по подготовке к проведению неотложных работ в зонах вероятной чрезвычайной ситуаци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держание устойчивого функционирования (ПУФ)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 удовлетворять оборонные и другие важнейшие потребности территории Российской Федерации на уровне, обеспечивающем ее защиту и жизнедеятельность на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функционирования объектов экономики достигается комплексом мероприятий по активной и пассивной защите объектов и территории в целом, по мобилизационной подготовке, инженерной и другим видам защиты населения, снижению уязвимости предприятий за счет выполнения организационных и технических мероприятий, а также по созданию условий для ликвидации последствий нападения противника и проведения работ по восстановлению деятельности ключевых объектов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ажнейшей составной частью мероприятий по повышению устойчивости функционирования экономики является подготовка и проведение мероприятий, направленных на сохранение объектов, существенно необходимых для устойчивого функционирования экономики и выживания на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ый перечень основных объектов, существенно необходимых для устойчивого функционирования организаций Яжелбицкого сельского поселения, утверждается Главо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зработке плана гражданской обороны и защиты населения, плана действий по предупреждению и ликвидации чрезвычайных ситуаций природного и техногенного характера. На предприятиях, не вошедших в перечень основных объектов, существенно необходимых для устойчивого функционирования организаций Яжелбицкого сельского поселения, функции комиссии по ПУФ возлагаются на объектовые комиссии по чрезвычайным ситуациям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комиссии по ПУФ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задачей комиссии по ПУФ является разработка, планирование и осуществление мероприятий по поддержанию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оответствии с основной задачей на комиссию по ПУФ возлагается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гражданского персонала организаций и обеспечение его жизнедеятельности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щита основных производственных фондов (зданий и сооружений, станочного и технологического оборудования, энергетических и инженерных коммуникаций), рациональное размещение производительных сил на территории сельского поселе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возможных потерь и разрушений при чрезвычайных ситуациях в мирное время, а также в военное время при применении противником современных средств пораже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ликвидации последствий чрезвычайных ситуаций и нападения противника, а также восстановление производства и обеспечение жизнедеятельности гражданского персонала организаци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ение или ограничение возможностей образования вторичных факторов пораже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надежного функционирования коммуникаций, хранения материально-технических средств, необходимых для выпуска запланированной продукци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тойчивой системы управления и подготовка к восстановлению нарушенного производства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задачи, установленные действующим законодательством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ля выполнения основных задач комиссии по ПУФ на ее структурные подразделения (группы) возлагаются следующие общие задачи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, обобщение и анализ необходимой информации по своему направлению работы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разработке докладов, справок и других документов по вопросам устойчивого функционирова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своей компетенци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едложений председателю комиссии по ПУФ по совершенствованию работы в своем направлении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представление руководителю группы планирования, рационального размещения производительных сил, подготовки восстановительных работ предложений и мероприятий для включения в перспективный план мероприятий по поддержанию устойчивого функционирова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одовой план работы комиссии по ПУФ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проведении исследований, учений, тренировок и других мероприятий по вопросам устойчивого функционирования организаций Яжелбицкого сельского поселени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оответствии с предназначением групп комиссии по ПУФ на них, кроме того, возлагается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На группу устойчивости работы организаций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, планирование и осуществление мероприятий по защите гражданского персонала организаций Яжелбицкого сельского поселения, поддержанию устойчивого функционирования объектов экономики и обеспечению их жизнедеятельности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терь среди гражданского персонала, возможных разрушений объектов защиты гражданского персонала и обеспечения его жизнедеятельности, основных производственных фондов организаций, путей восстановления (поддержания) объемов производства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На группу устойчивости функционирования систем жизнеобеспечения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, планирование и осуществление мероприятий по поддержанию устойчивого функционирования систем жизнеобеспечения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возможных потерь и разрушений систем жизнеобеспече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утей их восстановления, а также возможности работы на автономных источниках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На группу устойчивости сельскохозяйственного производства, организаций пищевой и перерабатывающей промышленности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, планирование и осуществление мероприятий по защите сельскохозяйственных животных и растений, поддержанию устойчивого функционирования организаций пищевой и перерабатывающей промышленности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озможных потерь мощностей и снижения объема сельскохозяйственного производства, организаций пищевой и перерабатывающей промышленности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На группу устойчивости функционирования транспорта и транспортных коммуникаций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, планирование и осуществление мероприятий по поддержанию устойчивого функционирования объектов транспорта и транспортных коммуник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озможных потерь имеющихся транспортных средств и разрушений транспортных коммуникаций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На группу материально-технического снабжения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, планирование и осуществление мероприятий по поддержанию устойчивости функционирования материально-технического снабже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озможных потерь материально-технических средств, разрушений объектов материально-технического снабжения, складских помещений и погрузочно-разгрузочных механизмов, нарушений хозяйственных связей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 группу устойчивости управления и связи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, планирование и осуществление мероприятий по поддержанию устойчивости функционирования системы управления и связи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возможных разрушений систем управления, средств связи и отдельных их элементов при возникновении чрезвычайных ситуаций и в военное время, а также способности дублирующих систем обеспечить управление экономико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ходе из строя основных органов управления и средств связи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На группу планирования, рационального размещения производительных сил, подготовки восстановительных работ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бщение представляемых руководителями групп мероприятий и составление перспективного плана мероприятий по поддержанию устойчивого функционирова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одового плана работы комиссии по ПУФ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, обобщение, анализ и подготовка проектов докладов, справок и других материалов о готовности и возможностях экономики сельского поселения к устойчивому функционированию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перечня мероприятий по поддержанию устойчивости функционирования организаций Яжелбицкого сельского поселения в повседневных условиях, при возникновении чрезвычайных ситуаций и в военное время с уделением особого внимания вопросам защиты гражданского персонала организаций, обеспечения их жизнедеятельности, рационального размещения производительных сил, работы организаций в загородной зоне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ючение спланированных мероприятий в проекты экономического и социального развития сельского поселе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, планирование и осуществление мероприятий по размещению производительных сил, степени концентрации промышленности и запасов, дублирование производства и т.п.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, планирование и осуществление мероприятий по подготовке и проведению восстановительных работ, формированию строительных, строительно-монтажных организаций и специальных формирований и их обучению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8. На рабочую группу по ПУФ сектора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, планирование и осуществление мероприятий по поддержанию устойчивого функционирования организаций Яжелбицкого сельского поселения, расположенных на данной территории,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дение решений комиссии по ПУФ до сведения руководителей организаций, расположенных на данной территории и контроль за их исполнением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, обобщение и представление руководителям групп сведений, информации и других материалов по вопросам поддержания устойчивого функционирования организаций Яжелбицкого сельского поселения, расположенных на подведомственной территории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функции комиссии по ПУФ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миссия по ПУФ в пределах своей компетенции на соответствующих территориях и объектах осуществляет следующие функции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В мирное время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ординирует работу руководящего состава и специалистов структурных подразделений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организаций по вопросам выполнения требований действующего законодательства по поддержанию устойчивого функционирования организаций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ет подготовку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аботе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ет разработку, планирование и проведение мероприятий по поддержанию устойчивого функционирова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комплексную оценку состояния организаций Яжелбицкого сельского поселения по обеспечению выпуска заданных объемов и номенклатуры продукции в условиях возможных потерь и разрушений, а также обеспечению жизнедеятельности гражданского персонала организаций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сбор, обобщение и анализ сведений по устойчивому функционированию организаций Яжелбицкого сельского поселения подготовку предложений о целесообразности практического осуществления мероприятий по поддержанию устойчивого функционирования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ует в исследованиях и проверках состояния организаций Яжелбицкого сельского поселения, в командно-штабных учениях и других мероприятиях по вопросам устойчивости функционирования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ет участие в обобщении результатов учений, исследований и в выработке предложений, совершенствующих работу по поддержанию устойчивости функционирова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вседневных условиях, при возникновении чрезвычайных ситуаций и в военное время для включения в проект прогноза экономического и социального развития, в план действий по предупреждению и ликвидации чрезвычайных ситуаций природного и техногенного характера и план гражданской обороны, а также в перспективный и годовой планы работы комиссии по ПУФ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и переводе экономики сельского поселения на работу по планам военного времени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ет перевод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боту по планам военного времени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бщает и анализирует ход проведения мероприятий по поддержанию устойчивого функционирова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батывает предложения по вопросам устойчивого функционирова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В военное время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устойчивым функционированием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енное врем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ет данные по вопросам организации производственной деятельности на сохранившихся производственных мощностях, восстановления нарушенного управления экономикой, обеспечения жизнедеятельности гражданского персонала, проведения восстановительных работ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полномочия комиссии по ПУФ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оводить до руководителей и специалистов структурных подразделений администрации Яжелбицкого сельского поселения и организаций требования постановлений и распоряжений Губернатора Новгородской области, Главы Яжелбицкого сельского поселения и других нормативно-правовых документов по вопросам поддержания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авать указания и требовать от руководителей и специалистов структурных подразделений администрации Яжелбицкого сельского поселения и организаций выполнения мероприятий по поддержанию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Требовать от руководителей и специалистов структурных подразделений администрации сельского поселения и организаций представления сведений по планируемым и проводимым мероприятиям для изучения и решения вопросов, относящихся к компетенции комиссии по ПУФ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Согласовывать представляемые в комиссию по ПУФ планы мероприятий по поддержанию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ивлекать необходимых специалистов к участию в рассмотрении отдельных вопросов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Заслушивать руководителей и специалистов структурных подразделений администрации муниципального образования и организаций по вопросам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Ходатайствовать перед соответствующими руководителями о привлечении к ответственности должностных лиц за невыполнение указаний, требований и мероприятий по поддержанию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Принимать участие во всех мероприятиях, имеющих отношение к решению вопросов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онная структура комиссии по ПУФ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6.1. Председателем комиссии по ПУФ назначается – главный специалист Администрации сельского поселения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6.2. Заместителем председателя комиссии по ПУФ назначается заместитель главы Администрации сельского поселени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6.3. Секретарем комиссии по ПУФ назначается специалист Администрации сельского поселени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омиссия по ПУФ состоит из следующих групп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сти работы организаци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сти функционирования систем жизнеобеспечения (тепло-, водо-, газо- и электроснабжение, канализация)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сти сельскохозяйственного производства, организаций пищевой и перерабатывающей промышленност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сти функционирования транспорта и транспортных коммуникаци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го снабже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сти управления и связ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я, рационального размещения производительных сил, подготовки восстановительных работ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группа по поддержанию устойчивого функционирования организаций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Каждая группа состоит из 2 - 5 человек. 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формируются из руководящего состава и специалистов администрации Яжелбицкого сельского поселения и представителей предприятий, учреждений и организаций, обеспечивающих поддержание в военное время устойчивого функционирования организаций Яжелбицкого сельского поселения и содействие их устойчивому функционированию в чрезвычайных ситуациях мирного времени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Группа устойчивости работы организаций создается из руководящего состава и специалистов администрации муниципального образования с привлечением специалистов управления жилищно-коммунального хозяйства, специалистов по социальным вопросам и инженерно-технических специалистов Яжелбицкого сельского поселени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Группа устойчивости функционирования систем жизнеобеспечения создается из руководящего состава и специалистов администрации Яжелбицкого сельского поселения с привлечением руководящего состава и специалистов организаций жизнеобеспечения Яжелбицкого сельского поселения, независимо от форм собственност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Группа устойчивости сельскохозяйственного производства, организаций пищевой и перерабатывающей промышленности создается из руководящего состава и специалистов администрации Яжелбицкого сельского поселени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Группа устойчивости функционирования транспорта и транспортных коммуникаций создается из руководящего состава, специалистов администрации Яжелбицкого сельского поселения с привлечением руководящего состава и специалистов транспортных и дорожных организаций, независимо от форм собственност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Группа материально-технического снабжения создается из руководящего состава и специалистов администрации Яжелбицкого сельского поселения с привлечением руководящего состава и специалистов организаций материально-технического снабжения, независимо от форм собственност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1. Группа устойчивости управления и связи создается из специалистов администрации сельского поселения по делам ГОЧС с привлечением руководящего состава организаций и предприятий связи, независимо от форм собственност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2. Группа планирования, рационального размещения производительных сил, подготовки восстановительных работ создается из руководящего состава и специалистов администрации Яжелбицкого сельского поселения и представителей предприятий, учреждений и организаций, обеспечивающих поддержание в военное время устойчивого функционирования организаций Яжелбицкого сельского поселения и содействие их устойчивому функционированию в чрезвычайных ситуациях мирного времени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рганизация работы комиссии по ПУФ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Комиссия по ПУФ является постоянно действующей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ерспективный план мероприятий по поддержанию устойчивого функционирования организаций Яжелбицкого сельского поселения в военное время разрабатывается 1 раз в 5 лет на основе представляемых руководителями объектов экономики перечней мероприятий по поддержанию их устойчивого функционирования и после согласования с отделом мобилизационной подготовки и по делам ГО и ЧС Валдайского  района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тся председателем комиссии по ПУФ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ероприятия перспективного плана по поддержанию устойчивого функционирования организаций Яжелбицкого сельского поселения включаются в проекты (уточнение действующих) прогнозов экономического и социального развития Яжелбицкого сельского поселени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Комиссия по ПУФ проводит свою работу согласно годового плана, который ежегодно не позднее 15 декабря разрабатывается и утверждается председателем комиссии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годовой план работы комиссии по ПУФ включаются следующие вопросы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аседаний комиссии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предложений и перечней мероприятий по поддержанию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 для включения в прогноз экономического и социального развития сельского поселени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состояния и разработка мероприятий по повышению устойчивого функционирования экономики Яжелбицкого сельского поселения или отдельных ее звеньев (организаций)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слушивание информации и докладов руководителей структурных подразделений администрации сельского поселения, секторов по управлению территориями и организаций по вопросам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проверках, исследованиях, учениях и других мероприятиях по вопросам устойчивого функционирова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, обобщение, анализ и подготовка предложений по вопросам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На заседаниях комиссии по ПУФ ведутся протоколы, в которых излагаются: дата и место проведения совещания, состав участвующих в совещании лиц, рассматриваемые вопросы, краткое содержание выступлений и предлагаемые решения, которые после согласования с уполномоченным по делам Го и ЧС Яжелбицкого сельского поселения утверждаются решением председателя комиссии по ПУФ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Работа комиссии по ПУФ по вопросам, содержащим секретные сведения, организуется и проводится в строгом соответствии с требованиями Закона Российской Федерации "О государственной тайне", Перечня сведений, отнесенных к государственной тайне, утвержденного Указом Президента Российской Федерации от 30 ноября 1995 г. № 1203, и другими руководящими документам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новные обязанности председателя комиссии по ПУФ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беспечивать выполнение в полном объеме требований нормативно-правовых актов по вопросам гражданской обороны и защиты населения и территории от чрезвычайных ситуаций природного и техногенного характера в части касающейся выполнения возложенных на комиссию по ПУФ задач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Обеспечивать разработку и реализацию мероприятий по устойчивому функционированию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Требовать от должностных лиц неукоснительного выполнения требований действующего законодательства по вопросам поддержания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Осуществлять постоянный контроль за своевременным сбором, обобщением и анализом необходимой информации по поддержанию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, а также за подготовкой предложений по совершенствованию работы в данном направлении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Организовывать и принимать личное участие в проверках состояния организаций, исследованиях,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Организовывать взаимодействие с руководящим составом и специалистами структурных подразделений администрации Яжелбицкого сельского поселения и организаций по вопросам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Контролировать своевременную разработку и ведение определенных настоящим положением документов комиссии по ПУ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Выполнять другие обязанности, установленные действующим законодательств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сновные права председателя комиссии по ПУФ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Доводить до руководителей и специалистов структурных подразделений администрации Яжелбицкого сельского поселения и организаций требования постановлений и распоряжений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Губернатора Новгородской области, Главы </w:t>
      </w:r>
      <w:r>
        <w:rPr>
          <w:rFonts w:cs="Times New Roman" w:ascii="Times New Roman" w:hAnsi="Times New Roman"/>
          <w:sz w:val="24"/>
          <w:szCs w:val="24"/>
        </w:rPr>
        <w:t>Яжелбицкого сельского поселения, приказов и распоряжений начальника гражданской обороны сельского поселения и его заместителя, решения комиссии по чрезвычайным ситуациям сельского поселения и другие нормативно-правовые документы по вопросам поддержания устойчивого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авать указания и требовать от руководителей и специалистов структурных подразделений администрации Яжелбицкого сельского поселения  и организаций выполнения мероприятий по поддержанию устойчивого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Требовать от руководителей и специалистов структурных подразделений администрации Яжелбицкого сельского поселения и организаций представления сведения по планируемым и проводимым мероприятиям для изучения и решения вопросов, относящихся к компетенции комиссии по ПУФ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Согласовывать представляемые в комиссию по ПУФ планы мероприятий по поддержанию устойчивого функционирования организаций Яжелбицкого сельского посел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влекать необходимых специалистов к участию в рассмотрении отдельных вопросов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Заслушивать руководителей и специалистов структурных подразделений администрации муниципального образования и организаций по вопросам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Ходатайствовать перед соответствующими руководителями о привлечении к ответственности должностных лиц за невыполнение указаний, требований и мероприятий по поддержанию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Принимать участие в мероприятиях, имеющих отношение к решению вопросов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сновные обязанности и права членов комиссии по ПУФ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Заместитель председателя комиссии по ПУФ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и координирует работу руководителей всех групп по вопросам планирования и осуществления мероприятий по поддержанию устойчивого функционирования организаций Яжелбицкого сельского поселения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исполнением решений председателя комиссии по ПУФ, выполнением годового и перспективного планов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функциональные обязанности руководителей групп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внесения изменений в настоящее постановление готовит необходимые проекты документов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отдельные поручения и распоряжения председателя комиссии по ПУФ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сутствие председателя комиссии по ПУФ выполняет его обязанности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Секретарь комиссии по ПУФ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протоколы заседаний комиссии по ПУФ, оформляет решения и утверждает у председателя комиссии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делопроизводство в комиссии по ПУФ сельского поселения, готовит проекты необходимых документов по указанию председателя комиссии и его заместител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разработку, ведение и хранение документов комиссии по ПУФ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отдельные поручения и распоряжения председателя комиссии по ПУФ и его заместител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Основные обязанности и права других должностных лиц комиссии по ПУФ определяются разрабатываемыми в установленном порядке функциональными обязанностями, утверждаемыми председателем комиссии по ПУФ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Финансовое обеспечение мероприятий по поддержанию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ойчивого функционирования организаций Яжелбицкого сельского поселения и работы комиссии по ПУФ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Финансовое обеспечение мероприятий по поддержанию устойчивого функционирования организаций Яжелбицкого сельского поселения и работы комиссии по ПУФ осуществляется за счет средств соответствующих бюджетов с привлечением дополнительных средств из других источников финансир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Ответственность должностных лиц комиссии по ПУФ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комиссии по ПУФ наступает в соответствии с действующим законодательством.</w:t>
      </w:r>
    </w:p>
    <w:p>
      <w:pPr>
        <w:pStyle w:val="ConsNormal"/>
        <w:widowControl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left="5580" w:hanging="0"/>
        <w:rPr/>
      </w:pPr>
      <w:r>
        <w:rPr/>
        <w:t xml:space="preserve">к постановлению Администрации Яжелбицкого сельского поселения </w:t>
      </w:r>
    </w:p>
    <w:p>
      <w:pPr>
        <w:pStyle w:val="Normal"/>
        <w:spacing w:lineRule="exact" w:line="240"/>
        <w:ind w:left="5652" w:firstLine="720"/>
        <w:rPr>
          <w:b/>
          <w:b/>
        </w:rPr>
      </w:pPr>
      <w:r>
        <w:rPr/>
        <w:t>от 06.12.2012  № 10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И СПОСОБ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Я УСТОЙЧИВОГО ФУНКЦИОНИР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РГАНИЗАЦИЙ ЯЖЕЛБИЦКОГО СЕЛЬСКОГО ПОСЕЛЕНИЯ</w:t>
      </w:r>
    </w:p>
    <w:p>
      <w:pPr>
        <w:pStyle w:val="ConsNonformat"/>
        <w:widowControl/>
        <w:ind w:right="0" w:firstLine="748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щита гражданского персонала объектов и обеспечение его жизнедеятельности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 дооборудование приспособленных убежищ для укрытия гражданского персонала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бочих и служащих средствами индивидуальной защиты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рабочих и служащих применению способов и средств защиты, действиям в составе формирований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щита основных производственных фондов и исключение (ограничение) возможностей образования вторичных факторов поражения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для строительства новых и реконструкции существующих зданий и сооружений жестких каркасных конструкций с легким заполнением и легкими перекрытиями, а также огнестойких ограждающих конструкци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наиболее ответственных участков производства, энергетических установок в частично или полностью заглубленных помещениях, а наиболее ценного и уникального оборудования и приборов - в специальных защитных сооружениях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энергетических и инженерных коммуникаций способом подземной прокладки и кольцева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сокращение запасов сильнодействующих ядовитых и взрывоопасных веществ на предприятиях, производящих или потребляющих их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стем автоматического пожаротушения и запасов средств нейтрализации в местах хранения огнеопасных и сильнодействующих ядовитых веществ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на рабочих местах расходных заглубленных емкостей для аварийного слива сильнодействующих ядовитых и горючих жидкосте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ние запасов сильнодействующих ядовитых, взрыво- и огнеопасных веществ и материалов в подземных заглубленных или обвалованных складах (емкостях) и принятие мер для предотвращения их разлива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товая и другие виды маскировки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объектовых защитных комплексов (ОЗК); аэрозольных завес, ложных целей (лазерных, тепловых, радиолокационных), радиоэлектронных помех, зеленых насаждений, маскировочных сете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еречня объектов и критических элементов на каждом из них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демаскирующих признаков на объектах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согласование планов создания объектовых защитных комплексов и технологических средств маскировки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щита систем и источников водоснабжения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, строительство (реконструкция) и эксплуатация систем водоснабжения сельского поселения и объектов в соответствии с требованиями действующих норм, в том числе по гражданской обороне, нормативных и методических документов, утвержденных в установленном порядке федеральными органами исполнительной власти, органами исполнительной власти Новгородской области и органами местного самоуправлени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ятие на учет управлением по делам гражданской обороны и чрезвычайным ситуациям сельского поселения всех существующих водозаборных скважин для водоснабжения сельского поселения и промышленных предприятий, включая временно законсервированные, с одновременным принятием мер по оборудованию их приспособлениями, позволяющими подавать воду на хозяйственно-питьевые нужды путем разлива в передвижную тару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скважины с дебитом 5 л/с и более устройствами для забора воды из них пожарными автомобилями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вышение устойчивости систем энергоснабжения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, строительство (реконструкция) и эксплуатация электроэнергетических сооружений, линий электропередачи и подстанций сельского поселения и объектов в соответствии с требованиями действующих норм и правил, в том числе по гражданской обороне, нормативных и методических документов, утвержденных в установленном порядке федеральными органами исполнительной власти, органами исполнительной власти Новгородской области и органами местного самоуправления;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к приему в портовых сельского поселениях электроэнергии от судовых электроустановок и подготовка береговых устройств для обеспечения приема электроэнергии и передачи ее транзитом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всех имеющихся дополнительных (автономных) источников электроснабжения (объектовые, резервные районные, пиковые и т.п.) в целях обеспечения участков производств, работа на которых по технологическим условиям не может быть прекращена при нарушении централизованного электроснабжения, а также объектов первоочередного жизнеобеспечения пострадавшего населения, изготовление необходимого оборудования и приспособлений для подключения указанных источников к сетям объектов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льцевание распределительной электрической сети и прокладка линий электропередачи по различным трассам с подключением сети к нескольким источникам электроснабжени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е устойчивости газоснабжения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, строительство (реконструкция) и эксплуатация систем газоснабжения сельского поселения и объектов в соответствии с требованиями действующих норм и правил, в том числе по гражданской обороне, нормативных и методических документов, утвержденных в установленном порядке федеральными органами исполнительной власти, органами исполнительной власти Новгородской области и органами местного самоуправле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ой в основных узловых точках систем газоснабжения отключающих устройств, срабатывающих от давления ударной волны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вышение устойчивости теплоснабжения: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, строительство (реконструкция) и эксплуатация систем теплоснабжения сельского поселения и объектов в соответствии с требованиями действующих норм и правил, в том числе по гражданской обороне, нормативных и методических документов, утвержденных в установленном порядке федеральными органами исполнительной власти, органами исполнительной власти Новгородской области и органами местного самоуправлени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щита продовольствия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роприятиям по защите продовольствия относятся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хранения запасов продовольствия на складах и хранилищах с повышенной герметизацией, обеспечивающей их защиту от радиоактивных и химических веществ, а также биотоксикатов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недрение тары и тароупаковочных материалов, не оказывающих токсическое воздействие на продукты пита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вершенствование специальных транспортных средств, защищающих продовольствие при перевозках в условиях загрязнения окружающей среды радиоактивными и химическими веществам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апасов консервантов и материалов для первичной обработки и консервирования мясопродуктов в условиях чрезвычайных ситуаций мирного и военного времен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щита сырья и фуража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хранения запасов сырья и фуража с повышенной герметизацией, обеспечивающей их защиту от радиоактивных и химических веществ, а также биотоксикатов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вершенствование специальных транспортных средств, защищающих сырье и фураж при перевозках в условиях загрязнения окружающей среды радиоактивными и химическими веществами в военное врем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щита сельскохозяйственных животных и растений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офилактических ветеринарно-санитарных, агрохимических и других мероприятий, разработка и внедрение биологических методов борьбы с вредителями сельскохозяйственных растени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средств обеззараживания для обработки сельскохозяйственных растений и препаратов для экстренной профилактики и лечения сельскохозяйственных животных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недрение усовершенствованных методов массовой иммунизации сельскохозяйственных животных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специальных площадок на фермах и комплексах для проведения ветеринарной обработки зараженных (загрязненных) животных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массовому убою пораженных животных и обеззараживанию полученной при этом продукции, а также утилизации и захоронению пораженных сельскохозяйственных животных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защищенных водозаборов на фермах и комплексах для обеспечения животных водо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пособление сельскохозяйственной техники для обработки пораженных животных, растений и готовой продукции, а также для обеззараживания территорий и сооружений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еспечение устойчивости систем материально-технического снабжения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лаговременная отработка взаимно согласованных действий всех участников процесса снабжения в целях подготовки перехода в военное время к единой схеме деятельности снабженческо-сбытовых организаций, расположенных на данной территори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перация поставок и взаимодействие отраслевых и территориальных систем материально-технического снабжения, развитие межрегиональных кооперационных связей и сокращение дальних перевозок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резервных и дублирующих вариантов материально-технического снабжения по кооперированию производства на случай нарушения существующих вариантов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в организациях запасов материально-технических ресурсов, установление оптимальных объемов их хранения, рациональное размещение и надежное хранение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сырья, материалов и готовой продукции, разработка и внедрение тары, обеспечивающей их защиту от заражения, а также средств и способов обеззаражива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запасов материальных средств производственно-технического назначения для восстановительных работ.</w:t>
      </w:r>
    </w:p>
    <w:p>
      <w:pPr>
        <w:pStyle w:val="ConsNormal"/>
        <w:widowControl/>
        <w:tabs>
          <w:tab w:val="clear" w:pos="708"/>
          <w:tab w:val="left" w:pos="8607" w:leader="none"/>
        </w:tabs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дготовка транспорта к устойчивому функционированию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дублированию перевозок и широкому маневру видами транспорта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жное обеспечение транспортных средств и объектов транспорта электроэнергией, топливом, водой и другими необходимыми средствами и материалам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проведению погрузочно-разгрузочных работ в пунктах стыковки различных видов транспорта, а также к развертыванию временных перегрузочных районов вблизи вероятных участков нарушения коммуникаци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лаговременная подготовка к восстановлению объектов транспорта, особенно основных объектов железнодорожных станций, морских и речных портов, причалов, мостов, туннелей, путепроводов, а также к восполнению потерь в транспортных средствах и обслуживающем персонале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беспечение устойчивости функционирования транспортных коммуникаций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совершенствование транспортных коммуникаций и важнейших сооружений на них в целях устранения узких мест и повышения их пропускной и провозной способност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оздание устойчивой системы управления и связи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органов управления применительно к военному времени, разработка системы взаимозаменяемости руководящего состава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а объектах защищенных пунктов управления и обеспечение их средствами связ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работка вопросов использования автоматизированных систем управления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редств централизованного оповещения (сирены, репродукторы, световое оборудование)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готовка и проведение восстановительных работ: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апасов материальных средств для восстановительных работ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необходимых расчетов потребности сил и средств для восстановительных работ, а также по восполнению понесенных потерь в рабочей силе и производственном оборудовании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ероятной очередности работ по восстановлению производства с учетом наличия ресурсов и местных условий;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снащение необходимых формирований ГО обороны и их обу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4:00Z</dcterms:created>
  <dc:creator>Бухгалтерия</dc:creator>
  <dc:description/>
  <dc:language>en-US</dc:language>
  <cp:lastModifiedBy>Глав</cp:lastModifiedBy>
  <cp:lastPrinted>2012-12-06T11:16:00Z</cp:lastPrinted>
  <dcterms:modified xsi:type="dcterms:W3CDTF">2012-12-06T07:21:00Z</dcterms:modified>
  <cp:revision>13</cp:revision>
  <dc:subject/>
  <dc:title>от</dc:title>
</cp:coreProperties>
</file>