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42605862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30.05.2012 № 46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  <w:t>Об опубликовании и назначении</w:t>
      </w:r>
    </w:p>
    <w:p>
      <w:pPr>
        <w:pStyle w:val="Normal"/>
        <w:spacing w:lineRule="auto" w:line="192"/>
        <w:rPr/>
      </w:pPr>
      <w:r>
        <w:rPr>
          <w:b/>
        </w:rPr>
        <w:t>публичных слушаний по рассмотре-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  <w:t xml:space="preserve">нию проекта генерального плана </w:t>
      </w:r>
    </w:p>
    <w:p>
      <w:pPr>
        <w:pStyle w:val="Normal"/>
        <w:spacing w:lineRule="auto" w:line="192"/>
        <w:rPr/>
      </w:pPr>
      <w:r>
        <w:rPr>
          <w:b/>
        </w:rPr>
        <w:t>Яжелбицкого сельского поселения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В соответствии со статьями 24, 28 Градостроительного кодекса Российской Федерации, областным законом от 14.03.2007 № 57-ОЗ «О регулировании градостроительной деятельности на территории Новгородской области», решением Совета депутатов Яжелбицкого сельского поселения от 03.11.2006 № 20 «Об утверждении Порядка организации и проведения публичных слушаний на территории Яжелбицкого сельского поселения», Уставом Яжелбицкого сельского поселения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СТАНОВЛЯЮ: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Опубликовать в  информационном бюллетене «Яжелбицкий вестник» и разместить на официальном сайте в сети «Интернет» по адресу: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seloadm</w:t>
      </w:r>
      <w:r>
        <w:rPr/>
        <w:t>.</w:t>
      </w:r>
      <w:r>
        <w:rPr>
          <w:lang w:val="en-US"/>
        </w:rPr>
        <w:t>ru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1. Проект положений о территориальном планировании, содержащихся в генеральном плане Яжелбицкого сельского поселения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,</w:t>
      </w:r>
      <w:r>
        <w:rPr>
          <w:color w:val="000000"/>
        </w:rPr>
        <w:t xml:space="preserve"> анализ существующего состояния территории, проблемы и направления ее комплексного развития, прогноз развития территории. Предложения по территориальному планированию</w:t>
      </w:r>
      <w:r>
        <w:rPr/>
        <w:t>;</w:t>
      </w:r>
    </w:p>
    <w:p>
      <w:pPr>
        <w:pStyle w:val="Normal"/>
        <w:jc w:val="both"/>
        <w:rPr/>
      </w:pPr>
      <w:r>
        <w:rPr/>
        <w:tab/>
        <w:t>1.2. Проекты карт, на которых отображена информация, предусмотренная частью 6 статьи 23 Градостроительного кодекса Российской Федерации;</w:t>
      </w:r>
    </w:p>
    <w:p>
      <w:pPr>
        <w:pStyle w:val="Normal"/>
        <w:jc w:val="both"/>
        <w:rPr/>
      </w:pPr>
      <w:r>
        <w:rPr/>
        <w:tab/>
        <w:t xml:space="preserve">2. Назначить публичные слушания по проекту генерального плана Яжелбицкого сельского поселения Валдайского муниципального района Новгородской области и провести их в следующих населенных пунктах:  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65"/>
        <w:gridCol w:w="3087"/>
        <w:gridCol w:w="4500"/>
      </w:tblGrid>
      <w:tr>
        <w:trPr>
          <w:trHeight w:val="2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селенного пункт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ата  проведения время прове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есто проведения</w:t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. Крестова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2.07. 2012, в10 час.00 ми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Крестовая, у д. № 4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Моисеевич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.07. 2012, в11 час.0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Моисеевичи, у автобусной остановк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Ельник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2.07. 2012, в12 час.0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Ельники, у д. № 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д. Апаницы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.07. 2012, в13 час.0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Апаницы, у д. № 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Паршин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.07. 2012, в 14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Паршино  у д. №3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Мосолин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/>
              <w:t>02.07. 2012, в 15 час.0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Мосолино, у д. № 5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Рябк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.07.2012, в 10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Рябки, у д. № 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Рябиновк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.07.2012, в 11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Рябиновка, у д. № 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/>
              <w:t>д. Долгие Горы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.07.2012, в 12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Долгие Горы, у д. № 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Шилов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.07.2012, в 13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Шилово, у д.  № 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Чирк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.07.2012, в 14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Чирки, у д. № 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Аксентьев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.07.2012, в 11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Аксентьево, у моста через р.Поломе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Дворец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.07.2012, в 12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. Дворец, в здании администрац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Кузнецовк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.07.2012, в 10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Кузнецовка, у магази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Поче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.07.2012, в 11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Почеп, у д. № 3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Чавницы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.07.2012, в 12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Чавницы, у д. № 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Киселевк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.07.2012, в 13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Киселевка, у д. № 2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Ижицы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.07.2012, в 14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Ижицы, у  автобусной остановк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Княжов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.07.2012, в11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Княжово, у дома № 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Горушк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.07.2012, в13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Горушки, у д. № 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2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д. Варницы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.07.2012, в11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Варницы, у д. № 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Пестов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.07.2012, в12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Пестово, у д.  № 4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Загорье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12, в13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Загорье, у д.  № 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Еремина Гор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, в10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Еремина Гора, у д.  № 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Борцов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, в11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Борцово, у д.  № 2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иронег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, в12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иронеги, у д.  № 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Овинчище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, в13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Овинчище, у д.  № 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" w:hanging="0"/>
              <w:rPr/>
            </w:pPr>
            <w:r>
              <w:rPr/>
              <w:t>д. Немчинова Гор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, в14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 Немчинова Гора, у д.  № 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иронушк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2, в10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иронушка, у д.  № 1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Объездн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2, в11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Объездно, у д.  № 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Шугин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2, в12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Шугино, у д.  № 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оломять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2, в13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оломять, у д.  № 1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оддубье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2, в11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оддубь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Угрив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2, в12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Загорье, у д.  № 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Великий Двор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2, в14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. Великий Двор, у д.  № 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Яжелбицы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12, в15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Яжелбицы, ул Усадьба, д.22 здание администрации сель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В целях доведения до населения Яжелбицкого сельского поселении информации о содержании проекта генерального плана, правил землепользования и застройки Яжелбицкого сельского поселении организовать выставки, экспозиции демонстрационных материалов проекта генерального плана, выступления представителей органов местного самоуправления Яжелбицкого сельского поселения, разработчиков проекта генерального плана на собраниях жителей в населенных пунктах на территории Яжелбицкого сельского поселения, в печатных средствах массовой информации.</w:t>
      </w:r>
    </w:p>
    <w:p>
      <w:pPr>
        <w:pStyle w:val="Normal"/>
        <w:ind w:right="-81" w:firstLine="540"/>
        <w:jc w:val="both"/>
        <w:rPr/>
      </w:pPr>
      <w:r>
        <w:rPr/>
        <w:t xml:space="preserve">  </w:t>
      </w:r>
      <w:r>
        <w:rPr/>
        <w:tab/>
        <w:t xml:space="preserve">4. Назначить Кураченкова В.А., заместителя главы администрации Яжелбицкого сельского поселения и Демидову О.Л. ведущего служащего ответственными за проведение публичных слушаний. </w:t>
      </w:r>
    </w:p>
    <w:p>
      <w:pPr>
        <w:pStyle w:val="Normal"/>
        <w:ind w:right="-81" w:firstLine="540"/>
        <w:jc w:val="both"/>
        <w:rPr/>
      </w:pPr>
      <w:r>
        <w:rPr/>
        <w:tab/>
        <w:t xml:space="preserve">5. Опубликовать постановление в  информационном бюллетене «Яжелбицкий вестни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FontStyle46">
    <w:name w:val="Font Style46"/>
    <w:basedOn w:val="Style9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9"/>
    <w:qFormat/>
    <w:rPr>
      <w:position w:val="0"/>
      <w:sz w:val="24"/>
      <w:vertAlign w:val="baselin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Гиперссылка2"/>
    <w:basedOn w:val="Style9"/>
    <w:qFormat/>
    <w:rPr>
      <w:strike w:val="false"/>
      <w:dstrike w:val="false"/>
      <w:color w:val="008000"/>
      <w:u w:val="none"/>
    </w:rPr>
  </w:style>
  <w:style w:type="character" w:styleId="Appleconvertedspace">
    <w:name w:val="apple-converted-space"/>
    <w:basedOn w:val="Style9"/>
    <w:qFormat/>
    <w:rPr/>
  </w:style>
  <w:style w:type="character" w:styleId="News">
    <w:name w:val="news"/>
    <w:basedOn w:val="Style9"/>
    <w:qFormat/>
    <w:rPr>
      <w:vanish w:val="false"/>
      <w:shd w:fill="FFFFFF" w:val="clear"/>
    </w:rPr>
  </w:style>
  <w:style w:type="character" w:styleId="Style10">
    <w:name w:val="Гипертекстовая ссылка"/>
    <w:basedOn w:val="Style9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55:00Z</dcterms:created>
  <dc:creator>Глав</dc:creator>
  <dc:description/>
  <dc:language>en-US</dc:language>
  <cp:lastModifiedBy>Глав</cp:lastModifiedBy>
  <cp:lastPrinted>2012-05-30T15:58:00Z</cp:lastPrinted>
  <dcterms:modified xsi:type="dcterms:W3CDTF">2012-06-01T05:53:00Z</dcterms:modified>
  <cp:revision>6</cp:revision>
  <dc:subject/>
  <dc:title>Российская   Федерация</dc:title>
</cp:coreProperties>
</file>