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35pt;margin-top:21.2pt;width:53.8pt;height:69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33272292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10.12.2012 № 10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еречн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униципальных  услуг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едоставляемых в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ногофункциональном цент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устранения ограничений для предоставления муниципальных услуг по принципу «одного окна» на территории Яжелбицкого сельского поселения, в соответствии с частью 6 статьи 15 Федерального закона от 27.07.2010 г.  № 210-ФЗ «Об организации предоставления государственных и муниципальных услуг»,  Администрация Яжелбицкого сельского поселе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ЛЯЕТ:</w:t>
      </w:r>
    </w:p>
    <w:p>
      <w:pPr>
        <w:pStyle w:val="BodyTextIndent2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ab/>
        <w:t xml:space="preserve">1.  Утвердить прилагаемый Перечень муниципальных услуг, предоставляемых в многофункциональном центр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. Контроль за выполнением настоящего постановления возложить на заместителя Главы администрации сельского поселения Кураченкова В.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eastAsia="FranklinGothicBookCondITC-Reg"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>Опубликовать постановление в информационном бюллетене «Яжелбицкий вестник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FranklinGothicBookCondITC-Reg" w:cs="Times New Roman"/>
          <w:sz w:val="24"/>
          <w:szCs w:val="24"/>
          <w:lang w:val="ru-RU"/>
        </w:rPr>
      </w:pPr>
      <w:r>
        <w:rPr>
          <w:rFonts w:eastAsia="FranklinGothicBookCondITC-Reg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FranklinGothicBookCondITC-Reg" w:cs="Times New Roman"/>
          <w:sz w:val="24"/>
          <w:lang w:val="ru-RU"/>
        </w:rPr>
      </w:pPr>
      <w:r>
        <w:rPr>
          <w:rFonts w:eastAsia="FranklinGothicBookCondITC-Reg"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Глава сельского  поселения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.И.Иван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760" w:firstLine="5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твержден </w:t>
        <w:tab/>
        <w:tab/>
      </w:r>
    </w:p>
    <w:p>
      <w:pPr>
        <w:pStyle w:val="Normal"/>
        <w:ind w:left="5760" w:firstLine="5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новлением Администрации Яжелбицкого сельского поселения от 10.12.2012  № 102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Перечень муниципальных услуг, предоставляемых в 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ногофункциональном центре</w:t>
      </w:r>
    </w:p>
    <w:p>
      <w:pPr>
        <w:pStyle w:val="Heading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MS Sans Serif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у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знание граждан малоимущими для постановки на учёт в качестве нуждающихся в жилых помещениях и предоставления по договорам социального найма  жилых помещений муниципального жилищного фонда администрацией Яжелбиц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ятие документов, а также выдача  раз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оставление информации об очередности  предоставления жилых помещений на условиях социального 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оставление информации о порядке предоставления жилищно-коммунальных услуг насел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ача документов (выписок из похозяйственной книги, справок и иных док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учета и обеспечение рассмотрения обращений граждан Администрацией  Яжелбиц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ование переустройства и (или) перепланировки жилых помещений администрацией Яжелбиц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атизации зданий, строений, сооружений, помещений, находящихся  в муниципальной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оставления  зданий, строений, сооружений, помещений, находящихся в муниципальной собственности, в аренду, безвозмездное пользование, доверительное управление и иное право вла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договоров приватизации муниципального жилищного фон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ача ордеров на проведение земля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оставление архивных справок, архивных выписок, копий архивных документов, копий правовых актов Администрации Яжелбицкого сельского поселе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ind w:left="5472" w:hanging="0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74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1">
    <w:name w:val=" Знак1"/>
    <w:basedOn w:val="Style10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  <w:lang w:val="ru-RU"/>
    </w:rPr>
  </w:style>
  <w:style w:type="paragraph" w:styleId="21">
    <w:name w:val="Основной текст 21"/>
    <w:basedOn w:val="Normal"/>
    <w:qFormat/>
    <w:pPr>
      <w:overflowPunct w:val="true"/>
      <w:autoSpaceDE w:val="true"/>
      <w:ind w:left="142" w:firstLine="567"/>
      <w:textAlignment w:val="auto"/>
    </w:pPr>
    <w:rPr>
      <w:rFonts w:ascii="Times New Roman" w:hAnsi="Times New Roman" w:cs="Times New Roman"/>
      <w:b/>
      <w:sz w:val="26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ascii="Times New Roman" w:hAnsi="Times New Roman" w:cs="Times New Roman"/>
      <w:sz w:val="28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Style41"/>
    <w:basedOn w:val="Normal"/>
    <w:qFormat/>
    <w:pPr>
      <w:widowControl w:val="false"/>
      <w:suppressAutoHyphens w:val="true"/>
      <w:overflowPunct w:val="true"/>
      <w:spacing w:lineRule="exact" w:line="269"/>
      <w:ind w:firstLine="730"/>
      <w:textAlignment w:val="auto"/>
    </w:pPr>
    <w:rPr>
      <w:rFonts w:ascii="Microsoft Sans Serif" w:hAnsi="Microsoft Sans Serif" w:cs="Microsoft Sans Serif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13:00Z</dcterms:created>
  <dc:creator>user</dc:creator>
  <dc:description/>
  <dc:language>en-US</dc:language>
  <cp:lastModifiedBy>Глав</cp:lastModifiedBy>
  <cp:lastPrinted>2012-12-10T09:47:00Z</cp:lastPrinted>
  <dcterms:modified xsi:type="dcterms:W3CDTF">2012-12-10T05:48:00Z</dcterms:modified>
  <cp:revision>5</cp:revision>
  <dc:subject/>
  <dc:title>Российская   Федерация</dc:title>
</cp:coreProperties>
</file>