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95464571" r:id="rId2"/>
        </w:object>
      </w:r>
      <w:r>
        <w:rPr>
          <w:b/>
          <w:color w:val="000000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Новгородская  область </w:t>
      </w:r>
      <w:r>
        <w:rPr>
          <w:b/>
        </w:rPr>
        <w:t xml:space="preserve"> Валдайский район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т 12.11.2012 № 9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.Яжелбицы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787015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Порядка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условий командирования работников Администрации  сельского посел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0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0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74.45pt;mso-wrap-distance-left:9.05pt;mso-wrap-distance-right:9.05pt;mso-wrap-distance-top:0pt;mso-wrap-distance-bottom:0pt;margin-top:9.0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Порядка  </w:t>
                      </w:r>
                    </w:p>
                    <w:p>
                      <w:pPr>
                        <w:pStyle w:val="ConsPlusTitle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условий командирования работников Администрации  сельского поселения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0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0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оответствии со ст. 168 Трудового кодекса Российской Федерации, Федеральным законом от 2 марта 2007 года N 25-ФЗ "О муниципальной службе в Российской Федерации"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1. Утвердить прилагаемые </w:t>
      </w:r>
      <w:hyperlink r:id="rId4">
        <w:r>
          <w:rPr>
            <w:rStyle w:val="InternetLink"/>
            <w:rFonts w:eastAsia="Calibri"/>
            <w:sz w:val="24"/>
            <w:szCs w:val="24"/>
          </w:rPr>
          <w:t>Порядок и условия</w:t>
        </w:r>
      </w:hyperlink>
      <w:r>
        <w:rPr>
          <w:rFonts w:eastAsia="Calibri"/>
          <w:sz w:val="24"/>
          <w:szCs w:val="24"/>
        </w:rPr>
        <w:t xml:space="preserve"> командирования работников Администрации Яжелбицкого сельского поселения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   Опубликовать решение в  информационном бюллетене «Яжелбицкий вестник»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А.И. Иванов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постановлением Администрации сельского поселения </w:t>
      </w:r>
    </w:p>
    <w:p>
      <w:pPr>
        <w:pStyle w:val="Normal"/>
        <w:spacing w:lineRule="exact" w:line="240"/>
        <w:ind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2.11.2012  № 9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РЯДОК И УСЛО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4"/>
          <w:szCs w:val="24"/>
        </w:rPr>
        <w:t>КОМАНДИРОВАНИЯ РАБОТНИКОВ АДМИНИСТРАЦИИ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/>
        <w:t xml:space="preserve">        </w:t>
      </w:r>
      <w:r>
        <w:rPr/>
        <w:t>1.Служебной командировкой работника является инициированная Главой сельского поселения либо иным уполномоченным должностным лицом поездка работника на определенный срок в населенный пункт, расположенный за пределами Яжелбицкого сельского поселения, для выполнения служебного поручения либо участия в мероприятиях, соответствующих Уставу и задачам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>Работник, состоящий в штате Администрации Яжелбицкого сельского поселения (далее - работник), направляется в служебную командировку по решению представителя нанимателя или уполномоченного им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Срок служебной командировки работника определяется представителем нанимателя или уполномоченным им лицом с учетом объема, сложности и других особенностей служеб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Направление работника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>4. Командировочное удостоверение оформляется в одном экземпляре уполномоченным должностным лицом Администрации Яжелбицкого сельского поселения и подписывается руководителем. Командировочное удостоверение вручается работнику и находится у него в течение всего срока служебной командир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ический срок пребывания в месте командирования определяется по отметкам о дате приезда в место командирования и дате выезда из него, которые делаются в командировочном удостоверении и заверяются подписью полномочного должностного лица и печатью, которая используется в хозяйственной деятельности организации для засвидетельствования такой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работник командирован в несколько организаций (органов власти, иных органов), расположенных в разных населенных пунктах, отметки в командировочном удостоверении о дате приезда и дате выезда делаются в каждой организации (органе власти, ином орга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5. Администрация Яжелбицкого сельского поселения ведут учет работников, выезжающих в служебные командировки, в специальном </w:t>
      </w:r>
      <w:hyperlink r:id="rId5">
        <w:r>
          <w:rPr>
            <w:rStyle w:val="InternetLink"/>
            <w:rFonts w:eastAsia="Calibri"/>
            <w:sz w:val="24"/>
            <w:szCs w:val="24"/>
          </w:rPr>
          <w:t>журнале</w:t>
        </w:r>
      </w:hyperlink>
      <w:r>
        <w:rPr>
          <w:rFonts w:eastAsia="Calibri"/>
          <w:sz w:val="24"/>
          <w:szCs w:val="24"/>
        </w:rPr>
        <w:t xml:space="preserve"> по форме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Ответственные за оформление соответствующих распоряжений (приказов) о командировании работника и представление их на подпись представителю нанимателя или уполномоченному им лицу, а также оформление и выдачу командировочных удостоверений, учет командировок и лиц, выезжающих в служебные командировки, назначаются распоряжением  представителя нанимателя или уполномоченного им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При направлении работников в служебную командировку им гарантируется сохранение должности и средней заработной платы (денежного содержания для муниципальных служащих), а также во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расходы по проезду к месту командирования и обратно к постоянному месту работы,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расходы по проезду из одного населенного пункта в другой, если работник командирован в несколько организаций (органов власти, иных органов), расположенных в разных населенных пунк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расходы по найму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) иные расходы, связанные со служебной командировкой (при условии, что они произведены работником с разрешения или ведома представителя нанимателя или уполномоченного им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>8. Средняя заработная плата, а для муниципальных служащих - денежное содержание, за период нахождения работника в служебной командировке сохраняется за все служебные дни по графику, установленному в постоянном месте работы или прохождения муниципальным служащим муниципальной службы Яжелб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 При направлении работника в служебную командировку на территорию иностранного государства ему дополнительно во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обязательные консульские и аэродромные сбо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сборы за право въезда или транзита автомобиль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расходы на оформление обязательной медицинской страх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) иные обязательные платежи и сбо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 В случае временной нетрудоспособности командированного работника, удостоверенной в установленном порядке, ему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>11. Дополнительные расходы, связанные с проживанием вне постоянного места жительства (суточные), выплачиваются работник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ах, установленных локальным нормативным актом Администрации Яжелб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2. В случае командирования работника в местность, из которой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командированный работник по окончании служебного дня по согласованию с представителем нанимателя или уполномоченным им лицом остается в месте командирования, то при представлении документов о найме жилого помещения эти расходы ему возмещаются, в размерах, установленных настоящими Порядком и услов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работнику условий для отдыха.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eastAsia="Calibri"/>
        </w:rPr>
        <w:t xml:space="preserve">13. При отсутствии подтверждающих документов (в случае непредоставления места в гостинице) расходы по найму жилого помещения </w:t>
      </w:r>
      <w:hyperlink r:id="rId6">
        <w:r>
          <w:rPr>
            <w:rStyle w:val="InternetLink"/>
            <w:rFonts w:eastAsia="Calibri"/>
          </w:rPr>
          <w:t>возмещаются</w:t>
        </w:r>
      </w:hyperlink>
      <w:r>
        <w:rPr>
          <w:rFonts w:eastAsia="Calibri"/>
        </w:rPr>
        <w:t xml:space="preserve"> в размере </w:t>
      </w:r>
      <w:r>
        <w:rPr/>
        <w:t>в размере 12 рублей в су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вынужденной остановки в пути командированному работнику возмещаются расходы по найму жилого помещения, подтвержденные соответствующими документами, в размерах, установленных настоящими Порядком и услов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>14. Расходы по проезду работника к месту командирования и обратно к постоянному месту работы, прохождения муниципальной службы Яжелбицкого сельского поселения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работник командирован в несколько организаций (органов власти, иных органов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душным транспортом - по тарифу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мобильным транспортом - в автотранспортном средстве общего пользования (кроме такси).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</w:rPr>
      </w:pPr>
      <w:r>
        <w:rPr/>
        <w:t xml:space="preserve">         </w:t>
      </w:r>
      <w:r>
        <w:rPr/>
        <w:t>Оплата транспортных расходов, связанных со служебными однодневными поездками по району и области для сдачи отчетности, по организационным и прочим вопросам деятельности поселения производится по маршрутным листам с приложением билетов. Маршрутный лист утверждается руководителем, при этом командировка не оформляе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5. При отсутствии проездных документов оплата не производи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4"/>
          <w:szCs w:val="24"/>
        </w:rPr>
        <w:t>16. На работников, находящихся в служебной командировке, распространяется режим служебного времени тех организаций (органов власти, иных органов), в которые они командированы. В случае если режим служебного времени в указанных организациях (органах власти, иных органах) отличается от режима служебного времени в Администрации поселения, в котором работник постоянно работает, проходит муниципальную службу Яжелбицкого сельского поселения, в сторону уменьшения дней отдыха, взамен дней отдыха, не использованных в период нахождения в служебной командировке, работнику предоставляются другие дни отдыха по возвращении из служебной командир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работник специально командирован для работы в выходные или праздничные дни, компенсация за работу в эти дни производи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по распоряжению представителя нанимателя или уполномоченного им лица работник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7. При направлении работника в служебную командировку ему выдается денежный аванс на оплату расходов по проезду,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8. По возвращении из служебной командировки работник обязан в течение трех служебных дн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а) представить в Администрацию поселения </w:t>
      </w:r>
      <w:hyperlink r:id="rId7">
        <w:r>
          <w:rPr>
            <w:rStyle w:val="InternetLink"/>
            <w:rFonts w:eastAsia="Calibri"/>
            <w:sz w:val="24"/>
            <w:szCs w:val="24"/>
          </w:rPr>
          <w:t>авансовый отчет</w:t>
        </w:r>
      </w:hyperlink>
      <w:r>
        <w:rPr>
          <w:rFonts w:eastAsia="Calibri"/>
          <w:sz w:val="24"/>
          <w:szCs w:val="24"/>
        </w:rPr>
        <w:t xml:space="preserve">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. К авансовому отчету прилагаются </w:t>
        <w:tab/>
        <w:t xml:space="preserve">  - </w:t>
      </w:r>
      <w:hyperlink r:id="rId8">
        <w:r>
          <w:rPr>
            <w:rStyle w:val="InternetLink"/>
            <w:rFonts w:eastAsia="Calibri"/>
            <w:sz w:val="24"/>
            <w:szCs w:val="24"/>
          </w:rPr>
          <w:t>командировочное удостоверение</w:t>
        </w:r>
      </w:hyperlink>
      <w:r>
        <w:rPr>
          <w:rFonts w:eastAsia="Calibri"/>
          <w:sz w:val="24"/>
          <w:szCs w:val="24"/>
        </w:rPr>
        <w:t xml:space="preserve">, оформленное надлежащим образом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</w:rPr>
        <w:t>- документы о найме жилого помещения,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 и иных связанных со служебной командировкой расходах, произведенных с разрешения представителя нанимателя или уполномоченного им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редставить в Администрацию поселения отчет о выполненной работе за период пребывания в служебной командировке.</w:t>
      </w:r>
    </w:p>
    <w:p>
      <w:pPr>
        <w:sectPr>
          <w:type w:val="nextPage"/>
          <w:pgSz w:w="11906" w:h="16838"/>
          <w:pgMar w:left="1418" w:right="851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rFonts w:eastAsia="Calibri"/>
          <w:sz w:val="24"/>
          <w:szCs w:val="24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рядку и услови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андирования работников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4"/>
          <w:szCs w:val="24"/>
        </w:rPr>
        <w:t>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</w:t>
      </w:r>
      <w:r>
        <w:rPr>
          <w:rFonts w:eastAsia="Calibri" w:cs="Courier New" w:ascii="Courier New" w:hAnsi="Courier New"/>
          <w:sz w:val="24"/>
          <w:szCs w:val="24"/>
        </w:rPr>
        <w:t>ЖУРНАЛ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alibri" w:cs="Courier New" w:ascii="Courier New" w:hAnsi="Courier New"/>
          <w:sz w:val="24"/>
          <w:szCs w:val="24"/>
        </w:rPr>
        <w:t>УЧЕТА УБЫТИЯ В СЛУЖЕБНУЮ КОМАНДИРОВКУ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alibri" w:cs="Courier New" w:ascii="Courier New" w:hAnsi="Courier New"/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alibri" w:cs="Courier New" w:ascii="Courier New" w:hAnsi="Courier New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2160"/>
        <w:gridCol w:w="2430"/>
        <w:gridCol w:w="1710"/>
        <w:gridCol w:w="1080"/>
        <w:gridCol w:w="1260"/>
        <w:gridCol w:w="25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милия, имя  </w:t>
              <w:br/>
              <w:t xml:space="preserve">и отчество   </w:t>
              <w:br/>
              <w:t>командированн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омер      </w:t>
              <w:br/>
              <w:t>командировочного</w:t>
              <w:br/>
              <w:t xml:space="preserve">удостоверения  </w:t>
              <w:br/>
              <w:t xml:space="preserve">и распоряжения </w:t>
              <w:br/>
              <w:t>о командирован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милия, имя,  </w:t>
              <w:br/>
              <w:t xml:space="preserve">отчество    </w:t>
              <w:br/>
              <w:t xml:space="preserve">работника,   </w:t>
              <w:br/>
              <w:t xml:space="preserve">подписавшего  </w:t>
              <w:br/>
              <w:t xml:space="preserve">командировочное </w:t>
              <w:br/>
              <w:t xml:space="preserve">удостоверение, </w:t>
              <w:br/>
              <w:t>распоряжение о</w:t>
              <w:br/>
              <w:t xml:space="preserve">командировании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та    </w:t>
              <w:br/>
              <w:t>фактического</w:t>
              <w:br/>
              <w:t xml:space="preserve">убытия в  </w:t>
              <w:br/>
              <w:t>командиров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был   </w:t>
              <w:br/>
              <w:t>(указать,</w:t>
              <w:br/>
              <w:t xml:space="preserve">куда   </w:t>
              <w:br/>
              <w:t xml:space="preserve">убыл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Дата    </w:t>
              <w:br/>
              <w:t>фактиче-ского</w:t>
              <w:br/>
              <w:t xml:space="preserve">прибытия из </w:t>
              <w:br/>
              <w:t>командиров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писка    </w:t>
              <w:br/>
              <w:t>командированного</w:t>
              <w:br/>
              <w:t xml:space="preserve">в получении   </w:t>
              <w:br/>
              <w:t>командировочного</w:t>
              <w:br/>
              <w:t xml:space="preserve">удостоверения, </w:t>
              <w:br/>
              <w:t xml:space="preserve">ознакомлении  </w:t>
              <w:br/>
              <w:t xml:space="preserve">с распоряжением </w:t>
              <w:br/>
              <w:t>о командир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7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8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720" w:right="720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0" w:after="280"/>
      <w:ind w:firstLine="16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EDEEF186622448285741C31A6F23428D32C2EE811342F8EEC8CD067A262015A004623FAF219D317728716A32Y6I" TargetMode="External"/><Relationship Id="rId5" Type="http://schemas.openxmlformats.org/officeDocument/2006/relationships/hyperlink" Target="consultantplus://offline/ref=64C8F58664A35BF814869D8BDC9D5A6EE63C5B3E7EFD6AD2C5F02FDEA594FFDBF13E99F97B028EC6AC6FE4xCd2I" TargetMode="External"/><Relationship Id="rId6" Type="http://schemas.openxmlformats.org/officeDocument/2006/relationships/hyperlink" Target="consultantplus://offline/ref=64C8F58664A35BF814868386CAF10566E534063079F5358A96F67881F592AA9BB138CCBA3F0F89xCd7I" TargetMode="External"/><Relationship Id="rId7" Type="http://schemas.openxmlformats.org/officeDocument/2006/relationships/hyperlink" Target="consultantplus://offline/ref=64C8F58664A35BF814868386CAF10566E134073579F5358A96F67881F592AA9BB138CCBA3F0F8DxCd6I" TargetMode="External"/><Relationship Id="rId8" Type="http://schemas.openxmlformats.org/officeDocument/2006/relationships/hyperlink" Target="consultantplus://offline/ref=64C8F58664A35BF814868386CAF10566E630073478F5358A96F67881F592AA9BB138CCBA3F0D89xCd7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5:00Z</dcterms:created>
  <dc:creator>Юрист</dc:creator>
  <dc:description/>
  <dc:language>en-US</dc:language>
  <cp:lastModifiedBy>Глав</cp:lastModifiedBy>
  <cp:lastPrinted>2012-11-16T08:55:00Z</cp:lastPrinted>
  <dcterms:modified xsi:type="dcterms:W3CDTF">2012-11-16T04:58:00Z</dcterms:modified>
  <cp:revision>17</cp:revision>
  <dc:subject/>
  <dc:title/>
</cp:coreProperties>
</file>