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5pt;margin-top:21.2pt;width:53.8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41588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городская  область </w:t>
      </w:r>
      <w:r>
        <w:rPr>
          <w:rFonts w:cs="Times New Roman" w:ascii="Times New Roman" w:hAnsi="Times New Roman"/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1.12.2012 № 10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, провед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асательных и аварий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становительных работ 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резвычайных ситуациях 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рритории Яжелбиц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организации и проведении спасательных, аварийно-восстановительных работ на территории Яжелбицкого сельского поселения, Администрация 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ое Положение об организации и проведении спасательных, аварийно-восстановительных работ в чрезвычайных ситуациях на территории Яжелбиц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Контроль за выполнением настоящего постановления возложить на заместителя Главы администрации сельского поселения Кураченкова В.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 поселения                                                      А.И.Ива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760" w:firstLine="5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ено </w:t>
        <w:tab/>
        <w:tab/>
      </w:r>
    </w:p>
    <w:p>
      <w:pPr>
        <w:pStyle w:val="Normal"/>
        <w:ind w:left="5760" w:firstLine="5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м Администрации Яжелбицкого сельского поселения от 11.12.2012  № 103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организации и проведении спасательных, аварийно-восстановительных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чрезвычайных ситуаци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территории Яжелбиц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е Положение определяет порядок организации и проведения аварийно-спасательных работ (далее АСР) при возникновении чрезвычайных ситуаций природного  и техногенного характера на территории  Яжелбицкого сельского поселения (далее – посел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АСР на объектах (территориях), подвергшихся воздействию аварий, катастроф или иных стихийных бедствий, осуществляются в целях спасения жизни и здоровья людей, снижения размеров ущерба окружающей природной среде и материальных поте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АСР характеризуются наличием факторов, угрожающих жизни и здоровью проводящих эти работы людей, и требуют их специальной подготовки и оснащения. В зависимости от вида, масштаба и характера чрезвычайной ситуации АСР проводится силами специальных штатных и нештатных формирований, в том числе формирований гражданской обороны, создаваемых на предприятиях, в учреждениях и организациях независимо от их организационно-правовой формы собственности 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влечение дополнительных сил и средств производится на договорной основе по решению руководителя работ по ликвидации чрезвычайной ситуации в соответствии с распоряжением Главы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рганизация проведения аварийно-спасательн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руководство проведением АСР на объекте (территории) осуществляет комиссия по предупреждению и ликвидации чрезвычайных ситуаций и обеспечению пожарной безопасности (далее КПЛЧС и ОПБ) объекта (территор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ственный руководитель АСР назначается председателем КПЛЧС и ОПБ, которому подчиняется оперативная группа и все подразделения, участвующие в проведении работ на объекте (территор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ь аварийно-спасательных работ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ить связь с руководителями объекта (территории)  уточнить с их помощью наличие опасных мест (мест расположения взрывчатых и сильнодействующих ядовитых веществ, горюче-смазочных материалов и др.), предполагаемые места нахождения пострадавших и возможные пути допуска к н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ести разведку и оценить обстановку в месте проведения спасательных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ить задачи подразделениям, организовать взаимодействие между ними, обеспечить выполнение задач и соблюдение установленных мер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прерывно следить за изменением обстановки в ходе проведения АСР и принимать соответствующие решения, при необходимости вызвать дополнительные силы и средства и организовать их встречу и расстанов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ть резерв сил и средств, организовать их посменную работу, питание и отд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овать пункты сбора пострадавших и оказание им медицинской помощ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окончании работ лично убедиться в их завершении и определить порядок убытия формирований к местам квар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оведение аварийно-спасательных раб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АСР включает в себя следующие виды раб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едку (рекогносцировку) объектов (территорий), где планируется проведение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дение поисковых работ по обнаружению пострадавших людей, оказание им первой медицинской помощи и вывоз (вынос) их в безопасное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аварийных работ по локализации и ликвидации факторов чрезвычайной ситуации опасных для жизни и здоровья людей, проведение работ по извлечению пострадавших и оказание им первой медицинской помощи, вывоз (вынос) их в безопасное мес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1. Разве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необходимости до ввода аварийно-спасательных формирований на объект (территорию) на них проводится комплексная (инженерная, радиационная, химическая, бактериологическая) разве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разведки проводится рекогносцировка объекта (территории) с определением объёмов и способов проведения аварийно-спасательных работ, необходимых для этого сил и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К рекогносцировке в обязательном порядке привлекаются руководители подразделений аварийно-спасатель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едка объекта (территории), где планируется проведение АСР, должна установ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для опасных факторов чрезвычайной ситуации, сложившейся на объекте (территории), способы их локализации и ликвид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ста нахождения и количество пострадавших, приёмы и способы их спас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ое количество и тип аварийно-спасательной техники и оборудования для проведения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и численность аварийно-спасательных групп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личие участков, опасных для работы спасателей по причинам возможных взрывов, пожара, обрушения конструкций, истечения сильно-действующих ядовитых веществ, электросетей под высоким напряжением и других опас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зможность использования для проведения работ искусственных и естественных водоёмов, расположенных в местах проведения АС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ояние подъездных пу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2. Проведение поисковых работ по обнаружению пострадавших люд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иск мест нахождения людей в завалах производится с использовани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и руководителей объекта, непосредственных свидетелей чрезвычай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 подготовленных поисковых соба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ых поисковых приборов и инстру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укивания и прослушивания зав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ые места нахождения людей обозначаются указками и об этом извещаются все спасатели, работающие на данном участ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3. Выполнение аварийных работ по локализации и ликвидации факторов чрезвычайной ситуации опасных для жизни и здоровья людей и проведение работ по извлечению пострадавш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варийно-восстановительные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асательные и аварийно-восстановительные рабо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Ликвидация последствий чрезвычайных ситуаций в мирное время, проведение спасательных и неотложных аварийно-восстановительных работ в военное время (в условиях применения оружия массового поражения) — важные задачи всей системы МЧС и гражданской об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асательные работы. Главными задачами спасательных работ в очаге поражения являются спасание людей и оказание помощи пораженным. Комплекс работ включает: разведку наличия и степени радиационного, химического или биологического заражения, определение маршрутов выдвижения и участков работ; локализацию и тушение пожаров; розыск пораженных и извлечение их из завалов, поврежденных и горящих зданий, загазованных и задымленных помещений; вскрытие заваленных защитных сооружений, подачу в них воздуха и спасание находящихся в них людей; оказание первой помощи и первой медицинской (врачебной) помощи пораженным и их эвакуацию; вывод (вывоз) населения в безопасные районы; санитарную обработку и обеззараживание их одежды, обеззараживание территории, транспорта и техн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 подхода основных формирований разведка определяет уровень радиоактивного заражения на путях их выдвижения и участках (объектах) работ, отыскивает входы в защитные сооружения, аварийные выходы из них, устанавливает характер разрушений сооружений и состояние находящихся в них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тивопожарные формирования при помощи инженерных формирований, оснащенных средствами механизации, локализуют и тушат пожары, в первую очередь непосредственно на объектах работ. Мелкие очаги пожаров ликвидируют спасательные формирования с помощью табельных средств пожаротушения и инженерных маш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иск и спасание людей из завалов разрушенных зданий начинают немедленно по мере ввода формирований в очаг пора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иск защитных сооружений среди развалин производится по заранее составленным планам и по характерным признакам (аварийным выходам, воздухозаборам, оголовкам входов и др.). Обнаружив защитное сооружение, необходимо прежде всего установить связь с укрывающимися в нем людьми, выяснить их состояние, степень повреждения оборудования (главным образом системы воздухоснабжения). Одновременно определяют расположение и состояние основных входов и аварийных выходов, выбирают место и способ вскрытия. Если вблизи защитного сооружения обнаружена авария на газопроводе (водопроводе), необходимо немедленно перекрыть поступление газа (воды) для предотвращения загазованности (затопления) соору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поиске пострадавших детально обследуются все места возможного нахождения людей, прежде всего подвальные помещения, различные углубления и дорожные сооружения (кюветы, трубы), наружные оконные и лестничные проемы, околостенные пространства нижних этажей. Когда установлено, что под завалами есть люди, с ними стараются установить связь, чтобы определить их количество и состояние. Для поиска людей используются специально обученные соба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адавших откапывают и извлекают из-под завала, как правило, вручную, разбирая завал сверх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асание людей из горящих зданий осуществляется противопожарными формированиями одновременно с тушением пожаров. В случае разрушения лестничных клеток или их отдельных участков пострадавших эвакуируют по сохранившимся лестничным спускам, пожарным лестницам, через оконные проемы с использованием механических, пожарных, приставных и веревочных лестниц, автомобильных телескопических вышек; применяется спуск людей с верхних этажей по натянутому наклонно канату с помощью специальных поя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поиске людей в задымленных помещениях спасатели, работая в изолирующих противогазах, должны тщательно обследовать помещения, так как пострадавшие, особенно дети, могут быть без сознания и находиться в самых неожиданных местах. Для защиты пострадавших от дыма применяются все имеющиеся в распоряжении средства защиты органов дых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ткапывание и вскрытие заваленных защитных сооружений, последующий вывод из них укрываемых и извлечение пострадавших осуществляют формирования общего назначения, усиленные противопожарными, инженерными, аварийно-техническими формированиями, во взаимодействии с формированиями медицинской служ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защитных сооружениях с поврежденной фильтровентиляционной системой одновременно с откапыванием убежища принимаются меры для подачи внутрь свежего возду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адавших, нуждающихся во врачебной помощи, переносят к местам (пунктам) погрузки на автотранспорт и доставляют в отряды первой медицинской помощи или на медицинские пункты, развертываемые в сохранившихся медицинских учреждениях города или в загородной зо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отложные аварийно-восстановительные рабо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дачами неотложных аварийно-восстановительных работ в очаге поражения являются: локализация и устранение аварий и повреждений в целях предотвращения увеличения человеческих жертв и материальных потерь от вторичных факторов поражения (пожаров, аварий, обвалов, отравления промышленными газами и т.д.); создание условий для последующих восстанови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неотложным аварийно-восстановительным работам относятся: прокладка колонных путей и устройство проездов в завалах для движения техники и транспорта; временное восстановление поврежденных и разрушенных линий связи и коммунально-энергетических сетей; крепление или обрушение конструкций, угрожающих обва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проведении спасательных работ в очаге поражения необходимо соблюдать меры безопасности. Соблюдение мер безопасности имеет целью предотвратить несчастные случаи и не допустить потерь среди личного состава формирований, действующих в очаге пора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щими мерами безопасности являются: определение перед началом работ опасных мест у поврежденных зданий и их ограждение; запрещение работать в завалах одиночным спасателям; обеспечение страховки спасателей, работающих в полуразрушенных зданиях, завалах, загазованных и задымленных помещениях; обеспечение спасателей, работающих в водопроводных, канализационных колодцах, на газовых сетях, изолирующими противогазами; запрещение работать с электрическими сетями до их отключения от источников п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 проведении работ на местности, зараженной радиоактивными веществами, принимаются меры для защиты спасателей от радиоактивных излучений. К ним относятся: сменность работ, строгое соблюдение установленной для каждой смены продолжительности работы; применение противорадиационных медицинских препаратов; использование защитной одежды и средств индивидуальной защиты; проведение санитарной обработки людей, дезактивации одежды, инструмента и техники при выходе из заражен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районах радиоактивного заражения запрещается снимать средства индивидуальной защиты, работать без рукавиц, пить, принимать пищу и курить. Для отдыха и приема пищи используются помещения в сохранившихся зданиях после их дезактивации или оборудуются палатки на дезактивированных участках мес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жаркую погоду защитный костюм целесообразно периодически смачивать водой, а на прорезиненный костюм надевать влажный экранирующий комбинезон из легкой хлопчатобумажной ткани. Для уменьшения пылеобразования при работе в завалах их поливают водой с помощью ручных насосов и мотопомп, дождевальных установок и други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иод проведения работ осуществляется постоянный дозиметрический контроль за облучением всех участников спасательных работ и спасе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выходе из зоны заражения спасатели проходят частичную или полную санитарную обработку, а одежда, обувь и предметы оснащения — дезактивацию на специальных пунктах, развертываемых формированиями противорадиационной и противохимической защи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поведения и действий в зонах и очагах воздействия поражающих факторов ОМП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нахождении в зоне радиационного заражения необходимо строго выполнять режим радиационной защиты, устанавливаемый штабами гражданской обороны в зависимости от степени заражения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зоне опасного заражения (1200 рад, 240 рад/ч) люди должны быть в укрытиях и убежищах 3 суток и более, после чего можно перейти в жилое помещение и находиться в нем не менее 4 суток. Выходить из помещения на улицу можно только на короткий срок (не более чем на 4 ч в сут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зоне сильного заражения (400 рад, 80 рад/ч) люди должны быть в убежищах (укрытиях) до 3 суток, при крайней необходимости можно выходить на 3 — 4 ч в сутки. При этом необходимо надевать средства защиты органов дыхания и ко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зоне умеренного заражения (40 рад, 8 рад/ч) население укрывается, как правило, на несколько часов, после чего оно может перейти в обычное помещение. Из дома можно выходить в первые сутки не более чем на 4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 всех случаях при нахождении вне укрытий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озащитные таблетки из комплекта аптечки индивидуальной АИ-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 и ко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ие выхода из зоны заражения обозначается указательными знаками, при их отсутствии надо выходить в сторону, перпендикулярную направлению ве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зараженной местности следует двигаться быстро, но не бежать и не поднимать пыли, не прикасаться к окружающим предметам, не наступать на видимые капли отравляющих вещ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льзя что-либо брать с зараженной местности, садиться и ложиться на землю. Даже при сильной усталости нельзя снимать средства индивидуальной защиты. Если капли отравляющих веществ попали на открытые участки тела или одежды, надо немедленно провести их обработку с помощью индивидуального противохимического пакета (ИПП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выхода за пределы зоны заражения все вышедшие обязательно проходят полную санитарную обработку и дегазацию одежды на специальных обмывочных пун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ившим поражения необходимо немедленно оказать первую медицинскую помощь: ввести противоядие (антидот), обработать открытые участки тела с помощью содержимого ИПП, после чего доставить их на медицинский пун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очаге биологического поражения для предотвращения распространения инфекционных заболеваний может быть введен специальный режим — карантин или обсерв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еление, находящееся в очаге биологического поражения, должно строго соблюдать требования медицинской службы гражданской обороны. Особенно важно соблюдать режим питания. В пищу разрешается употреблять только те продукты, которые хранились в холодильниках или закрытой таре. Кроме того, как пищу, так и воду для питья следует обязательно подвергать термической обработ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ое значение в этих условиях приобретает постоянное содержание в чистоте жилищ, дворов, мест общего пользования. Необходимо тщательно выполнять требования личной гигиены: чаще мыться, менять нательное и постельное белье, соблюдать чистоту рук, волос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 всех случаях, оказавшись в очаге биологического поражения, необходимо проявлять спокойствие и дисциплинированность, строго выполнять установленные прав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__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hd w:fill="FCFCFC" w:val="clear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0" w:name="i21598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ложение </w:t>
      </w:r>
      <w:bookmarkEnd w:id="0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</w:p>
    <w:p>
      <w:pPr>
        <w:pStyle w:val="Normal"/>
        <w:ind w:left="5760" w:firstLine="52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i223867"/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Администрации Яжелбицкого сельского поселения от 11.12.2012  № 103  </w:t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</w:t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ХЕМА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                            взаимодействия организаций при выполнении </w:t>
      </w:r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2" w:name="i223867"/>
      <w:r>
        <w:rPr>
          <w:rFonts w:cs="Times New Roman" w:ascii="Times New Roman" w:hAnsi="Times New Roman"/>
          <w:b/>
          <w:sz w:val="24"/>
          <w:szCs w:val="24"/>
          <w:lang w:val="ru-RU"/>
        </w:rPr>
        <w:t>аварийно-восстановительных работ</w:t>
      </w:r>
      <w:bookmarkEnd w:id="2"/>
    </w:p>
    <w:p>
      <w:pPr>
        <w:pStyle w:val="Normal"/>
        <w:ind w:left="709" w:firstLine="249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399"/>
        <w:gridCol w:w="3498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варии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и, привлекаемые на восстановительные работ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тепловых, водопроводных и канализационных сетей. Выход из строя котельных, водозаборов, БОС, канализационных насосных станций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ал ООО «МП ЖКХ НЖК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5-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выведенных из строя коммуник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газопроводов и сооружений газового хозяйства, повреждение внутридомового газового оборудования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ал ОАО «Газпром газораспределение Великий Новгород» в г. Валд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16-75, 2-15-0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и дорожной инфраструктуры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ДЭП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93-2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наружного освещения и высоковольтных сетей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Валдай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3-7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ременным энергоснабжением от передвижных электростанций мощностью 30 - 200 кВт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Валдай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3-7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left="5472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47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1">
    <w:name w:val=" Знак1"/>
    <w:basedOn w:val="Style10"/>
    <w:qFormat/>
    <w:rPr>
      <w:sz w:val="28"/>
      <w:lang w:val="en-US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overflowPunct w:val="true"/>
      <w:autoSpaceDE w:val="true"/>
      <w:ind w:left="142" w:firstLine="567"/>
      <w:textAlignment w:val="auto"/>
    </w:pPr>
    <w:rPr>
      <w:rFonts w:ascii="Times New Roman" w:hAnsi="Times New Roman" w:cs="Times New Roman"/>
      <w:b/>
      <w:sz w:val="2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1"/>
    <w:basedOn w:val="Normal"/>
    <w:qFormat/>
    <w:pPr>
      <w:widowControl w:val="false"/>
      <w:suppressAutoHyphens w:val="true"/>
      <w:overflowPunct w:val="true"/>
      <w:spacing w:lineRule="exact" w:line="269"/>
      <w:ind w:firstLine="730"/>
      <w:textAlignment w:val="auto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37:00Z</dcterms:created>
  <dc:creator>user</dc:creator>
  <dc:description/>
  <dc:language>en-US</dc:language>
  <cp:lastModifiedBy>Глав</cp:lastModifiedBy>
  <cp:lastPrinted>2012-12-12T11:57:00Z</cp:lastPrinted>
  <dcterms:modified xsi:type="dcterms:W3CDTF">2013-01-21T06:37:00Z</dcterms:modified>
  <cp:revision>6</cp:revision>
  <dc:subject/>
  <dc:title>Российская   Федерация</dc:title>
</cp:coreProperties>
</file>