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5247019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8.03.2013 № 25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>
          <w:b/>
          <w:b/>
          <w:bCs/>
          <w:sz w:val="22"/>
          <w:szCs w:val="22"/>
        </w:rPr>
      </w:pPr>
      <w:bookmarkStart w:id="0" w:name="sub_2"/>
      <w:bookmarkEnd w:id="0"/>
      <w:r>
        <w:rPr>
          <w:b/>
          <w:bCs/>
          <w:sz w:val="22"/>
          <w:szCs w:val="22"/>
        </w:rPr>
        <w:t xml:space="preserve">Об утверждении  Плана 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езаварийного пропуска 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аводковых вод </w:t>
      </w:r>
      <w:r>
        <w:rPr>
          <w:b/>
          <w:sz w:val="22"/>
          <w:szCs w:val="22"/>
        </w:rPr>
        <w:t>2013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/>
      </w:pPr>
      <w:r>
        <w:rPr>
          <w:b/>
          <w:sz w:val="22"/>
          <w:szCs w:val="22"/>
        </w:rPr>
        <w:t>год</w:t>
      </w:r>
      <w:r>
        <w:rPr>
          <w:b/>
          <w:bCs/>
          <w:sz w:val="22"/>
          <w:szCs w:val="22"/>
        </w:rPr>
        <w:t>а на территории Яжел-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/>
      </w:pPr>
      <w:r>
        <w:rPr>
          <w:b/>
          <w:bCs/>
          <w:sz w:val="22"/>
          <w:szCs w:val="22"/>
        </w:rPr>
        <w:t xml:space="preserve">бицкого </w:t>
      </w:r>
      <w:r>
        <w:rPr>
          <w:b/>
          <w:sz w:val="22"/>
          <w:szCs w:val="22"/>
        </w:rPr>
        <w:t xml:space="preserve">сельского посел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оответствии  с  Федеральным законом от 06.10.2003г. №131-ФЗ «Об общих принципах организации местного самоуправления в Российской Федерации», Федеральным законом от 21.12.1994г. № 68- ФЗ «О защите населения и территорий от чрезвычайных ситуаций природного и техногенного характера», Уставом Яжелбицкого сельского поселения и в целях обеспечения выполнения превентивных мероприятий, устойчивой работы объектов экономики и жизнеобеспечения населения в период проведения пропуска паводковых вод на территории Яжелбицкого сельского поселения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ab/>
        <w:t xml:space="preserve">1. Утвердить прилагаемый План мероприятий по подготовке и проведению пропуска паводковых вод в период весеннего половодья 2013 года. </w:t>
      </w:r>
    </w:p>
    <w:p>
      <w:pPr>
        <w:pStyle w:val="Normal"/>
        <w:ind w:firstLine="708"/>
        <w:rPr/>
      </w:pPr>
      <w:r>
        <w:rPr/>
        <w:t>2.  Контроль за ис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>3. 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sub_2"/>
      <w:bookmarkStart w:id="2" w:name="sub_2"/>
      <w:bookmarkEnd w:id="2"/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283555"/>
          <w:sz w:val="26"/>
          <w:szCs w:val="26"/>
        </w:rPr>
      </w:pPr>
      <w:r>
        <w:rPr>
          <w:rFonts w:cs="Arial CYR" w:ascii="Arial CYR" w:hAnsi="Arial CYR"/>
          <w:b/>
          <w:bCs/>
          <w:color w:val="283555"/>
          <w:sz w:val="26"/>
          <w:szCs w:val="26"/>
        </w:rPr>
      </w:r>
    </w:p>
    <w:p>
      <w:pPr>
        <w:pStyle w:val="Normal"/>
        <w:ind w:left="6372" w:firstLine="708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ab/>
        <w:tab/>
        <w:t xml:space="preserve">  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ab/>
        <w:tab/>
        <w:t xml:space="preserve"> 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  <w:tab/>
        <w:tab/>
        <w:t xml:space="preserve">  от 28.03.2013 года  № 25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одготовке и проведению пропуска паводковых вод в период весеннего половодь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163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 ис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ние паводковой </w:t>
              <w:br/>
              <w:t xml:space="preserve">обстановки и анализ </w:t>
              <w:br/>
              <w:t xml:space="preserve">проведения работ по </w:t>
              <w:br/>
              <w:t xml:space="preserve">ликвидации последствий </w:t>
              <w:br/>
              <w:t xml:space="preserve">возможного подтопл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ы Администрации по работе с насел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онтроля за </w:t>
              <w:br/>
              <w:t xml:space="preserve">повышением уровня воды в </w:t>
              <w:br/>
              <w:t>реках Полометь, Гремячая, Егли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вскрытия рек до прохождения паводк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главы администрации; </w:t>
            </w:r>
          </w:p>
          <w:p>
            <w:pPr>
              <w:pStyle w:val="Normal"/>
              <w:rPr/>
            </w:pPr>
            <w:r>
              <w:rPr/>
              <w:t>ведущий специалист Демидова О.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подворные обходы жилого сектора с целью </w:t>
            </w:r>
          </w:p>
          <w:p>
            <w:pPr>
              <w:pStyle w:val="Normal"/>
              <w:rPr/>
            </w:pPr>
            <w:r>
              <w:rPr/>
              <w:t xml:space="preserve">информирования населения, проживающего в местах наиболее вероятного подтопления </w:t>
              <w:br/>
              <w:t>о реальной угрозе подтопления, порядке эвакуации, необходимости создания запасов продуктов, воды, кормов для животных и т.д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.04.2013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 по работе с насел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ить старостам населенных пунктов незамедлительно информировать администрацию поселения, оперативного дежурного ЕДДС Валдайского района о случаях подтопления дорог, дорожных сооружений, жилых домов, заторах на реках и т.д.по телефонам: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 37-156; 37-126;</w:t>
            </w:r>
          </w:p>
          <w:p>
            <w:pPr>
              <w:pStyle w:val="Normal"/>
              <w:rPr/>
            </w:pPr>
            <w:r>
              <w:rPr/>
              <w:t>оперативный дежурный ЕДДС Валдайского района 2-44-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.04.2013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ы Администрации по работе с насел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: </w:t>
              <w:br/>
              <w:t xml:space="preserve">а) раздвижка снега на </w:t>
              <w:br/>
              <w:t xml:space="preserve">улицах населенных пунктов; </w:t>
              <w:br/>
              <w:t xml:space="preserve">б) прочистка водостоков и кюветов на участках дорог в зонах возможного подтопл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5.04.2013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 и учреждений, домовладель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остоянного </w:t>
              <w:br/>
              <w:t xml:space="preserve">наблюдения откосов и </w:t>
              <w:br/>
              <w:t xml:space="preserve">несущих конструкций мостов и </w:t>
              <w:br/>
              <w:t>трубопереездов с целью предупреждения их размыва паводковыми водами и образования заторов изо льда и упавших деревьев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2.04.2013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ы Администрации по работе с насел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идротехнических сооружений на рыбохозяйственных объектах в состоянии, обеспечивающим безопасное прохождение паводковых во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5.04.2013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хозяйствующих субье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ить порядок </w:t>
              <w:br/>
              <w:t xml:space="preserve">обеспечения питанием и </w:t>
              <w:br/>
              <w:t xml:space="preserve">предметами первой </w:t>
              <w:br/>
              <w:t xml:space="preserve">необходимости населения в </w:t>
              <w:br/>
              <w:t xml:space="preserve">пунктах временного </w:t>
              <w:br/>
              <w:t xml:space="preserve">размещения при возможной </w:t>
              <w:br/>
              <w:t xml:space="preserve">эвакуации жителе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5.04.2013 г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ить порядок оказания </w:t>
              <w:br/>
              <w:t xml:space="preserve">экстренной медицинской </w:t>
              <w:br/>
              <w:t xml:space="preserve">помощи пострадавшим в </w:t>
              <w:br/>
              <w:t xml:space="preserve">результате возможных </w:t>
              <w:br/>
              <w:t xml:space="preserve">чрезвычайных ситуац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- 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врач Яжелбицкой Участковой больниц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05:00Z</dcterms:created>
  <dc:creator>Глав</dc:creator>
  <dc:description/>
  <dc:language>en-US</dc:language>
  <cp:lastModifiedBy>Глав</cp:lastModifiedBy>
  <cp:lastPrinted>2013-03-28T14:58:00Z</cp:lastPrinted>
  <dcterms:modified xsi:type="dcterms:W3CDTF">2013-03-28T10:58:00Z</dcterms:modified>
  <cp:revision>9</cp:revision>
  <dc:subject/>
  <dc:title>Российская   Федерация</dc:title>
</cp:coreProperties>
</file>