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9016487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30.05.2013  № 56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назначении публичных слушаний </w:t>
      </w:r>
    </w:p>
    <w:p>
      <w:pPr>
        <w:pStyle w:val="Normal"/>
        <w:jc w:val="both"/>
        <w:rPr/>
      </w:pPr>
      <w:r>
        <w:rPr>
          <w:b/>
        </w:rPr>
        <w:t xml:space="preserve">по проекту внесения изменений 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ений в Генеральный план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и Правила землепользования 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стройки  Яжелбицкого сель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</w:t>
      </w:r>
    </w:p>
    <w:p>
      <w:pPr>
        <w:pStyle w:val="Normal"/>
        <w:spacing w:lineRule="atLeast" w:line="360"/>
        <w:jc w:val="both"/>
        <w:rPr/>
      </w:pPr>
      <w:r>
        <w:rPr/>
        <w:t xml:space="preserve">       </w:t>
      </w:r>
    </w:p>
    <w:p>
      <w:pPr>
        <w:pStyle w:val="Normal"/>
        <w:spacing w:lineRule="atLeast" w:line="360"/>
        <w:ind w:firstLine="708"/>
        <w:jc w:val="both"/>
        <w:rPr/>
      </w:pPr>
      <w:r>
        <w:rPr/>
        <w:t xml:space="preserve">В соответствии со ст.ст. 24 28, 31 Градостроительного кодекса Российской Федерации, Уставом Яжелбицкого сельского поселения, решением Совета депутатов Яжелбицкого сельского поселения от 03.11.2006 № 20 «Об утверждении Порядка организации и проведения публичных слушаний на территории Яжелбицкого сельского поселения», </w:t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Назначить публичные слушания по проекту внесения изменений и </w:t>
      </w:r>
    </w:p>
    <w:p>
      <w:pPr>
        <w:pStyle w:val="Normal"/>
        <w:rPr/>
      </w:pPr>
      <w:r>
        <w:rPr/>
        <w:t>дополнений в Генеральный план и Правила землепользования и застройки  Яжелбицкого сельского поселения</w:t>
      </w:r>
    </w:p>
    <w:p>
      <w:pPr>
        <w:pStyle w:val="Normal"/>
        <w:rPr/>
      </w:pPr>
      <w:r>
        <w:rPr/>
        <w:t xml:space="preserve">         </w:t>
      </w:r>
      <w:r>
        <w:rPr/>
        <w:t>2.Публичные слушания провести во всех населенных пунктах Яжелбицкого сельского поселения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65"/>
        <w:gridCol w:w="3087"/>
        <w:gridCol w:w="4500"/>
      </w:tblGrid>
      <w:tr>
        <w:trPr>
          <w:trHeight w:val="2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</w:t>
            </w: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селенного пунк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та  проведения время про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сто проведения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. Крестова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1.08. 2013, в10 час.00 м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рестовая, у д. № 4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Моисеевич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.08. 2013, в11 час.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Моисеевичи, у автобусной останов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Ельни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1.08. 2013, в12 час.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Ельники, у д. № 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д. Апаницы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.08. 2013, в13 час.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Апаницы, у д. № 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Паршин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.08. 2013, в 14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Паршино  у д. №3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Мосолин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/>
              <w:t>01.08. 2013, в 15 час.00 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Мосолино, у д. № 5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Ряб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.08. 2013, в 10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Рябки, у д. № 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Рябиновк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.08. 2013, в 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Рябиновка, у д. № 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/>
              <w:t>д. Долгие Гор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.08. 2013, в 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Долгие Горы, у д. № 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Шило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.08. 2013, в 13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Шилово, у д.  № 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Чир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.08. 2013, в 14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Чирки, у д. № 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Аксентье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.08.2012, в 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Аксентьево, у моста через р.Поломе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Дворец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.08.2012, в 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. Дворец, в здании администрац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узнецовк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.08.2012, в 10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узнецовка, у магази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Поче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.08.2012, в 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Почеп, у д. № 3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Чавниц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.08.2012, в 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Чавницы, у д. № 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иселевк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.08.2012, в 13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иселевка, у д. № 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Ижиц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.08.2012, в 14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Ижицы, у  автобусной останов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няжо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.08.2012, в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Княжово, у дома № 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Горуш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.08.2012, в13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Горушки, у д. № 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д. Варниц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.08.2012, в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Варницы, у д. № 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Песто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.08.2012, в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. Пестово, у д.  № 4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Загорь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2, в13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Загорье, у д.  № 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Еремина Гор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2, в10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Еремина Гора, у д.  № 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орцо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2, в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орцово, у д.  № 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иронег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2, в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иронеги, у д.  № 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винчищ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2, в13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винчище, у д.  № 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rPr/>
            </w:pPr>
            <w:r>
              <w:rPr/>
              <w:t>д. Немчинова Гор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2, в14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 Немчинова Гора, у д.  № 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иронушк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2, в10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иронушка, у д.  № 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бъездн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2, в11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бъездно, у д.  № 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Шугин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2, в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Шугино, у д.  № 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ломят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2, в13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ломять, у д.  № 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Угри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08.2012, в12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Загорье, у д.  № 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еликий Двор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2, в14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. Великий Двор, у д.  № 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Яжелбиц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2, в15 час.00ми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Яжелбицы, ул Усадьба, д.22 здание администрации сельского поселения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Органом, уполномоченным на проведение публичных слушаний и подготовку заключения по результатам проведения публичных слушаний определить комиссию по подготовке правил землепользования и застройки Яжелбицкого сельского поселения.</w:t>
      </w:r>
    </w:p>
    <w:p>
      <w:pPr>
        <w:pStyle w:val="Normal"/>
        <w:rPr/>
      </w:pPr>
      <w:r>
        <w:rPr/>
        <w:tab/>
        <w:t>3. В целях доведения до населения информации о содержании проекта внесения изменений и дополнений в Генеральный план и Правила землепользования и застройки  Яжелбицкого сельского поселения, Администрации сельского поселения и  комиссии по подготовке правил землепользования и застройки Яжелбицкого сельского поселения организовать выставки, экспозиции демонстрационных материалов проекта изменений и дополнений в Генеральный план и Правила землепользования и застройки  Яжелбицкого сельского поселения, выступления представителей Администрации, на собраниях и сходах жителей, в печатных средствах массовой информации,</w:t>
      </w:r>
      <w:r>
        <w:rPr>
          <w:color w:val="000000"/>
        </w:rPr>
        <w:t xml:space="preserve"> на информационных щитах, в здании Администрации.</w:t>
      </w:r>
    </w:p>
    <w:p>
      <w:pPr>
        <w:pStyle w:val="Normal"/>
        <w:ind w:right="-81" w:firstLine="540"/>
        <w:jc w:val="both"/>
        <w:rPr/>
      </w:pPr>
      <w:r>
        <w:rPr/>
        <w:tab/>
        <w:t xml:space="preserve">4. Контроль за выполнением постановления оставляю за собой. </w:t>
      </w:r>
    </w:p>
    <w:p>
      <w:pPr>
        <w:pStyle w:val="Normal"/>
        <w:ind w:right="-81" w:firstLine="540"/>
        <w:rPr/>
      </w:pPr>
      <w:r>
        <w:rPr/>
        <w:tab/>
        <w:t xml:space="preserve">5. Опубликовать постановление в  информационном бюллетене «Яжелбицкий вестни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2z0">
    <w:name w:val="WW8Num2z0"/>
    <w:qFormat/>
    <w:rPr>
      <w:rFonts w:ascii="OpenSymbol;Times New Roman" w:hAnsi="OpenSymbol;Times New Roman" w:eastAsia="Times New Roman" w:cs="OpenSymbol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firstLine="485"/>
      <w:jc w:val="both"/>
    </w:pPr>
    <w:rPr>
      <w:color w:val="000000"/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30:00Z</dcterms:created>
  <dc:creator>Глав</dc:creator>
  <dc:description/>
  <dc:language>en-US</dc:language>
  <cp:lastModifiedBy>Глав</cp:lastModifiedBy>
  <cp:lastPrinted>2013-05-30T14:14:00Z</cp:lastPrinted>
  <dcterms:modified xsi:type="dcterms:W3CDTF">2013-05-30T10:20:00Z</dcterms:modified>
  <cp:revision>3</cp:revision>
  <dc:subject/>
  <dc:title>Российская   Федерация</dc:title>
</cp:coreProperties>
</file>