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6173132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05.2013  № 5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"Капитал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й ремонт и ремонт дворов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многокварти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в, проездов к дворовым тер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ториям многокварти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в, расположенных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желб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4 Бюджетного кодекса Российской Федерации, областным законом от 31.10.2011 N 1087-ОЗ "О дорожном фонде Новгородской области", постановлением Администрации Новгородской области от 22.02.2012 N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", Администрация Яжелбиц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целевую программу "Капитальный ремонт и ремонт дворовых территорий многоквартирных домов, проездов к дворовым территориям многоквартирных домов, расположенных на территории Яжелбицкого сельского поселения на 2013 год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/>
        <w:t xml:space="preserve">.   </w:t>
      </w:r>
      <w:r>
        <w:rPr>
          <w:sz w:val="28"/>
          <w:szCs w:val="28"/>
        </w:rPr>
        <w:t>Опубликовать постановление в информационном бюллетене «Яжелбицкий вестник»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Яжелбиц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30.05.2013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МУНИЦИПАЛЬНАЯ ЦЕЛЕВАЯ ПРОГРАММА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 xml:space="preserve">«Капитальный ремонт и ремонт дворовых территорий многоквартирных 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</w:rPr>
        <w:t>домов, проездов к дворовым территориям многоквартирных домов</w:t>
      </w:r>
      <w:r>
        <w:rPr/>
        <w:t xml:space="preserve">, </w:t>
      </w:r>
      <w:r>
        <w:rPr>
          <w:b w:val="false"/>
        </w:rPr>
        <w:t>расположенных на территории Яжелбицкого сельского поселения на 2013 год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питальный ремонт и ремонт дворовых территорий многоквартирных домов, проездов к дворовым территориям многоквартирных дом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х на территории Яжелбицкого сельского поселения  на 2013 год"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 для разработки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.10.2011 N 1087-ОЗ "О дорожном фонде Новгородской области"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овгородской области от 22.02.2012 N 77 "Об 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  бюджетам поселений на капитальный ремонт и ремонт дворовых территорий многоквартирных домов, проездов к дворовым   территориям многоквартирных домов населенных пункт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Яжелбицкого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желбицкого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 дворовых  и  общепоселковых территорий в пределах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  технического   и эксплуатационного состояния дворовых  территорий  многоквартирных  домов  и  проездов  к дворовым территориям многоквартирных  домов  до  нормативных требова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 реализ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 мероприятий    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компания;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и жилых и нежилых помещений;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ядные организации, определенные по  итогам аукционов в соответствии  с 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 июля 2005 го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94-ФЗ "О размещении заказов на поставки товаров, выполнение работ,  оказание услуг для государственных и муниципальных нужд"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и и объем     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8788" w:leader="none"/>
              </w:tabs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ирования 491,6</w:t>
            </w:r>
            <w:r>
              <w:rPr>
                <w:sz w:val="28"/>
                <w:szCs w:val="28"/>
              </w:rPr>
              <w:t xml:space="preserve"> тыс. руб.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ых средств дорожного фонда Новгородской области –  467,0 тыс. руб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бюджет сельского поселения-   24,6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  конечные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 реализ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реализация Программы позволит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ть в дворовых территориях условия, благоприятно влияющих на психологическое состояние человека, повысить комфортность проживания жителей сельского пос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эффективности 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Программы производится путем  сравнения эффективности  фактических показателей  результативности  с  установленными Программой, а также путем  сравнения  фактического  значения целевого индикатора Программы с установленным значение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настоящее время на территории Яжелбицкого сельского поселения асфальтобетонное покрытие дворовых территорий многоквартирных домов (далее  дворовые территории) и проездов к дворовым территориям многоквартирных домов (далее  проезды к дворовым территориям) имеет высокую степень износа и требует ремонта и капитального ремонта. Социологические опросы населения, значительное количество обращений граждан в органы местного самоуправ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оровые территории и проезды к дворовым территориям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настоящей Программы является повышение уровня благоустройства дворовых территорий и проездов к дворовым территориям в пределах границ Яжелбицкого сельского поселения для создания более комфортных условий проживания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необходимо довести техническое и эксплуатационное состояние дворовых территорий и проездов к ним до нормативных требований, организовать проведение ремонта и капитального ремонта дворовых территорий, а также ремонта проездов к дворовым территория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 Мероприят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настоящей Программы предусматривается ремонт дворовых территорий и проездов к дворовым территориям учитывает восстановление щебеночных одежд с выравниванием профиля и асфальтобетонных покрытий, устройство (замену) бордюров, сопутствующие работы по подсыпке грунта и восстановлению газонов, ремонт и (или) восстановление колодцев коммунальных систем, снос деревьев с удалением пней, находящихся в зоне ремо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й ремонт дворовых территорий осуществляется в соответствии с проектами, выполненными и согласованными в установленн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настоящей Программы составит 491,6 тыс. рублей, в том числе  по источникам финансир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126"/>
        <w:gridCol w:w="2533"/>
      </w:tblGrid>
      <w:tr>
        <w:trPr>
          <w:trHeight w:val="175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источникам финансиров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 за счет дорожного фонда Новгородской области (тыс.руб.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селения 5,1%  (тыс.руб.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бъектов, подлежащих капитальному ремонту и ремонту в рамках настоящей Программы, определяется администрацией сельского поселения, на основании заявок управляющих организаций, поданных в органы местного самоуправления Яжелбиц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Реализация программы будет осуществляться на условиях софинансирования средств бюджета сельского поселения, </w:t>
      </w:r>
      <w:r>
        <w:rPr>
          <w:color w:val="000000"/>
          <w:sz w:val="28"/>
          <w:szCs w:val="28"/>
        </w:rPr>
        <w:t xml:space="preserve">а также </w:t>
      </w:r>
      <w:r>
        <w:rPr>
          <w:sz w:val="28"/>
          <w:szCs w:val="28"/>
        </w:rPr>
        <w:t>денежных средств  дорожного фонда Новгородской области</w:t>
      </w:r>
      <w:r>
        <w:rPr>
          <w:color w:val="000000"/>
          <w:sz w:val="28"/>
          <w:szCs w:val="28"/>
        </w:rPr>
        <w:t xml:space="preserve">, предоставленных в виде финансовой поддержки на проведение капитального ремонта и ремонта дворовых территорий, </w:t>
      </w:r>
      <w:r>
        <w:rPr>
          <w:bCs/>
          <w:sz w:val="28"/>
          <w:szCs w:val="28"/>
        </w:rPr>
        <w:t>проездов к дворовым территориям многоквартирных дом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щение муниципальных заказов для реализация программы по капитальному ремонту дворовых территорий многоквартирных домов, ремонту дворовых территорий многоквартирных домов и ремонт проездов к дворовым территориям многоквартирных домов осуществляе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надзор за выполняемыми работами в рамках реализации настоящей Программы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Социально-экономические итоги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пешная реализация настоящей Программы позволит улучшить транспортно-эксплуатационное состояние дворовых территорий, привести в надлежащее техническое и эксплуатационное состояние асфальтовое покрытие дворовых территорий, повысить степень их благоустройства. Мероприятия по ремонту проездов к дворовым территориям повысят безопасность транспортного движения по этим территория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мероприятий настоящей Программы позволит обеспечить более комфортные условия для проживания населения на территории Яжелбицкого сельского поселения, повысить удовлетворенность жителей степенью благо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настоящей Программы выражается в улучшении качества содержания асфальтобетонного покрытия дворовых территорий и проездов к дворовым территориям, что позволит повысить уровень санитарно-гигиенического благополучия среды обитания граждан, проживающих в многоквартирных домах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еречень мероприятий программы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33"/>
        <w:gridCol w:w="1800"/>
        <w:gridCol w:w="1440"/>
        <w:gridCol w:w="1080"/>
        <w:gridCol w:w="1267"/>
        <w:gridCol w:w="1433"/>
        <w:gridCol w:w="900"/>
      </w:tblGrid>
      <w:tr>
        <w:trPr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правляющей организ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ая террит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монта ВСЕГО в разбивке по источникам финансирования</w:t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дорожного фонда Новгородской области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 в местном бюджете на долевое финансирование (5%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желбицы, ул. Усадьба. д.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Яжелбицквая управляющая комп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,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 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, 6</w:t>
            </w:r>
          </w:p>
        </w:tc>
      </w:tr>
      <w:tr>
        <w:trPr>
          <w:trHeight w:val="630" w:hRule="atLeast"/>
        </w:trPr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2013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,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 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, 6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7F9C757E20B8DCCD7506B9910F49CA12C74353316175E495ED3DFFFD8607849E9DFCA0ApAW0N" TargetMode="External"/><Relationship Id="rId5" Type="http://schemas.openxmlformats.org/officeDocument/2006/relationships/hyperlink" Target="consultantplus://offline/ref=A7F9C757E20B8DCCD7506B9910F49CA12C77353E1E175E495ED3DFFFD8607849E9DFCA0BA04Bp2W5N" TargetMode="External"/><Relationship Id="rId6" Type="http://schemas.openxmlformats.org/officeDocument/2006/relationships/hyperlink" Target="consultantplus://offline/ref=A7F9C757E20B8DCCD75075940698C3A9297D6C3715145C16028C84A28F69721EAE90934BE74220FD0D93BEp2WCN" TargetMode="External"/><Relationship Id="rId7" Type="http://schemas.openxmlformats.org/officeDocument/2006/relationships/hyperlink" Target="consultantplus://offline/ref=A7F9C757E20B8DCCD7506B9910F49CA12C773A3C1F125E495ED3DFFFD8607849E9DFCA09A34F22FFp0WEN" TargetMode="External"/><Relationship Id="rId8" Type="http://schemas.openxmlformats.org/officeDocument/2006/relationships/hyperlink" Target="consultantplus://offline/ref=A7F9C757E20B8DCCD7506B9910F49CA12C773A3C1F125E495ED3DFFFD8607849E9DFCA09A34F22FFp0W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6:00Z</dcterms:created>
  <dc:creator>Глав</dc:creator>
  <dc:description/>
  <dc:language>en-US</dc:language>
  <cp:lastModifiedBy>Глав</cp:lastModifiedBy>
  <cp:lastPrinted>2013-05-30T10:00:00Z</cp:lastPrinted>
  <dcterms:modified xsi:type="dcterms:W3CDTF">2013-05-30T06:01:00Z</dcterms:modified>
  <cp:revision>3</cp:revision>
  <dc:subject/>
  <dc:title>Российская   Федерация</dc:title>
</cp:coreProperties>
</file>