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8pt;margin-top:28.35pt;width:63.15pt;height:8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344529703" r:id="rId2"/>
        </w:object>
      </w:r>
      <w:r>
        <w:rPr>
          <w:b/>
          <w:color w:val="000000"/>
          <w:sz w:val="28"/>
          <w:lang w:val="ru-RU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Новгородская  область </w:t>
      </w:r>
      <w:r>
        <w:rPr>
          <w:b/>
          <w:sz w:val="28"/>
          <w:lang w:val="ru-RU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  <w:lang w:val="ru-RU"/>
        </w:rPr>
      </w:pPr>
      <w:r>
        <w:rPr>
          <w:b w:val="false"/>
          <w:color w:val="000000"/>
          <w:sz w:val="36"/>
          <w:szCs w:val="36"/>
          <w:lang w:val="ru-RU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18.02.2013 № 8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. Яжелбицы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 проведении публичных слушани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по проект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тчета исполнения </w:t>
      </w:r>
      <w:r>
        <w:rPr>
          <w:b/>
          <w:sz w:val="24"/>
          <w:szCs w:val="24"/>
          <w:lang w:val="ru-RU"/>
        </w:rPr>
        <w:t>бюдже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Яжелбицкого сельского поселения 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на 20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</w:t>
      </w:r>
      <w:r>
        <w:rPr>
          <w:b/>
          <w:sz w:val="24"/>
          <w:szCs w:val="24"/>
          <w:lang w:val="ru-RU"/>
        </w:rPr>
        <w:t>год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ab/>
      </w:r>
    </w:p>
    <w:p>
      <w:pPr>
        <w:pStyle w:val="Normal"/>
        <w:numPr>
          <w:ilvl w:val="0"/>
          <w:numId w:val="0"/>
        </w:numPr>
        <w:ind w:right="226" w:firstLine="540"/>
        <w:jc w:val="both"/>
        <w:outlineLvl w:val="0"/>
        <w:rPr/>
      </w:pPr>
      <w:r>
        <w:rPr>
          <w:sz w:val="24"/>
          <w:szCs w:val="24"/>
          <w:lang w:val="ru-RU"/>
        </w:rPr>
        <w:t>В соответствии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о статьей 13  Устава Яжелбицкого сельского посел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ПОСТАНОВЛЯЮ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Принять за основу проект решения  «Об утверждении отчета об исполнении бюджета Яжелбицкого сельского поселения за  2012 год».</w:t>
      </w:r>
    </w:p>
    <w:p>
      <w:pPr>
        <w:pStyle w:val="Normal"/>
        <w:ind w:firstLine="708"/>
        <w:rPr/>
      </w:pPr>
      <w:r>
        <w:rPr>
          <w:sz w:val="24"/>
          <w:szCs w:val="24"/>
          <w:lang w:val="ru-RU"/>
        </w:rPr>
        <w:t xml:space="preserve">2. Провести публичные слушания по проекту </w:t>
      </w:r>
      <w:r>
        <w:rPr>
          <w:rFonts w:cs="Times New Roman" w:ascii="Times New Roman" w:hAnsi="Times New Roman"/>
          <w:sz w:val="24"/>
          <w:szCs w:val="24"/>
          <w:lang w:val="ru-RU"/>
        </w:rPr>
        <w:t>отчета об исполнении бюджета Яжелбицкого сельского поселения за  2012 год</w:t>
      </w:r>
      <w:r>
        <w:rPr>
          <w:sz w:val="24"/>
          <w:szCs w:val="24"/>
          <w:lang w:val="ru-RU"/>
        </w:rPr>
        <w:t xml:space="preserve"> в соответствии с Порядком организации и проведения публичных слушаний на территории Яжелбицкого сельского посел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7</w:t>
      </w:r>
      <w:r>
        <w:rPr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арта</w:t>
      </w:r>
      <w:r>
        <w:rPr>
          <w:b/>
          <w:sz w:val="24"/>
          <w:szCs w:val="24"/>
          <w:lang w:val="ru-RU"/>
        </w:rPr>
        <w:t xml:space="preserve"> 2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3</w:t>
      </w:r>
      <w:r>
        <w:rPr>
          <w:b/>
          <w:sz w:val="24"/>
          <w:szCs w:val="24"/>
          <w:lang w:val="ru-RU"/>
        </w:rPr>
        <w:t xml:space="preserve"> года в 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4</w:t>
      </w:r>
      <w:r>
        <w:rPr>
          <w:b/>
          <w:sz w:val="24"/>
          <w:szCs w:val="24"/>
          <w:lang w:val="ru-RU"/>
        </w:rPr>
        <w:t xml:space="preserve"> часов в помещении администрации Яжелбицкого сельского поселения.</w:t>
      </w:r>
    </w:p>
    <w:p>
      <w:pPr>
        <w:pStyle w:val="Normal"/>
        <w:ind w:firstLine="708"/>
        <w:rPr/>
      </w:pPr>
      <w:r>
        <w:rPr>
          <w:sz w:val="24"/>
          <w:szCs w:val="24"/>
          <w:lang w:val="ru-RU"/>
        </w:rPr>
        <w:t xml:space="preserve">3. Предложения и заявления об участии в обсуждении проекта </w:t>
      </w:r>
      <w:r>
        <w:rPr>
          <w:rFonts w:cs="Times New Roman" w:ascii="Times New Roman" w:hAnsi="Times New Roman"/>
          <w:sz w:val="24"/>
          <w:szCs w:val="24"/>
          <w:lang w:val="ru-RU"/>
        </w:rPr>
        <w:t>отчета об исполнении бюджета</w:t>
      </w:r>
      <w:r>
        <w:rPr>
          <w:sz w:val="24"/>
          <w:szCs w:val="24"/>
          <w:lang w:val="ru-RU"/>
        </w:rPr>
        <w:t xml:space="preserve">  Яжелбицкого сельского поселения принимаются до 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арта</w:t>
      </w:r>
      <w:r>
        <w:rPr>
          <w:sz w:val="24"/>
          <w:szCs w:val="24"/>
          <w:lang w:val="ru-RU"/>
        </w:rPr>
        <w:t xml:space="preserve"> 20</w:t>
      </w:r>
      <w:r>
        <w:rPr>
          <w:rFonts w:cs="Times New Roman" w:ascii="Times New Roman" w:hAnsi="Times New Roman"/>
          <w:sz w:val="24"/>
          <w:szCs w:val="24"/>
          <w:lang w:val="ru-RU"/>
        </w:rPr>
        <w:t>13</w:t>
      </w:r>
      <w:r>
        <w:rPr>
          <w:sz w:val="24"/>
          <w:szCs w:val="24"/>
          <w:lang w:val="ru-RU"/>
        </w:rPr>
        <w:t xml:space="preserve"> года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 Назначить ответственным за проведение публичных слушаний Ратникову М.Н.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лавного специалиста Администрации </w:t>
      </w:r>
      <w:r>
        <w:rPr>
          <w:sz w:val="24"/>
          <w:szCs w:val="24"/>
          <w:lang w:val="ru-RU"/>
        </w:rPr>
        <w:t>Яжелбицкого сельского поселения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08"/>
        <w:rPr/>
      </w:pPr>
      <w:r>
        <w:rPr>
          <w:sz w:val="24"/>
          <w:szCs w:val="24"/>
          <w:lang w:val="ru-RU"/>
        </w:rPr>
        <w:t>5. Опубликовать постановление в информационном бюллетене «Яжелбицкий вестник»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Глава сельского  поселения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А.И.Иван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7080"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7080" w:firstLine="708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оект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ОВЕТ ДЕПУТАТОВ ЯЖЕЛБИЦ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>Об утверждении отчета об</w:t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 xml:space="preserve">исполнении бюджета </w:t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 xml:space="preserve">Яжелбицкого сельского </w:t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>поселения за  2012 год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Советом Депутатов Яжелбиц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«         »                 201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В соответствии с  п.2. ст.19 Устава Яжелбицкого сельского поселения, Положением  о бюджетном  процессе в Яжелбицком сельском поселении, утвержденным решением Совета депутатов Яжелбицкого сельского поселения от  04.05.2011  № 18 Совет депутатов Яжелбиц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бюджета Яжелбицкого сельского поселения за  2012 год по доходам в сумме 15530134,25 руб. и расходам в сумме 10259571,57 руб. с превышением доходов над расходами в сумме 5 270 562,68 руб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Утвердить отчет об исполнении бюджета Яжелбицкого сельского поселения за 2012 год согласно приложению №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 Утвердить сведения о численности муниципальных служащих и  работников Администрации  Яжелбицкого сельского поселения и фактических затратах на их денежное содержание за  2012 год согласно приложению  № 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Опубликовать решение в  информационном бюллетене «Яжелбицкий вестник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                                А.И.Иван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474" w:right="794" w:gutter="0" w:header="0" w:top="56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tbl>
      <w:tblPr>
        <w:tblW w:w="1573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6399"/>
        <w:gridCol w:w="1383"/>
        <w:gridCol w:w="546"/>
        <w:gridCol w:w="556"/>
        <w:gridCol w:w="395"/>
        <w:gridCol w:w="116"/>
        <w:gridCol w:w="784"/>
        <w:gridCol w:w="614"/>
        <w:gridCol w:w="77"/>
        <w:gridCol w:w="815"/>
        <w:gridCol w:w="8"/>
        <w:gridCol w:w="644"/>
        <w:gridCol w:w="466"/>
        <w:gridCol w:w="434"/>
        <w:gridCol w:w="460"/>
        <w:gridCol w:w="167"/>
        <w:gridCol w:w="399"/>
        <w:gridCol w:w="670"/>
        <w:gridCol w:w="20"/>
        <w:gridCol w:w="142"/>
        <w:gridCol w:w="148"/>
        <w:gridCol w:w="20"/>
        <w:gridCol w:w="128"/>
      </w:tblGrid>
      <w:tr>
        <w:trPr>
          <w:trHeight w:val="255" w:hRule="atLeast"/>
        </w:trPr>
        <w:tc>
          <w:tcPr>
            <w:tcW w:w="8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0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3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58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8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8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58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81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6" w:type="dxa"/>
            <w:gridSpan w:val="1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81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6" w:type="dxa"/>
            <w:gridSpan w:val="1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 xml:space="preserve">к решению Совета депутатов </w:t>
            </w:r>
          </w:p>
        </w:tc>
      </w:tr>
      <w:tr>
        <w:trPr>
          <w:trHeight w:val="255" w:hRule="atLeast"/>
        </w:trPr>
        <w:tc>
          <w:tcPr>
            <w:tcW w:w="81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6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Яжелбицкого сельского поселения     </w:t>
            </w:r>
          </w:p>
        </w:tc>
      </w:tr>
      <w:tr>
        <w:trPr>
          <w:trHeight w:val="255" w:hRule="atLeast"/>
        </w:trPr>
        <w:tc>
          <w:tcPr>
            <w:tcW w:w="81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6" w:type="dxa"/>
            <w:gridSpan w:val="1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             2012г.    №</w:t>
            </w:r>
          </w:p>
        </w:tc>
      </w:tr>
      <w:tr>
        <w:trPr>
          <w:trHeight w:val="255" w:hRule="atLeast"/>
        </w:trPr>
        <w:tc>
          <w:tcPr>
            <w:tcW w:w="81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6" w:type="dxa"/>
            <w:gridSpan w:val="1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"Об утверждении отчета об исполнении бюджета Яжелбицкого сельского поселения     </w:t>
            </w:r>
          </w:p>
        </w:tc>
      </w:tr>
      <w:tr>
        <w:trPr>
          <w:trHeight w:val="255" w:hRule="atLeast"/>
        </w:trPr>
        <w:tc>
          <w:tcPr>
            <w:tcW w:w="81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0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706" w:type="dxa"/>
            <w:gridSpan w:val="1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 2012 год"</w:t>
            </w:r>
          </w:p>
        </w:tc>
      </w:tr>
      <w:tr>
        <w:trPr>
          <w:trHeight w:val="255" w:hRule="atLeast"/>
        </w:trPr>
        <w:tc>
          <w:tcPr>
            <w:tcW w:w="81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5731" w:type="dxa"/>
            <w:gridSpan w:val="2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тчёт об исполнении бюджета Яжелбиц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5731" w:type="dxa"/>
            <w:gridSpan w:val="2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   2012 год.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53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8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4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8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4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2" w:leader="none"/>
              </w:tabs>
              <w:ind w:left="-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коп.)</w:t>
            </w:r>
          </w:p>
        </w:tc>
        <w:tc>
          <w:tcPr>
            <w:tcW w:w="4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точнённый </w:t>
            </w:r>
          </w:p>
        </w:tc>
        <w:tc>
          <w:tcPr>
            <w:tcW w:w="1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</w:t>
            </w:r>
          </w:p>
        </w:tc>
        <w:tc>
          <w:tcPr>
            <w:tcW w:w="15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исполненные назначения</w:t>
            </w:r>
          </w:p>
        </w:tc>
        <w:tc>
          <w:tcPr>
            <w:tcW w:w="10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исполнения</w:t>
            </w:r>
          </w:p>
        </w:tc>
        <w:tc>
          <w:tcPr>
            <w:tcW w:w="4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1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1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4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2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аздел 1. Доходы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НАЛОГОВЫЕ И НЕНАЛОГОВЫЕ ДОХОДЫ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000 1 00 00000 00 0000 0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610 0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492 684,25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882 684,25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4,5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ПРИБЫЛЬ, ДОХОДЫ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000 1 01 00000 00 0000 0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2 060 0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976 211,14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916 211,14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4,5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лог на доходы физических лиц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000 1 01 02000 01 0000 11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60 0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976 211,14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916 211,14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4,5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8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000 1 01 02010 01 0000 11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60 0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76 233,36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16 233,36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5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0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20 01 0000 11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,36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16,36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1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30 01 0000 11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38,58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,58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СОВОКУПНЫЙ ДОХОД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000 1 05 00000 00 0000 0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1 05 03000 01 0000 11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ИМУЩЕСТВО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000 1 06 00000 00 0000 0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2 0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4 167,31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7 832,69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2,9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и на имущество физических лиц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000 1 06 01000 00 0000 11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 0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 215,75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 215,75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000 1 06 01030 10 0000 11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 0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 215,75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 215,75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1 06 06000 00 0000 11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 0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 951,56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 048,44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5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000 1 06 06010 00 0000 11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 961,74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 038,26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5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000 1 06 06013 10 0000 11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 961,74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 038,26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5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000 1 06 06020 00 0000 11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 0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 989,82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 010,18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4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8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000 1 06 06023 10 0000 11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 0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 989,82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 010,18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4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ОСУДАРСТВЕННАЯ ПОШЛИНА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000 1 08 00000 00 0000 0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 0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 830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7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000 1 08 04000 01 0000 11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830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000 1 08 04020 01 0000 11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830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000 1 11 00000 00 0000 0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5 0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4 334,48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 665,52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3,1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000 1 11 05000 00 0000 12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 0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 334,48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 665,52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1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000 1 11 05010 00 0000 12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 0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 147,37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 852,63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2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права на заключение договоров аренды указанных земельных участков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000 1 11 05013 10 0000 12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 0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 147,37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 852,63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2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7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000 1 11 05030 00 0000 12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 0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 187,11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812,89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2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000 1 11 05035 10 0000 12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 0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 187,11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812,89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2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000 1 14 00000 00 0000 0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0 0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6 141,32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286 141,32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9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реализации имущества,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в том числе казенных)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 1 14 02000 00 0000 0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 000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10 00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9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реализации имущества,находящегося в оперативном управлении учреждений,находящихся в ведении органов управления поселений  (за исключением имущества бюджетных и автономных учреждений),а государственных и муниципальных унитарных предприятий,в том числе казенных),в части реализации основных средств по указанному имуществу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4 02050 10 0000 41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 000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10 00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9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реализации имущества,находящегося в собственности поселений  (за исключением имущества бюджетных и автономных учреждений, а также имущества государственных и муниципальных унитарных предприятий,в том числе казенных),в части реализации основных средств по указанному имуществу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4 02052 10 0000 41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 000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210 00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продажи земельных участков, находящихся в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000 1 14 06000 00 0000 43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 0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 141,32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6 141,32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3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000 1 14 06010 00 0000 43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 0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 141,32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6 141,32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3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000 1 14 06013 10 0000 43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 0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 141,32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6 141,32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3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ЧИЕ НЕНАЛОГОВЫЕ ДОХОДЫ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000 1 17 00000 00 0000 0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выясненные поступления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7 01000 00 0000 18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7 01050 10 0000 18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ЕЗВОЗМЕЗДНЫЕ ПОСТУПЛЕНИЯ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000 2 00 00000 00 0000 0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 050 05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 037 450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 60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,9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000 2 02 00000 00 0000 0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50 05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37 450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60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000 2 02 01000 00 0000 151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31 5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31 500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000 2 02 01001 00 0000 151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42 6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42 600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000 2 02 01001 10 0000 151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42 6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42 600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тации бюджетам на поддержку мер по обеспечению сбалансированости бюджета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1003 00 0000 151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 9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 900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000 2 02 02000 00 0000 151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 35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 750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 60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поселений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2999 10 0000 151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0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000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я на реализацию областной целевой программы "Переселение граждан, проживающих на территории Новгородской области из многоквартирных домов, признанных аварийными и подлежащими сносу или реконструкции ,в 2010-2015 годах"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2999 10 8024 151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887 1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887 100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я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 2 02 02999 10 8038 151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1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10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2999 10 8046 151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 0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94 500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0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3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убсидия на стажировку, профессиональную  переподготовку, курсы повышения квалификации муниципальных служащих Новгородской области, семинары и другие виды обучения в рамках реализации долгосрочной областной целевой программы «Развитие системы государственной гражданской и муниципальной службы в Новгородской области (2011-2013 годы) на 2012-2013годы»     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2999 10 8047 151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5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50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2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убсидия  на организацию проведения работ по описанию местоположения границ населенных пунктов  в координатах характерных точек и внесению сведений о границах в государственный кадастр недвижимости в рамках реализации долгосрочная областная целевая программа «Государственная поддержка развития местного самоуправления в Новгородской области на 2012-2014 годы»  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2999 10 8049 151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 1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 100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000 2 02 03000 00 0000 151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 1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 100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000 2 02 03015 00 0000 151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1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100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000 2 02 03015 10 0000 151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1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100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3024 10 0000 151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 000,00</w:t>
            </w:r>
          </w:p>
        </w:tc>
        <w:tc>
          <w:tcPr>
            <w:tcW w:w="154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 000,00</w:t>
            </w:r>
          </w:p>
        </w:tc>
        <w:tc>
          <w:tcPr>
            <w:tcW w:w="15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ДОХОДОВ</w:t>
            </w:r>
          </w:p>
        </w:tc>
        <w:tc>
          <w:tcPr>
            <w:tcW w:w="288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  <w:tc>
          <w:tcPr>
            <w:tcW w:w="151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 660 050,00</w:t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 530 134,25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870 084,25</w:t>
            </w:r>
          </w:p>
        </w:tc>
        <w:tc>
          <w:tcPr>
            <w:tcW w:w="10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5,9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аздел 2. Расходы.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Общегосударственные вопросы    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7 010000000000000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455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83641,1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1 858,9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8,3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7 010200200000000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631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63039,35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,65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лава муниципального образования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7 010200203000000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631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63039,35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,65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ходы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7 010200203000000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631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63039,35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,65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работная плата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 01020020300121211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1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068,57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43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исления на оплату труда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 01020020300121213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5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470,78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22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выплаты персоналу, за исключением фонда оплаты труда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 01020020300122212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00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7 010400000000000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933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37065,93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6 234,07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8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Центральный аппарат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7 010400204000000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90396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34161,93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6 234,07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8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ходы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7 010400204000000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90396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34161,93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6 234,07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8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работная плата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 01040020400121211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60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5550,26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,74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исления на оплату труда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 01040020400121213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488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561,86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,14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выплаты персоналу, за исключением фонда оплаты труда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 01040020400122212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0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250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связи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 01040020400242221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55,71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44,29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боты, услуги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 01040020400242226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2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20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ые услуги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 01040020400244222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2,6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2,6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ые услуги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 01040020400244223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8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81,93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718,07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6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боты,услуги по содержанию имущества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 01040020400244225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1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боты, услуги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 01040020400244226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25,72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25,72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 0104002040024429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67,72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2,89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64,83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6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стоимости основных средств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 0104002040024431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84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84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стоимости материальных запасов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 0104002040024434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297,96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297,96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  0104002040085129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7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38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962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3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 0104002040085229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жбюджетные трансферты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7 010452100000000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04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04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еречисления другим бюджетам системы РФ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 01045210600540251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4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4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зервные фонды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7 0111070050087029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 0111070050087029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общегосударственные вопросы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7 011300000000000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41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3535,82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64,18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,3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одержание и обслуживание муниципальной казны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 0113090011000029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35,82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,18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боты, услуги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 0113090011024429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35,82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,18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лгосрочная областная целевая программа «Государственная поддержка развития местного самоуправления в Новгородской области на 2012-2014 годы» .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 011352248030000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боты, услуги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 01135224803244226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00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оборона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7 020000000000000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01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0100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7 020300136000000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01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0100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</w:t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7 020300136000000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01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0100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работная плата</w:t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 02030013600121211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492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492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исления на оплату труда</w:t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 02030013600121213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77,85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77,85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ые услуги</w:t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 02030013600244222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,8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,8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ые услуги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 02030013600244223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стоимости основных средств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 0203001360024431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99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99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стоимости материальных запасов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 0203001360024434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15,35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15,35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7 030000000000000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00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9033,72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66,28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,7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7 030921801000000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30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2249,55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50,45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,3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ходы</w:t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7 030921801000000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30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2249,55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50,45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,3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боты, услуги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 03092180100244226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0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249,55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,45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</w:t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 0309218010085229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еспечение пожарной безопасности</w:t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7 03100000000000000</w:t>
            </w:r>
          </w:p>
        </w:tc>
        <w:tc>
          <w:tcPr>
            <w:tcW w:w="151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7000,00</w:t>
            </w:r>
          </w:p>
        </w:tc>
        <w:tc>
          <w:tcPr>
            <w:tcW w:w="15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6784,17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5,83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,9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7 03102026700000000</w:t>
            </w:r>
          </w:p>
        </w:tc>
        <w:tc>
          <w:tcPr>
            <w:tcW w:w="151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7000,00</w:t>
            </w:r>
          </w:p>
        </w:tc>
        <w:tc>
          <w:tcPr>
            <w:tcW w:w="15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6784,17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5,83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,9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Расходы </w:t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7 03102026700000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70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6784,17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5,83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,9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по содерж.имущества</w:t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 03102026700244225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324,17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324,17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боты, услуги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 03102026700244226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0,5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5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стоимости основных средств</w:t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 0310202670024431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00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стоимости материальных запасов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 0310202670024434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5,83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9,5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33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8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экономика</w:t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7 040000000000000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660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60480,86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519,14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,5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рожного хозяйства</w:t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7 040931500000000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1992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6972,86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019,14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,4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ходы</w:t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7 040931500000000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1992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6972,86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019,14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,4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по содерж.имущества</w:t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 04093150200244225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0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500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0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по содерж.имущества</w:t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 04093150201244225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9893,71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9893,71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боты, услуги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 04093150201244226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4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39,15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5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стоимости материальных запасов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 0409315020124434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0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езвозмездные перечисления организациям,за исключением государственных и муниципальных организаций</w:t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 04093150201810242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по содерж.имущества</w:t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 04093150202244225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18,29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00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8,29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8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боты, услуги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 04093150202244226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7 041200000000000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4008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3508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,8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ероприятия по землеустройству и землепользованию</w:t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7 041234003000000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4008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3508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,8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боты, услуги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 04123400300244226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008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508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-коммунальное хозяйство</w:t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7 050000000000000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621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24243,89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837 856,11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,2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е хозяйство</w:t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 050152200000000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021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90618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811 482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,8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ластная целевая программы "Переселение граждан, проживающих на территории Новгородской области из многоквартирных домов, признанных аварийными и подлежащими сносу или реконструкции ,в 2010-2015 годах"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 050152211000000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9732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8719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21 013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8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стоимости основных средств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 0501522110024431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9732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8719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21 013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8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униципальная  целевая программы "Переселение граждан, проживающих на территории Яжелбицкого сельского поселения из многоквартирных домов, признанных аварийными и подлежащими сносу или реконструкции ,в 2010-2015 годах"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 050179500000000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368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899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 469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2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стоимости основных средств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0501795000024431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368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899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 469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2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ммунальное хозяйство</w:t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7 050200000000000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40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4000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держка коммунального хозяйства хозяйства</w:t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7 050235100000000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40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4000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7 050235102000000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40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4000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езвозмездные перечисления организациям,за исключением государственных и муниципальных организаций</w:t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 05023510200810242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0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000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лагоустройство</w:t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7 050300000000000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960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69625,89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 374,11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8,2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личное освещение</w:t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7 050360001000000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40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9542,1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457,9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,4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по содерж.имущества</w:t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 05036000100244225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95,79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,21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стоимости материальных запасов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 0503600010024434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1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езвозмездные перечисления организациям,за исключением государственных и муниципальных организаций</w:t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 05036000100810242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0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465,31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34,69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зеленение</w:t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7 0503600003000000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5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500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рганизация и содержание мест захоронений</w:t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7 050360004000000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0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1913,14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 086,86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6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по содерж.имущества</w:t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 05036000400244225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675,14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24,86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боты, услуги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 05036000400244226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1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70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</w:t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 0503600040024429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8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4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стоимости основных средств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 0503600040024431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стоимости материальных запасов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 0503600040024434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0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чие мероприятия по благоустройству</w:t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7 050360005000000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20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8170,65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 829,35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,4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ые услуги</w:t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 05036000500244222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78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78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по содерж.имущества</w:t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 05036000500244225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064,65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064,65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боты, услуги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 05036000500244226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57,35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57,35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9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</w:t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 0503600050024429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,28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,72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1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стоимости основных средств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 0503600050024431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04,32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68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стоимости материальных запасов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 0503600050024434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18,4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081,6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6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7 070000000000000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35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72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 278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7,3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олодежная политика и оздоровление детей</w:t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7 070700000000000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00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 10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,4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Проведение мероприятий для детей и молодежи</w:t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7 070743101000000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00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стоимости материальных запасов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 0707431010024434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олгосрочная областная целевая программа "Увековечение памяти погибших при защите Отечества на территории области на 2012-2015 годы"</w:t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7 070752234000000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 10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по содерж.имущества</w:t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 07075223400244225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10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ругие вопросы в области образования</w:t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7 070900000000000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25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72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8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8,3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Долгосрочной областной целевой программы «Развитие системы государственной гражданской и муниципальной службы в Новгородской области (2011-2013 годы) на 2012-2013годы»     </w:t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7 070952248020000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5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50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боты, услуги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 07095224802244226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0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Целевая программа "Реформирования  развитие муниципальной службы в Яжелбицком  сельском поселении на 2010-2013 годы"</w:t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7 070979500000000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1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922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8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,5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боты, услуги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 07097950000244226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2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ультура</w:t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7 080100000000000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0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Государственная поддержка в сфере культуры,кинематографии </w:t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7 080145085000000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0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</w:t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 0801450850024429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0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стоимости материальных запасов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 0801450850024434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0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Физическая культура </w:t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7 110100000000000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0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000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7 110151297000000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0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000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по содерж.имущества</w:t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 11015129700244225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стоимости материальных запасов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 1101512970024434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ериодическая печать и издательство</w:t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7 120200000000000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00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7 1202457850000000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00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стоимости материальных запасов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 1202457850024434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0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расходов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000 0000 0000000 000 960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 174 05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 259 571,57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914 478,43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3,4%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езультат исполнения бюджета (дефицит/профицит)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1 514 0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270 562,68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аздел 3. Источники финансирования дефицита бюджета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точники  финансирования дефицита бюджетов-всего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5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14 0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 270 562,68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том числе:источники внутреннего финансирования бюджета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5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з них: источники внешнего финансирования бюджетаизмене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5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з них: изменение остатков средств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1000000000000000</w:t>
            </w:r>
          </w:p>
        </w:tc>
        <w:tc>
          <w:tcPr>
            <w:tcW w:w="15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зменение остатков  средств на счетах по учёту средств  бюджета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00001050000000000000</w:t>
            </w:r>
          </w:p>
        </w:tc>
        <w:tc>
          <w:tcPr>
            <w:tcW w:w="15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14 00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 270 562,68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1060000000000000</w:t>
            </w:r>
          </w:p>
        </w:tc>
        <w:tc>
          <w:tcPr>
            <w:tcW w:w="15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01050000000000500</w:t>
            </w:r>
          </w:p>
        </w:tc>
        <w:tc>
          <w:tcPr>
            <w:tcW w:w="15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4 660 05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5 530 134,25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00001050201000000510</w:t>
            </w:r>
          </w:p>
        </w:tc>
        <w:tc>
          <w:tcPr>
            <w:tcW w:w="15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4 660 05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5 530 134,25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00001050201100000510</w:t>
            </w:r>
          </w:p>
        </w:tc>
        <w:tc>
          <w:tcPr>
            <w:tcW w:w="15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4 660 05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5 530 134,25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а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01050000000000600</w:t>
            </w:r>
          </w:p>
        </w:tc>
        <w:tc>
          <w:tcPr>
            <w:tcW w:w="15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174 05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259 571,57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00001050201000000610</w:t>
            </w:r>
          </w:p>
        </w:tc>
        <w:tc>
          <w:tcPr>
            <w:tcW w:w="15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174 05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259 571,57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00001050201100000610</w:t>
            </w:r>
          </w:p>
        </w:tc>
        <w:tc>
          <w:tcPr>
            <w:tcW w:w="15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174 050,00</w:t>
            </w:r>
          </w:p>
        </w:tc>
        <w:tc>
          <w:tcPr>
            <w:tcW w:w="1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259 571,57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816" w:gutter="0" w:header="0" w:top="454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"/>
          <w:szCs w:val="22"/>
        </w:rPr>
      </w:pPr>
      <w:r>
        <w:rPr>
          <w:rFonts w:cs="Arial" w:ascii="Arial" w:hAnsi="Arial"/>
          <w:b/>
          <w:bCs/>
          <w:sz w:val="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42900</wp:posOffset>
                </wp:positionH>
                <wp:positionV relativeFrom="page">
                  <wp:posOffset>2598420</wp:posOffset>
                </wp:positionV>
                <wp:extent cx="5669280" cy="2927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292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3"/>
                              <w:gridCol w:w="1531"/>
                              <w:gridCol w:w="435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892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MS Sans Serif;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MS Sans Serif;Times New Roman"/>
                                      <w:lang w:val="ru-RU"/>
                                    </w:rPr>
                                    <w:t xml:space="preserve">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Sans Serif;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MS Sans Serif;Times New Roman"/>
                                      <w:lang w:val="ru-RU"/>
                                    </w:rPr>
                                    <w:t xml:space="preserve">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Сведения о численности муниципальных служащих и  работников Администрации  Яжелбицкого сельского поселения и фактических затратах на их денежное содержание за  2012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892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892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30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исленность</w:t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нежное содержание, тыс.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30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лава поселения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79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ниципальные служащие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3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лужащие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3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Обслуживающий персонал(водитель и уборщицы)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64,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230.5pt;mso-wrap-distance-left:9pt;mso-wrap-distance-right:9pt;mso-wrap-distance-top:0pt;mso-wrap-distance-bottom:0pt;margin-top:204.6pt;mso-position-vertical-relative:page;margin-left:27pt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3"/>
                        <w:gridCol w:w="1531"/>
                        <w:gridCol w:w="435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8928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MS Sans Serif;Times New Roman"/>
                                <w:lang w:val="ru-RU"/>
                              </w:rPr>
                            </w:pPr>
                            <w:r>
                              <w:rPr>
                                <w:rFonts w:eastAsia="MS Sans Serif;Times New Roman"/>
                                <w:lang w:val="ru-RU"/>
                              </w:rPr>
                              <w:t xml:space="preserve">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Sans Serif;Times New Roman"/>
                                <w:lang w:val="ru-RU"/>
                              </w:rPr>
                            </w:pPr>
                            <w:r>
                              <w:rPr>
                                <w:rFonts w:eastAsia="MS Sans Serif;Times New Roman"/>
                                <w:lang w:val="ru-RU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Сведения о численности муниципальных служащих и  работников Администрации  Яжелбицкого сельского поселения и фактических затратах на их денежное содержание за  2012 год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892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892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30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</w:tc>
                        <w:tc>
                          <w:tcPr>
                            <w:tcW w:w="15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енность</w:t>
                            </w:r>
                          </w:p>
                        </w:tc>
                        <w:tc>
                          <w:tcPr>
                            <w:tcW w:w="43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нежное содержание, тыс.руб.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30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оселения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79,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ые служащие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33,7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ужащие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4,8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3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бслуживающий персонал(водитель и уборщицы)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7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64,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55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 xml:space="preserve">к решению Совета депутатов </w:t>
            </w:r>
          </w:p>
        </w:tc>
      </w:tr>
      <w:tr>
        <w:trPr>
          <w:trHeight w:val="255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Яжелбицкого сельского поселения     </w:t>
            </w:r>
          </w:p>
        </w:tc>
      </w:tr>
      <w:tr>
        <w:trPr>
          <w:trHeight w:val="255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от              201</w:t>
            </w:r>
            <w:r>
              <w:rPr>
                <w:rFonts w:cs="Arial" w:ascii="Arial" w:hAnsi="Arial"/>
                <w:lang w:val="ru-RU"/>
              </w:rPr>
              <w:t>3</w:t>
            </w:r>
            <w:r>
              <w:rPr>
                <w:rFonts w:cs="Arial" w:ascii="Arial" w:hAnsi="Arial"/>
              </w:rPr>
              <w:t>г.    №</w:t>
            </w:r>
          </w:p>
        </w:tc>
      </w:tr>
      <w:tr>
        <w:trPr>
          <w:trHeight w:val="255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                                                                                     </w:t>
            </w:r>
            <w:r>
              <w:rPr>
                <w:rFonts w:cs="Arial" w:ascii="Arial" w:hAnsi="Arial"/>
                <w:lang w:val="ru-RU"/>
              </w:rPr>
              <w:t xml:space="preserve">"Об утверждении отчета об исполнении бюджета Яжелбицкого сельского поселения     </w:t>
            </w:r>
          </w:p>
        </w:tc>
      </w:tr>
      <w:tr>
        <w:trPr>
          <w:trHeight w:val="255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 2012 год"</w:t>
            </w:r>
          </w:p>
        </w:tc>
      </w:tr>
      <w:tr>
        <w:trPr>
          <w:trHeight w:val="255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74" w:right="56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basedOn w:val="Style10"/>
    <w:qFormat/>
    <w:rPr>
      <w:color w:val="008000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4"/>
      <w:szCs w:val="24"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1:20:00Z</dcterms:created>
  <dc:creator>user</dc:creator>
  <dc:description/>
  <dc:language>en-US</dc:language>
  <cp:lastModifiedBy>Глав</cp:lastModifiedBy>
  <cp:lastPrinted>2013-02-19T13:21:00Z</cp:lastPrinted>
  <dcterms:modified xsi:type="dcterms:W3CDTF">2013-02-19T09:25:00Z</dcterms:modified>
  <cp:revision>21</cp:revision>
  <dc:subject/>
  <dc:title>Российская   Федерация</dc:title>
</cp:coreProperties>
</file>