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8888613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4.11.2013 № 12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разработки  </w:t>
      </w:r>
    </w:p>
    <w:p>
      <w:pPr>
        <w:pStyle w:val="Normal"/>
        <w:rPr>
          <w:b/>
          <w:b/>
        </w:rPr>
      </w:pPr>
      <w:r>
        <w:rPr>
          <w:b/>
        </w:rPr>
        <w:t xml:space="preserve">прогноза социально-экономиче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звития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В соответствии со статьей 173 Бюджетного кодекса Российской Федерации, статьей 5 Положения о бюджетном процессе в Яжелбицком сельском поселении, утвержденного Решением Совета депутатов Яжелбицкого сельского поселения от 04.05.2011  № 18</w:t>
      </w:r>
    </w:p>
    <w:p>
      <w:pPr>
        <w:pStyle w:val="Normal"/>
        <w:rPr/>
      </w:pPr>
      <w:r>
        <w:rPr/>
        <w:t>Администрация Яжелб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Утвердить прилагаемый Порядок разработки прогноза социально-экономического развития Яжелбиц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 xml:space="preserve">2.Контроль исполнения постановления возложить на главного специалиста Ратникову М.Н.   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8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Яжелбицкого сельского поселения</w:t>
      </w:r>
    </w:p>
    <w:p>
      <w:pPr>
        <w:pStyle w:val="Normal"/>
        <w:ind w:left="5664" w:firstLine="708"/>
        <w:jc w:val="both"/>
        <w:rPr/>
      </w:pPr>
      <w:r>
        <w:rPr/>
        <w:t>от 14.11.2013 №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ки прогноза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60" w:leader="none"/>
          <w:tab w:val="left" w:pos="3600" w:leader="none"/>
        </w:tabs>
        <w:ind w:left="0" w:hanging="0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rPr/>
      </w:pPr>
      <w:r>
        <w:rPr/>
        <w:tab/>
        <w:t>1.1.Прогноз социально-экономического развития Яжелбиц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</w:t>
      </w:r>
      <w:r>
        <w:rPr/>
        <w:t>(далее – прогноз) разрабатывается в соответствии с Бюджетным кодексом Российской Федерации, социально-экономической политикой, определенной в ежегодном послании Президента Российской Федерации,  основными направлениями налоговой и бюджетной политики Яжелбицкого сельского поселения  (далее – сельское поселен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2.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Параметры прогноза могут быть изменены при разработке прогноза на очередной финансовый год и плановый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3.Преемственность очередного прогноза по отношению к предшествующему обеспечивается путем мониторинга фактического исполнения ранее одобренных показателей и их корректировкой в соответствии с изменениями федерального и регионального законодательства и приоритетов социально-экономического развития сельского поселения на прогнозируемый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ab/>
        <w:t>1.4.Изменение прогноза социально-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</w:rPr>
      </w:pPr>
      <w:r>
        <w:rPr>
          <w:b/>
        </w:rPr>
        <w:t>Основные разделы и формы прогноз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     2.1 Прогноз разрабатывается по следующим основным разделам: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rPr/>
      </w:pPr>
      <w:r>
        <w:rPr/>
        <w:t xml:space="preserve">            </w:t>
      </w:r>
      <w:r>
        <w:rPr/>
        <w:t>1) Территория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2) Демографическая характерист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) Уровень жизни насел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4) Финанс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5) Муниципальное имущес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6) Содержание и использование жилого фонда и нежилых помещ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7) Организация и развитие ЖКХ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8)  Благоустройство, озеленение и дорог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9)  Производственная сфер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0) Инфраструктура мало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1) Сельское хозяй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2) Охрана и организация общественного порядк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3) Обеспечение противо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4) Развитие отрасли социальной сферы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здравоохране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физическая культура и спорт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- образова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- культура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2.2. Прогноз разрабатывается в двух вариантах развития: консервативный и умеренно-оптимистическ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3. Прогноз формируется в составе таблиц и пояснительной записки к ним. В пояснительной записке к прогнозу социально-экономического развития приводится обоснование параметров прогно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зработки и одобрения прогно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сходной базой для разработки прогноза на очередной финансовый год и плановый период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дефляторы по видам экономиче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 Главный специалист администрации Яжелбиц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роводит организационную работу по разработке и формированию прогно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- представляет главе Яжелбицкого сельского поселения на согласование основные показатели прогноза на очередной финансовый год и плановый перио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- уточняет параметры прогноза на очередной финансовый год и плановый период и представляет главе Яжелбицкого сельского поселения  одновременно с внесением проекта решения Совета депутатов Яжелбицкого  сельского поселения о бюджете на очередной финансовый год и плановый период;</w:t>
      </w:r>
    </w:p>
    <w:p>
      <w:pPr>
        <w:pStyle w:val="Normal"/>
        <w:ind w:firstLine="708"/>
        <w:rPr/>
      </w:pPr>
      <w:r>
        <w:rPr/>
        <w:t>- разрабатывает и представляет на согласование в отдел экономического развития администрации Валдайского муниципального района основные показатели прогноза социально-экономического развития Яжелбицкого сельского по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/>
        <w:t>Прогноз социально-экономического развития сельского поселения  одобряется постановлением администрации Яжелбицкого сельского поселения с одновременным принятием решения о внесении проекта бюджета сельского поселения на очередной финансовый год и плановый период в Совет депутатов Яжелбицкого 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>__________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94" w:after="0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1"/>
    <w:basedOn w:val="Style9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03:00Z</dcterms:created>
  <dc:creator>Глав</dc:creator>
  <dc:description/>
  <dc:language>en-US</dc:language>
  <cp:lastModifiedBy>Глав</cp:lastModifiedBy>
  <cp:lastPrinted>2013-11-19T10:30:00Z</cp:lastPrinted>
  <dcterms:modified xsi:type="dcterms:W3CDTF">2013-11-19T06:33:00Z</dcterms:modified>
  <cp:revision>6</cp:revision>
  <dc:subject/>
  <dc:title>Российская   Федерация</dc:title>
</cp:coreProperties>
</file>