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63506031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4.10.2013 № 110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 утверждении отчета об исполнен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го бюджета за 3 кварта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13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.2. ст.19 Устава Яжелбицкого сельского поселения, Положением  о бюджетном  процессе в Яжелбицком сельском поселении, утвержденным решением Совета депутатов Яжелбицкого сельского поселения от  04.05.2011  № 18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color w:val="3B2D36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отчет об исполнении муниципального бюджета за 3 квартал 2013 года по доходам в сум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 908 384,6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1 534 488,69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лей с дефицитом в сум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 626 104,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л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Утвердить исполнение муниципального бюджета за 3 квартал 2013 год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я 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.И.Иван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  <w:gridCol w:w="3120"/>
        <w:gridCol w:w="158"/>
        <w:gridCol w:w="1282"/>
        <w:gridCol w:w="183"/>
        <w:gridCol w:w="1360"/>
        <w:gridCol w:w="260"/>
        <w:gridCol w:w="1282"/>
        <w:gridCol w:w="200"/>
        <w:gridCol w:w="678"/>
      </w:tblGrid>
      <w:tr>
        <w:trPr>
          <w:trHeight w:val="25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45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45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45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45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 14. 10. 2013 г. №  110</w:t>
            </w:r>
          </w:p>
        </w:tc>
      </w:tr>
      <w:tr>
        <w:trPr>
          <w:trHeight w:val="25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45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 утверждении отчета об исполнении бюджета</w:t>
            </w:r>
          </w:p>
        </w:tc>
      </w:tr>
      <w:tr>
        <w:trPr>
          <w:trHeight w:val="25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45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45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за  3 квартал 2013 года"</w:t>
            </w:r>
          </w:p>
        </w:tc>
      </w:tr>
      <w:tr>
        <w:trPr>
          <w:trHeight w:val="25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4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680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5680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 3 квартал 2013 года.</w:t>
            </w:r>
          </w:p>
        </w:tc>
      </w:tr>
      <w:tr>
        <w:trPr>
          <w:trHeight w:val="180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74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5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302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67 134,6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34 865,3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,7%</w:t>
            </w:r>
          </w:p>
        </w:tc>
      </w:tr>
      <w:tr>
        <w:trPr>
          <w:trHeight w:val="43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09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85 533,06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23 466,9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,2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09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85 533,06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23 466,9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,2%</w:t>
            </w:r>
          </w:p>
        </w:tc>
      </w:tr>
      <w:tr>
        <w:trPr>
          <w:trHeight w:val="11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109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84 819,9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24 180,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2%</w:t>
            </w:r>
          </w:p>
        </w:tc>
      </w:tr>
      <w:tr>
        <w:trPr>
          <w:trHeight w:val="160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38,0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038,0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91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25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5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2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0 864,6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1 135,39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,3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5 350,0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649,9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3%</w:t>
            </w:r>
          </w:p>
        </w:tc>
      </w:tr>
      <w:tr>
        <w:trPr>
          <w:trHeight w:val="57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lang w:val="ru-RU"/>
              </w:rPr>
              <w:t>145 350,0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649,9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3%</w:t>
            </w:r>
          </w:p>
        </w:tc>
      </w:tr>
      <w:tr>
        <w:trPr>
          <w:trHeight w:val="30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5 514,52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 485,4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,6%</w:t>
            </w:r>
          </w:p>
        </w:tc>
      </w:tr>
      <w:tr>
        <w:trPr>
          <w:trHeight w:val="78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 965,7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 034,29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9%</w:t>
            </w:r>
          </w:p>
        </w:tc>
      </w:tr>
      <w:tr>
        <w:trPr>
          <w:trHeight w:val="103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3 10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 965,7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 034,29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9%</w:t>
            </w:r>
          </w:p>
        </w:tc>
      </w:tr>
      <w:tr>
        <w:trPr>
          <w:trHeight w:val="76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20 00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548,8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9 548,8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9,1%</w:t>
            </w:r>
          </w:p>
        </w:tc>
      </w:tr>
      <w:tr>
        <w:trPr>
          <w:trHeight w:val="8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23 10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548,8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9 548,8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9,1%</w:t>
            </w:r>
          </w:p>
        </w:tc>
      </w:tr>
      <w:tr>
        <w:trPr>
          <w:trHeight w:val="46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52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8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,2%</w:t>
            </w:r>
          </w:p>
        </w:tc>
      </w:tr>
      <w:tr>
        <w:trPr>
          <w:trHeight w:val="76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52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8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2%</w:t>
            </w:r>
          </w:p>
        </w:tc>
      </w:tr>
      <w:tr>
        <w:trPr>
          <w:trHeight w:val="102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0000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52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8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2%</w:t>
            </w:r>
          </w:p>
        </w:tc>
      </w:tr>
      <w:tr>
        <w:trPr>
          <w:trHeight w:val="54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301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2 441,6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8 558,3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,2%</w:t>
            </w:r>
          </w:p>
        </w:tc>
      </w:tr>
      <w:tr>
        <w:trPr>
          <w:trHeight w:val="133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1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2 441,6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 558,3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,2%</w:t>
            </w:r>
          </w:p>
        </w:tc>
      </w:tr>
      <w:tr>
        <w:trPr>
          <w:trHeight w:val="103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10 00 0000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1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8 351,9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 648,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8%</w:t>
            </w:r>
          </w:p>
        </w:tc>
      </w:tr>
      <w:tr>
        <w:trPr>
          <w:trHeight w:val="109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13 10 0000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1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8 351,9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 648,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8%</w:t>
            </w:r>
          </w:p>
        </w:tc>
      </w:tr>
      <w:tr>
        <w:trPr>
          <w:trHeight w:val="117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0 00 0000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89,7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4 089,7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5,7%</w:t>
            </w:r>
          </w:p>
        </w:tc>
      </w:tr>
      <w:tr>
        <w:trPr>
          <w:trHeight w:val="76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5 10 0000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89,7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4 089,7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5,7%</w:t>
            </w:r>
          </w:p>
        </w:tc>
      </w:tr>
      <w:tr>
        <w:trPr>
          <w:trHeight w:val="64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 775,32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8 224,6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5%</w:t>
            </w:r>
          </w:p>
        </w:tc>
      </w:tr>
      <w:tr>
        <w:trPr>
          <w:trHeight w:val="103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2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в том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2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,в части реализации основных с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2 10 0000 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5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4 06000 00 0000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775,32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 224,6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9%</w:t>
            </w:r>
          </w:p>
        </w:tc>
      </w:tr>
      <w:tr>
        <w:trPr>
          <w:trHeight w:val="51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4 06010 00 0000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775,32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 224,6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9%</w:t>
            </w:r>
          </w:p>
        </w:tc>
      </w:tr>
      <w:tr>
        <w:trPr>
          <w:trHeight w:val="70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4 06013 10 0000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775,32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 224,6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9%</w:t>
            </w:r>
          </w:p>
        </w:tc>
      </w:tr>
      <w:tr>
        <w:trPr>
          <w:trHeight w:val="45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660 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641 25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19 25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,1%</w:t>
            </w:r>
          </w:p>
        </w:tc>
      </w:tr>
      <w:tr>
        <w:trPr>
          <w:trHeight w:val="61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660 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41 25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19 25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1%</w:t>
            </w:r>
          </w:p>
        </w:tc>
      </w:tr>
      <w:tr>
        <w:trPr>
          <w:trHeight w:val="55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0 0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33 1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51 5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1 6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,4%</w:t>
            </w:r>
          </w:p>
        </w:tc>
      </w:tr>
      <w:tr>
        <w:trPr>
          <w:trHeight w:val="43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1 0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33 1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51 5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1 6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,4%</w:t>
            </w:r>
          </w:p>
        </w:tc>
      </w:tr>
      <w:tr>
        <w:trPr>
          <w:trHeight w:val="43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1001 1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33 1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51 5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1 6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,4%</w:t>
            </w:r>
          </w:p>
        </w:tc>
      </w:tr>
      <w:tr>
        <w:trPr>
          <w:trHeight w:val="6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1003 0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2000 0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73 9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lang w:val="ru-RU"/>
              </w:rPr>
              <w:t>1 782 45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 45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1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5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на реализацию областной целевой программы "Переселение граждан, проживающих на территории Новгородской области из многоквартирных домов, признанных аварийными и подлежащими сносу или реконструкции ,в 2010-2015 годах"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24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38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46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7 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3 75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 25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5%</w:t>
            </w:r>
          </w:p>
        </w:tc>
      </w:tr>
      <w:tr>
        <w:trPr>
          <w:trHeight w:val="124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lang w:val="ru-RU"/>
              </w:rPr>
              <w:t>000 2 02 02999 10 8047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73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48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43 8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43 8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3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999 10 8049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3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lang w:val="ru-RU"/>
              </w:rPr>
              <w:t>28 2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00 0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3 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7 3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6 2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1%</w:t>
            </w:r>
          </w:p>
        </w:tc>
      </w:tr>
      <w:tr>
        <w:trPr>
          <w:trHeight w:val="51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15 0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3 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 3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2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0%</w:t>
            </w:r>
          </w:p>
        </w:tc>
      </w:tr>
      <w:tr>
        <w:trPr>
          <w:trHeight w:val="51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3015 1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3 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lang w:val="ru-RU"/>
              </w:rPr>
              <w:t>119 3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2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0%</w:t>
            </w:r>
          </w:p>
        </w:tc>
      </w:tr>
      <w:tr>
        <w:trPr>
          <w:trHeight w:val="5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024 10 0000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0 000,00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8 000,00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2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8%</w:t>
            </w:r>
          </w:p>
        </w:tc>
      </w:tr>
      <w:tr>
        <w:trPr>
          <w:trHeight w:val="435" w:hRule="atLeast"/>
        </w:trPr>
        <w:tc>
          <w:tcPr>
            <w:tcW w:w="7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962 5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908 384,6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054 115,32</w:t>
            </w:r>
          </w:p>
        </w:tc>
        <w:tc>
          <w:tcPr>
            <w:tcW w:w="8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,9%</w:t>
            </w:r>
          </w:p>
        </w:tc>
      </w:tr>
      <w:tr>
        <w:trPr>
          <w:trHeight w:val="570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3677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27737,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09 032,6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8%</w:t>
            </w:r>
          </w:p>
        </w:tc>
      </w:tr>
      <w:tr>
        <w:trPr>
          <w:trHeight w:val="57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2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91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519907,7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9 192,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,6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203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91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9907,7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9 192,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,6%</w:t>
            </w:r>
          </w:p>
        </w:tc>
      </w:tr>
      <w:tr>
        <w:trPr>
          <w:trHeight w:val="25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203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91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9907,7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9 192,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,6%</w:t>
            </w:r>
          </w:p>
        </w:tc>
      </w:tr>
      <w:tr>
        <w:trPr>
          <w:trHeight w:val="31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работная плат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20020300121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74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6058,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lang w:val="ru-RU"/>
              </w:rPr>
              <w:t>121 341,6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1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исления на оплату труд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20020300121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72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9349,3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850,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3%</w:t>
            </w:r>
          </w:p>
        </w:tc>
      </w:tr>
      <w:tr>
        <w:trPr>
          <w:trHeight w:val="40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20020300122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5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56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02829,7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3 170,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6%</w:t>
            </w:r>
          </w:p>
        </w:tc>
      </w:tr>
      <w:tr>
        <w:trPr>
          <w:trHeight w:val="40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204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52672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02829,7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9 842,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7%</w:t>
            </w:r>
          </w:p>
        </w:tc>
      </w:tr>
      <w:tr>
        <w:trPr>
          <w:trHeight w:val="34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204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52672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02829,7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9 842,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7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работная плат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121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89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5527,52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3 972,4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8%</w:t>
            </w:r>
          </w:p>
        </w:tc>
      </w:tr>
      <w:tr>
        <w:trPr>
          <w:trHeight w:val="42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исления на оплату труд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121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02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1576,5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8 623,49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,9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1222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7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5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3 5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2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143,05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856,9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2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11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9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4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2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2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08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6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2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98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399,7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 400,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,3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562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38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lang w:val="ru-RU"/>
              </w:rPr>
              <w:t>947 01040020400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16,37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683,6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2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45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996,5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272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146,6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125,4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,5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 01040020400851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868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132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2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0020400852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184,5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715,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7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521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28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28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системы РФ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521060054002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28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28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652106005402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17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системы РФ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652106005402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17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0700500870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0700500870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3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 5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держание и обслуживание муниципальной казн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30900110000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30900110244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1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35224803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5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35224803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0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3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548,54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 951,4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,6%</w:t>
            </w:r>
          </w:p>
        </w:tc>
      </w:tr>
      <w:tr>
        <w:trPr>
          <w:trHeight w:val="54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300136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3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548,54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 951,4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,6%</w:t>
            </w:r>
          </w:p>
        </w:tc>
      </w:tr>
      <w:tr>
        <w:trPr>
          <w:trHeight w:val="34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300136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3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548,54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 951,4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,6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работная плат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1212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44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898,25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501,7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,6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исления на оплату труд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1212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55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733,2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816,7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,6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2422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2442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7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33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4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2442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244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2030013600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55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5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2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7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3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593,73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 406,2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,6%</w:t>
            </w:r>
          </w:p>
        </w:tc>
      </w:tr>
      <w:tr>
        <w:trPr>
          <w:trHeight w:val="5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921801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921801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092180100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092180100852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10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000,00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593,73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 406,2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,3%</w:t>
            </w:r>
          </w:p>
        </w:tc>
      </w:tr>
      <w:tr>
        <w:trPr>
          <w:trHeight w:val="64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102026700000000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000,00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593,73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 406,2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,3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Расходы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10202670000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593,73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 406,2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,3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020267002442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09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25,4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83,5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,2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02026700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2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797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403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02026700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91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491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02026700244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02026700244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7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7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02026700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71,25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228,7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9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3147950004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1213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32344,26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9 785,7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0,9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рожного хозяй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9315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9833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0465,26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7 864,7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,1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9315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9833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0465,26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7 864,7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,1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0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7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375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 25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5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12442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1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294,22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705,7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8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1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677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477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2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1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48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48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1810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2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79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5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29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3150203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726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623,04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102,9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5221605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438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94839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8 961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,5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097950022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2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8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,9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107950007242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4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11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1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12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1234003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4123400300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713982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02421,5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11 560,4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,2%</w:t>
            </w:r>
          </w:p>
        </w:tc>
      </w:tr>
      <w:tr>
        <w:trPr>
          <w:trHeight w:val="3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апитальный ремонт муниципального жилого фонд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1350020081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9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9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135002008102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Жилищное хозяйство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1522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21013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21013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</w:tr>
      <w:tr>
        <w:trPr>
          <w:trHeight w:val="81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ная целевая программы "Переселение граждан, проживающих на территории Новгородской области из многоквартирных домов, признанных аварийными и подлежащими сносу или реконструкции ,в 2010-2015 годах"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1522110081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21013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21013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15221100810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21013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21013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105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 целевая программы "Переселение граждан, проживающих на территории Яжелбицкого сельского поселения из многоквартирных домов, признанных аварийными и подлежащими сносу или реконструкции ,в 2010-2015 годах"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1795002124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0469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0469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17950021244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0469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0469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унальное хозяйство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2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22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9740,47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52 259,5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,4%</w:t>
            </w:r>
          </w:p>
        </w:tc>
      </w:tr>
      <w:tr>
        <w:trPr>
          <w:trHeight w:val="3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держка коммунального хозяйства хозяй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2351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9740,47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0 259,5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,7%</w:t>
            </w:r>
          </w:p>
        </w:tc>
      </w:tr>
      <w:tr>
        <w:trPr>
          <w:trHeight w:val="81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35102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9740,47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 259,5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,7%</w:t>
            </w:r>
          </w:p>
        </w:tc>
      </w:tr>
      <w:tr>
        <w:trPr>
          <w:trHeight w:val="64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3510200810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9740,47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 259,5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,7%</w:t>
            </w:r>
          </w:p>
        </w:tc>
      </w:tr>
      <w:tr>
        <w:trPr>
          <w:trHeight w:val="5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целевая программа"Газификация  населенных пунктов Яжелбицкого сельского поселения на 2011-2014 годы"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795000324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7950003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целевая программа " Энергосбережение и повышение энергетической эффективности в поселении "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795000624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27950006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61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1199,12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0 300,88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,2%</w:t>
            </w:r>
          </w:p>
        </w:tc>
      </w:tr>
      <w:tr>
        <w:trPr>
          <w:trHeight w:val="3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личное освещение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60001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5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4894,7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0 605,2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,6%</w:t>
            </w:r>
          </w:p>
        </w:tc>
      </w:tr>
      <w:tr>
        <w:trPr>
          <w:trHeight w:val="42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100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90,13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409,8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3%</w:t>
            </w:r>
          </w:p>
        </w:tc>
      </w:tr>
      <w:tr>
        <w:trPr>
          <w:trHeight w:val="34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100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100810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7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6804,65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 195,3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3%</w:t>
            </w:r>
          </w:p>
        </w:tc>
      </w:tr>
      <w:tr>
        <w:trPr>
          <w:trHeight w:val="27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зеленение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600030024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300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300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60004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6682,2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3 317,7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,3%</w:t>
            </w:r>
          </w:p>
        </w:tc>
      </w:tr>
      <w:tr>
        <w:trPr>
          <w:trHeight w:val="30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400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94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82,2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 317,7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5%</w:t>
            </w:r>
          </w:p>
        </w:tc>
      </w:tr>
      <w:tr>
        <w:trPr>
          <w:trHeight w:val="30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400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400244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400244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4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4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400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60005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4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9622,06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4 377,9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,7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2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3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8687,4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4 312,5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,5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5036000500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934,57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65,4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,6%</w:t>
            </w:r>
          </w:p>
        </w:tc>
      </w:tr>
      <w:tr>
        <w:trPr>
          <w:trHeight w:val="2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0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6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13,67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 686,3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,6%</w:t>
            </w:r>
          </w:p>
        </w:tc>
      </w:tr>
      <w:tr>
        <w:trPr>
          <w:trHeight w:val="2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7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6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13,67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686,3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5%</w:t>
            </w:r>
          </w:p>
        </w:tc>
      </w:tr>
      <w:tr>
        <w:trPr>
          <w:trHeight w:val="2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743101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13,67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86,3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,5%</w:t>
            </w:r>
          </w:p>
        </w:tc>
      </w:tr>
      <w:tr>
        <w:trPr>
          <w:trHeight w:val="2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7074310100244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6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6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7074310100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4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37,67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86,3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2%</w:t>
            </w:r>
          </w:p>
        </w:tc>
      </w:tr>
      <w:tr>
        <w:trPr>
          <w:trHeight w:val="76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752234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6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7075223400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9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9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95224802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7095224802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7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левая программа "Реформирования  развитие муниципальной службы в Яжелбицком  сельском поселении на 2010-2013 годы"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709795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70979500002442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801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929,5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,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2%</w:t>
            </w:r>
          </w:p>
        </w:tc>
      </w:tr>
      <w:tr>
        <w:trPr>
          <w:trHeight w:val="31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80145085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929,5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,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2%</w:t>
            </w:r>
          </w:p>
        </w:tc>
      </w:tr>
      <w:tr>
        <w:trPr>
          <w:trHeight w:val="31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80145085002442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60,5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9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1%</w:t>
            </w:r>
          </w:p>
        </w:tc>
      </w:tr>
      <w:tr>
        <w:trPr>
          <w:trHeight w:val="31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8014508500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39,5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39,5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1101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</w:tr>
      <w:tr>
        <w:trPr>
          <w:trHeight w:val="66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110151297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110151297002442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11015129700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120200000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67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1202457850000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0%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120245785002443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48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203 982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534 488,6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669 493,3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,9%</w:t>
            </w:r>
          </w:p>
        </w:tc>
      </w:tr>
      <w:tr>
        <w:trPr>
          <w:trHeight w:val="373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11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6 241 482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5 626 104,0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 всего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241 482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26 104,0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в том числе: источники внутреннего финансирования бюджета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 измене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241 482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26 104,0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5 377,99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8 962 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5 908 384,6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8 962 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5 908 384,6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8 962 500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5 908 384,68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203 982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34 488,6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203 982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34 488,6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203 982,0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34 488,6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6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48" w:firstLine="48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Сведения о численности муниципальных служащих и  работников Администрации  Яжелбицкого сельского поселения и фактических </w:t>
            </w:r>
          </w:p>
          <w:p>
            <w:pPr>
              <w:pStyle w:val="Normal"/>
              <w:overflowPunct w:val="true"/>
              <w:autoSpaceDE w:val="true"/>
              <w:ind w:left="-48" w:firstLine="48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тратах на их денежное содержание за 9 месяцев 2013 года</w:t>
            </w:r>
          </w:p>
        </w:tc>
        <w:tc>
          <w:tcPr>
            <w:tcW w:w="878" w:type="dxa"/>
            <w:gridSpan w:val="2"/>
            <w:vMerge w:val="restart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gridSpan w:val="2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gridSpan w:val="2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1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gridSpan w:val="2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66,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84,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99,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2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72,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50:00Z</dcterms:created>
  <dc:creator>Joha</dc:creator>
  <dc:description/>
  <dc:language>en-US</dc:language>
  <cp:lastModifiedBy>Глав</cp:lastModifiedBy>
  <cp:lastPrinted>2013-10-14T09:27:00Z</cp:lastPrinted>
  <dcterms:modified xsi:type="dcterms:W3CDTF">2013-10-14T05:29:00Z</dcterms:modified>
  <cp:revision>5</cp:revision>
  <dc:subject/>
  <dc:title>Российская   Федерация</dc:title>
</cp:coreProperties>
</file>