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64673607" r:id="rId2"/>
        </w:objec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3.2013 № 15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создании </w:t>
      </w:r>
      <w:r>
        <w:rPr>
          <w:b/>
          <w:bCs/>
        </w:rPr>
        <w:t xml:space="preserve">и содержании в целя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ажданской обороны запасов </w:t>
      </w:r>
    </w:p>
    <w:p>
      <w:pPr>
        <w:pStyle w:val="Normal"/>
        <w:rPr/>
      </w:pPr>
      <w:r>
        <w:rPr>
          <w:b/>
          <w:bCs/>
        </w:rPr>
        <w:t>материально-технических,</w:t>
      </w:r>
      <w:r>
        <w:rPr/>
        <w:t> </w:t>
      </w:r>
    </w:p>
    <w:p>
      <w:pPr>
        <w:pStyle w:val="Normal"/>
        <w:rPr/>
      </w:pPr>
      <w:r>
        <w:rPr>
          <w:b/>
          <w:bCs/>
        </w:rPr>
        <w:t>продовольственных, медицин-</w:t>
      </w:r>
    </w:p>
    <w:p>
      <w:pPr>
        <w:pStyle w:val="Normal"/>
        <w:rPr/>
      </w:pPr>
      <w:r>
        <w:rPr>
          <w:b/>
          <w:bCs/>
        </w:rPr>
        <w:t>ских</w:t>
      </w:r>
      <w:r>
        <w:rPr/>
        <w:t xml:space="preserve">  </w:t>
      </w:r>
      <w:r>
        <w:rPr>
          <w:b/>
          <w:bCs/>
        </w:rPr>
        <w:t xml:space="preserve">и иных средств </w:t>
      </w:r>
      <w:r>
        <w:rPr>
          <w:b/>
        </w:rPr>
        <w:t xml:space="preserve"> Яжел-</w:t>
      </w:r>
    </w:p>
    <w:p>
      <w:pPr>
        <w:pStyle w:val="Normal"/>
        <w:rPr>
          <w:b/>
          <w:b/>
        </w:rPr>
      </w:pPr>
      <w:r>
        <w:rPr>
          <w:b/>
        </w:rPr>
        <w:t>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соответствии с федеральными законами от 12 февраля 1998 года № 28-ФЗ «О гражданской обороне», от 06 октября 2003 года № 131-ФЗ «Об общих принципах организации местного самоуправления в Российской Федерации», во исполнение Постановления Правительства Российской Федерации от 27 апреля 2000 года и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в целях осуществления мероприятий по гражданской обороне на территории Яжелбицкого сельского поселения, </w:t>
      </w:r>
      <w:r>
        <w:rPr>
          <w:b/>
        </w:rPr>
        <w:t>ПОСТАНОВЛЯЮ:</w:t>
        <w:tab/>
        <w:tab/>
        <w:tab/>
        <w:tab/>
        <w:tab/>
        <w:tab/>
        <w:tab/>
        <w:tab/>
        <w:tab/>
        <w:tab/>
        <w:tab/>
        <w:tab/>
      </w:r>
      <w:r>
        <w:rPr/>
        <w:t>1.   Утвердить Положение о создании и содержании в целях гражданской обороны запасов материально-технических, продовольственных, медицинских и иных средств (далее - запасы ГО) Яжелбицкого сельского поселения  (приложение № 1).</w:t>
      </w:r>
    </w:p>
    <w:p>
      <w:pPr>
        <w:pStyle w:val="Normal"/>
        <w:ind w:firstLine="708"/>
        <w:rPr/>
      </w:pPr>
      <w:r>
        <w:rPr/>
        <w:t xml:space="preserve">2. Утвердить номенклатуру и объем запасов материально-технических, продовольственных, медицинских и иных средств (Приложение № 2). </w:t>
      </w:r>
    </w:p>
    <w:p>
      <w:pPr>
        <w:pStyle w:val="Normal"/>
        <w:ind w:firstLine="708"/>
        <w:rPr/>
      </w:pPr>
      <w:r>
        <w:rPr/>
        <w:t xml:space="preserve">3.Рекомендовать предприятиям, учреждениям, и организациям, осуществляющим свою деятельность на территории Яжелбицкого сельского поселения независимо от форм собственности и ведомственной принадлежности, создать запасы материально-технических, продовольственных, медицинских и иных средств в целях гражданской обороны в соответствии с требованиями действующего законодательства. </w:t>
      </w:r>
    </w:p>
    <w:p>
      <w:pPr>
        <w:pStyle w:val="Normal"/>
        <w:ind w:firstLine="708"/>
        <w:rPr/>
      </w:pPr>
      <w:r>
        <w:rPr/>
        <w:t xml:space="preserve">4. Контроль за выполнением настоящего постановления оставляю за собой. </w:t>
      </w:r>
    </w:p>
    <w:p>
      <w:pPr>
        <w:pStyle w:val="Normal"/>
        <w:shd w:fill="FFFFFF" w:val="clear"/>
        <w:ind w:firstLine="708"/>
        <w:rPr/>
      </w:pPr>
      <w:r>
        <w:rPr/>
        <w:t>5. Признать утратившими силу постановление администрации Яжелбицкого сельского поселения от 24.06.2010 № 59 «Положение о создании и содержании запасов материально-технических, продовольственных, медицинских и иных средств, для обеспечения мероприятий гражданской обороны на территории Яжелбицкого сельского поселения»,</w:t>
      </w:r>
      <w:r>
        <w:rPr>
          <w:color w:val="0000FF"/>
        </w:rPr>
        <w:t xml:space="preserve"> </w:t>
      </w:r>
      <w:r>
        <w:rPr/>
        <w:t>постановление администрации Яжелбицкого сельского поселения</w:t>
      </w:r>
      <w:r>
        <w:rPr>
          <w:color w:val="0000FF"/>
        </w:rPr>
        <w:t xml:space="preserve"> </w:t>
      </w:r>
      <w:r>
        <w:rPr/>
        <w:t>от 29.10.2010 № 81</w:t>
      </w:r>
    </w:p>
    <w:p>
      <w:pPr>
        <w:pStyle w:val="Normal"/>
        <w:ind w:firstLine="708"/>
        <w:rPr/>
      </w:pPr>
      <w:r>
        <w:rPr/>
        <w:t>6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 xml:space="preserve">        </w:t>
      </w:r>
      <w:r>
        <w:rPr/>
        <w:t>Приложение №1</w:t>
      </w:r>
    </w:p>
    <w:p>
      <w:pPr>
        <w:pStyle w:val="Normal"/>
        <w:ind w:left="4248" w:firstLine="708"/>
        <w:rPr/>
      </w:pPr>
      <w:r>
        <w:rPr/>
        <w:t xml:space="preserve">            </w:t>
      </w:r>
      <w:r>
        <w:rPr/>
        <w:t>к постановлению Администрации</w:t>
      </w:r>
    </w:p>
    <w:p>
      <w:pPr>
        <w:pStyle w:val="Normal"/>
        <w:shd w:fill="FFFFFF" w:val="clear"/>
        <w:ind w:left="3540" w:hanging="0"/>
        <w:jc w:val="center"/>
        <w:rPr/>
      </w:pPr>
      <w:r>
        <w:rPr/>
        <w:t xml:space="preserve">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11.03.2013 № 15</w:t>
      </w:r>
    </w:p>
    <w:p>
      <w:pPr>
        <w:pStyle w:val="Normal"/>
        <w:rPr/>
      </w:pPr>
      <w:r>
        <w:rPr/>
      </w:r>
    </w:p>
    <w:p>
      <w:pPr>
        <w:pStyle w:val="Style9"/>
        <w:jc w:val="center"/>
        <w:rPr>
          <w:b/>
          <w:b/>
          <w:bCs/>
        </w:rPr>
      </w:pPr>
      <w:r>
        <w:rPr/>
        <w:t>    </w:t>
      </w:r>
      <w:r>
        <w:rPr>
          <w:b/>
          <w:bCs/>
        </w:rPr>
        <w:t xml:space="preserve">ПОЛОЖЕНИЕ </w:t>
      </w:r>
    </w:p>
    <w:p>
      <w:pPr>
        <w:pStyle w:val="Style9"/>
        <w:jc w:val="center"/>
        <w:rPr/>
      </w:pPr>
      <w:r>
        <w:rPr>
          <w:b/>
          <w:bCs/>
        </w:rPr>
        <w:t xml:space="preserve">о  создании и содержании в целях гражданской обороны запасов материально-технических, продовольственных, медицинских и иных средств </w:t>
        <w:tab/>
        <w:tab/>
        <w:tab/>
      </w:r>
      <w:r>
        <w:rPr>
          <w:b/>
        </w:rPr>
        <w:t>Яжелбицкого сельского поселения</w:t>
      </w:r>
    </w:p>
    <w:p>
      <w:pPr>
        <w:pStyle w:val="Normal"/>
        <w:ind w:firstLine="708"/>
        <w:rPr/>
      </w:pPr>
      <w:r>
        <w:rPr>
          <w:b/>
        </w:rPr>
        <w:t xml:space="preserve">   </w:t>
      </w:r>
      <w:r>
        <w:rPr>
          <w:b/>
        </w:rPr>
        <w:t>I. Общие положения</w:t>
        <w:tab/>
      </w:r>
      <w:r>
        <w:rPr/>
        <w:tab/>
        <w:t>     </w:t>
        <w:br/>
        <w:t>  </w:t>
        <w:tab/>
        <w:t>  1.1. Настоящее положение разработано в соответствии с федеральными законами от от 12 февраля 1998 г. № 28-ФЗ «О гражданской обороне», от 06 октября 2003 г. № 131-ФЗ «Об общих принципах организации местного самоуправления в Российской Федерации», от 21 декабря 1994 г. № 68-ФЗ «О защите населения и территорий от чрезвычайных ситуаций природного и техногенного характера», от 22 августа 1995 г. № 151-ФЗ «Об аварийно-спасательных службах и статусе спасателей», постановлениями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от 14 апреля 1994 года № 330-15 «О мерах по накоплению и использованию имущества гражданской обороны», от 30 декабря 2003 г. « 794 «О единой государственной системе предупреждения и ликвидации чрезвычайных ситуаций», от 10 ноября 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 (далее - запасы ГО).</w:t>
        <w:br/>
        <w:t>   </w:t>
        <w:tab/>
        <w:t xml:space="preserve"> 1.2. Запасы материально-технических средств включают в себя специальную технику, средства малой механизации, приборы, оборудование и другие средства, предусмотренные табелями оснащения аварийно-спасательных формирований. Запасы продовольственных средств включают в себя крупы, муку, мясные, рыбные и растительные консервы, соль, сахар, чай и другие продукты. </w:t>
        <w:br/>
        <w:t>     Запасы медицинских средств включают в себя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.</w:t>
        <w:br/>
        <w:t>     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  <w:br/>
        <w:t>    </w:t>
        <w:tab/>
        <w:t>1.3. Запасы ГО включают в себя  муниципальные запасы, создаваемые за счет средств бюджета  Яжелбицкого сельского поселения, финансирование которых является расходным обязательством;   </w:t>
      </w:r>
    </w:p>
    <w:p>
      <w:pPr>
        <w:pStyle w:val="Normal"/>
        <w:rPr/>
      </w:pPr>
      <w:r>
        <w:rPr/>
        <w:t>объектовые запасы, создаваемые предприятиями, учреждениями и организациями (далее - организации), продолжающими свою деятельность в военное время, за счет собственных средств (расходы включаются в себестоимость товаров, работ и услуг).</w:t>
        <w:br/>
        <w:t>   </w:t>
        <w:tab/>
        <w:t> 1.4. Запасы ГО создаются и накапливаются заблаговременно в мирное время, исходя из принципа необходимой достаточности и максимально возможного  использования имеющихся средств, и предназначены для первоочередного обеспечения населения в военное время, а также для оснащения аварийно-спасательных формирований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  <w:br/>
        <w:t>    </w:t>
        <w:tab/>
        <w:t>1.5. Номенклатура и объемы запасов ГО определяются планами гражданской обороны и защиты населения:</w:t>
        <w:br/>
        <w:t>     - для обеспечения защиты населения и территорий,  исходя из прогнозируемых условий жизнедеятельности в военное время, характера опасностей, возникающих при ведении военных действий или вследствие этих действий, а также возможных чрезвычайных ситуаций природного и техногенного характера.</w:t>
        <w:br/>
        <w:t>     При определении номенклатуры и объемов запасов ГО учитываются имеющиеся резервы материальных ресурсов, предназначенных для предупреждения и ликвидации чрезвычайных ситуаций природного, техногенного, террористического и социального характера.</w:t>
        <w:br/>
        <w:t>    </w:t>
        <w:tab/>
        <w:t>1.5.1. Учитывая ограниченные сроки и различные условия хранения продовольственных средств, вещевого имущества и предметов первой необходимости, их резервы, предназначенные для предупреждения и ликвидации ЧС и запасы в целях ГО, создаются на базе предприятий оптовой торговли, путем заключения с ними договоров поставок продукции с указанием номенклатуры, объемов, условий хранения, сроков поставки и порядка оплаты.</w:t>
        <w:br/>
        <w:t>     </w:t>
        <w:tab/>
        <w:t>1.6. Использование запасов ГО осуществляется с введением планов гражданской обороны Яжелбицкого сельского поселения и организаций. Запасы ГО могут быть использованы для предупреждения и ликвидации чрезвычайных ситуаций природного, техногенного, террористического и социального характера решением Администрации Яжелбицкого сельского поселения и объектовых комиссий по чрезвычайным ситуациям и, в исключительных случаях, руководителями ликвидации чрезвычайных ситуаций. Решение на использование неснижаемого запаса (25% от накопленных запасов ГО) может быть принято только главой Администрации Яжелб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Порядок создания и содержания запасов ГО</w:t>
      </w:r>
    </w:p>
    <w:p>
      <w:pPr>
        <w:pStyle w:val="Normal"/>
        <w:rPr/>
      </w:pPr>
      <w:r>
        <w:rPr/>
        <w:t>     </w:t>
      </w:r>
      <w:r>
        <w:rPr/>
        <w:br/>
        <w:t> </w:t>
        <w:tab/>
        <w:t>2.1. Создание и содержание запасов ГО осуществляет специалист, уполномоченный по  делам ГО и ЧС Яжелбицкого сельского поселения за счет средств бюджета Яжелбицкого сельского поселения по статье «прочие расходы».</w:t>
        <w:br/>
        <w:t>     </w:t>
        <w:tab/>
        <w:t>2.2. Номенклатура, объемы, порядок, сроки создания и места хранения запасов ГО утверждаются главой Администрации Яжелбицкого сельского поселения.     </w:t>
        <w:tab/>
        <w:t>  </w:t>
        <w:tab/>
        <w:t> 2.4. Заказы на поставку запасов ГО размещаются на конкурсной основе посредством заключения договоров.</w:t>
        <w:br/>
        <w:t>   </w:t>
        <w:tab/>
        <w:t>  2.5. Специалист по делам ГО и ЧС Яжелбицкого сельского поселения ежегодно по состоянию на 1 января следующего года представляет главе Администрации Яжелбицкого сельского поселения отчет о создании запасов ГО.</w:t>
        <w:br/>
        <w:t>     </w:t>
        <w:tab/>
        <w:t>2.6. Специалист по делам ГО и ЧС Яжелбицкого сельского поселения организует и осуществляет хранение, освежение и восполнение городских запасов ГО.</w:t>
        <w:br/>
        <w:t>     </w:t>
        <w:tab/>
        <w:t>2.7. Освежение запасов ГО, а также их замена на продукцию улучшенного качества и ассортимента производится специалистом по делам ГО и ЧС Яжелбицкого сельского поселения без разрыва во времени между изъятием и закладкой.</w:t>
        <w:br/>
        <w:t>   </w:t>
        <w:tab/>
        <w:t>2.8. Объемы финансовых средств, необходимых на приобретение запасов ГО, определяются с учетом возможного изменения рыночных цен, а также расходов, связанных с формированием, размещением, хранением и восполнением запасов.</w:t>
        <w:br/>
        <w:t>     </w:t>
      </w:r>
    </w:p>
    <w:p>
      <w:pPr>
        <w:pStyle w:val="Normal"/>
        <w:rPr>
          <w:b/>
          <w:b/>
        </w:rPr>
      </w:pPr>
      <w:r>
        <w:rPr>
          <w:b/>
        </w:rPr>
        <w:t>III. Порядок учёта и контроля</w:t>
      </w:r>
    </w:p>
    <w:p>
      <w:pPr>
        <w:pStyle w:val="Normal"/>
        <w:rPr/>
      </w:pPr>
      <w:r>
        <w:rPr/>
        <w:t>     </w:t>
      </w:r>
      <w:r>
        <w:rPr/>
        <w:br/>
        <w:t>     </w:t>
        <w:tab/>
        <w:t xml:space="preserve">3.1. Организацию учета и контроля над  созданием, хранением, использованием и восполнением запасов осуществляет специалист по делам ГО и ЧС Яжелбицкого сельского поселения.  </w:t>
        <w:br/>
        <w:t>    </w:t>
        <w:tab/>
        <w:t> 3.2. Специалист по делам ГО и ЧС Яжелбицкого сельского поселения в установленные сроки представляет в администрацию Яжелбицкого сельского поселения отчет о расходовании финансовых средств, выделенных на приобретение запасов, с приложением реестров приобретенных материальных ресурсов.</w:t>
        <w:br/>
        <w:t>     </w:t>
        <w:b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</w:t>
      </w:r>
      <w:r>
        <w:rPr/>
        <w:t>Приложение № 2</w:t>
      </w:r>
    </w:p>
    <w:p>
      <w:pPr>
        <w:pStyle w:val="Normal"/>
        <w:ind w:left="4248" w:firstLine="708"/>
        <w:rPr/>
      </w:pPr>
      <w:r>
        <w:rPr/>
        <w:t xml:space="preserve">            </w:t>
      </w:r>
      <w:r>
        <w:rPr/>
        <w:t>к постановлению Администрации</w:t>
      </w:r>
    </w:p>
    <w:p>
      <w:pPr>
        <w:pStyle w:val="Normal"/>
        <w:shd w:fill="FFFFFF" w:val="clear"/>
        <w:ind w:left="3540" w:hanging="0"/>
        <w:jc w:val="center"/>
        <w:rPr/>
      </w:pPr>
      <w:r>
        <w:rPr/>
        <w:t xml:space="preserve">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11.03.2013 № 15</w:t>
      </w:r>
    </w:p>
    <w:p>
      <w:pPr>
        <w:pStyle w:val="Normal"/>
        <w:autoSpaceDE w:val="false"/>
        <w:spacing w:lineRule="exact" w:line="240"/>
        <w:ind w:left="437" w:firstLine="3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ind w:left="437" w:firstLine="3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74" w:before="5" w:after="0"/>
        <w:ind w:left="437" w:firstLine="327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оменклатура </w:t>
      </w:r>
    </w:p>
    <w:p>
      <w:pPr>
        <w:pStyle w:val="Normal"/>
        <w:autoSpaceDE w:val="false"/>
        <w:spacing w:lineRule="exact" w:line="274" w:before="5" w:after="0"/>
        <w:ind w:left="540" w:hanging="0"/>
        <w:rPr>
          <w:szCs w:val="28"/>
        </w:rPr>
      </w:pPr>
      <w:r>
        <w:rPr>
          <w:b/>
          <w:bCs/>
          <w:color w:val="000000"/>
          <w:szCs w:val="28"/>
        </w:rPr>
        <w:t xml:space="preserve">и объем резерва </w:t>
      </w:r>
      <w:r>
        <w:rPr>
          <w:b/>
          <w:bCs/>
          <w:szCs w:val="28"/>
        </w:rPr>
        <w:t xml:space="preserve">создаваемого в целях гражданской обороны запасов материально-технических, продовольственных, медицинских и иных средств </w:t>
        <w:tab/>
        <w:tab/>
        <w:tab/>
      </w:r>
      <w:r>
        <w:rPr>
          <w:b/>
          <w:szCs w:val="28"/>
        </w:rPr>
        <w:t>Яжелбицкого сельского поселения</w:t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680"/>
        <w:gridCol w:w="1560"/>
        <w:gridCol w:w="1133"/>
        <w:gridCol w:w="1248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firstLine="1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90" w:right="1094" w:firstLine="40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  <w:br/>
              <w:t>материаль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</w:t>
              <w:br/>
              <w:t>на 1 чел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</w:t>
              <w:br/>
              <w:t>коли-</w:t>
              <w:br/>
              <w:t>чество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довольственные товар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из смеси ржаной обдирной и</w:t>
              <w:br/>
              <w:t>пшеничной муки 1 с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белый из пшеничной муки 1 с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 пшеничная 2 с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раз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 и молокопроду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 и мясопроду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а и рыбопроду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8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5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1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4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/чел.</w:t>
              <w:br/>
              <w:t>в су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гр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ое имущество и медикамент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илки санитар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ки санитарные с укладк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202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ечка индивидуальная</w:t>
              <w:br/>
              <w:t>АИ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язочные пакеты медицинские ПП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средств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осиновые ламп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осин осветите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ы попереч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 12 литров или 36 лит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ари аккумулятор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егаф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ж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р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5"/>
              <w:ind w:left="3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на</w:t>
              <w:br/>
              <w:t>10 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ник металли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5"/>
              <w:ind w:left="3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на</w:t>
              <w:br/>
              <w:t>10 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л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/мес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гр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ющи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/мес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 кг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а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льные мешки (одеял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 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енце махров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/ч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помпа пожар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нетуш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 обыкнове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га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 (неработающее население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га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(сотрудники администрации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20" w:firstLine="36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0:00Z</dcterms:created>
  <dc:creator>Бухгалтерия</dc:creator>
  <dc:description/>
  <dc:language>en-US</dc:language>
  <cp:lastModifiedBy>Глав</cp:lastModifiedBy>
  <cp:lastPrinted>2013-03-07T11:19:00Z</cp:lastPrinted>
  <dcterms:modified xsi:type="dcterms:W3CDTF">2013-03-11T10:16:00Z</dcterms:modified>
  <cp:revision>11</cp:revision>
  <dc:subject/>
  <dc:title>от</dc:title>
</cp:coreProperties>
</file>