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85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994013801" r:id="rId2"/>
        </w:object>
      </w:r>
      <w:r>
        <w:rPr>
          <w:b/>
          <w:color w:val="000000"/>
          <w:sz w:val="28"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Новгородская  область </w:t>
      </w:r>
      <w:r>
        <w:rPr>
          <w:b/>
          <w:sz w:val="28"/>
          <w:lang w:val="ru-RU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  <w:lang w:val="ru-RU"/>
        </w:rPr>
      </w:pPr>
      <w:r>
        <w:rPr>
          <w:b w:val="false"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19.07.2013 № 77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. Яжелбиц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б утверждении отчета об исполнении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униципального бюджета за 1 полугодие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013 го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оответствии с</w:t>
      </w:r>
      <w:r>
        <w:rPr>
          <w:rStyle w:val="Appleconvertedspace"/>
          <w:rFonts w:cs="Times New Roman" w:ascii="Times New Roman" w:hAnsi="Times New Roman"/>
          <w:color w:val="3B2D36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унктом 5 статьи 264.2</w:t>
      </w:r>
      <w:r>
        <w:rPr>
          <w:rStyle w:val="Appleconvertedspace"/>
          <w:rFonts w:cs="Times New Roman" w:ascii="Times New Roman" w:hAnsi="Times New Roman"/>
          <w:color w:val="3B2D36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Бюджетного кодекса Российской Федерации,</w:t>
      </w:r>
      <w:r>
        <w:rPr>
          <w:rStyle w:val="Appleconvertedspace"/>
          <w:rFonts w:cs="Times New Roman" w:ascii="Times New Roman" w:hAnsi="Times New Roman"/>
          <w:color w:val="3B2D36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п.2. ст.19 Устава Яжелбицкого сельского поселения, Положением  о бюджетном  процессе в Яжелбицком сельском поселении, утвержденным решением Совета депутатов Яжелбицкого сельского поселения от  04.05.2011  № 18 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Style w:val="Appleconvertedspace"/>
          <w:rFonts w:cs="Times New Roman" w:ascii="Times New Roman" w:hAnsi="Times New Roman"/>
          <w:b/>
          <w:bCs/>
          <w:color w:val="3B2D36"/>
          <w:sz w:val="24"/>
          <w:szCs w:val="24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СТАНОВЛЯЮ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Утвердить отчет об исполнении муниципального бюджета за 1 полугодие 2013 года по доходам в сумме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2 618,7 тыс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ублей, по расходам в сумме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8170,9 тыс.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ублей с превышением расходов над доходами (дефицитом) в сумме 5552,2 тыс. рублей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Утвердить исполнение муниципального бюджета за 1 полугодие 2013 года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 доходам, и расходам согласно</w:t>
      </w:r>
      <w:r>
        <w:rPr>
          <w:rStyle w:val="Appleconvertedspace"/>
          <w:rFonts w:cs="Times New Roman" w:ascii="Times New Roman" w:hAnsi="Times New Roman"/>
          <w:color w:val="3B2D36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жения </w:t>
      </w:r>
      <w:r>
        <w:rPr>
          <w:rStyle w:val="Appleconvertedspace"/>
          <w:rFonts w:cs="Times New Roman" w:ascii="Times New Roman" w:hAnsi="Times New Roman"/>
          <w:color w:val="3B2D36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к настоящему постановлению;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Опубликовать постановление  в информационном бюллетене «Яжелбицкий вестник» и разместить на официальном сайте поселения  в сети  Интернет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3"/>
        <w:jc w:val="both"/>
        <w:rPr/>
      </w:pPr>
      <w:r>
        <w:rPr/>
        <w:tab/>
        <w:t xml:space="preserve"> </w:t>
      </w:r>
    </w:p>
    <w:p>
      <w:pPr>
        <w:pStyle w:val="ConsPlusNormal"/>
        <w:widowControl/>
        <w:ind w:hanging="0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  <w:r>
        <w:rPr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.И.Ивано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tbl>
      <w:tblPr>
        <w:tblW w:w="149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210"/>
        <w:gridCol w:w="2083"/>
        <w:gridCol w:w="236"/>
        <w:gridCol w:w="2271"/>
        <w:gridCol w:w="104"/>
        <w:gridCol w:w="1156"/>
      </w:tblGrid>
      <w:tr>
        <w:trPr>
          <w:trHeight w:val="255" w:hRule="atLeast"/>
        </w:trPr>
        <w:tc>
          <w:tcPr>
            <w:tcW w:w="909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31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531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иложение</w:t>
            </w:r>
          </w:p>
        </w:tc>
      </w:tr>
      <w:tr>
        <w:trPr>
          <w:trHeight w:val="255" w:hRule="atLeast"/>
        </w:trPr>
        <w:tc>
          <w:tcPr>
            <w:tcW w:w="909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31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531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 Постановлению Администрации</w:t>
            </w:r>
          </w:p>
        </w:tc>
      </w:tr>
      <w:tr>
        <w:trPr>
          <w:trHeight w:val="255" w:hRule="atLeast"/>
        </w:trPr>
        <w:tc>
          <w:tcPr>
            <w:tcW w:w="909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31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531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Яжелбицкого сельского поселения</w:t>
            </w:r>
          </w:p>
        </w:tc>
      </w:tr>
      <w:tr>
        <w:trPr>
          <w:trHeight w:val="255" w:hRule="atLeast"/>
        </w:trPr>
        <w:tc>
          <w:tcPr>
            <w:tcW w:w="909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31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531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 19.07. 2013 г. №  77</w:t>
            </w:r>
          </w:p>
        </w:tc>
      </w:tr>
      <w:tr>
        <w:trPr>
          <w:trHeight w:val="255" w:hRule="atLeast"/>
        </w:trPr>
        <w:tc>
          <w:tcPr>
            <w:tcW w:w="909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31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531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"Об утверждении отчета об исполнении бюджета</w:t>
            </w:r>
          </w:p>
        </w:tc>
      </w:tr>
      <w:tr>
        <w:trPr>
          <w:trHeight w:val="255" w:hRule="atLeast"/>
        </w:trPr>
        <w:tc>
          <w:tcPr>
            <w:tcW w:w="909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31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531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Яжелбицкого сельского поселения</w:t>
            </w:r>
          </w:p>
        </w:tc>
      </w:tr>
      <w:tr>
        <w:trPr>
          <w:trHeight w:val="255" w:hRule="atLeast"/>
        </w:trPr>
        <w:tc>
          <w:tcPr>
            <w:tcW w:w="909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31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531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за  1 полугодие 2013 года"</w:t>
            </w:r>
          </w:p>
        </w:tc>
      </w:tr>
      <w:tr>
        <w:trPr>
          <w:trHeight w:val="255" w:hRule="atLeast"/>
        </w:trPr>
        <w:tc>
          <w:tcPr>
            <w:tcW w:w="909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31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37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тчёт об исполнении бюджета Яжелбиц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а 1 полугодие 2013 года.</w:t>
            </w:r>
          </w:p>
        </w:tc>
      </w:tr>
      <w:tr>
        <w:trPr>
          <w:trHeight w:val="420" w:hRule="atLeast"/>
        </w:trPr>
        <w:tc>
          <w:tcPr>
            <w:tcW w:w="1494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/>
              </w:rPr>
              <w:t>Доходы бюджета Яжелбицкого сельского поселения за 1 полугодие 2013 год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(руб.коп.)</w:t>
            </w:r>
          </w:p>
        </w:tc>
      </w:tr>
      <w:tr>
        <w:trPr>
          <w:trHeight w:val="6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Утверждено на год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 xml:space="preserve">Исполнено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0 00000 00 0000 00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ОБСТВЕННЫЕ ДОХОД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 302,0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 383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2,2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1 02010 00 1000 11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  <w:t>НАЛОГ НА ДОХОДЫ ФИЗИЧЕСКИХ ЛИЦ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109,0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0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,1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5 00000 01 0000 00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И  НА СОВОКУПНЫЙ ДОХ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 05 03000 01 0000 11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 00000 00 0000 00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И НА ИМУЩЕСТВ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02,0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6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6,6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 01030 10 0000 11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90,0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,9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 06000 00 0000 11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Земельный налог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2,0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,9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8 00000 00 0000 11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  <w:t>Государственная пошлина за совершение нотариальных  действ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7,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8 04020 01 0000 11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  <w:t>Государственная пошлина за совершение нотариальных  действий должностными лицами органов местного самоуправ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,0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,0</w:t>
            </w:r>
          </w:p>
        </w:tc>
      </w:tr>
      <w:tr>
        <w:trPr>
          <w:trHeight w:val="7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1 00000 00 0000 00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  <w:t>ДОХОДЫ ОТ ИСПОЛЬЗОВАНИЯ ИМУЩЕСТВА,НАХОДЯЩЕГОСЯ В ГОСУДАРСТВЕННОЙ И МУНИЦИПАЛЬНОЙ СОБСТВЕНН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01,0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34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4,6</w:t>
            </w:r>
          </w:p>
        </w:tc>
      </w:tr>
      <w:tr>
        <w:trPr>
          <w:trHeight w:val="11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1 05013 10 0000 12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  <w:t>Доходы,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  <w:lang w:val="ru-RU"/>
              </w:rPr>
              <w:t>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1,0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,3</w:t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1 05035 10 0000 12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  <w:t>Доходы от сдачи в аренду имущества, находящегося в оперативном управлении  органов управления поселений  и созданных ими учреждений ( за исключением имущества муниципальных автономных учреждений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0,0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8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7,3</w:t>
            </w:r>
          </w:p>
        </w:tc>
      </w:tr>
      <w:tr>
        <w:trPr>
          <w:trHeight w:val="7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 14 06013 10 0000 43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3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,8</w:t>
            </w:r>
          </w:p>
        </w:tc>
      </w:tr>
      <w:tr>
        <w:trPr>
          <w:trHeight w:val="11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4 0200  00 0000 00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  <w:t>Доходы от реализации имущества, в государственной и муниципальной собственности ( за исключением имущества бюджетных и автономных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  <w:lang w:val="ru-RU"/>
              </w:rPr>
              <w:t>учреждений, а также имущества государственных и муниципальных унитарных предприятий,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  <w:lang w:val="ru-RU"/>
              </w:rPr>
              <w:t xml:space="preserve">в том числе казенных)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4 02052 10 0000 41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  <w:t>Доходы от реализации имущества,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  <w:lang w:val="ru-RU"/>
              </w:rPr>
              <w:t>находящегося в оперативном управлении учреждений, находящихся в ведении органов управления поселений ( за исключением имущества бюджетных и автономных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  <w:lang w:val="ru-RU"/>
              </w:rPr>
              <w:t xml:space="preserve">учреждений)в части реализации основных средств по указанному имуществу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7 01050 10 0000 18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  <w:t>Невыясненные поступления, зачисляемые в бюджеты посе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7 05050 10 0000 18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  <w:t>Прочие неналоговые доходы бюджетов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00000 00 0000 00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 388,5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 235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,2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01000 00 0000 15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 033,1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90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,7</w:t>
            </w:r>
          </w:p>
        </w:tc>
      </w:tr>
      <w:tr>
        <w:trPr>
          <w:trHeight w:val="5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01001 10 0000 15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33,1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0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,7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2 02 01003 10 0000 15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02000 00 0000  15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 873,9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02999 10 0000 15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 том числе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02999 10 0000 15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02999 10 0000 15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873,9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2 02 03000 00 0000 15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84,5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45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,7</w:t>
            </w:r>
          </w:p>
        </w:tc>
      </w:tr>
      <w:tr>
        <w:trPr>
          <w:trHeight w:val="7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03015 10 0000 15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  <w:t>Субвенции бюджетам поселений на осуществление первичного в/ у на территориях, где отсутствуют военные комиссариа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3,5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9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,6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03024 10 0000 15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  <w:t>Субвенции бюджетам поселений на выполнение передаваемых полномоч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8,0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6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,2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 690,5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 618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,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1275</wp:posOffset>
                </wp:positionH>
                <wp:positionV relativeFrom="paragraph">
                  <wp:posOffset>-1425575</wp:posOffset>
                </wp:positionV>
                <wp:extent cx="7560310" cy="9338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933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0"/>
                              <w:gridCol w:w="960"/>
                              <w:gridCol w:w="239"/>
                              <w:gridCol w:w="6845"/>
                              <w:gridCol w:w="284"/>
                              <w:gridCol w:w="312"/>
                              <w:gridCol w:w="664"/>
                              <w:gridCol w:w="339"/>
                              <w:gridCol w:w="1228"/>
                              <w:gridCol w:w="108"/>
                              <w:gridCol w:w="1203"/>
                              <w:gridCol w:w="138"/>
                              <w:gridCol w:w="1260"/>
                              <w:gridCol w:w="135"/>
                            </w:tblGrid>
                            <w:tr>
                              <w:trPr>
                                <w:trHeight w:val="1185" w:hRule="atLeast"/>
                              </w:trPr>
                              <w:tc>
                                <w:tcPr>
                                  <w:tcW w:w="16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Расходы бюджета Яжелбицкого сельского поселения за 1 полугодие  2013 года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96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Уточненный план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Кассовый расход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% испол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84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100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3 636,8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1 322,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3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96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Функционирование высшего должностного лица субъекта Российской Федерации и муниципального образования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102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679,1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70,7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39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96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Функционирование Правительства Российской Федерации, высших исполнительных органов государственной власти  субъектов Р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104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 856,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1 051,3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36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6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111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6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Безвозмездные перечисления бюджета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106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40,2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6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Другие  общегосударственные вопросы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113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56,5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6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203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163,5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57,6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3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6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Осуществление первичного воинского учет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203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163,5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57,6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3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НАЦИОНАЛЬНАЯ БЕЗАПАСНОСТЬ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300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103,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24,8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2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6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Меропиятия по предупреждению и ликвидации последствий чрезвычайных ситцаций и стихийных бедстви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309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96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310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0,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4,8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3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96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Функционирование органов националь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314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400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2 862,1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269,8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 811,1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54,7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Связь и информатик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410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51,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14,8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500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8 092,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6 495,9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8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6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501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5 930,5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5811,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502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1 050,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166,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1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6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1 111,5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518,4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4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700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33,6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6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рофессиональная подготовка , переподготовка и повышение квалификаци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705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6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Молодежная политик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707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13,6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6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Молодежная политик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709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КУЛЬТУРА, КИНЕМАТОГРАФИЯ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800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2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Культура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96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ЗДРАВООХРАНЕНИЕ,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1100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1101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СРЕДСТВА МАССОВОЙ ИНФОРМАЦИ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22,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ериодическая печат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1202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2,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ИТОГО  РАСХОД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14 932,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8 170,9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5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094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Arial"/>
                                      <w:b/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735.35pt;mso-wrap-distance-left:9pt;mso-wrap-distance-right:9pt;mso-wrap-distance-top:0pt;mso-wrap-distance-bottom:0pt;margin-top:-112.25pt;mso-position-vertical-relative:text;margin-left:3.25pt;mso-position-horizontal-relative:margin">
                <v:fill opacity="0f"/>
                <v:textbox inset="0in,0in,0in,0in">
                  <w:txbxContent>
                    <w:tbl>
                      <w:tblPr>
                        <w:tblW w:w="153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0"/>
                        <w:gridCol w:w="960"/>
                        <w:gridCol w:w="239"/>
                        <w:gridCol w:w="6845"/>
                        <w:gridCol w:w="284"/>
                        <w:gridCol w:w="312"/>
                        <w:gridCol w:w="664"/>
                        <w:gridCol w:w="339"/>
                        <w:gridCol w:w="1228"/>
                        <w:gridCol w:w="108"/>
                        <w:gridCol w:w="1203"/>
                        <w:gridCol w:w="138"/>
                        <w:gridCol w:w="1260"/>
                        <w:gridCol w:w="135"/>
                      </w:tblGrid>
                      <w:tr>
                        <w:trPr>
                          <w:trHeight w:val="1185" w:hRule="atLeast"/>
                        </w:trPr>
                        <w:tc>
                          <w:tcPr>
                            <w:tcW w:w="16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129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Расходы бюджета Яжелбицкого сельского поселения за 1 полугодие  2013 года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96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15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Уточненный план</w:t>
                            </w:r>
                          </w:p>
                        </w:tc>
                        <w:tc>
                          <w:tcPr>
                            <w:tcW w:w="1311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Кассовый расход</w:t>
                            </w:r>
                          </w:p>
                        </w:tc>
                        <w:tc>
                          <w:tcPr>
                            <w:tcW w:w="1533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% исполнени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84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100</w:t>
                            </w:r>
                          </w:p>
                        </w:tc>
                        <w:tc>
                          <w:tcPr>
                            <w:tcW w:w="1567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3 636,8</w:t>
                            </w:r>
                          </w:p>
                        </w:tc>
                        <w:tc>
                          <w:tcPr>
                            <w:tcW w:w="131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1 322,0</w:t>
                            </w:r>
                          </w:p>
                        </w:tc>
                        <w:tc>
                          <w:tcPr>
                            <w:tcW w:w="153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36,4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96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 xml:space="preserve">Функционирование высшего должностного лица субъекта Российской Федерации и муниципального образования 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102</w:t>
                            </w:r>
                          </w:p>
                        </w:tc>
                        <w:tc>
                          <w:tcPr>
                            <w:tcW w:w="156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679,1</w:t>
                            </w:r>
                          </w:p>
                        </w:tc>
                        <w:tc>
                          <w:tcPr>
                            <w:tcW w:w="131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70,7</w:t>
                            </w:r>
                          </w:p>
                        </w:tc>
                        <w:tc>
                          <w:tcPr>
                            <w:tcW w:w="153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39,9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96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Функционирование Правительства Российской Федерации, высших исполнительных органов государственной власти  субъектов Р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104</w:t>
                            </w:r>
                          </w:p>
                        </w:tc>
                        <w:tc>
                          <w:tcPr>
                            <w:tcW w:w="15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 856,0</w:t>
                            </w:r>
                          </w:p>
                        </w:tc>
                        <w:tc>
                          <w:tcPr>
                            <w:tcW w:w="1311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1 051,3</w:t>
                            </w:r>
                          </w:p>
                        </w:tc>
                        <w:tc>
                          <w:tcPr>
                            <w:tcW w:w="153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36,8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96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Резервные фонды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111</w:t>
                            </w:r>
                          </w:p>
                        </w:tc>
                        <w:tc>
                          <w:tcPr>
                            <w:tcW w:w="15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31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3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96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Безвозмездные перечисления бюджетам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106</w:t>
                            </w:r>
                          </w:p>
                        </w:tc>
                        <w:tc>
                          <w:tcPr>
                            <w:tcW w:w="15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40,2</w:t>
                            </w:r>
                          </w:p>
                        </w:tc>
                        <w:tc>
                          <w:tcPr>
                            <w:tcW w:w="131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3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96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 xml:space="preserve">Другие  общегосударственные вопросы 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113</w:t>
                            </w:r>
                          </w:p>
                        </w:tc>
                        <w:tc>
                          <w:tcPr>
                            <w:tcW w:w="15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56,5</w:t>
                            </w:r>
                          </w:p>
                        </w:tc>
                        <w:tc>
                          <w:tcPr>
                            <w:tcW w:w="131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3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96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203</w:t>
                            </w:r>
                          </w:p>
                        </w:tc>
                        <w:tc>
                          <w:tcPr>
                            <w:tcW w:w="15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163,5</w:t>
                            </w:r>
                          </w:p>
                        </w:tc>
                        <w:tc>
                          <w:tcPr>
                            <w:tcW w:w="131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57,6</w:t>
                            </w:r>
                          </w:p>
                        </w:tc>
                        <w:tc>
                          <w:tcPr>
                            <w:tcW w:w="153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35,2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96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Осуществление первичного воинского учета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203</w:t>
                            </w:r>
                          </w:p>
                        </w:tc>
                        <w:tc>
                          <w:tcPr>
                            <w:tcW w:w="15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163,5</w:t>
                            </w:r>
                          </w:p>
                        </w:tc>
                        <w:tc>
                          <w:tcPr>
                            <w:tcW w:w="131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57,6</w:t>
                            </w:r>
                          </w:p>
                        </w:tc>
                        <w:tc>
                          <w:tcPr>
                            <w:tcW w:w="153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35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НАЦИОНАЛЬНАЯ БЕЗАПАСНОСТЬ ПРАВООХРАНИТЕЛЬНАЯ ДЕЯТЕЛЬНОСТЬ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300</w:t>
                            </w:r>
                          </w:p>
                        </w:tc>
                        <w:tc>
                          <w:tcPr>
                            <w:tcW w:w="15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103,0</w:t>
                            </w:r>
                          </w:p>
                        </w:tc>
                        <w:tc>
                          <w:tcPr>
                            <w:tcW w:w="131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24,8</w:t>
                            </w:r>
                          </w:p>
                        </w:tc>
                        <w:tc>
                          <w:tcPr>
                            <w:tcW w:w="153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24,1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96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Меропиятия по предупреждению и ликвидации последствий чрезвычайных ситцаций и стихийных бедствий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309</w:t>
                            </w:r>
                          </w:p>
                        </w:tc>
                        <w:tc>
                          <w:tcPr>
                            <w:tcW w:w="15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31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3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96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Обеспечение пожарной безопасности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310</w:t>
                            </w:r>
                          </w:p>
                        </w:tc>
                        <w:tc>
                          <w:tcPr>
                            <w:tcW w:w="15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0,0</w:t>
                            </w:r>
                          </w:p>
                        </w:tc>
                        <w:tc>
                          <w:tcPr>
                            <w:tcW w:w="131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4,8</w:t>
                            </w:r>
                          </w:p>
                        </w:tc>
                        <w:tc>
                          <w:tcPr>
                            <w:tcW w:w="153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30,3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96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Функционирование органов национальной безопасности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314</w:t>
                            </w:r>
                          </w:p>
                        </w:tc>
                        <w:tc>
                          <w:tcPr>
                            <w:tcW w:w="15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31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3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400</w:t>
                            </w:r>
                          </w:p>
                        </w:tc>
                        <w:tc>
                          <w:tcPr>
                            <w:tcW w:w="15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2 862,1</w:t>
                            </w:r>
                          </w:p>
                        </w:tc>
                        <w:tc>
                          <w:tcPr>
                            <w:tcW w:w="131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269,8</w:t>
                            </w:r>
                          </w:p>
                        </w:tc>
                        <w:tc>
                          <w:tcPr>
                            <w:tcW w:w="153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9,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5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 811,1</w:t>
                            </w:r>
                          </w:p>
                        </w:tc>
                        <w:tc>
                          <w:tcPr>
                            <w:tcW w:w="131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54,7</w:t>
                            </w:r>
                          </w:p>
                        </w:tc>
                        <w:tc>
                          <w:tcPr>
                            <w:tcW w:w="153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,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Связь и информатика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410</w:t>
                            </w:r>
                          </w:p>
                        </w:tc>
                        <w:tc>
                          <w:tcPr>
                            <w:tcW w:w="15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51,0</w:t>
                            </w:r>
                          </w:p>
                        </w:tc>
                        <w:tc>
                          <w:tcPr>
                            <w:tcW w:w="131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14,8</w:t>
                            </w:r>
                          </w:p>
                        </w:tc>
                        <w:tc>
                          <w:tcPr>
                            <w:tcW w:w="153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9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500</w:t>
                            </w:r>
                          </w:p>
                        </w:tc>
                        <w:tc>
                          <w:tcPr>
                            <w:tcW w:w="15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8 092,0</w:t>
                            </w:r>
                          </w:p>
                        </w:tc>
                        <w:tc>
                          <w:tcPr>
                            <w:tcW w:w="131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6 495,9</w:t>
                            </w:r>
                          </w:p>
                        </w:tc>
                        <w:tc>
                          <w:tcPr>
                            <w:tcW w:w="153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80,3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96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501</w:t>
                            </w:r>
                          </w:p>
                        </w:tc>
                        <w:tc>
                          <w:tcPr>
                            <w:tcW w:w="15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5 930,5</w:t>
                            </w:r>
                          </w:p>
                        </w:tc>
                        <w:tc>
                          <w:tcPr>
                            <w:tcW w:w="131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5811,5</w:t>
                            </w:r>
                          </w:p>
                        </w:tc>
                        <w:tc>
                          <w:tcPr>
                            <w:tcW w:w="153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8,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6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502</w:t>
                            </w:r>
                          </w:p>
                        </w:tc>
                        <w:tc>
                          <w:tcPr>
                            <w:tcW w:w="15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1 050,0</w:t>
                            </w:r>
                          </w:p>
                        </w:tc>
                        <w:tc>
                          <w:tcPr>
                            <w:tcW w:w="131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166,0</w:t>
                            </w:r>
                          </w:p>
                        </w:tc>
                        <w:tc>
                          <w:tcPr>
                            <w:tcW w:w="153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15,8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96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5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1 111,5</w:t>
                            </w:r>
                          </w:p>
                        </w:tc>
                        <w:tc>
                          <w:tcPr>
                            <w:tcW w:w="131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518,4</w:t>
                            </w:r>
                          </w:p>
                        </w:tc>
                        <w:tc>
                          <w:tcPr>
                            <w:tcW w:w="153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46,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700</w:t>
                            </w:r>
                          </w:p>
                        </w:tc>
                        <w:tc>
                          <w:tcPr>
                            <w:tcW w:w="15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33,6</w:t>
                            </w:r>
                          </w:p>
                        </w:tc>
                        <w:tc>
                          <w:tcPr>
                            <w:tcW w:w="131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3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96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рофессиональная подготовка , переподготовка и повышение квалификации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705</w:t>
                            </w:r>
                          </w:p>
                        </w:tc>
                        <w:tc>
                          <w:tcPr>
                            <w:tcW w:w="15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31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3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6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Молодежная политика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707</w:t>
                            </w:r>
                          </w:p>
                        </w:tc>
                        <w:tc>
                          <w:tcPr>
                            <w:tcW w:w="15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13,6</w:t>
                            </w:r>
                          </w:p>
                        </w:tc>
                        <w:tc>
                          <w:tcPr>
                            <w:tcW w:w="131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3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6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Молодежная политика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709</w:t>
                            </w:r>
                          </w:p>
                        </w:tc>
                        <w:tc>
                          <w:tcPr>
                            <w:tcW w:w="15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131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3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6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 xml:space="preserve">КУЛЬТУРА, КИНЕМАТОГРАФИЯ 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800</w:t>
                            </w:r>
                          </w:p>
                        </w:tc>
                        <w:tc>
                          <w:tcPr>
                            <w:tcW w:w="15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31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153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24,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 xml:space="preserve">Культура 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801</w:t>
                            </w:r>
                          </w:p>
                        </w:tc>
                        <w:tc>
                          <w:tcPr>
                            <w:tcW w:w="15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31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153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4,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96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1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3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ЗДРАВООХРАНЕНИЕ,ФИЗИЧЕСКАЯ КУЛЬТУРА И СПОРТ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1100</w:t>
                            </w:r>
                          </w:p>
                        </w:tc>
                        <w:tc>
                          <w:tcPr>
                            <w:tcW w:w="15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14,0</w:t>
                            </w:r>
                          </w:p>
                        </w:tc>
                        <w:tc>
                          <w:tcPr>
                            <w:tcW w:w="131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3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6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Физическая культура и спорт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1101</w:t>
                            </w:r>
                          </w:p>
                        </w:tc>
                        <w:tc>
                          <w:tcPr>
                            <w:tcW w:w="15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14,0</w:t>
                            </w:r>
                          </w:p>
                        </w:tc>
                        <w:tc>
                          <w:tcPr>
                            <w:tcW w:w="131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3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6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СРЕДСТВА МАССОВОЙ ИНФОРМАЦИИ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15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22,0</w:t>
                            </w:r>
                          </w:p>
                        </w:tc>
                        <w:tc>
                          <w:tcPr>
                            <w:tcW w:w="131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3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6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 xml:space="preserve">         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ериодическая печать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1202</w:t>
                            </w:r>
                          </w:p>
                        </w:tc>
                        <w:tc>
                          <w:tcPr>
                            <w:tcW w:w="15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2,0</w:t>
                            </w:r>
                          </w:p>
                        </w:tc>
                        <w:tc>
                          <w:tcPr>
                            <w:tcW w:w="131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3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ИТОГО  РАСХОДОВ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14 932,0</w:t>
                            </w:r>
                          </w:p>
                        </w:tc>
                        <w:tc>
                          <w:tcPr>
                            <w:tcW w:w="131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8 170,9</w:t>
                            </w:r>
                          </w:p>
                        </w:tc>
                        <w:tc>
                          <w:tcPr>
                            <w:tcW w:w="153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54,7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094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Arial"/>
                                <w:b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567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4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80720</wp:posOffset>
                </wp:positionH>
                <wp:positionV relativeFrom="paragraph">
                  <wp:posOffset>-47625</wp:posOffset>
                </wp:positionV>
                <wp:extent cx="756031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2"/>
                              <w:gridCol w:w="2251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1371"/>
                              <w:gridCol w:w="997"/>
                              <w:gridCol w:w="1791"/>
                              <w:gridCol w:w="1811"/>
                              <w:gridCol w:w="2781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22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eastAsia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0185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Распределение расходов бюджета Яжелбицкого сельского   поселения за 1 полугодие  2013 года по разделам и подразделам, целевым     статьям и видам расходов функциональной классификации   расходов бюджетов Российской Федер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2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Цел. ст.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Вид расх.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Кассовое исполн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100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0000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132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Функционирование высшего должностного лица субъекта Российской Федерации и муниципального образования 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102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0000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27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Глав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102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203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7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Фонд оплаты труда 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102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203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7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рочие выплаты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102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203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Функционирование Правительства Российской Федерации, высших исполнительных органов государственной власти  субъектов Р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104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0000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105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104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105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Фонд оплаты труда 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104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29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рочие выплаты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104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Закупка товаров ,работ и услуг в сфере информацмонно-коммуникационных технологий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104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рочая закупка товаров,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104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8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Уплата налога на имущество организаций и земельного налога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104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851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1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Уплата прочих налогов и сборов и иных платежей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104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852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111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0000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Резервные фонды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111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7005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Субсидии юридическим лицам 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111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7005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113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00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Организация проведения работ по описанию местоположения границ населенных пунктов в координатах характерных точек и внесению сведенийо границах в государственный кадастр недвижимости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113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522480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203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0000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5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Осуществление первичного воинского учета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203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136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5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Фонд оплаты труда 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203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136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5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рочая закупка товаров,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203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136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3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НАЦИОНАЛЬНАЯ БЕЗАПАСНОСТЬ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300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0000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2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Мероприятия по предупреждению и ликвидации последствий чрезвычайных ситуаций и стихийных бедствий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309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00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рочая закупка товаров,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309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1801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310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00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Функционирование органов в сфере национальной безопасности и правоохраните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310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0267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рочая закупка товаров,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310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0267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Другие вопросы в области  национальной безопассности и правоохраните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314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00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Муниципальная целевая программа "Профилактика терроризма, экстремизма и наркомании на территории Яжелбицкого сельского поселения на 2013-2015 годы"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314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795000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рочая закупка товаров,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314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795000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400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0000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26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00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рочая закупка товаров,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31502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оддержка дорожного хозяйства ( средства поселения)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3150201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19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рочая закупка товаров,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3150201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19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Муниципальная целевая программа "Инвентаризация и папортизация муниципальных автомобильных дорог местного значения общего пользования  Яжелбицкого сельского поселения на 2013год"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795002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5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рочая закупка товаров,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795002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5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Муниципальная целевая программа "Информатизация Яжелбицкого сельского поселения на 2013-2014 годы"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410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7950007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1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рочая закупка товаров,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410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7950007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1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Мероприятия по землеустройству и землепользованию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412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34003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рочая закупка товаров,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412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34003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500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0000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649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Жилищное  хозяйство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501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0000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581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Капитальный ремонт государственного жилищного фонда субъектов Российской федерации и муниципального жилищного фонда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501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35002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Субсидии юридическим лицам (кроме государственных учреждений) и физическим лицам производителям товаров работ и услуг 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501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350002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Областная целевая программа "Переселение граждан, проживающих на территории Новгородской области,из многоквартирных домов,признанных аварийнными и подлежащими сносу или реконструкции,в 2011-2015 г.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501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52211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552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рочая закупка товаров,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501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52211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552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Целевые программы муниципальных образований 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501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7950001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9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рочая закупка товаров,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501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7950001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9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502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0000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16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502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35102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16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Субсидии юридическим лицам (кроме государственных учреждений) и физическим лицам производителям товаров работ и услуг 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502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35102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16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Целевая программа газификации поселения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502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795000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рочая закупка товаров,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502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795000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0000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518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Уличное освещение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5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Субсидии юридическим лицам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5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Уличное освещение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8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рочая закупка товаров,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8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Озеленение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60003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рочая закупка товаров,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60003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Организация и содержание мест захоронения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60004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7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рочая закупка товаров,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60004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7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Прочие мероприятия по благоустройству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17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рочая закупка товаров,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17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700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0000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рофессиональная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подготовка, переподготовка и повышение квалификации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705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00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рочая закупка товаров,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705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42978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Молодежная политика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707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00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роведение мероприятий для детей и молодежи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707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43101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рочая закупка товаров,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707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43101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Другие вопросы в области образования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709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00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Муниципальная целевая программа "Реформирование и развитие муниципальной службы в Яжелбицком сельском поселении на 2010-2013 годы"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709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795002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рочая закупка товаров,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709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795002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КУЛЬТУРА, КИНЕМАТОГРАФИЯ 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800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0000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Культура 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00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Государственная поддержка в сфере культуры, кинематографии 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45085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рочая закупка товаров,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45085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ЗДРАВООХРАНЕНИЕ,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1100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0000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1101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00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Мероприятия в области здравоохранения, спорта и физической культуры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1101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51297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рочая закупка товаров,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1101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51297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СРЕДСТВА МАССОВОЙ ИНФОРМАЦИИ 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0000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ериодические издания, учрежденные органами законодательной и исполнительной власти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1202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45785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рочая закупка товаров,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1202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45785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459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8 170,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41.9pt;mso-wrap-distance-left:9pt;mso-wrap-distance-right:9pt;mso-wrap-distance-top:0pt;mso-wrap-distance-bottom:0pt;margin-top:-3.75pt;mso-position-vertical-relative:text;margin-left:53.6pt;mso-position-horizontal-relative:page">
                <v:fill opacity="0f"/>
                <v:textbox inset="0in,0in,0in,0in">
                  <w:txbxContent>
                    <w:tbl>
                      <w:tblPr>
                        <w:tblW w:w="14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2"/>
                        <w:gridCol w:w="2251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1371"/>
                        <w:gridCol w:w="997"/>
                        <w:gridCol w:w="1791"/>
                        <w:gridCol w:w="1811"/>
                        <w:gridCol w:w="2781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22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eastAsia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10185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Распределение расходов бюджета Яжелбицкого сельского   поселения за 1 полугодие  2013 года по разделам и подразделам, целевым     статьям и видам расходов функциональной классификации   расходов бюджетов Российской Федерации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2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7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Цел. ст.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Вид расх.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Кассовое исполнени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100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0000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1322,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 xml:space="preserve">Функционирование высшего должностного лица субъекта Российской Федерации и муниципального образования 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102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0000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270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Глава муниципального образования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102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203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70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Фонд оплаты труда  и страховые взносы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102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203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70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рочие выплаты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102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203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Функционирование Правительства Российской Федерации, высших исполнительных органов государственной власти  субъектов Р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104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0000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1051,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104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1051,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Фонд оплаты труда  и страховые взносы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104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29,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рочие выплаты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104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Закупка товаров ,работ и услуг в сфере информацмонно-коммуникационных технологий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104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2,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рочая закупка товаров,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104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82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Уплата налога на имущество организаций и земельного налога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104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851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11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Уплата прочих налогов и сборов и иных платежей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104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852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4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Резервные фонды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111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0000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Резервные фонды местных администраций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111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7005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 xml:space="preserve">Субсидии юридическим лицам 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111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7005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870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113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00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Организация проведения работ по описанию местоположения границ населенных пунктов в координатах характерных точек и внесению сведенийо границах в государственный кадастр недвижимости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113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5224803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203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0000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57,5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Осуществление первичного воинского учета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203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136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57,5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Фонд оплаты труда  и страховые взносы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203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136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53,6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рочая закупка товаров,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203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136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3,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НАЦИОНАЛЬНАЯ БЕЗАПАСНОСТЬ ПРАВООХРАНИТЕЛЬНАЯ ДЕЯТЕЛЬНОСТЬ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300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0000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24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Мероприятия по предупреждению и ликвидации последствий чрезвычайных ситуаций и стихийных бедствий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309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00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рочая закупка товаров,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309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1801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Обеспечение пожарной безопасности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310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00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4,8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Функционирование органов в сфере национальной безопасности и правоохранительной деятельности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310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0267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4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рочая закупка товаров,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310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0267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4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Другие вопросы в области  национальной безопассности и правоохранительной деятельности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314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00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Муниципальная целевая программа "Профилактика терроризма, экстремизма и наркомании на территории Яжелбицкого сельского поселения на 2013-2015 годы"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314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7950004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рочая закупка товаров,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314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7950004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400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0000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269,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00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рочая закупка товаров,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31502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оддержка дорожного хозяйства ( средства поселения)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3150201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195,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рочая закупка товаров,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3150201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195,9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Муниципальная целевая программа "Инвентаризация и папортизация муниципальных автомобильных дорог местного значения общего пользования  Яжелбицкого сельского поселения на 2013год"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7950022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58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рочая закупка товаров,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7950022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58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Муниципальная целевая программа "Информатизация Яжелбицкого сельского поселения на 2013-2014 годы"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410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7950007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14,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рочая закупка товаров,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410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7950007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14,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Мероприятия по землеустройству и землепользованию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412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34003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рочая закупка товаров,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412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34003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500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0000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6495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Жилищное  хозяйство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501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0000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5811,5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Капитальный ремонт государственного жилищного фонда субъектов Российской федерации и муниципального жилищного фонда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501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35002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 xml:space="preserve">Субсидии юридическим лицам (кроме государственных учреждений) и физическим лицам производителям товаров работ и услуг 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501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350002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Областная целевая программа "Переселение граждан, проживающих на территории Новгородской области,из многоквартирных домов,признанных аварийнными и подлежащими сносу или реконструкции,в 2011-2015 г.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501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52211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5521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рочая закупка товаров,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501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52211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5521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 xml:space="preserve">Целевые программы муниципальных образований 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501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7950001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90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рочая закупка товаров,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501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7950001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90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502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0000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166,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502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35102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166,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 xml:space="preserve">Субсидии юридическим лицам (кроме государственных учреждений) и физическим лицам производителям товаров работ и услуг 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502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35102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166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Целевая программа газификации поселения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502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7950003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рочая закупка товаров,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502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7950003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0000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518,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Уличное освещение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57,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Субсидии юридическим лицам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57,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Уличное освещение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8,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рочая закупка товаров,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8,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Озеленение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60003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рочая закупка товаров,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60003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Организация и содержание мест захоронения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60004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75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рочая закупка товаров,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60004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75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Прочие мероприятия по благоустройству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60005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177,3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рочая закупка товаров,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60005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177,3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700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0000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рофессиональная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 xml:space="preserve"> подготовка, переподготовка и повышение квалификации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705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00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рочая закупка товаров,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705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42978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Молодежная политика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707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00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роведение мероприятий для детей и молодежи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707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43101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рочая закупка товаров,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707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43101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Другие вопросы в области образования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709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00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Муниципальная целевая программа "Реформирование и развитие муниципальной службы в Яжелбицком сельском поселении на 2010-2013 годы"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709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7950023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рочая закупка товаров,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709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7950023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 xml:space="preserve">КУЛЬТУРА, КИНЕМАТОГРАФИЯ 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800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0000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 xml:space="preserve">Культура 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801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00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 xml:space="preserve">        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 xml:space="preserve">Государственная поддержка в сфере культуры, кинематографии 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801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45085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рочая закупка товаров,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801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45085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ЗДРАВООХРАНЕНИЕ,ФИЗИЧЕСКАЯ КУЛЬТУРА И СПОРТ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1100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0000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Физическая культура и спорт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1101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00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 xml:space="preserve">        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Мероприятия в области здравоохранения, спорта и физической культуры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1101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51297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рочая закупка товаров,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1101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51297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 xml:space="preserve">СРЕДСТВА МАССОВОЙ ИНФОРМАЦИИ 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0000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ериодические издания, учрежденные органами законодательной и исполнительной власти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1202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45785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рочая закупка товаров,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1202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4578500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459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8 170,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47625</wp:posOffset>
                </wp:positionV>
                <wp:extent cx="7560310" cy="106921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2"/>
                              <w:gridCol w:w="960"/>
                              <w:gridCol w:w="960"/>
                              <w:gridCol w:w="960"/>
                              <w:gridCol w:w="4058"/>
                              <w:gridCol w:w="940"/>
                              <w:gridCol w:w="960"/>
                              <w:gridCol w:w="1195"/>
                              <w:gridCol w:w="960"/>
                              <w:gridCol w:w="2303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7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ВЕДОМСТВЕННАЯ СТРУКТУРА РАСХОДОВ БЮДЖЕТА Яжелбицкого сельского поселения за  1 полугодие 2013 года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Наименование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Вед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Разд.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Ц.ст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Расх.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Кассовое  исполн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100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0000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1 32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Функционирование высшего должностного лица субъекта Российской Федерации и муниципального образования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102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0000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27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Глав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102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203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7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102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203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7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рочие выплаты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102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203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Функционирование Правительства Российской Федерации, высших исполнительных органов государственной власти  субъектов Р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104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0000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1 05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104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1 05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104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29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рочие выплаты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104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Закупка товаров, работ и услуг в сфере информационно- коммуникационных технологий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104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рочая закупка товаров,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104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8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Уплата налога на имущество организаций и земельного налога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104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851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1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Уплата прочих налогов и сборов и иных платежей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1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104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852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11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0000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Резервные фонды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11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7005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Субсидии юридическим лицам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11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7005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103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00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113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52248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203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0000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5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Осуществление первичного воинского учета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203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136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5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203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136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5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рочая закупка товаров,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203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136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3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НАЦИОНАЛЬНАЯ БЕЗАПАСНОСТЬ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300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0000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5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Мероприятия по предупреждению и ликвидации последствий чрезвычайных ситуаций и  стихийных бедствий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309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00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рочая закупка товаров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309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1801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310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00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Функционирование органов в сфере национальной безопасности и правоохраните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310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0267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рочая закупка товаров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310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0267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Муниципальная целевая программа " Профилактика терроризм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экс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р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емизма и наркомании на территории Яжелбицкого сельского поселения на 2013-2015 годы"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314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79500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рочая закупка товаров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314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79500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400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0000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26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00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рочая закупка товаров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31502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оддержка дорожного хозяйства ( средства поселения)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31502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19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рочая закупка товаров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31502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19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Муниципальная целевая программа "Инвентаризация и паспортизация муниципальных автомобильных дорог местного значения общего пользования Яжелбицкого сельского поселения на 2013 год"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795002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5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рочая закупка товаров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795002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5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Муниципальная целевая программа " Информатизация Яжелбицкого сельского поселения на 2013-2014г."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79500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1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рочая закупка товаров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79500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1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Мероприятия по землеустройству и землепользованию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412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34003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рочая закупка товаров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412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34003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500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0000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6 49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50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0000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5 81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Капитальный ремонт государственного жилищного фонда субъектов Российской федерации и муниципального жилищного фонда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50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350002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Субсидии юридическим лицам (кроме государственных учреждений) и физическим лицам производителям товаров ,работ и услуг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50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350002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Областная целевая программа "Переселение граждан, проживающих на территории Новгородской области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из многоквартирных домов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ризнанных аварийнными и подлежащими сносу или реконструкции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в 2011-2015 г.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50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52211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552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рочая закупка товаров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50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52211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552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Целевые программы муниципальных образований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50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9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рочая закупка товаров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50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9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502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0000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16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502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35102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16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Субсидии юридическим лицам (кроме государственных учреждений) и физическим лицам производителям товаров ,работ и услуг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502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35102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16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Целевая программа газификации поселения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502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рочая закупка товаров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502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0000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518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Уличное освещение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5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Субсидии юридическим лицам (кроме государственных учреждений) и физическим лицам производителям товаров ,работ и услуг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5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Уличное освещение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8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рочая закупка товаров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8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Озеленение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60003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рочая закупка товаров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60003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Организация и содержание мест захоронения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60004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7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рочая закупка товаров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60004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7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рочие мероприятия по благоустройству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17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рочая закупка товаров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17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700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0000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рофессиональная подготовка, переподготовка и повышение квалификации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705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00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рочая закупка товаров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705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72978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Молодежная политика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707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00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роведение мероприятий для детей и молодежи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707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43101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рочая закупка товаров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707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43101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Другие вопросы в области образования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709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00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Муниципальная целев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я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программа "Реформирование и развитие муниципальной службы в Яжелбицком сельском поселении на 2010-2013 годы"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709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795002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рочая закупка товаров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709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795002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КУЛЬТУРА, КИНЕМАТОГРАФИЯ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800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0000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Культура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00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Государственная поддержка в сфере культуры, кинематографии и средств массовой информации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45085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рочая закупка товаров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45085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ЗДРАВООХРАНЕНИЕ,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1100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0000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1100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00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Мероприятия в области здравоохранения, спорта и физической культуры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110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51297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рочая закупка товаров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110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51297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СРЕДСТВА МАССОВОЙ ИНФОРМАЦИИ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0000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ериодическая печать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45700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ериодические издания, учрежденные органами законодательной и  исполнительной власти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1202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45785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Прочая закупка товаров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1202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45785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  <w:lang w:val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8 170,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41.9pt;mso-wrap-distance-left:9pt;mso-wrap-distance-right:9pt;mso-wrap-distance-top:0pt;mso-wrap-distance-bottom:0pt;margin-top:-3.75pt;mso-position-vertical-relative:text;margin-left:-8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0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2"/>
                        <w:gridCol w:w="960"/>
                        <w:gridCol w:w="960"/>
                        <w:gridCol w:w="960"/>
                        <w:gridCol w:w="4058"/>
                        <w:gridCol w:w="940"/>
                        <w:gridCol w:w="960"/>
                        <w:gridCol w:w="1195"/>
                        <w:gridCol w:w="960"/>
                        <w:gridCol w:w="2303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7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95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ВЕДОМСТВЕННАЯ СТРУКТУРА РАСХОДОВ БЮДЖЕТА Яжелбицкого сельского поселения за  1 полугодие 2013 года</w:t>
                            </w:r>
                          </w:p>
                        </w:tc>
                        <w:tc>
                          <w:tcPr>
                            <w:tcW w:w="11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 xml:space="preserve">Наименование 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Вед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Разд.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Ц.ст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Расх.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Кассовое  исполнени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100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0000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1 322,0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 xml:space="preserve">Функционирование высшего должностного лица субъекта Российской Федерации и муниципального образования 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102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0000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270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Глава муниципального образования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102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203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70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102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203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70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рочие выплаты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102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203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Функционирование Правительства Российской Федерации, высших исполнительных органов государственной власти  субъектов Р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104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0000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1 051,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104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1 051,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104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29,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рочие выплаты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104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Закупка товаров, работ и услуг в сфере информационно- коммуникационных технологий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104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2,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рочая закупка товаров,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104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82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Уплата налога на имущество организаций и земельного налога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104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851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11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Уплата прочих налогов и сборов и иных платежей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1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104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852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4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Резервные фонды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111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0000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Резервные фонды местных администраций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111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7005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Субсидии юридическим лицам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111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7005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87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103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00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113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52248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203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0000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57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Осуществление первичного воинского учета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203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136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57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203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136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53,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рочая закупка товаров,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203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136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3,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НАЦИОНАЛЬНАЯ БЕЗАПАСНОСТЬ ПРАВООХРАНИТЕЛЬНАЯ ДЕЯТЕЛЬНОСТЬ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300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0000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53,7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Мероприятия по предупреждению и ликвидации последствий чрезвычайных ситуаций и  стихийных бедствий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309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00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рочая закупка товаров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309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1801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Обеспечение пожарной безопасности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310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00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4,8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Функционирование органов в сфере национальной безопасности и правоохранительной деятельности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310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0267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4,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рочая закупка товаров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310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0267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4,8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Муниципальная целевая программа " Профилактика терроризма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экс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емизма и наркомании на территории Яжелбицкого сельского поселения на 2013-2015 годы"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314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79500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рочая закупка товаров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314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79500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400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0000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269,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00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рочая закупка товаров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31502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оддержка дорожного хозяйства ( средства поселения)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31502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195,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рочая закупка товаров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31502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195,9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Муниципальная целевая программа "Инвентаризация и паспортизация муниципальных автомобильных дорог местного значения общего пользования Яжелбицкого сельского поселения на 2013 год"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795002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58,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рочая закупка товаров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795002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58,8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Муниципальная целевая программа " Информатизация Яжелбицкого сельского поселения на 2013-2014г."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79500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14,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рочая закупка товаров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79500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14,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Мероприятия по землеустройству и землепользованию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412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34003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рочая закупка товаров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412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34003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500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0000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6 495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501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0000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5 811,5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Капитальный ремонт государственного жилищного фонда субъектов Российской федерации и муниципального жилищного фонда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501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350002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Субсидии юридическим лицам (кроме государственных учреждений) и физическим лицам производителям товаров ,работ и услуг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501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350002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Областная целевая программа "Переселение граждан, проживающих на территории Новгородской области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из многоквартирных домов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ризнанных аварийнными и подлежащими сносу или реконструкции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в 2011-2015 г.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501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52211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5521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рочая закупка товаров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501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52211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5521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 xml:space="preserve">Целевые программы муниципальных образований 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501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90,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рочая закупка товаров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501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90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502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0000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166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502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35102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166,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Субсидии юридическим лицам (кроме государственных учреждений) и физическим лицам производителям товаров ,работ и услуг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502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35102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166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Целевая программа газификации поселения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502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рочая закупка товаров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502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0000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518,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Уличное освещение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57,1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Субсидии юридическим лицам (кроме государственных учреждений) и физическим лицам производителям товаров ,работ и услуг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57,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Уличное освещение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8,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рочая закупка товаров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8,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Озеленение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60003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рочая закупка товаров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60003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Организация и содержание мест захоронения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60004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75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рочая закупка товаров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60004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75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рочие мероприятия по благоустройству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60005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177,3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рочая закупка товаров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60005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177,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700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0000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рофессиональная подготовка, переподготовка и повышение квалификации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705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00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рочая закупка товаров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705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72978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Молодежная политика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707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00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роведение мероприятий для детей и молодежи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707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43101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рочая закупка товаров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707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43101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Другие вопросы в области образования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709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00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Муниципальная целе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я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 xml:space="preserve"> программа "Реформирование и развитие муниципальной службы в Яжелбицком сельском поселении на 2010-2013 годы"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709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795002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рочая закупка товаров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709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795002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 xml:space="preserve">КУЛЬТУРА, КИНЕМАТОГРАФИЯ 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800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0000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 xml:space="preserve">Культура 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801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00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,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 xml:space="preserve">        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Государственная поддержка в сфере культуры, кинематографии и средств массовой информации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801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45085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рочая закупка товаров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801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45085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ЗДРАВООХРАНЕНИЕ,ФИЗИЧЕСКАЯ КУЛЬТУРА И СПОРТ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1100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0000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Физическая культура и спорт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1100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00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 xml:space="preserve">        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Мероприятия в области здравоохранения, спорта и физической культуры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1101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51297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рочая закупка товаров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1101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51297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СРЕДСТВА МАССОВОЙ ИНФОРМАЦИИ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0000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ериодическая печать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45700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ериодические издания, учрежденные органами законодательной и  исполнительной власти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1202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45785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Прочая закупка товаров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1202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45785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ascii="Arial Cyr" w:hAnsi="Arial Cyr" w:cs="Arial Cyr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  <w:lang w:val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15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8 170,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840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</w:p>
    <w:p>
      <w:pPr>
        <w:pStyle w:val="Normal"/>
        <w:tabs>
          <w:tab w:val="clear" w:pos="708"/>
          <w:tab w:val="left" w:pos="8840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8840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сточник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финансировани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ефицит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бюджета</w:t>
      </w:r>
    </w:p>
    <w:p>
      <w:pPr>
        <w:pStyle w:val="Normal"/>
        <w:tabs>
          <w:tab w:val="clear" w:pos="708"/>
          <w:tab w:val="left" w:pos="8840" w:leader="none"/>
        </w:tabs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tbl>
      <w:tblPr>
        <w:tblW w:w="149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6"/>
        <w:gridCol w:w="2664"/>
        <w:gridCol w:w="1680"/>
        <w:gridCol w:w="2060"/>
        <w:gridCol w:w="1620"/>
      </w:tblGrid>
      <w:tr>
        <w:trPr>
          <w:trHeight w:val="330" w:hRule="atLeast"/>
        </w:trPr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сточники  финансирования дефицита бюджетов- всего</w:t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 241 482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-5 552 252,5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6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 том числе: источники внутреннего финансирования бюджета</w:t>
            </w:r>
          </w:p>
        </w:tc>
        <w:tc>
          <w:tcPr>
            <w:tcW w:w="2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6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з них: источники внешнего финансирования бюджета изменее</w:t>
            </w:r>
          </w:p>
        </w:tc>
        <w:tc>
          <w:tcPr>
            <w:tcW w:w="2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6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з них: изменение остатков средств</w:t>
            </w:r>
          </w:p>
        </w:tc>
        <w:tc>
          <w:tcPr>
            <w:tcW w:w="2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0010000000000000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зменение остатков  средств на счетах по учёту средств  бюджета</w:t>
            </w:r>
          </w:p>
        </w:tc>
        <w:tc>
          <w:tcPr>
            <w:tcW w:w="2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000010500000000000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 241 482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-5 552 252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6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2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0010600000000000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величение остатков средств бюджетов</w:t>
            </w:r>
          </w:p>
        </w:tc>
        <w:tc>
          <w:tcPr>
            <w:tcW w:w="2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000010500000000005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 690 5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-2 618 678,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0000105020100000051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 690 5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-2 618 678,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0000105020110000051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 690 5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-2 618 678,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меньшение остатков средств бюджета</w:t>
            </w:r>
          </w:p>
        </w:tc>
        <w:tc>
          <w:tcPr>
            <w:tcW w:w="2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000010500000000006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4 931 982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 170 931,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0000105020100000061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4 931 982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 170 931,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0000105020110000061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4 931 982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 170 931,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840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16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0"/>
        <w:gridCol w:w="3568"/>
        <w:gridCol w:w="1800"/>
        <w:gridCol w:w="2673"/>
        <w:gridCol w:w="239"/>
        <w:gridCol w:w="893"/>
      </w:tblGrid>
      <w:tr>
        <w:trPr>
          <w:trHeight w:val="225" w:hRule="atLeast"/>
        </w:trPr>
        <w:tc>
          <w:tcPr>
            <w:tcW w:w="7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173" w:type="dxa"/>
            <w:gridSpan w:val="5"/>
            <w:vMerge w:val="restart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Сведения о численности муниципальных служащих и  работников Администрации  Яжелбицкого сельского поселения и фактических затратах на их денежное содержание за 1 полугодие  2013 года</w:t>
            </w:r>
          </w:p>
        </w:tc>
      </w:tr>
      <w:tr>
        <w:trPr>
          <w:trHeight w:val="210" w:hRule="atLeast"/>
        </w:trPr>
        <w:tc>
          <w:tcPr>
            <w:tcW w:w="7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173" w:type="dxa"/>
            <w:gridSpan w:val="5"/>
            <w:vMerge w:val="continue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7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173" w:type="dxa"/>
            <w:gridSpan w:val="5"/>
            <w:vMerge w:val="continue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Численность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енежное содержание, тыс.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7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посе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39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униципальные служащ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26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лужащ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1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900" w:hRule="atLeast"/>
        </w:trPr>
        <w:tc>
          <w:tcPr>
            <w:tcW w:w="7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бслуживающий персонал (водитель и уборщиц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0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48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sectPr>
      <w:type w:val="nextPage"/>
      <w:pgSz w:orient="landscape" w:w="16838" w:h="11906"/>
      <w:pgMar w:left="567" w:right="567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</w:pPr>
    <w:rPr>
      <w:rFonts w:ascii="Times New Roman" w:hAnsi="Times New Roman" w:cs="Times New Roman"/>
      <w:lang w:val="en-GB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firstLine="708"/>
      <w:jc w:val="both"/>
    </w:pPr>
    <w:rPr>
      <w:rFonts w:ascii="Times New Roman" w:hAnsi="Times New Roman" w:cs="Times New Roman"/>
      <w:iCs/>
      <w:sz w:val="28"/>
      <w:szCs w:val="24"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overflowPunct w:val="true"/>
      <w:ind w:firstLine="709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6:04:00Z</dcterms:created>
  <dc:creator>Joha</dc:creator>
  <dc:description/>
  <dc:language>en-US</dc:language>
  <cp:lastModifiedBy>Глав</cp:lastModifiedBy>
  <cp:lastPrinted>2013-07-19T11:12:00Z</cp:lastPrinted>
  <dcterms:modified xsi:type="dcterms:W3CDTF">2013-07-19T07:14:00Z</dcterms:modified>
  <cp:revision>4</cp:revision>
  <dc:subject/>
  <dc:title>Российская   Федерация</dc:title>
</cp:coreProperties>
</file>