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075012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8.2013  № 8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о порядке формирования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резерва управленческих кад-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ров Администрации Яжелбиц-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>В целях совершенствования муниципального управления, формирования и эффективного использования резерва управленческих кадров Администрации Яжелбицкого сельского поселения:</w:t>
      </w:r>
    </w:p>
    <w:p>
      <w:pPr>
        <w:pStyle w:val="Normal"/>
        <w:ind w:firstLine="600"/>
        <w:rPr/>
      </w:pPr>
      <w:r>
        <w:rPr/>
        <w:t xml:space="preserve">Администрация Яжелбицкого сельского поселения </w:t>
      </w:r>
    </w:p>
    <w:p>
      <w:pPr>
        <w:pStyle w:val="Normal"/>
        <w:ind w:firstLine="80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600"/>
        <w:jc w:val="both"/>
        <w:rPr/>
      </w:pPr>
      <w:r>
        <w:rPr/>
        <w:t xml:space="preserve">1. Утвердить прилагаемое Положение о порядке формирования резерва управленческих кадров Администрации Яжелбицкого сельского поселения. </w:t>
      </w:r>
    </w:p>
    <w:p>
      <w:pPr>
        <w:pStyle w:val="Normal"/>
        <w:ind w:firstLine="600"/>
        <w:rPr/>
      </w:pPr>
      <w:r>
        <w:rPr/>
        <w:t>2. Признать утратившим силу постановление Администрации Яжелбицкого сельского поселения от 20.01.2010 № 4 «</w:t>
      </w:r>
      <w:r>
        <w:rPr>
          <w:color w:val="000000"/>
        </w:rPr>
        <w:t xml:space="preserve">Об утверждении Положения </w:t>
      </w:r>
      <w:r>
        <w:rPr/>
        <w:t>о порядке формирования резерва управленческих кадров Администрации Яжелбицкого</w:t>
      </w:r>
    </w:p>
    <w:p>
      <w:pPr>
        <w:pStyle w:val="Normal"/>
        <w:rPr/>
      </w:pPr>
      <w:r>
        <w:rPr/>
        <w:t>сельского поселения»</w:t>
      </w:r>
    </w:p>
    <w:p>
      <w:pPr>
        <w:pStyle w:val="Normal"/>
        <w:rPr/>
      </w:pPr>
      <w:r>
        <w:rPr/>
        <w:tab/>
        <w:t>3.</w:t>
      </w:r>
      <w:r>
        <w:rPr>
          <w:b/>
        </w:rPr>
        <w:t xml:space="preserve"> </w:t>
      </w:r>
      <w:r>
        <w:rPr/>
        <w:t>Опубликовать постановление в  информационном бюллетене «Яжелбицкий вестник» и разместить на официальном сайте администрации сельского поселения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spacing w:lineRule="exact" w:line="240"/>
        <w:ind w:left="5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Яжелбицкого сельского поселения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 xml:space="preserve">от </w:t>
      </w:r>
      <w:r>
        <w:rPr>
          <w:color w:val="000000"/>
        </w:rPr>
        <w:t>29.08.2013  № 83</w:t>
      </w:r>
    </w:p>
    <w:p>
      <w:pPr>
        <w:pStyle w:val="ConsPlusTitle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о порядке формирования резерва управленческих кадров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Яжелбицкого сельского поселе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формирования резерва управленческих кадров Администрации Яжелбицкого сельского поселения (далее  Резерв) для замещения муниципальных должностей ведущей и старшей групп  в Администрации Яжелбиц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зерв создается с целью отбора, учета и подготовки управленческих кадров Администрации Яжелбицкого сельского поселения для своевременного замещения вакантных муниципальных долж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зерв формируется комиссией по формированию и организации подготовки резерва управленческих кадров Администрации Яжелбицкого сельского поселения по результатам конкурсного отбора кандидатов для включения в Резер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ициатором конкурсного отбора кандидатов является Глава Яжелбиц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о на участие в конкурсном отборе имеют граждане Российской Федерации, владеющие государственным языком Российской Федерации и соответствующие квалификационным требованиям, установленным законодательством о муниципальной службе к должностям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курсный отбор кандидатов проводится в два этапа.</w:t>
      </w:r>
    </w:p>
    <w:p>
      <w:pPr>
        <w:pStyle w:val="ConsPlusNormal"/>
        <w:ind w:right="-4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 первом этапе Администрация сельского поселения публикует объявление о приеме документов для участия в конкурсном отборе кандидатов в информационном бюллетене «Яжелбицкий вестник», а также размещает информацию о проведении конкурсного отбора кандидатов на официальном сайте Администрации Яжелбицкого сельского поселения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ражданин Российской Федерации, изъявивший желание участвовать в конкурсном отборе кандидатов, представляет в Администрацию сельского поселени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заяв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ручно заполненную и подписанную анкету установленной формы (приложение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одной рекомендации руководителя организации, в которой работает кандидат, или который знает его по совместной работе (приложение 2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профессиональных и личностных качеств кандидата лицом, дающим рекомендацию кандидату (приложение 3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ую справку на лицо, дающее рекомендацию кандидату (приложение № 4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а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а также по желанию гражданина – о дополнительном профессиональном образовании, присвоении ученой степени, ученого звания, заверенные нотариально или кадровыми службами по месту работы (службы) гражд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ндидат должен соответствовать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личие высшего профессион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личие не менее 2 лет стажа муниципальной службы (государственной гражданской службы) или не менее 4 лет стажа работы по специальности (для замещения должностей ведущей групп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ндидату может быть отказано в допуске к участию в конкурсном отборе кандидатов в случае его несоответствия требованиям, установленным законодательством о муниципальной службе и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рок приема документов комитетом – 1 месяц с момента опубликования объ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а основе представляемой оценки профессиональных и личностных качеств Администрация поселения определяет средний балл каждого из кандидатов, формирует список кандидатов и представляет документы кандидатов на рассмотрение в комиссию по формированию и организации подготовки резерва управленческих кадров Администрации Яжелбицкого сельского поселения (далее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рок рассмотрения документов, представленных кандидатом, и принятия решения по его кандидатуре составляет не более 4 меся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 втором этапе конкурсного отбора кандидатов комиссия рассматривает документы и проводит отбор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тбор кандидатов производится по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ачества кандид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достижения кандид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качества кандид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 проведении конкурсного отбора комиссия оценивает кандидатов на основании представленных ими документов, а также на основе конкурсных процедур с использованием не противоречащих действующим нормативным правовым актам методов оценки профессиональных и личных качеств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шение о включении (не включении) кандидата в резерв принимается открытым голосованием простым большинством голосов членов комиссии, присутствовавших на заседании. При равенстве голосов решающи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 основании протокола заседания комиссии по формированию и организации подготовки резерва управленческих кадров Администрации  Яжелбицкого сельского поселения специалист по кадровой рабо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формирует список лиц, включенных в резерв, который утверждается распоряжением Администрации Яжелбиц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ндидатам, участвовавшим в конкурсном отборе, сообщается о результатах конкурсного отбора в письменной форме в течение 1 месяца со дня принятия решения комисс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ндидат вправе обжаловать решение комиссии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Исключение муниципального служащего (гражданина)  из кадрового резерва может производи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значении муниципального служащего на должность муниципальной службы в порядке должностного рос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значении гражданина на должность муниципальной службы Яжелбиц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заявлению муниципального служащего (гражданин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(гибели) муниципального служащего (гражданина) либо признания его безвестно отсутствующим или объявления умершим решением суда, вступившим в законную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хода муниципального служащего (гражданина) из гражданств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3 лет после зачисления в Резерв, при условии не замещения должности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Решение об исключении муниципального служащего (гражданина) из Резерва принимается комиссией по формированию и организации подготовки резерва управленческих кадров Администрации Яжелбицкого сельского поселения и утверждается распоряжением Администрации Яжелбицкого сельского поселения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формирова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а управленческих кадров Адми-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трации Яжелбицкого сельского поселения</w:t>
      </w:r>
    </w:p>
    <w:p>
      <w:pPr>
        <w:pStyle w:val="ConsPlusNonformat"/>
        <w:widowControl/>
        <w:spacing w:lineRule="exact" w:line="240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widowControl/>
        <w:jc w:val="both"/>
        <w:rPr/>
      </w:pPr>
      <w:r>
        <w:rPr/>
        <w:t>1. Фамилия ______________________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мя __________________________                     └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чество 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Если изменяли фамилию,   им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отчество, то укажите их, 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кже когда, где и 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 изменяли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Число, месяц, год  и   мест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Гражданство (если  изменя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Образование (когда и   как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            Послевузов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Какими иностранными  языкам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 языками народов  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8. Классный   чин   федеральной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 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атический ранг,  воин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    специальное     звание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чин правоохраните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,      классный       чин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службы   субъек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Федераци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      разря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разряд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   чин  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 (кем и когда присвоены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Были ли Вы судимы, когда   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за   что    (заполняется    пр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ступлении на  государствен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ую  службу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Допуск  к   государствен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йне, оформленный  за   перио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боты,  службы,   учебы,  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орма, номер   и   дата   (ес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меется)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widowControl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widowControl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widowControl/>
        <w:rPr/>
      </w:pPr>
      <w:r>
        <w:rPr/>
        <w:t>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widowControl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widowControl/>
        <w:rPr/>
      </w:pPr>
      <w:r>
        <w:rPr/>
        <w:t>указанием должности и номера воинской части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widowControl/>
        <w:rPr/>
      </w:pPr>
      <w:r>
        <w:rPr/>
        <w:t>также указать их прежние фамилию, имя, отчество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620"/>
        <w:gridCol w:w="2430"/>
        <w:gridCol w:w="243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1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widowControl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widowControl/>
        <w:rPr/>
      </w:pPr>
      <w:r>
        <w:rPr/>
        <w:t>место жительства в другое государство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5. Пребывание за границей (когда, где, с какой целью)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6. Отношение к воинской обязанности и воинское звание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widowControl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widowControl/>
        <w:rPr/>
      </w:pPr>
      <w:r>
        <w:rPr/>
        <w:t>страхования (если имеется) _______________________________________</w:t>
      </w:r>
    </w:p>
    <w:p>
      <w:pPr>
        <w:pStyle w:val="ConsPlusNonformat"/>
        <w:widowControl/>
        <w:rPr/>
      </w:pPr>
      <w:r>
        <w:rPr/>
        <w:t>21. ИНН (если имеется) ___________________________________________</w:t>
      </w:r>
    </w:p>
    <w:p>
      <w:pPr>
        <w:pStyle w:val="ConsPlusNonformat"/>
        <w:widowControl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widowControl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widowControl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widowControl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widowControl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widowControl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widowControl/>
        <w:rPr/>
      </w:pPr>
      <w:r>
        <w:rPr/>
        <w:t>согласен (согласн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Подпис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Фотография и данные о трудовой деятельности,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 и об учебе оформляемого   лица   соответ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фамилия работника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кадровой служб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к Положению о  порядке формирования</w:t>
        <w:tab/>
        <w:tab/>
        <w:tab/>
        <w:tab/>
        <w:tab/>
        <w:tab/>
        <w:tab/>
        <w:t xml:space="preserve">       резерва управленческих кадров Админи</w:t>
      </w:r>
      <w:r>
        <w:rPr>
          <w:rFonts w:cs="Times New Roman" w:ascii="Times New Roman" w:hAnsi="Times New Roman"/>
          <w:sz w:val="26"/>
          <w:szCs w:val="26"/>
        </w:rPr>
        <w:t>-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рации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088"/>
      </w:tblGrid>
      <w:tr>
        <w:trPr/>
        <w:tc>
          <w:tcPr>
            <w:tcW w:w="4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9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 кандидата для включения в резерв управленческих кадров </w:t>
        <w:br/>
        <w:t>Администрации Яжелбицкого сельского поселения</w:t>
      </w:r>
      <w:r>
        <w:rPr/>
        <w:t xml:space="preserve"> 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,______________________________________________________________________,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фамилия, имя, отчество, должность лица, дающего рекомендацию кандидату для включения в резерв управленческих кадров</w:t>
      </w:r>
      <w:r>
        <w:rPr/>
        <w:t xml:space="preserve"> </w:t>
      </w:r>
      <w:r>
        <w:rPr>
          <w:sz w:val="22"/>
          <w:szCs w:val="22"/>
        </w:rPr>
        <w:t>Администрации Яжелбицкого сельского поселения</w:t>
      </w:r>
      <w:r>
        <w:rPr/>
        <w:t xml:space="preserve"> </w:t>
      </w:r>
      <w:r>
        <w:rPr>
          <w:sz w:val="22"/>
          <w:szCs w:val="22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2"/>
          <w:szCs w:val="22"/>
        </w:rPr>
        <w:t>рекомендую для включения в резерв управленческих кадров Администрации Яжелбицкого сельского поселения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, должность кандидата для включения в резерв управленческих кадров </w:t>
        <w:br/>
        <w:t>Администрации Яжелбицкого сельского поселения</w:t>
      </w:r>
      <w:r>
        <w:rPr/>
        <w:t xml:space="preserve"> 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14"/>
        <w:gridCol w:w="561"/>
        <w:gridCol w:w="4040"/>
      </w:tblGrid>
      <w:tr>
        <w:trPr/>
        <w:tc>
          <w:tcPr>
            <w:tcW w:w="8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ю</w:t>
            </w:r>
          </w:p>
        </w:tc>
        <w:tc>
          <w:tcPr>
            <w:tcW w:w="4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ab/>
        <w:t xml:space="preserve">     </w:t>
      </w:r>
      <w:r>
        <w:rPr>
          <w:sz w:val="22"/>
          <w:szCs w:val="22"/>
        </w:rPr>
        <w:t>(фамилия, имя, отчество кандидата для</w:t>
        <w:tab/>
        <w:tab/>
        <w:tab/>
        <w:t>(период времен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включения в резерв управленчески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адров Администрации Яжелбицкого сельского поселения</w:t>
      </w:r>
      <w:r>
        <w:rPr/>
        <w:t xml:space="preserve"> 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44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вместной работе</w:t>
            </w:r>
          </w:p>
        </w:tc>
        <w:tc>
          <w:tcPr>
            <w:tcW w:w="6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301" w:leader="none"/>
        </w:tabs>
        <w:rPr>
          <w:sz w:val="22"/>
          <w:szCs w:val="22"/>
        </w:rPr>
      </w:pPr>
      <w:r>
        <w:rPr>
          <w:sz w:val="26"/>
          <w:szCs w:val="26"/>
        </w:rPr>
        <w:tab/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tabs>
          <w:tab w:val="clear" w:pos="708"/>
          <w:tab w:val="left" w:pos="3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сведения о профессиональных достижениях кандидата для включения в резерв управленческих кадров Администрации Яжелбицкого сельского поселения</w:t>
      </w:r>
      <w:r>
        <w:rPr/>
        <w:t xml:space="preserve"> </w:t>
      </w:r>
      <w:r>
        <w:rPr>
          <w:sz w:val="22"/>
          <w:szCs w:val="22"/>
        </w:rPr>
        <w:t>с указанием фактов, конкретных показателей и достигнутых им результатов профессиональной деятельности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характеристика личностных и профессиональных качеств кандидата для включения в резерв управленческих кадров</w:t>
      </w:r>
      <w:r>
        <w:rPr/>
        <w:t xml:space="preserve"> Администрации Яжелбицкого сельского поселения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779"/>
      </w:tblGrid>
      <w:tr>
        <w:trPr/>
        <w:tc>
          <w:tcPr>
            <w:tcW w:w="1791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итаю, что</w:t>
            </w:r>
          </w:p>
        </w:tc>
        <w:tc>
          <w:tcPr>
            <w:tcW w:w="77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5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>(фамилия, имя, отчество кандидата для включения в резерв управленческих кадров Администрации Яжелбицкого сельского поселения )</w:t>
      </w:r>
    </w:p>
    <w:p>
      <w:pPr>
        <w:pStyle w:val="Normal"/>
        <w:tabs>
          <w:tab w:val="clear" w:pos="708"/>
          <w:tab w:val="left" w:pos="37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>
          <w:sz w:val="26"/>
          <w:szCs w:val="26"/>
        </w:rPr>
        <w:t xml:space="preserve">может быть включен в резерв управленческих кадров </w:t>
      </w:r>
      <w:r>
        <w:rPr/>
        <w:t>Администрации Яжелбицкого сельского поселения.</w:t>
      </w:r>
    </w:p>
    <w:p>
      <w:pPr>
        <w:pStyle w:val="Normal"/>
        <w:tabs>
          <w:tab w:val="clear" w:pos="708"/>
          <w:tab w:val="left" w:pos="37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38"/>
        <w:gridCol w:w="3390"/>
        <w:gridCol w:w="537"/>
        <w:gridCol w:w="2618"/>
      </w:tblGrid>
      <w:tr>
        <w:trPr/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ата)                           (фамилия, имя, отчество)</w:t>
        <w:tab/>
        <w:t xml:space="preserve">                       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  Положению   о   порядке формиро-</w:t>
        <w:tab/>
        <w:tab/>
        <w:tab/>
        <w:tab/>
        <w:tab/>
        <w:tab/>
        <w:tab/>
        <w:tab/>
        <w:t xml:space="preserve">вания </w:t>
        <w:tab/>
        <w:t xml:space="preserve">резерва управленческих кадров </w:t>
        <w:tab/>
        <w:tab/>
        <w:tab/>
        <w:tab/>
        <w:tab/>
        <w:tab/>
        <w:tab/>
        <w:t xml:space="preserve">         Администрации Яжелбицкого сельского </w:t>
        <w:tab/>
        <w:tab/>
        <w:tab/>
        <w:tab/>
        <w:tab/>
        <w:tab/>
        <w:t xml:space="preserve">                     поселения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профессиональных и личностных каче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кандидата для включения в резерв управленческих кадров</w:t>
      </w:r>
      <w:r>
        <w:rPr/>
        <w:t xml:space="preserve"> </w:t>
      </w:r>
      <w:r>
        <w:rPr>
          <w:sz w:val="22"/>
          <w:szCs w:val="22"/>
        </w:rPr>
        <w:t>Администрации Яжелбицкого сельского поселения )</w:t>
      </w:r>
    </w:p>
    <w:p>
      <w:pPr>
        <w:pStyle w:val="Normal"/>
        <w:rPr/>
      </w:pPr>
      <w:r>
        <w:rPr/>
        <w:t>кандидата для включения в резерв управленческих кадров Администрации Яжелбицкого сельского поселения: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519"/>
        <w:gridCol w:w="519"/>
        <w:gridCol w:w="520"/>
        <w:gridCol w:w="519"/>
        <w:gridCol w:w="520"/>
        <w:gridCol w:w="519"/>
        <w:gridCol w:w="520"/>
        <w:gridCol w:w="519"/>
        <w:gridCol w:w="52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ленность по профе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кругозо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по специа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навыки, опы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сть в принятии ре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личной ответ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ланировать свою раб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и и ум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учебе и позна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имать опыт друг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ить дело до успех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ские способ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ивать свои убеж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рациональное реш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и контролировать свое повед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качест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сть, верность слов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, порядоч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ирован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ские каче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сть в себе, оптимиз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ите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о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к люд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держивать свои эмо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решать конфлик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плачивать и вести люд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физические данны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оспособ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ь духа, жизнестойк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л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овешен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ссоустойчив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  <w:tab/>
        <w:tab/>
        <w:t>____________________</w:t>
        <w:tab/>
        <w:tab/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ата)</w:t>
        <w:tab/>
        <w:tab/>
        <w:tab/>
        <w:t xml:space="preserve"> (фамилия, имя, отчество)</w:t>
        <w:tab/>
        <w:tab/>
        <w:t xml:space="preserve">     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  Положению   о   порядке формиро-</w:t>
        <w:tab/>
        <w:tab/>
        <w:tab/>
        <w:tab/>
        <w:tab/>
        <w:tab/>
        <w:tab/>
        <w:tab/>
        <w:t xml:space="preserve">вания </w:t>
        <w:tab/>
        <w:t xml:space="preserve">резерва управленческих кадров </w:t>
        <w:tab/>
        <w:tab/>
        <w:tab/>
        <w:tab/>
        <w:tab/>
        <w:tab/>
        <w:tab/>
        <w:t xml:space="preserve">           Администрации  Яжелбицкого сельского </w:t>
        <w:tab/>
        <w:tab/>
        <w:tab/>
        <w:tab/>
        <w:tab/>
        <w:tab/>
        <w:tab/>
        <w:tab/>
        <w:t>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КАДРОВАЯ  СПРАВКА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088"/>
      </w:tblGrid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фамилия, имя, отчество, должность лица, дающего рекомендацию кандидату для включения в резерв управленческих кадров</w:t>
      </w:r>
      <w:r>
        <w:rPr/>
        <w:t xml:space="preserve"> </w:t>
      </w:r>
      <w:r>
        <w:rPr>
          <w:sz w:val="22"/>
          <w:szCs w:val="22"/>
        </w:rPr>
        <w:t>Администрации Яжелбицкого сельского поселения )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Дата и место рождения:___________________________________________________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Образование (специальность по образованию, квалификация, дата окончания учебного заведения): _____________________________________________________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Ученая степень, звание: _________________________________________________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Награды (какие, дата награждения): ________________________________________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ведения о трудов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Специалист по</w:t>
      </w:r>
    </w:p>
    <w:p>
      <w:pPr>
        <w:pStyle w:val="Normal"/>
        <w:spacing w:before="60" w:after="0"/>
        <w:rPr/>
      </w:pPr>
      <w:r>
        <w:rPr/>
        <w:t>кадровым                                                        ______________                            _____________</w:t>
      </w:r>
    </w:p>
    <w:p>
      <w:pPr>
        <w:pStyle w:val="Normal"/>
        <w:spacing w:before="60" w:after="0"/>
        <w:rPr>
          <w:sz w:val="16"/>
          <w:szCs w:val="16"/>
        </w:rPr>
      </w:pPr>
      <w:r>
        <w:rPr/>
        <w:t xml:space="preserve">вопросам Администрации                               </w:t>
      </w:r>
      <w:r>
        <w:rPr>
          <w:sz w:val="16"/>
          <w:szCs w:val="16"/>
        </w:rPr>
        <w:t>(фамилия, инициалы)                                                     (подпись)</w:t>
      </w:r>
    </w:p>
    <w:p>
      <w:pPr>
        <w:pStyle w:val="Normal"/>
        <w:spacing w:before="60" w:after="0"/>
        <w:rPr>
          <w:vertAlign w:val="superscript"/>
        </w:rPr>
      </w:pPr>
      <w:r>
        <w:rPr/>
        <w:t>Яжелбицкого сельского поселения</w:t>
        <w:tab/>
        <w:tab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17:00Z</dcterms:created>
  <dc:creator>Глав</dc:creator>
  <dc:description/>
  <dc:language>en-US</dc:language>
  <cp:lastModifiedBy>Глав</cp:lastModifiedBy>
  <cp:lastPrinted>2013-10-07T09:33:00Z</cp:lastPrinted>
  <dcterms:modified xsi:type="dcterms:W3CDTF">2013-10-07T05:34:00Z</dcterms:modified>
  <cp:revision>9</cp:revision>
  <dc:subject/>
  <dc:title>Российская   Федерация</dc:title>
</cp:coreProperties>
</file>