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8pt;margin-top:28.3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92704876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4.11.2013 № 12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проведении публичных слушаний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проекту бюджета  Яжелбицкого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сельского поселения н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b/>
          <w:sz w:val="24"/>
          <w:szCs w:val="24"/>
          <w:lang w:val="ru-RU"/>
        </w:rPr>
        <w:t>год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 плановый период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 </w:t>
      </w:r>
      <w:r>
        <w:rPr>
          <w:b/>
          <w:sz w:val="24"/>
          <w:szCs w:val="24"/>
          <w:lang w:val="ru-RU"/>
        </w:rPr>
        <w:t>и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 годов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numPr>
          <w:ilvl w:val="0"/>
          <w:numId w:val="0"/>
        </w:numPr>
        <w:ind w:right="226" w:firstLine="540"/>
        <w:jc w:val="both"/>
        <w:outlineLvl w:val="0"/>
        <w:rPr/>
      </w:pPr>
      <w:r>
        <w:rPr>
          <w:sz w:val="24"/>
          <w:szCs w:val="24"/>
          <w:lang w:val="ru-RU"/>
        </w:rPr>
        <w:t>В соответстви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 статьей 13  Устава 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ПОСТАНОВЛЯЮ: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Принять за основу проект решения  «О бюджете Яжелбицкого сельского</w:t>
      </w:r>
    </w:p>
    <w:p>
      <w:pPr>
        <w:pStyle w:val="Normal"/>
        <w:rPr/>
      </w:pPr>
      <w:r>
        <w:rPr>
          <w:sz w:val="24"/>
          <w:szCs w:val="24"/>
          <w:lang w:val="ru-RU"/>
        </w:rPr>
        <w:t>поселения на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 год и на плановый период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 xml:space="preserve"> и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sz w:val="24"/>
          <w:szCs w:val="24"/>
          <w:lang w:val="ru-RU"/>
        </w:rPr>
        <w:t xml:space="preserve"> годов»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овести публичные слушания по проекту бюджета Яжелбицкого сельского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поселения на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 год и на плановый период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 xml:space="preserve"> и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sz w:val="24"/>
          <w:szCs w:val="24"/>
          <w:lang w:val="ru-RU"/>
        </w:rPr>
        <w:t xml:space="preserve"> годов в соответствии с Порядком организации и проведения публичных слушаний на территории Яжелбицкого сельского посел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b/>
          <w:sz w:val="24"/>
          <w:szCs w:val="24"/>
          <w:lang w:val="ru-RU"/>
        </w:rPr>
        <w:t xml:space="preserve"> декабря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</w:t>
      </w:r>
      <w:r>
        <w:rPr>
          <w:b/>
          <w:sz w:val="24"/>
          <w:szCs w:val="24"/>
          <w:lang w:val="ru-RU"/>
        </w:rPr>
        <w:t xml:space="preserve"> года в 15 часов в помещении администрации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3. Предложения и заявления об участии в обсуждении проекта бюджета Яжелбицкого сельского поселения принимаются до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 xml:space="preserve"> декабря 20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sz w:val="24"/>
          <w:szCs w:val="24"/>
          <w:lang w:val="ru-RU"/>
        </w:rPr>
        <w:t xml:space="preserve"> год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Назначить ответственным за проведение публичных слушаний Ратникову М.Н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ого специалиста Администрации </w:t>
      </w:r>
      <w:r>
        <w:rPr>
          <w:sz w:val="24"/>
          <w:szCs w:val="24"/>
          <w:lang w:val="ru-RU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5. Опубликовать постановление в информационном бюллетене «Яжелбицкий вестник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а сельского  поселения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.И.Иван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0"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ДЕПУТАТОВ ЯЖЕЛБИЦ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бюджете Яжелбицкого сельского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оселения н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b/>
          <w:sz w:val="24"/>
          <w:szCs w:val="24"/>
          <w:lang w:val="ru-RU"/>
        </w:rPr>
        <w:t xml:space="preserve"> год и на плановый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ериод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b/>
          <w:sz w:val="24"/>
          <w:szCs w:val="24"/>
          <w:lang w:val="ru-RU"/>
        </w:rPr>
        <w:t xml:space="preserve"> и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b/>
          <w:sz w:val="24"/>
          <w:szCs w:val="24"/>
          <w:lang w:val="ru-RU"/>
        </w:rPr>
        <w:t>5 годов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ято Советом Депутатов Яжелбицкого сельского посел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         »                 2012 года</w:t>
      </w:r>
    </w:p>
    <w:p>
      <w:pPr>
        <w:pStyle w:val="Normal"/>
        <w:rPr>
          <w:rFonts w:eastAsia="MS Sans Serif;Times New Roman"/>
          <w:b/>
          <w:b/>
          <w:sz w:val="24"/>
          <w:szCs w:val="24"/>
          <w:lang w:val="ru-RU"/>
        </w:rPr>
      </w:pPr>
      <w:r>
        <w:rPr>
          <w:rFonts w:eastAsia="MS Sans Serif;Times New Roman"/>
          <w:b/>
          <w:sz w:val="24"/>
          <w:szCs w:val="24"/>
          <w:lang w:val="ru-RU"/>
        </w:rPr>
        <w:t xml:space="preserve"> </w:t>
      </w:r>
    </w:p>
    <w:p>
      <w:pPr>
        <w:pStyle w:val="Style1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Яжелбицкого сельского поселе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1. Установить основные характеристики бюджета Яжелбицкого сельского поселения  на 2014 год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в сумме 10968,13 тыс. руб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- общий объем расходов бюджета поселения в сумме 10968,13 тыс. рублей;   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2. Утвердить основные характеристики бюджета Яжелбицкого сельского поселения на период 2015 и 2016 годов: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прогнозируемый общий объем доходов бюджета поселения соответственно  в сумме 13804,57 тыс.рублей и  14289,97 тыс. рублей;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общий объем расходов бюджета поселения соответственно в сумме 13804,57 тыс.рублей и  14289,97 тыс. рублей;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3. Установить, что доходы бюджета Яжелбицкого сельского поселения на 2014-2016 годы формируются за счет доходов от уплаты федеральных, региональных, местных налогов и сборов и неналоговых доходов– в соответствии с нормативами, установленными Бюджетным кодексом Российской Федерации, проектом федерального закона «О федеральном бюджете на 2014 год и на плановый период 2015 и 2016 годов»,  согласно приложениям 4,5 к настоящему решению.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4. Утвердить перечень главных администраторов доходов бюджета Яжелбицкого сельского  поселения согласно приложению 1 к настоящему решению.</w:t>
      </w:r>
    </w:p>
    <w:p>
      <w:pPr>
        <w:pStyle w:val="Style18"/>
        <w:jc w:val="both"/>
        <w:rPr/>
      </w:pPr>
      <w:r>
        <w:rPr>
          <w:sz w:val="24"/>
          <w:szCs w:val="24"/>
        </w:rPr>
        <w:t>Утвердить перечень главных администраторов источников внутреннего финансирования дефицита бюджета Яжелбицкого сельского поселения согласно приложению 10 к настоящему решению.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5.Установить в пределах прогнозируемого общего объема доходов  бюджета Яжелбицкого сельского поселения,  прогнозируемые поступления доходов в  бюджет поселения на 2014 год и на плановый период 2015 и 2016 годов согласно приложению 2 к настоящему решению.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6. Установить объём  безвозмездных поступлений в бюджет Яжелбицкого сельского поселения на 2014 год согласно приложению 3 к настоящему решению.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7. Установить объём  безвозмездных поступлений  в бюджет Яжелбицкого сельского поселения на 2015 и на 2016 год согласно приложению 4 к настоящему решению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2014-16 годы </w:t>
        <w:softHyphen/>
        <w:t>- согласно приложению 7 к настоящему решению;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9.Утвердить ведомственную структуру расходов бюджета Яжелбицкого сельского поселения: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 </w:t>
      </w:r>
      <w:r>
        <w:rPr>
          <w:sz w:val="24"/>
          <w:szCs w:val="24"/>
        </w:rPr>
        <w:t>на 2014-2016 годы   согласно приложению 8 к настоящему решению;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0. Принять к сведению, утвержденные статьей 18 Областного закона «Об областном бюджете на 2014 год и на плановый период 2015 и 2016 годов», расчёт и нормативные расходы на финансирование жилищно-коммунального хозяйства поселения, включающий нормативные расходы на организацию капитального ремонта  муниципального жилищного фонда, на дорожную деятельность  в отношении автомобильных дорог местного значения  в границах населенных пунктов 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, организацию в поселениях сбора и вывоза бытовых отходов и мусора, благоустройства и озеленения территорий поселения, освещения улиц и содержание мест захоронения. 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11. Установить источники внутреннего финансирования дефицита  бюджета Яжелбицкого сельского поселения на 2013 год и на плановый период 2014 и 2015 годов согласно приложению 9 к настоящему решению.</w:t>
      </w:r>
    </w:p>
    <w:p>
      <w:pPr>
        <w:pStyle w:val="Style18"/>
        <w:jc w:val="both"/>
        <w:rPr/>
      </w:pPr>
      <w:r>
        <w:rPr>
          <w:sz w:val="24"/>
          <w:szCs w:val="24"/>
        </w:rPr>
        <w:t>Установить, что остатки средств  бюджета Яжелбицкого сельского поселения  на 1 января 2014 года в полном объеме могут направляться на покрытие временных кассовых разрывов, возникающих при исполнении  бюджета поселения в 2014 году, за исключением остатков средств  бюджета поселения, направленных на покрытие дефицита бюджета Яжелбицкого сельского поселения, неиспользованных остатков  межбюджетных трансфертов, полученных из областного и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верхний предел муниципального долга бюджета</w:t>
      </w:r>
      <w:r>
        <w:rPr>
          <w:sz w:val="24"/>
          <w:szCs w:val="24"/>
        </w:rPr>
        <w:t xml:space="preserve"> Яжелби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1 января 2014 года в сумме 0 рубле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долга бюджета</w:t>
      </w:r>
      <w:r>
        <w:rPr>
          <w:sz w:val="24"/>
          <w:szCs w:val="24"/>
        </w:rPr>
        <w:t xml:space="preserve"> Яжелби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1 января 2015 года в сумме 0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долга бюджета</w:t>
      </w:r>
      <w:r>
        <w:rPr>
          <w:sz w:val="24"/>
          <w:szCs w:val="24"/>
        </w:rPr>
        <w:t xml:space="preserve"> Яжелби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1 января 2016 года в сумме 0 рублей.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>. Администрация Яжелбицкого сельского поселения не вправе принимать в 2013 году и в плановом периоде 2014 и 2015 годов решения, приводящие к увеличению численности  муниципальных служащих и работников учреждения.</w:t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sz w:val="24"/>
          <w:szCs w:val="24"/>
        </w:rPr>
        <w:t>. Опубликовать решение в информационном бюллетене «Яжелбицкого вестник»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Яжелбицкого сельского поселения                                 А.И.Иванов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 ЗАПИСКА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к   бюджету Яжелбицкого сельского поселен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год и на плановый период 2015 и 2016 годов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Бюджет Яжелбицкого сельского поселения на 2014 год и на плановый период 2015 и 2016 годов подготовлен в соответствии с требованиями, установленными Бюджетным кодексом Российской Федерации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В соответствии с законодательно установленным принципом «скользящей трехлетки» проект бюджета Яжелбицкого сельского поселения на 2014 год и на плановый период 2015 и 2016 годов предусматривает увеличение или сокращение утвержденных в предыдущем бюджетном цикле показателей ведомственной структуры расходов бюджета Яжелбицкого сельского поселения на 2014 и 2015 годы с утверждением законопроектом значений её показателей на 2016 год, а также уточнения утвержденных в предыдущем бюджетном цикле показателей на 2014 и </w:t>
      </w:r>
      <w:r>
        <w:rPr>
          <w:spacing w:val="15"/>
          <w:sz w:val="24"/>
          <w:szCs w:val="24"/>
        </w:rPr>
        <w:t>2015</w:t>
      </w:r>
      <w:r>
        <w:rPr>
          <w:sz w:val="24"/>
          <w:szCs w:val="24"/>
        </w:rPr>
        <w:t xml:space="preserve"> годы и их значений на 2016 год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бюджета Яжелбицкого сельского поселения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Исходя из прогнозных условий социально-экономического развития Валдайского муниципального района доходы бюджета Яжелбицкого сельского поселения учтены на 2014 год в сумме 10968,13тыс.рублей, на 2015 год –13804,57тыс.рублей, на 2016 год14289,97тыс.рублей.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Параметры налоговых и неналоговых доходов бюджета Яжелбицкого сельского поселения на 2014 год и на плановый период 2015 и 2016 годов приведены в таблице :</w:t>
      </w:r>
    </w:p>
    <w:p>
      <w:pPr>
        <w:pStyle w:val="Style18"/>
        <w:jc w:val="both"/>
        <w:rPr>
          <w:rFonts w:eastAsia="MS Sans Serif;Times New Roman"/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992"/>
        <w:gridCol w:w="992"/>
        <w:gridCol w:w="1488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MS Sans Serif;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зачисления %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MS Sans Serif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014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Sans Serif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Sans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3</w:t>
            </w:r>
          </w:p>
        </w:tc>
      </w:tr>
      <w:tr>
        <w:trPr>
          <w:trHeight w:val="5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Доходы от сдачи в аренду имущества, находящего в оперативном управлении органов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имущества ,находящегося в ведении органов управлен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собственных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jc w:val="both"/>
        <w:rPr/>
      </w:pPr>
      <w:r>
        <w:rPr>
          <w:sz w:val="24"/>
          <w:szCs w:val="24"/>
        </w:rPr>
        <w:t>В составе доходов бюджета Яжелбицкого сельского поселения на 2014 год налоговые и неналоговые доходы составляют 5174,0 тыс. рублей, из них налоговые доходы 4742,0 тыс. рублей (91,7%), неналоговые доходы 462,0 тыс. рублей (8,9%).</w:t>
      </w:r>
    </w:p>
    <w:p>
      <w:pPr>
        <w:pStyle w:val="Style18"/>
        <w:jc w:val="both"/>
        <w:rPr/>
      </w:pPr>
      <w:r>
        <w:rPr>
          <w:sz w:val="24"/>
          <w:szCs w:val="24"/>
        </w:rPr>
        <w:t>По сравнению с ожидаемым исполнением  бюджета поселения в 2013 году, прогнозируемые в 2014 году налоговые и неналоговые доходы</w:t>
      </w:r>
      <w:r>
        <w:rPr>
          <w:spacing w:val="-6"/>
          <w:sz w:val="24"/>
          <w:szCs w:val="24"/>
        </w:rPr>
        <w:t xml:space="preserve"> увеличатся на 872,0тыс. рублей или  20,3 %.      </w:t>
      </w:r>
    </w:p>
    <w:p>
      <w:pPr>
        <w:pStyle w:val="Style18"/>
        <w:jc w:val="both"/>
        <w:rPr/>
      </w:pPr>
      <w:r>
        <w:rPr>
          <w:sz w:val="24"/>
          <w:szCs w:val="24"/>
        </w:rPr>
        <w:t>Налоговые и неналоговые доходы бюджета Яжелбицкого сельского поселения планируются на 2015 год и 2016 год в сумме 5616,0 тыс. рублей (108,5% к 2014 году) и 6339,0 тыс.рублей (112,9% к 2015 году) соответственно.</w:t>
      </w:r>
    </w:p>
    <w:p>
      <w:pPr>
        <w:pStyle w:val="Style18"/>
        <w:jc w:val="both"/>
        <w:rPr/>
      </w:pPr>
      <w:r>
        <w:rPr>
          <w:bCs/>
          <w:sz w:val="24"/>
          <w:szCs w:val="24"/>
        </w:rPr>
        <w:t xml:space="preserve">Поступления в бюджет налога на доходы физических лиц на 2014 год прогнозируется  исходя из его ожидаемого исполнения за 2013 год увеличенного на коэффициент роста фонда оплаты труда в 2014 году. </w:t>
      </w:r>
      <w:r>
        <w:rPr>
          <w:sz w:val="24"/>
          <w:szCs w:val="24"/>
        </w:rPr>
        <w:t>Поступления в бюджет налога на доходы физических лиц   прогнозируется в сумме 2532,0 тыс. рублей.</w:t>
      </w:r>
    </w:p>
    <w:p>
      <w:pPr>
        <w:pStyle w:val="Style18"/>
        <w:jc w:val="both"/>
        <w:rPr/>
      </w:pPr>
      <w:r>
        <w:rPr>
          <w:sz w:val="24"/>
          <w:szCs w:val="24"/>
        </w:rPr>
        <w:t>Объем поступлений налога на доходы физических лиц   на 2015 и 2016 годы прогнозируются в сумме   2654,0 тыс. рублей и  3192,0 тыс.рублей соответственно.</w:t>
      </w:r>
    </w:p>
    <w:p>
      <w:pPr>
        <w:pStyle w:val="Style18"/>
        <w:jc w:val="both"/>
        <w:rPr/>
      </w:pPr>
      <w:r>
        <w:rPr>
          <w:sz w:val="24"/>
          <w:szCs w:val="24"/>
        </w:rPr>
        <w:t>Поступления налога  на имущество физических лиц  на  2014 год  прогнозируется  в сумме 511,0 тыс.рублей., на 2015 год в сумме  540,0 тыс. рублей и на 2016 год в сумме 567,0 тыс.рублей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Поступления в бюджет земельного налога на 2014 год прогнозируется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сумме 221,0 тыс.рублей, на 2015 год – 230,0 тыс.рублей,  на 2016 год -242,0 тыс.рублей.</w:t>
      </w:r>
    </w:p>
    <w:p>
      <w:pPr>
        <w:pStyle w:val="Style18"/>
        <w:jc w:val="both"/>
        <w:rPr/>
      </w:pPr>
      <w:r>
        <w:rPr>
          <w:sz w:val="24"/>
          <w:szCs w:val="24"/>
        </w:rPr>
        <w:t>В расчетах прогноза доходов бюджета на 2014 год неналоговые доходы составят: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-200,0 тыс. рублей арендной платы за земельные участки, расположенные в границах Яжелбицкого сельского поселения, государственная собственность на которые не разграничена; </w:t>
      </w:r>
    </w:p>
    <w:p>
      <w:pPr>
        <w:pStyle w:val="Style18"/>
        <w:jc w:val="both"/>
        <w:rPr/>
      </w:pPr>
      <w:r>
        <w:rPr>
          <w:sz w:val="24"/>
          <w:szCs w:val="24"/>
        </w:rPr>
        <w:t>- 98,0 тыс.рублей  арендная плата  за имущество, находящееся в оперативном управлении поселения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50,0,0 тыс.рублей от продажи земельных участков ,государственная собственность на которые не разграничена и которые расположены в границах поселен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84,0 тыс.руб от продажи имущества</w:t>
      </w:r>
    </w:p>
    <w:p>
      <w:pPr>
        <w:pStyle w:val="Style18"/>
        <w:jc w:val="both"/>
        <w:rPr/>
      </w:pPr>
      <w:r>
        <w:rPr>
          <w:sz w:val="24"/>
          <w:szCs w:val="24"/>
        </w:rPr>
        <w:t>Неналоговые доходы бюджета Яжелбицкого сельского поселения планируются на 2015  и 2016 годы в сумме 460,0 тыс. рублей  и 485,0 тыс.рублей  соответственно.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В бюджете Яжелбицкого сельского поселения предусмотрены безвозмездные поступления (межбюджетные трансферты) от других бюджетов Российской Федерации в 2014 году – 5794,03 тыс.рублей, в 2015 году – 8188,57 тыс.рублей, в 2016 году –7950,97 тыс.рублей, а именно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1605"/>
        <w:gridCol w:w="1605"/>
        <w:gridCol w:w="1605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MS Sans Serif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Sans Serif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Sans Serif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Sans Serif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7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,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8,5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,97</w:t>
            </w:r>
          </w:p>
        </w:tc>
      </w:tr>
      <w:tr>
        <w:trPr>
          <w:trHeight w:val="46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6</w:t>
            </w:r>
          </w:p>
        </w:tc>
      </w:tr>
      <w:tr>
        <w:trPr>
          <w:trHeight w:val="27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,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,9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,37</w:t>
            </w:r>
          </w:p>
        </w:tc>
      </w:tr>
      <w:tr>
        <w:trPr>
          <w:trHeight w:val="29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>В целях оказания финансовой поддержки бюджету Яжелбицкого сельского поселения предусмотрена дотация из бюджета Валдайского муниципального района  на выравнивание уровня бюджетной обеспеченности на 2014 год в сумме 2074,9 тыс.рублей, на 2015 год – 2151,6 тыс.рублей, на 2016 год –1717,6 тыс.рублей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бвенция из Федерального фонда компенсаций включает средства, необходимые для финансового обеспечения передаваемых полномочий  Российской Федерации, а именно: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по первоначальному воинскому учету на территориях, где отсутствуют военные комиссариаты в 2014 году в объеме 173,53 тыс.рублей, в 2015 году -174,03 тыс.рублей, в 2016 году-174,03 тыс.рублей.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Субвенция  из бюджета  Валдайского муниципального района  включает средства, передаваемые  для финансирования обеспечения  передаваемых  государственных полномочий, а именно: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 xml:space="preserve">     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, в 2014 году-  3545,7 тыс.рублей, в 2015 году -5862,94 тыс.рублей, в 2016 году- 6069,34 тыс.рублей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 Яжелбицкого сельского поселения на 2014 год сформирован  бездифицитным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бюджета Яжелбицкого сельского поселения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Общий объём расходов бюджета Яжелбицкого сельского поселения на 2014 год определен на уровне 10968,13 тыс.рублей, на 2015 год – 13804,57 тыс.рублей, на 2016 год – 14289,97 тыс.рублей.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 xml:space="preserve">При формировании  бюджета Яжелбицкого сельского поселения на 2014-2016 годы, расходы распределены по следующим разделам: </w:t>
      </w:r>
    </w:p>
    <w:p>
      <w:pPr>
        <w:pStyle w:val="Style18"/>
        <w:jc w:val="both"/>
        <w:rPr>
          <w:rFonts w:eastAsia="MS Sans Serif;Times New Roman"/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01 «Общегосударственные вопросы»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</w:t>
      </w:r>
      <w:r>
        <w:rPr>
          <w:sz w:val="24"/>
          <w:szCs w:val="24"/>
        </w:rPr>
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Устав Яжелбицкого сельского поселения.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>Расходы из бюджета Яжелбицкого сельского поселения по разделу «Общегосударственные вопросы» распределены по подразделам следующим образом:</w:t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243"/>
        <w:gridCol w:w="99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MS Sans Serif;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5</w:t>
            </w:r>
          </w:p>
        </w:tc>
      </w:tr>
      <w:tr>
        <w:trPr>
          <w:trHeight w:val="112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,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8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,9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>Расходы на содержание органов местного самоуправления определены согласно предельным нормативам оплаты труда в органах местного самоуправления. Норматив расходов на содержание органов местного самоуправления Яжелбицкого сельского поселения на 2014 год составит 62,28%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сления  на оплату труда  рассчитаны на  основании  установленной  налоговым законодательством ставки единого социального налога и размера взносов по страховым тарифам на обязательное социальное страхование от несчастных случаев на производстве и профессиональных заболеваний (30,2%). 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Материальные затраты в 2014-2016 годы учтены на уровне 2013 года.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</w:t>
      </w:r>
      <w:r>
        <w:rPr>
          <w:sz w:val="24"/>
          <w:szCs w:val="24"/>
        </w:rPr>
        <w:t>Расходы Администрации Яжелбицкого поселения по оплате коммунальных услуг учтены на 2014 год в объеме 230,1 тыс.рубл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рассчитаны исходя из фактического потребления ею топливно-энергетических ресурсов в 2013 году и предполагаемого роста цен.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По данному подразделу предусмотрены средства на обеспечение деятельности Главы Яжелбицкого сельского поселения на 2014 год в сумме   669,5 тыс.рублей,. в 2015 году- 69,5 тыс рублей и в 2016 году- 669,5  тыс.рублей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анном подразделе предусмотрены средства: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- на обеспечение деятельности аппарата Администрации Яжелбицкого сельского поселения в 2014 году 3025,3 тыс.рублей, в 2015-3025,5 тыс.рублей и в 2016 году – 3075,5 тыс.рублей;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</w:t>
      </w:r>
      <w:r>
        <w:rPr>
          <w:sz w:val="24"/>
          <w:szCs w:val="24"/>
        </w:rPr>
        <w:t>-на реализацию муниципальной целевой программы «Профилактика терроризма и экстремизма в Яжелбицкого сельском поселении на 2014-2015 годы" по 3,0 тыс.рублей</w:t>
      </w:r>
    </w:p>
    <w:p>
      <w:pPr>
        <w:pStyle w:val="Style1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драздел «Резервные фонды»</w:t>
      </w:r>
    </w:p>
    <w:p>
      <w:pPr>
        <w:pStyle w:val="Style18"/>
        <w:jc w:val="both"/>
        <w:rPr/>
      </w:pPr>
      <w:r>
        <w:rPr>
          <w:rFonts w:eastAsia="MS Sans Serif;Times New Roman"/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 xml:space="preserve">Формирование в составе бюджета поселения резервного фонда </w:t>
      </w:r>
      <w:r>
        <w:rPr>
          <w:sz w:val="24"/>
          <w:szCs w:val="24"/>
        </w:rPr>
        <w:t>определяются следующими нормативными правовыми актами:</w:t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Бюджетный кодекс Российской Федерации;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 </w:t>
      </w:r>
      <w:r>
        <w:rPr>
          <w:sz w:val="24"/>
          <w:szCs w:val="24"/>
        </w:rPr>
        <w:t>Порядок  расходования средств резервного фонда Администрации Яжелбицкого сельского поселения.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>В  резервный фонд Администрации Яжелбицкого сельского поселения в 2014-2016 годы предусмотрено направить по  5 тыс. рублей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02 «Национальная оборона»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ходные обязательства поселения в сфере национальной обороны определяются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Федеральным законом от 28 марта 1998 года № 53-ФЗ «О воинской обязанности и военной службе»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ным законом от 3 марта 2008 года № 255-03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Расходы на осуществление Администрацией Яжелбицкого сельского поселения федеральных полномочий по первичному воинскому учету на территориях, где отсутствуют военные комиссариаты, предусмотрены в 2014 году в сумме 173,53 тыс.рублей, в 2015 -174,03 тыс.рублей и в 2016 году- 174,03 тыс.рублей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03 «Национальная безопасность и правоохранительная</w:t>
        <w:tab/>
        <w:t xml:space="preserve">                                                        деятельность»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 xml:space="preserve">Расходы  бюджета Яжелбицкого сельского поселения на национальную безопасность и правоохранительную деятельность характеризуются следующими данными: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тыс.руб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983"/>
        <w:gridCol w:w="1965"/>
        <w:gridCol w:w="2067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MS Sans Serif;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Sans Serif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Sans Serif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Sans Serif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рубл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MS Sans Serif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з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Расходные обязательства поселения на защиту населения и территории от чрезвычайных ситуаций природного и техногенного характера, гражданскую оборону определяются следующими нормативными правовыми актами: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м законом от 22 августа 1995 года № 151-ФЗ «Об аварийно- спасательных службах и статусе спасателей»;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м законом от 12 февраля 1998 года № 28-ФЗ  «О гражданской обороне»;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  Администрации  области  от 22  декабря  2004 года № 289 «О государственном областном учреждении «Управление защиты населения от чрезвычайных ситуаций и по обеспечению пожарной безопасности Новгородской области»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расходы будут направлены на мероприятия по предупреждению и ликвидации последствий чрезвычайных ситуаций и стихийных  бедствий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Обеспечение пожарной безопасности»</w:t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сходные обязательства поселения </w:t>
      </w:r>
      <w:r>
        <w:rPr>
          <w:sz w:val="24"/>
          <w:szCs w:val="24"/>
        </w:rPr>
        <w:t xml:space="preserve">на противопожарную безопасность </w:t>
      </w:r>
      <w:r>
        <w:rPr>
          <w:spacing w:val="-1"/>
          <w:sz w:val="24"/>
          <w:szCs w:val="24"/>
        </w:rPr>
        <w:t>определяются следующими нормативными правовыми актами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 декабря 1994 года № 69-ФЗ «О пожарной безопасности»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Областным законом от 11 января 2005 года № 384-03 «О пожарной безопасности»;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Вышеуказанные расходы будут направлены на обеспечение первичных мер пожарной безопасности в границах Яжелбицкого сельского поселения        (организацию общественных работ, расчистку пожарных водоёмов, материальные затраты)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04 «Национальная экономика»</w:t>
      </w:r>
    </w:p>
    <w:p>
      <w:pPr>
        <w:pStyle w:val="Style18"/>
        <w:jc w:val="both"/>
        <w:rPr/>
      </w:pPr>
      <w:r>
        <w:rPr>
          <w:sz w:val="24"/>
          <w:szCs w:val="24"/>
        </w:rPr>
        <w:t>Расходы из бюджета Яжелбицкого сельского поселения  на национальную экономику характеризуются следующими данными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тыс.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MS Sans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Дорожное хозяйство (дорожные фонды)»</w:t>
      </w:r>
    </w:p>
    <w:p>
      <w:pPr>
        <w:pStyle w:val="Style18"/>
        <w:jc w:val="both"/>
        <w:rPr/>
      </w:pPr>
      <w:r>
        <w:rPr>
          <w:sz w:val="24"/>
          <w:szCs w:val="24"/>
        </w:rPr>
        <w:t>По данному подразделу предусмотрены средства   на содержание автомобильных дорог  в границе поселения на 2014 год – 1867,1 тыс.рублей, 2015 год – 2449,1 тыс.рублей, 2016 год – 2611,5 тыс.рублей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«Связь и информатика»</w:t>
      </w:r>
    </w:p>
    <w:p>
      <w:pPr>
        <w:pStyle w:val="Style18"/>
        <w:jc w:val="both"/>
        <w:rPr/>
      </w:pPr>
      <w:r>
        <w:rPr>
          <w:sz w:val="24"/>
          <w:szCs w:val="24"/>
        </w:rPr>
        <w:t>По данному подразделу предусмотрены средства на реализацию муниципальной целевой программы «Информатизация Яжелбицкого сельского поселения на 2014 год» -51,0 тыс рублей;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05 «Жилищно-коммунальное хозяйство»</w:t>
      </w:r>
    </w:p>
    <w:p>
      <w:pPr>
        <w:pStyle w:val="Style18"/>
        <w:jc w:val="both"/>
        <w:rPr/>
      </w:pPr>
      <w:r>
        <w:rPr>
          <w:spacing w:val="-1"/>
          <w:sz w:val="24"/>
          <w:szCs w:val="24"/>
        </w:rPr>
        <w:t xml:space="preserve">Основные   полномочия   в  сфере  жилищно-коммунального  хозяйства </w:t>
      </w:r>
      <w:r>
        <w:rPr>
          <w:sz w:val="24"/>
          <w:szCs w:val="24"/>
        </w:rPr>
        <w:t>относятся к сфере ведения органов местного самоуправления Яжелбицкого сельского поселения.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Общий объем бюджетных ассигнований по разделу «Жилищно-коммунальное хозяйство» в бюджете Яжелбицкого сельского поселения составляет:</w:t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тыс.рублей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00"/>
        <w:gridCol w:w="2340"/>
        <w:gridCol w:w="189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MS Sans Serif;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rHeight w:val="44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Sans Serif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Sans Serif;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Sans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тыс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1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4,44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,9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9,34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</w:tbl>
    <w:p>
      <w:pPr>
        <w:pStyle w:val="Style18"/>
        <w:jc w:val="both"/>
        <w:rPr>
          <w:rFonts w:eastAsia="MS Sans Serif;Times New Roman"/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01 «Жилищное хозяйство»</w:t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>По данному подразделу в бюджете Яжелбицкого сельского поселения учтены расходы:</w:t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</w:t>
      </w:r>
      <w:r>
        <w:rPr>
          <w:sz w:val="24"/>
          <w:szCs w:val="24"/>
        </w:rPr>
        <w:t>-</w:t>
        <w:tab/>
        <w:t xml:space="preserve">на капитальный ремонт муниципального жилого фонда в 2014-95,9 тыс.руб,в 2015-99,8 тыс.руб, в 2016-105,0 тыс. рублей </w:t>
      </w:r>
    </w:p>
    <w:p>
      <w:pPr>
        <w:pStyle w:val="Style18"/>
        <w:jc w:val="both"/>
        <w:rPr>
          <w:rFonts w:eastAsia="MS Sans Serif;Times New Roman"/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02 «Коммунальное хозяйство»</w:t>
      </w:r>
    </w:p>
    <w:p>
      <w:pPr>
        <w:pStyle w:val="Style18"/>
        <w:jc w:val="both"/>
        <w:rPr/>
      </w:pPr>
      <w:r>
        <w:rPr>
          <w:sz w:val="24"/>
          <w:szCs w:val="24"/>
        </w:rPr>
        <w:t>По данному подразделу в бюджете Яжелбицкого сельского поселения учтены расходы: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 </w:t>
      </w:r>
      <w:r>
        <w:rPr>
          <w:sz w:val="24"/>
          <w:szCs w:val="24"/>
        </w:rPr>
        <w:t>- субвенция на компенсацию выпадающих доходов организациям, представляющим населению жилищные услуги теплоснабжения,  по тарифам, не обеспечивающим возмещение издержек, на 2014 год в сумме 3545,7 тыс.рублей, на 2015 год – 5862,94 тыс.рублей, на 2016 годы – 6069,34 тыс.рублей..</w:t>
      </w:r>
    </w:p>
    <w:p>
      <w:pPr>
        <w:pStyle w:val="Style18"/>
        <w:jc w:val="both"/>
        <w:rPr>
          <w:rFonts w:eastAsia="MS Sans Serif;Times New Roman"/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Подраздел 03 «Благоустройство»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</w:t>
      </w:r>
      <w:r>
        <w:rPr>
          <w:sz w:val="24"/>
          <w:szCs w:val="24"/>
        </w:rPr>
        <w:t>По подразделу «Благоустройство» в бюджете Яжелбицкого сельского поселения учтены расходы:</w:t>
      </w:r>
    </w:p>
    <w:p>
      <w:pPr>
        <w:pStyle w:val="Style18"/>
        <w:jc w:val="both"/>
        <w:rPr/>
      </w:pPr>
      <w:r>
        <w:rPr>
          <w:sz w:val="24"/>
          <w:szCs w:val="24"/>
        </w:rPr>
        <w:t>-на уличное освещение в 2014 году в сумме 673,1 тыс.рублей, в 2015 году –644,7 тыс.рублей, в 2016 году – 706,1 тыс.рублей;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на озеленение в 2014 году-14,0 тыс.рублей, в 2015-2016 годах по 14,0 тыс.рублей;         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на организацию и содержание мест захоронений в 2014 году – 300 тыс.рублей, в 2015-2016 годах по 300,0 тыс. рублей.         </w:t>
      </w:r>
    </w:p>
    <w:p>
      <w:pPr>
        <w:pStyle w:val="Style18"/>
        <w:jc w:val="both"/>
        <w:rPr/>
      </w:pPr>
      <w:r>
        <w:rPr>
          <w:sz w:val="24"/>
          <w:szCs w:val="24"/>
        </w:rPr>
        <w:t>-на прочие мероприятия по благоустройству поселений  в 2014 году в сумме 400,0 тыс.рублей, в 2015 году – 400 тыс.рублей, в 2016 году – 400 тыс.рублей.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07 «Образование»</w:t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</w:t>
      </w:r>
      <w:r>
        <w:rPr>
          <w:sz w:val="24"/>
          <w:szCs w:val="24"/>
        </w:rPr>
        <w:t>По разделу «Образование» в бюджете предусмотрены расходы на 2014-2016 годы по  9,0 тыс.рублей, ежегодно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 </w:t>
      </w:r>
      <w:r>
        <w:rPr>
          <w:sz w:val="24"/>
          <w:szCs w:val="24"/>
        </w:rPr>
        <w:t>-на проведение мероприятий для детей и молодежи в 2014-2016 годах по 9,0 тыс.рублей ежегодно;</w:t>
      </w:r>
    </w:p>
    <w:p>
      <w:pPr>
        <w:pStyle w:val="Style18"/>
        <w:jc w:val="both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08 «Культура, кинематография</w:t>
      </w:r>
    </w:p>
    <w:p>
      <w:pPr>
        <w:pStyle w:val="Style18"/>
        <w:jc w:val="both"/>
        <w:rPr/>
      </w:pPr>
      <w:r>
        <w:rPr>
          <w:bCs/>
          <w:sz w:val="24"/>
          <w:szCs w:val="24"/>
        </w:rPr>
        <w:t xml:space="preserve">Расходные обязательства  </w:t>
      </w:r>
      <w:r>
        <w:rPr>
          <w:sz w:val="24"/>
          <w:szCs w:val="24"/>
        </w:rPr>
        <w:t>в сфере культуры определяются следующими нормативными правовыми актами:</w:t>
      </w:r>
    </w:p>
    <w:p>
      <w:pPr>
        <w:pStyle w:val="Style18"/>
        <w:jc w:val="both"/>
        <w:rPr/>
      </w:pPr>
      <w:r>
        <w:rPr>
          <w:sz w:val="24"/>
          <w:szCs w:val="24"/>
        </w:rPr>
        <w:t>Решением Совета депутатов Яжелбицкого сельского поселения  от 05 ноября 2008 года № 119 «Об утверждении Положения о создании условий  для организации досуга и обеспечении жителей Яжелбицкого сельского поселения услугами организаций культуры».</w:t>
      </w:r>
    </w:p>
    <w:p>
      <w:pPr>
        <w:pStyle w:val="Style18"/>
        <w:jc w:val="both"/>
        <w:rPr/>
      </w:pPr>
      <w:r>
        <w:rPr>
          <w:sz w:val="24"/>
          <w:szCs w:val="24"/>
        </w:rPr>
        <w:t>По данному разделу в бюджете Яжелбицкого сельского поселения учтены расходы на 2014-2016годы по 5,0 тыс.рублей: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11 « Физическая  культура и спорт»</w:t>
      </w:r>
    </w:p>
    <w:p>
      <w:pPr>
        <w:pStyle w:val="Style18"/>
        <w:jc w:val="both"/>
        <w:rPr/>
      </w:pPr>
      <w:r>
        <w:rPr>
          <w:rFonts w:eastAsia="MS Sans Serif;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ходы из бюджета Яжелбицкого сельского поселения на физическую культуру и спорт предусмотрены в 2014-2016 годах в сумме по 14,0 тыс. рублей ежегодно.         </w:t>
      </w:r>
    </w:p>
    <w:p>
      <w:pPr>
        <w:pStyle w:val="Style18"/>
        <w:jc w:val="both"/>
        <w:rPr>
          <w:rFonts w:eastAsia="MS Sans Serif;Times New Roman"/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Раздел 12 «Средства массовой информации</w:t>
      </w:r>
    </w:p>
    <w:p>
      <w:pPr>
        <w:pStyle w:val="Style18"/>
        <w:jc w:val="both"/>
        <w:rPr/>
      </w:pPr>
      <w:r>
        <w:rPr>
          <w:sz w:val="24"/>
          <w:szCs w:val="24"/>
        </w:rPr>
        <w:t>По данному разделу в бюджете Яжелбицкого сельского поселения учтены расходы на  периодическую печать и издательства  в 2014-2016 годах- по 22  тыс.рублей ежегодно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расходов бюджета поселения на 2013 год:</w:t>
      </w:r>
    </w:p>
    <w:p>
      <w:pPr>
        <w:pStyle w:val="Style18"/>
        <w:jc w:val="both"/>
        <w:rPr/>
      </w:pPr>
      <w:r>
        <w:rPr>
          <w:sz w:val="24"/>
          <w:szCs w:val="24"/>
        </w:rPr>
        <w:t>- расходы на общегосударственные вопросы                                         - 33,6  %</w:t>
      </w:r>
    </w:p>
    <w:p>
      <w:pPr>
        <w:pStyle w:val="Style18"/>
        <w:jc w:val="both"/>
        <w:rPr/>
      </w:pPr>
      <w:r>
        <w:rPr>
          <w:sz w:val="24"/>
          <w:szCs w:val="24"/>
        </w:rPr>
        <w:t>-осуществление первичного воинского учета                                         -1,6  %</w:t>
      </w:r>
    </w:p>
    <w:p>
      <w:pPr>
        <w:pStyle w:val="Style18"/>
        <w:jc w:val="both"/>
        <w:rPr/>
      </w:pPr>
      <w:r>
        <w:rPr>
          <w:sz w:val="24"/>
          <w:szCs w:val="24"/>
        </w:rPr>
        <w:t>- национальная безопасность и правоохранительная деятельность      - 0,9 %</w:t>
      </w:r>
    </w:p>
    <w:p>
      <w:pPr>
        <w:pStyle w:val="Style18"/>
        <w:jc w:val="both"/>
        <w:rPr/>
      </w:pPr>
      <w:r>
        <w:rPr>
          <w:sz w:val="24"/>
          <w:szCs w:val="24"/>
        </w:rPr>
        <w:t>-национальная экономика                                                                          - 17,5 %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- расходы на ЖКХ                                                                                      - 45,8 %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>-  в т.ч. благоустройство                                                                             - 12,6 %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образование                                                                                                - 0,1  %</w:t>
      </w:r>
    </w:p>
    <w:p>
      <w:pPr>
        <w:pStyle w:val="Style18"/>
        <w:jc w:val="both"/>
        <w:rPr/>
      </w:pPr>
      <w:r>
        <w:rPr>
          <w:sz w:val="24"/>
          <w:szCs w:val="24"/>
        </w:rPr>
        <w:t>- культура                                                                                                     - 0,09  %</w:t>
      </w:r>
    </w:p>
    <w:p>
      <w:pPr>
        <w:pStyle w:val="Style18"/>
        <w:jc w:val="both"/>
        <w:rPr/>
      </w:pPr>
      <w:r>
        <w:rPr>
          <w:sz w:val="24"/>
          <w:szCs w:val="24"/>
        </w:rPr>
        <w:t>-средства массовой информации                                                               - 0,2  %</w:t>
      </w:r>
    </w:p>
    <w:p>
      <w:pPr>
        <w:pStyle w:val="Style18"/>
        <w:jc w:val="both"/>
        <w:rPr/>
      </w:pPr>
      <w:r>
        <w:rPr>
          <w:sz w:val="24"/>
          <w:szCs w:val="24"/>
        </w:rPr>
        <w:t>- физическая культура                                                                                 - 0.1%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5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rPr/>
      </w:pPr>
      <w:r>
        <w:rPr>
          <w:rFonts w:eastAsia="MS Sans Serif;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от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ы отчислений федеральных, региональных и местных налогов и сборов в бюджет Яжелбицкого сельского поселения  на 2014-2016 годы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налога (сбора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/>
                <w:sz w:val="20"/>
                <w:szCs w:val="20"/>
              </w:rPr>
              <w:t>10.0</w:t>
            </w:r>
          </w:p>
        </w:tc>
      </w:tr>
      <w:tr>
        <w:trPr>
          <w:trHeight w:val="10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/>
                <w:sz w:val="20"/>
                <w:szCs w:val="20"/>
              </w:rPr>
              <w:t>10.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/>
                <w:sz w:val="20"/>
                <w:szCs w:val="20"/>
              </w:rPr>
              <w:t>10.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статьей 227.1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/>
                <w:sz w:val="20"/>
                <w:szCs w:val="20"/>
              </w:rPr>
              <w:t>10.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30 01 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от уплаты акцизов на дизельное топливо,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613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613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613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03 0226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613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00 1 06 0601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00 1 06 0602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.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.0</w:t>
            </w:r>
          </w:p>
        </w:tc>
      </w:tr>
    </w:tbl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right"/>
        <w:rPr/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           2013 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неналоговых доходов и безвозмездных поступлений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в бюджет Яжелбицкого сельского поселения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на 2014-2016</w:t>
      </w:r>
      <w:r>
        <w:rPr/>
        <w:t xml:space="preserve"> г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й (%)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6" w:hanging="16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1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1 08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8050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1 09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94"/>
        <w:gridCol w:w="1246"/>
        <w:gridCol w:w="30"/>
      </w:tblGrid>
      <w:tr>
        <w:trPr>
          <w:trHeight w:val="17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9045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2 05050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6" w:hanging="16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6" w:hanging="16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000 1 13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1995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 1 13 02065 10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4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4 01000 00 0000 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ходы от продажи кварти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1 14 01050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4 02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4 02050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3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000 1 14 02050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реализации имущества, находящегося в собственности поселений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00 1 14 02053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4 06000 0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4 06010 1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6013 1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4 06020 0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6025 10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7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7 01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выясненные поступ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1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7 02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год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202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7 05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чие неналоговые до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505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00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01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1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3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тации бюджетам поселений на поддержку мер по обеспечению  </w:t>
            </w:r>
            <w:r>
              <w:rPr>
                <w:rFonts w:cs="Times New Roman" w:ascii="Times New Roman" w:hAnsi="Times New Roman"/>
              </w:rPr>
              <w:t>сбалансированности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02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077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077 10 8102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реализацию мероприятий  областной целевой программы  «Газификация Новгородской области на 2009-2013 год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02999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02999 10 8024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02999 10 8034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10 8038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10 8046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10 8047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10 8048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10 8049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03000 0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2 02 03015 10 0000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2 02 03024 10 9030 151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2 03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3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2 07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чие 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7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8 00000 0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8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 2 18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lang w:val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00 2 18 0500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00 2 18 0501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18 0502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2 18 0500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 18 0501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18 0502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 18 05030 10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 2 19 00000 00 0000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 19 05000 10 0000 15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озврат остатков субсидий , субвенций 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eastAsia="MS Sans Serif;Times New Roman"/>
          <w:sz w:val="20"/>
          <w:szCs w:val="20"/>
        </w:rPr>
      </w:pPr>
      <w:r>
        <w:rPr>
          <w:rFonts w:eastAsia="MS Sans Serif;Times New Roman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8"/>
        <w:jc w:val="right"/>
        <w:rPr>
          <w:sz w:val="24"/>
          <w:szCs w:val="24"/>
        </w:rPr>
      </w:pPr>
      <w:r>
        <w:rPr>
          <w:rFonts w:eastAsia="MS Sans Serif;Times New Roman"/>
          <w:sz w:val="20"/>
          <w:szCs w:val="20"/>
        </w:rPr>
        <w:t xml:space="preserve">       </w:t>
      </w:r>
      <w:r>
        <w:rPr>
          <w:sz w:val="24"/>
          <w:szCs w:val="24"/>
        </w:rPr>
        <w:t>Приложение  1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right"/>
        <w:rPr/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  .2013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Главных  администраторов, осуществляющих контроль за поступлением платежей в бюджет Яжелбицкого сельского поселен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2014 год и на плановый период 2015 и 2016 годов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2126"/>
        <w:gridCol w:w="1984"/>
        <w:gridCol w:w="1985"/>
        <w:gridCol w:w="1559"/>
        <w:gridCol w:w="1134"/>
        <w:gridCol w:w="273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MS Sans Serif;Times New Roman"/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999 10 8049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3024 10 903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MS Sans Serif;Times New Roman"/>
          <w:sz w:val="20"/>
          <w:szCs w:val="20"/>
        </w:rPr>
        <w:t xml:space="preserve">       </w:t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right"/>
        <w:rPr/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т                  2013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1066"/>
        <w:gridCol w:w="1044"/>
        <w:gridCol w:w="1130"/>
      </w:tblGrid>
      <w:tr>
        <w:trPr>
          <w:trHeight w:val="276" w:hRule="atLeast"/>
        </w:trPr>
        <w:tc>
          <w:tcPr>
            <w:tcW w:w="11340" w:type="dxa"/>
            <w:gridSpan w:val="5"/>
            <w:vMerge w:val="restart"/>
            <w:tcBorders/>
            <w:vAlign w:val="bottom"/>
          </w:tcPr>
          <w:p>
            <w:pPr>
              <w:pStyle w:val="Style18"/>
              <w:jc w:val="center"/>
              <w:rPr/>
            </w:pPr>
            <w:r>
              <w:rPr>
                <w:b/>
                <w:sz w:val="24"/>
                <w:szCs w:val="24"/>
              </w:rPr>
              <w:t>Прогнозируемые поступления доходов в бюджет Яжелбицкого сельского поселения на 2014год                                                                                                                                                                                                и на плановый период 2015 и 2016 годов</w:t>
            </w:r>
          </w:p>
        </w:tc>
      </w:tr>
      <w:tr>
        <w:trPr>
          <w:trHeight w:val="525" w:hRule="atLeast"/>
        </w:trPr>
        <w:tc>
          <w:tcPr>
            <w:tcW w:w="11340" w:type="dxa"/>
            <w:gridSpan w:val="5"/>
            <w:vMerge w:val="continue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8,13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4,5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9,9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,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0</w:t>
            </w:r>
          </w:p>
        </w:tc>
      </w:tr>
      <w:tr>
        <w:trPr>
          <w:trHeight w:val="7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,0</w:t>
            </w:r>
          </w:p>
        </w:tc>
      </w:tr>
      <w:tr>
        <w:trPr>
          <w:trHeight w:val="11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8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уплаты акцизов на дизельное топливо,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 03 0224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7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0 0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0 0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1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0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1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6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6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6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6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6000 00 0000 4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,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,5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,97</w:t>
            </w:r>
          </w:p>
        </w:tc>
      </w:tr>
      <w:tr>
        <w:trPr>
          <w:trHeight w:val="7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,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,5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,97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6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24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8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8034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,23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,9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,3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3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0000 1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,9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34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67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4"/>
          <w:szCs w:val="24"/>
        </w:rPr>
      </w:pPr>
      <w:r>
        <w:rPr>
          <w:rFonts w:eastAsia="MS Sans Serif;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 3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right"/>
        <w:rPr/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от         .2013</w:t>
      </w:r>
      <w:r>
        <w:rPr/>
        <w:t xml:space="preserve"> </w:t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164"/>
        <w:gridCol w:w="1308"/>
      </w:tblGrid>
      <w:tr>
        <w:trPr>
          <w:trHeight w:val="330" w:hRule="atLeast"/>
        </w:trPr>
        <w:tc>
          <w:tcPr>
            <w:tcW w:w="9988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Яжелбицко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 сельского поселения  на 2014 г </w:t>
            </w:r>
          </w:p>
        </w:tc>
      </w:tr>
      <w:tr>
        <w:trPr>
          <w:trHeight w:val="330" w:hRule="atLeast"/>
        </w:trPr>
        <w:tc>
          <w:tcPr>
            <w:tcW w:w="998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6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лей)</w:t>
            </w:r>
          </w:p>
        </w:tc>
      </w:tr>
      <w:tr>
        <w:trPr>
          <w:trHeight w:val="23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0 00000 00 0000 000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94,13</w:t>
            </w:r>
          </w:p>
        </w:tc>
      </w:tr>
      <w:tr>
        <w:trPr>
          <w:trHeight w:val="6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00 2 02 00000 00 0000 000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 492,20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1000 00 0000 15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74,9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1 10 0000 15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,9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3 10 0000 15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2000 00 0000 15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0000 15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24 15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38 15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</w:tr>
      <w:tr>
        <w:trPr>
          <w:trHeight w:val="6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46 15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47 15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02999 10 8048 15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49 151</w:t>
            </w:r>
          </w:p>
        </w:tc>
        <w:tc>
          <w:tcPr>
            <w:tcW w:w="6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lang w:val="ru-RU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481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3000 00 0000 15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19,23</w:t>
            </w:r>
          </w:p>
        </w:tc>
      </w:tr>
      <w:tr>
        <w:trPr>
          <w:trHeight w:val="48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15 10 0000 15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53</w:t>
            </w:r>
          </w:p>
        </w:tc>
      </w:tr>
      <w:tr>
        <w:trPr>
          <w:trHeight w:val="39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4 10 9030 15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5,7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center"/>
        <w:rPr/>
      </w:pPr>
      <w:r>
        <w:rPr>
          <w:rFonts w:eastAsia="MS Sans Serif;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т    </w:t>
      </w:r>
      <w:r>
        <w:rPr/>
        <w:t xml:space="preserve">    2013г.</w:t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740"/>
        <w:gridCol w:w="866"/>
        <w:gridCol w:w="866"/>
      </w:tblGrid>
      <w:tr>
        <w:trPr>
          <w:trHeight w:val="645" w:hRule="atLeast"/>
        </w:trPr>
        <w:tc>
          <w:tcPr>
            <w:tcW w:w="998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желбицко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 2015 и 2016 годы</w:t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0 00000 00 0000 00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88,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0,97</w:t>
            </w:r>
          </w:p>
        </w:tc>
      </w:tr>
      <w:tr>
        <w:trPr>
          <w:trHeight w:val="72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00 2 02 00000 00 0000 00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88,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0,97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1000 00 0000 15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88,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0,97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1 10 0000 15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1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6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000 00 0000 15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0000 15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посел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38 15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8034 15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3000 00 0000 15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36,9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43,37</w:t>
            </w:r>
          </w:p>
        </w:tc>
      </w:tr>
      <w:tr>
        <w:trPr>
          <w:trHeight w:val="99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15 10 0000 15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03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4 10 9030 15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2,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,34</w:t>
            </w:r>
          </w:p>
        </w:tc>
      </w:tr>
    </w:tbl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76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17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Приложение 7 </w:t>
              <w:br/>
              <w:t xml:space="preserve">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                                         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176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7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lang w:val="ru-RU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4 год и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66"/>
        <w:gridCol w:w="566"/>
        <w:gridCol w:w="1071"/>
        <w:gridCol w:w="616"/>
        <w:gridCol w:w="1074"/>
        <w:gridCol w:w="1074"/>
        <w:gridCol w:w="1041"/>
      </w:tblGrid>
      <w:tr>
        <w:trPr>
          <w:tblHeader w:val="true"/>
          <w:trHeight w:val="481" w:hRule="atLeast"/>
          <w:cantSplit w:val="true"/>
        </w:trPr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В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14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15 го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3689,8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3695,0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3745,0</w:t>
            </w:r>
          </w:p>
        </w:tc>
      </w:tr>
      <w:tr>
        <w:trPr>
          <w:trHeight w:val="76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lang w:val="ru-RU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66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66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669,5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1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Глава муниципального образова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1 01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1 01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</w:tr>
      <w:tr>
        <w:trPr>
          <w:trHeight w:val="102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302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302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3075,5</w:t>
            </w:r>
          </w:p>
        </w:tc>
      </w:tr>
      <w:tr>
        <w:trPr>
          <w:trHeight w:val="753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2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1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2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70,5</w:t>
            </w:r>
          </w:p>
        </w:tc>
      </w:tr>
      <w:tr>
        <w:trPr>
          <w:trHeight w:val="537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Центральный аппарат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201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1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2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70,5</w:t>
            </w:r>
          </w:p>
        </w:tc>
      </w:tr>
      <w:tr>
        <w:trPr>
          <w:trHeight w:val="711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201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55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56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602,1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201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49,2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8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4</w:t>
            </w:r>
          </w:p>
        </w:tc>
      </w:tr>
      <w:tr>
        <w:trPr>
          <w:trHeight w:val="40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201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85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8,0</w:t>
            </w:r>
          </w:p>
        </w:tc>
      </w:tr>
      <w:tr>
        <w:trPr>
          <w:trHeight w:val="9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3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33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Иные межбюджетные трансферты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302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Резервный фон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4 03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Резервные средств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4 03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87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73,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74,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74,03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2 1 511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73,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74,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74,03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2 1 511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5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5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59,0</w:t>
            </w:r>
          </w:p>
        </w:tc>
      </w:tr>
      <w:tr>
        <w:trPr>
          <w:trHeight w:val="76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2 1 511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5,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53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Безопасность и правоохранительная деятельно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0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1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10,0</w:t>
            </w:r>
          </w:p>
        </w:tc>
      </w:tr>
      <w:tr>
        <w:trPr>
          <w:trHeight w:val="76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3 1 11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0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3 1 11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Обеспечение пожарной безопасност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9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9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противопожарной безопасности в поселени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3 1 11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3 1 110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Проведение тематических мероприятий для детей и молодеж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Национальная экономик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91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244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2611,5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Дорожное хозяйство  (дорожные фонды)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76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244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2611,5</w:t>
            </w:r>
          </w:p>
        </w:tc>
      </w:tr>
      <w:tr>
        <w:trPr>
          <w:trHeight w:val="76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Дорожное хозяйство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94 1 11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40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73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772,5</w:t>
            </w:r>
          </w:p>
        </w:tc>
      </w:tr>
      <w:tr>
        <w:trPr>
          <w:trHeight w:val="76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4 1 11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73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772,5</w:t>
            </w:r>
          </w:p>
        </w:tc>
      </w:tr>
      <w:tr>
        <w:trPr>
          <w:trHeight w:val="153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 0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0</w:t>
            </w:r>
          </w:p>
        </w:tc>
      </w:tr>
      <w:tr>
        <w:trPr>
          <w:trHeight w:val="153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 0 234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Мероприятия по ремонту автомобильных дорог по ул.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>Садовая, по ул.Прибалтийска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 0 234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 0 234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76,5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76,5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1,0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1,0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Мероприятия по устройству искусственных неровностей по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235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Мероприятия  по установке дорожных знаков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устройству горизонтальной дорожной разметк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2 235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содержанию объектов дорожного полотн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униципальная целевая программа «Капитальный ремонт и ремонт дворовых территорий  многоквартирных домов, проездов к дворовым территориям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 0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6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62,5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муниципальной целевой программе «Капитальный ремонт и ремонт дворовых территорий  многоквартирных домов, проездов к дворовым территориям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 0 236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6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62,5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10 0 236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26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362,5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Связь и информац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5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униципальная целевая программа «Информатизация Яжелбицкого сельского поселения на 2013-2014 годы»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 0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 0232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обновлению компьютерной техник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 0 232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 0232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обеспечению безопасности информационной телекоммуникационной инфраструктуры ОМСУ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 2 232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 0232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Жилищно-коммунальное хозяйство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502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7321,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7594,44</w:t>
            </w:r>
          </w:p>
        </w:tc>
      </w:tr>
      <w:tr>
        <w:trPr>
          <w:trHeight w:val="246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Жилищное хозяйство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5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Капитальный ремонт  муниципального жилого фонда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5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lang w:val="ru-RU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8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9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9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105,0</w:t>
            </w:r>
          </w:p>
        </w:tc>
      </w:tr>
      <w:tr>
        <w:trPr>
          <w:trHeight w:val="321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Коммунальное хозяйство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354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5862,9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6069,34</w:t>
            </w:r>
          </w:p>
        </w:tc>
      </w:tr>
      <w:tr>
        <w:trPr>
          <w:trHeight w:val="127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Компенсация выпадающих доходов организациям предоставляющим  населению услуги по тарифам  не обеспечивающим возмещение издержек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702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54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862,9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069,34</w:t>
            </w:r>
          </w:p>
        </w:tc>
      </w:tr>
      <w:tr>
        <w:trPr>
          <w:trHeight w:val="127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lang w:val="ru-RU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702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8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54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862,9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069,34</w:t>
            </w:r>
          </w:p>
        </w:tc>
      </w:tr>
      <w:tr>
        <w:trPr>
          <w:trHeight w:val="317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 xml:space="preserve">Благоустройство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38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35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420,1</w:t>
            </w:r>
          </w:p>
        </w:tc>
      </w:tr>
      <w:tr>
        <w:trPr>
          <w:trHeight w:val="533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Мероприятия по уличному освещению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81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5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2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86,1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lang w:val="ru-RU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81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8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5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2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86,1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ремонту уличного освещ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Мероприятия по озеленению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организации и содержанию мест захоронений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Прочие мероприятия по благоустройству посел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0</w:t>
            </w:r>
          </w:p>
        </w:tc>
      </w:tr>
      <w:tr>
        <w:trPr>
          <w:trHeight w:val="629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0</w:t>
            </w:r>
          </w:p>
        </w:tc>
      </w:tr>
      <w:tr>
        <w:trPr>
          <w:trHeight w:val="469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Образование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6 1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</w:tr>
      <w:tr>
        <w:trPr>
          <w:trHeight w:val="45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 с детьми и молодежью в поселени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6 1 11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</w:tr>
      <w:tr>
        <w:trPr>
          <w:trHeight w:val="759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6 1 11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Культура , кинематограф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Культур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7 1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Культурные мероприятия в поселени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7 1 11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7 1 11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Физическая культура и спорт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Физическая культур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8 1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Мероприятия по физической культуре и спорту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8 1 11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8 1 11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Средства массовой информаци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</w:tr>
      <w:tr>
        <w:trPr>
          <w:trHeight w:val="405" w:hRule="atLeast"/>
          <w:cantSplit w:val="true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Периодическая печать и издательств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9 1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</w:tr>
      <w:tr>
        <w:trPr>
          <w:trHeight w:val="535" w:hRule="atLeast"/>
          <w:cantSplit w:val="true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9 1 11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</w:tr>
      <w:tr>
        <w:trPr>
          <w:trHeight w:val="76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9 1 11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</w:tr>
      <w:tr>
        <w:trPr>
          <w:trHeight w:val="765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Итого расходов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968,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3804,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4289,9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4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00"/>
        <w:gridCol w:w="600"/>
        <w:gridCol w:w="1020"/>
        <w:gridCol w:w="600"/>
        <w:gridCol w:w="3701"/>
      </w:tblGrid>
      <w:tr>
        <w:trPr>
          <w:trHeight w:val="1275" w:hRule="atLeast"/>
        </w:trPr>
        <w:tc>
          <w:tcPr>
            <w:tcW w:w="1114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Приложение 8 </w:t>
              <w:br/>
              <w:t xml:space="preserve">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                                                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114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14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lang w:val="ru-RU"/>
              </w:rPr>
              <w:t>Ведомственная  структура  расходов бюджета  на 2014 год и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128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66"/>
        <w:gridCol w:w="566"/>
        <w:gridCol w:w="1071"/>
        <w:gridCol w:w="616"/>
        <w:gridCol w:w="966"/>
        <w:gridCol w:w="1260"/>
        <w:gridCol w:w="1260"/>
        <w:gridCol w:w="306"/>
      </w:tblGrid>
      <w:tr>
        <w:trPr>
          <w:tblHeader w:val="true"/>
          <w:trHeight w:val="481" w:hRule="atLeast"/>
          <w:cantSplit w:val="true"/>
        </w:trPr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ВР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15 год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3689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369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3745,0</w:t>
            </w:r>
          </w:p>
        </w:tc>
      </w:tr>
      <w:tr>
        <w:trPr>
          <w:trHeight w:val="76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lang w:val="ru-RU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66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669,5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669,5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1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Глава муниципального образова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1 01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1 01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9,5</w:t>
            </w:r>
          </w:p>
        </w:tc>
      </w:tr>
      <w:tr>
        <w:trPr>
          <w:trHeight w:val="102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30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3025,5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3075,5</w:t>
            </w:r>
          </w:p>
        </w:tc>
      </w:tr>
      <w:tr>
        <w:trPr>
          <w:trHeight w:val="753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2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20,5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70,5</w:t>
            </w:r>
          </w:p>
        </w:tc>
      </w:tr>
      <w:tr>
        <w:trPr>
          <w:trHeight w:val="537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Центральный аппарат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201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20,5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70,5</w:t>
            </w:r>
          </w:p>
        </w:tc>
      </w:tr>
      <w:tr>
        <w:trPr>
          <w:trHeight w:val="711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201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55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563,1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602,1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201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49,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89,4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4</w:t>
            </w:r>
          </w:p>
        </w:tc>
      </w:tr>
      <w:tr>
        <w:trPr>
          <w:trHeight w:val="40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201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85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8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8,0</w:t>
            </w:r>
          </w:p>
        </w:tc>
      </w:tr>
      <w:tr>
        <w:trPr>
          <w:trHeight w:val="944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3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,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33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Иные межбюджетные трансферты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302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,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Резервный фон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4 03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Резервные средств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1 4 03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87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73,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74,03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74,03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2 1 511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73,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74,03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74,03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2 1 511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5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59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59,0</w:t>
            </w:r>
          </w:p>
        </w:tc>
      </w:tr>
      <w:tr>
        <w:trPr>
          <w:trHeight w:val="76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2 1 511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5,03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53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Безопасность и правоохранительная деятельно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0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1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10,0</w:t>
            </w:r>
          </w:p>
        </w:tc>
      </w:tr>
      <w:tr>
        <w:trPr>
          <w:trHeight w:val="76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 по предупреждению и ликвидации последствий ЧС и стихийных бедствий природного и техногенного характера на территории посел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3 1 11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</w:tr>
      <w:tr>
        <w:trPr>
          <w:trHeight w:val="76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3 1 11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Обеспечение пожарной безопасност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97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противопожарной безопасности в поселени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3 1 11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7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3 1 11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7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3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униципальная целевая программа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 по муниципальной целевой программе «Профилактика терроризма ,экстремизма и наркомании на территории Яжелбицкого сельского поселения на 2013-2015 годы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Проведение тематических мероприятий для детей и молодеж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формирование населения по вопросам противодействия терроризму, предупреждению  террористических актов, поведению в условиях возникновения ЧС (памятки листовки,  размещение материалов на информационных стендах)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Приобретение и размещение плакатов и баннеров по профилактике экстремизма и терроризма на территории посел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Распространение среди читателей библиотеки информационных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 0 23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Национальная экономик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91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2449,1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2611,5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Дорожное хозяйство  (дорожные фонды)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76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2449,1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2611,5</w:t>
            </w:r>
          </w:p>
        </w:tc>
      </w:tr>
      <w:tr>
        <w:trPr>
          <w:trHeight w:val="76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Дорожное хозяйство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94 1 11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4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730,1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772,5</w:t>
            </w:r>
          </w:p>
        </w:tc>
      </w:tr>
      <w:tr>
        <w:trPr>
          <w:trHeight w:val="76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4 1 11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730,1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772,5</w:t>
            </w:r>
          </w:p>
        </w:tc>
      </w:tr>
      <w:tr>
        <w:trPr>
          <w:trHeight w:val="153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униципальная целевая программа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 0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0</w:t>
            </w:r>
          </w:p>
        </w:tc>
      </w:tr>
      <w:tr>
        <w:trPr>
          <w:trHeight w:val="153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муниципальной целевой программе «Капитальный ремонт и ремонт автомобильных дорог общего пользования местного значения, расположенных в границах населенных пунктов Яжелбицкого сельского поселения»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 0 234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Мероприятия по ремонту автомобильных дорог по ул.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>Садовая, по ул.Прибалтийска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 0 234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 0234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0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8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76,5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4-2016 годы»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8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76,5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1,0 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Мероприятия по устройству искусственных неровностей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Мероприятия  по установке дорожных знаков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устройству горизонтальной дорожной разметк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содержанию объектов дорожного полотн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обеспечению контроля за работой освещения улично- дорожной  сети,ввод новых и модернизация старых линий наружного освещен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 0 235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униципальная целевая программа «Капитальный ремонт и ремонт дворовых территорий  многоквартирных домов, проездов к дворовым территориям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 0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61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62,5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муниципальной целевой программе «Капитальный ремонт и ремонт дворовых территорий  многоквартирных домов, проездов к дворовым территориям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 0 236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61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62,5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10 0 236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261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362,5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Связь и информаци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униципальная целевая программа «Информатизация Яжелбицкого сельского поселения на 2013-2014 годы»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 0 00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муниципальной целевой программе «Информатизация Яжелбицкого сельского поселения на 2013-2014 годы»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 0232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обновлению компьютерной техник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 0 232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 0232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обеспечению безопасности информационной телекоммуникационной инфраструктуры ОМСУ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 2 232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6 0232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</w:rPr>
              <w:t>Жилищно-коммунальное хозяйство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502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7321,44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7594,44</w:t>
            </w:r>
          </w:p>
        </w:tc>
      </w:tr>
      <w:tr>
        <w:trPr>
          <w:trHeight w:val="246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Жилищное хозяйство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9,8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5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Капитальный ремонт  муниципального жилого фонда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9,8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5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lang w:val="ru-RU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8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99,8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</w:rPr>
              <w:t>105,0</w:t>
            </w:r>
          </w:p>
        </w:tc>
      </w:tr>
      <w:tr>
        <w:trPr>
          <w:trHeight w:val="321" w:hRule="atLeast"/>
          <w:cantSplit w:val="true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Коммунальное хозяйство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354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5862,94</w:t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6069,34</w:t>
            </w:r>
          </w:p>
        </w:tc>
      </w:tr>
      <w:tr>
        <w:trPr>
          <w:trHeight w:val="127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Компенсация выпадающих доходов организациям предоставляющим  населению услуги по тарифам  не обеспечивающим возмещение издержек 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702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545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862,94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069,34</w:t>
            </w:r>
          </w:p>
        </w:tc>
      </w:tr>
      <w:tr>
        <w:trPr>
          <w:trHeight w:val="127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lang w:val="ru-RU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702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81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545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5862,94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069,34</w:t>
            </w:r>
          </w:p>
        </w:tc>
      </w:tr>
      <w:tr>
        <w:trPr>
          <w:trHeight w:val="317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 xml:space="preserve">Благоустройство 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387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358,7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420,1</w:t>
            </w:r>
          </w:p>
        </w:tc>
      </w:tr>
      <w:tr>
        <w:trPr>
          <w:trHeight w:val="533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Мероприятия по уличному освещению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810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53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24,7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86,1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lang w:val="ru-RU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 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810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81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53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24,7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686,1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ремонту уличного освещения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Мероприятия по озеленению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организации и содержанию мест захоронений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0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0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0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0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30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Прочие мероприятия по благоустройству поселения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1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0</w:t>
            </w:r>
          </w:p>
        </w:tc>
      </w:tr>
      <w:tr>
        <w:trPr>
          <w:trHeight w:val="629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5 1 111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400,0</w:t>
            </w:r>
          </w:p>
        </w:tc>
      </w:tr>
      <w:tr>
        <w:trPr>
          <w:trHeight w:val="469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Образование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6 1 0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</w:tr>
      <w:tr>
        <w:trPr>
          <w:trHeight w:val="450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 с детьми и молодежью в поселении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</w:tr>
      <w:tr>
        <w:trPr>
          <w:trHeight w:val="759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6 1 111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,0</w:t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Культура , кинематография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,0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Культура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7 1 0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Культурные мероприятия в поселении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7 1 111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7 1 111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0,0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Физическая культура и спорт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Физическая культура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8 1 0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 xml:space="preserve">Мероприятия по физической культуре и спорту 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8 1 111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8 1 111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4,0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Средства массовой информации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Периодическая печать и издательства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9 1 0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9 1 111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99 1 111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4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22,0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Итого расход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0968,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3804,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>14289,97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9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right"/>
        <w:rPr/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</w:t>
      </w:r>
      <w:r>
        <w:rPr>
          <w:sz w:val="24"/>
          <w:szCs w:val="24"/>
        </w:rPr>
        <w:t>от   2013</w:t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2609"/>
        <w:gridCol w:w="923"/>
        <w:gridCol w:w="830"/>
        <w:gridCol w:w="910"/>
      </w:tblGrid>
      <w:tr>
        <w:trPr>
          <w:trHeight w:val="276" w:hRule="atLeast"/>
        </w:trPr>
        <w:tc>
          <w:tcPr>
            <w:tcW w:w="986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сточники внутреннего финансирования дефицита бюджета Яжелбицкого сельского поселения        на 2014 год и на плановый период 2015 и 2016 годов</w:t>
            </w:r>
          </w:p>
        </w:tc>
      </w:tr>
      <w:tr>
        <w:trPr>
          <w:trHeight w:val="570" w:hRule="atLeast"/>
        </w:trPr>
        <w:tc>
          <w:tcPr>
            <w:tcW w:w="986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Наименование источника внутреннего  финансирования дефицита бюджета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4 год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5 го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и  внутреннего финансирования дефицита бюджета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46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47 01 05 00 00 00 0000 00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ие прочих остатков  средств  бюджета Яжелбицкого сельского поселения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47  01 05 02 01 10 0000 00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</w:tbl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0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right"/>
        <w:rPr/>
      </w:pPr>
      <w:r>
        <w:rPr>
          <w:rFonts w:eastAsia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eastAsia="MS Sans Serif;Times New Roman"/>
          <w:sz w:val="24"/>
          <w:szCs w:val="24"/>
        </w:rPr>
        <w:t xml:space="preserve">   </w:t>
      </w:r>
      <w:r>
        <w:rPr>
          <w:sz w:val="24"/>
          <w:szCs w:val="24"/>
        </w:rPr>
        <w:t>от   2013</w:t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2609"/>
        <w:gridCol w:w="923"/>
        <w:gridCol w:w="830"/>
        <w:gridCol w:w="910"/>
      </w:tblGrid>
      <w:tr>
        <w:trPr>
          <w:trHeight w:val="276" w:hRule="atLeast"/>
        </w:trPr>
        <w:tc>
          <w:tcPr>
            <w:tcW w:w="986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еречень главных администраторов источников внутреннего финансирования дефицита бюджета Яжелбицкого сельского поселения на 2013 год и на плановый период 2014 и 2015 годов</w:t>
            </w:r>
          </w:p>
        </w:tc>
      </w:tr>
      <w:tr>
        <w:trPr>
          <w:trHeight w:val="570" w:hRule="atLeast"/>
        </w:trPr>
        <w:tc>
          <w:tcPr>
            <w:tcW w:w="986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Наименование источника внутреннего  финансирования дефицита бюджета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4 год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5 го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и  внутреннего финансирования дефицита бюджета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46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47 01 05 00 00 00 0000 00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ие прочих остатков  средств  бюджета Яжелбицкого сельского поселения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47  01 05 02 01 10 0000 00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</w:tbl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5">
    <w:name w:val="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1">
    <w:name w:val=" Знак"/>
    <w:basedOn w:val="Style10"/>
    <w:qFormat/>
    <w:rPr>
      <w:rFonts w:ascii="MS Sans Serif;Times New Roman" w:hAnsi="MS Sans Serif;Times New Roman" w:cs="MS Sans Serif;Times New Roman"/>
      <w:b/>
      <w:bCs/>
      <w:i/>
      <w:iCs/>
      <w:sz w:val="26"/>
      <w:szCs w:val="26"/>
      <w:lang w:val="en-US" w:bidi="ar-SA"/>
    </w:rPr>
  </w:style>
  <w:style w:type="character" w:styleId="2">
    <w:name w:val=" Знак2"/>
    <w:basedOn w:val="Style10"/>
    <w:qFormat/>
    <w:rPr>
      <w:b/>
      <w:sz w:val="28"/>
      <w:szCs w:val="24"/>
      <w:lang w:val="ru-RU" w:bidi="ar-SA"/>
    </w:rPr>
  </w:style>
  <w:style w:type="character" w:styleId="3">
    <w:name w:val=" Знак3"/>
    <w:basedOn w:val="Style10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10"/>
    <w:qFormat/>
    <w:rPr>
      <w:color w:val="008000"/>
    </w:rPr>
  </w:style>
  <w:style w:type="character" w:styleId="Style13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1">
    <w:name w:val=" Знак1"/>
    <w:basedOn w:val="Style10"/>
    <w:qFormat/>
    <w:rPr>
      <w:rFonts w:ascii="MS Sans Serif;Times New Roman" w:hAnsi="MS Sans Serif;Times New Roman" w:cs="MS Sans Serif;Times New Roman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" TargetMode="External"/><Relationship Id="rId5" Type="http://schemas.openxmlformats.org/officeDocument/2006/relationships/hyperlink" Target="garantf1://10800200.22701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8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20:00Z</dcterms:created>
  <dc:creator>user</dc:creator>
  <dc:description/>
  <dc:language>en-US</dc:language>
  <cp:lastModifiedBy>Глав</cp:lastModifiedBy>
  <cp:lastPrinted>2013-11-19T12:04:00Z</cp:lastPrinted>
  <dcterms:modified xsi:type="dcterms:W3CDTF">2013-11-19T09:13:00Z</dcterms:modified>
  <cp:revision>20</cp:revision>
  <dc:subject/>
  <dc:title>Российская   Федерация</dc:title>
</cp:coreProperties>
</file>