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8828563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3.07.2013  № 7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Об утверждении схемы водоснаб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и водоотведения Яжелбиц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 основании п.1 ст.6 Федерального закона от 07.12.2011 N 416-ФЗ «О водоснабжении и водоотведении»,  Устава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ую схему водоснабжения и водоотведения Яжелбицкого сельского поселения.</w:t>
      </w:r>
    </w:p>
    <w:p>
      <w:pPr>
        <w:pStyle w:val="Normal"/>
        <w:ind w:firstLine="708"/>
        <w:rPr/>
      </w:pPr>
      <w:r>
        <w:rPr/>
        <w:t>2.Опубликовать постановление в информационном бюллетене «Яжелбиц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96"/>
        <w:rPr/>
      </w:pPr>
      <w:r>
        <w:rPr/>
        <w:t xml:space="preserve">Утверждены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Яжелбицкого сельского поселения </w:t>
      </w:r>
    </w:p>
    <w:p>
      <w:pPr>
        <w:pStyle w:val="Normal"/>
        <w:ind w:left="4248" w:right="-5" w:firstLine="708"/>
        <w:rPr>
          <w:b/>
          <w:b/>
        </w:rPr>
      </w:pPr>
      <w:r>
        <w:rPr/>
        <w:t>от  03.07.2013  № 70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Схем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одоснабжения и водоотведения 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Раздел 1</w:t>
      </w:r>
      <w:r>
        <w:rPr>
          <w:b/>
        </w:rPr>
        <w:t>. Общие положения</w:t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Default"/>
        <w:ind w:firstLine="708"/>
        <w:rPr/>
      </w:pPr>
      <w:r>
        <w:rPr/>
        <w:t>1.1.Схема водоснабжения и водоотведения Яжелбицкого сельского поселения — документ, устанавливающий требования к составу схем водоснабжения и водоотведения поселения (далее – схема водоснабжения и водоотведения), разрабатываемых в целях определения долгосрочной перспективы развития системы водоснабжения и водоотведения, обеспечения надежного водоснабжения и водоотведения наиболее рациональным способом при минимальном воздействии на окружающую среду, а также экономического стимулирования развития централизованных</w:t>
      </w:r>
      <w:r>
        <w:rPr>
          <w:sz w:val="21"/>
          <w:szCs w:val="21"/>
        </w:rPr>
        <w:t xml:space="preserve">  </w:t>
      </w:r>
      <w:r>
        <w:rPr/>
        <w:t>систем  водоснабжения и водоотведения и внедрения энергосберегающих технологий.</w:t>
      </w:r>
    </w:p>
    <w:p>
      <w:pPr>
        <w:pStyle w:val="Normal"/>
        <w:rPr/>
      </w:pPr>
      <w:r>
        <w:rPr/>
        <w:tab/>
        <w:t xml:space="preserve">1.2.Схема водоснабжения и водоотведения разработана в соответствии с Федеральным законом от 07.12.2011 N 416-ФЗ "О водоснабжении и водоотведении», документами территориального планирования сельского поселения, программами комплексного развития систем коммунальной инфраструктуры поселения, а также с учетом схем энергоснабжения, теплоснабжения, газоснабжения поселения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хема водоснабжения </w:t>
      </w:r>
      <w:r>
        <w:rPr/>
        <w:t xml:space="preserve">и водоотведения </w:t>
      </w:r>
      <w:r>
        <w:rPr>
          <w:bCs/>
        </w:rPr>
        <w:t>разработана на срок 10 лет.</w:t>
      </w:r>
    </w:p>
    <w:p>
      <w:pPr>
        <w:pStyle w:val="Default"/>
        <w:ind w:firstLine="708"/>
        <w:rPr/>
      </w:pPr>
      <w:r>
        <w:rPr/>
        <w:t xml:space="preserve">1.3.  Для целей настоящего документа используются следующие термины и определения: </w:t>
      </w:r>
    </w:p>
    <w:p>
      <w:pPr>
        <w:pStyle w:val="Normal"/>
        <w:rPr/>
      </w:pPr>
      <w:r>
        <w:rPr>
          <w:b/>
        </w:rPr>
        <w:t>Инженерная инфраструктура</w:t>
      </w:r>
      <w:r>
        <w:rPr/>
        <w:t xml:space="preserve"> – единый обособленный комплекс как совокупность систем, объектов, сооружений и оборудования и коммуникаций, обеспечивающих жизнедеятельность потребителей (населения, общественных, промышленных и прочих предприятий) конструктивно обособленный как единое целое. </w:t>
      </w:r>
    </w:p>
    <w:p>
      <w:pPr>
        <w:pStyle w:val="Normal"/>
        <w:rPr/>
      </w:pPr>
      <w:r>
        <w:rPr>
          <w:b/>
        </w:rPr>
        <w:t>Схема инженерной инфраструктуры</w:t>
      </w:r>
      <w:r>
        <w:rPr/>
        <w:t xml:space="preserve"> – совокупность элементов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. </w:t>
      </w:r>
    </w:p>
    <w:p>
      <w:pPr>
        <w:pStyle w:val="Normal"/>
        <w:rPr/>
      </w:pPr>
      <w:r>
        <w:rPr>
          <w:b/>
        </w:rPr>
        <w:t>Система наружного водоснабжения</w:t>
      </w:r>
      <w:r>
        <w:rPr/>
        <w:t xml:space="preserve"> – часть инженерной инфраструктуры - совокупность источников водоснабжения, водозаборных гидротехнических сооружений, водопроводных очистных сооружений, водоводов, регулирующих емкостей, насосных станций, внутриквартальных сетей, обеспечивающих население, общественные, промышленные и прочие предприятия водой. </w:t>
      </w:r>
    </w:p>
    <w:p>
      <w:pPr>
        <w:pStyle w:val="Normal"/>
        <w:rPr/>
      </w:pPr>
      <w:r>
        <w:rPr>
          <w:b/>
        </w:rPr>
        <w:t>Система водоотведения</w:t>
      </w:r>
      <w:r>
        <w:rPr/>
        <w:t xml:space="preserve"> – часть инженерной инфраструктуры - совокупность водоприемных устройств, внутриквартальных сетей, коллекторов, насосных станций, трубопроводов, очистных сооружений водоотведения, сооружений для отведения очищенного стока в окружающую среду, обеспечивающих отведение поверхностных, дренажных вод с территории поселений и сточных вод от жизнедеятельности населения, общественных, промышленных и прочие предприятий. </w:t>
      </w:r>
    </w:p>
    <w:p>
      <w:pPr>
        <w:pStyle w:val="Normal"/>
        <w:rPr/>
      </w:pPr>
      <w:r>
        <w:rPr>
          <w:b/>
        </w:rPr>
        <w:t>Схема водоснабжения и водоотведения</w:t>
      </w:r>
      <w:r>
        <w:rPr/>
        <w:t xml:space="preserve"> –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и водоотведения на расчетный срок. </w:t>
      </w:r>
    </w:p>
    <w:p>
      <w:pPr>
        <w:pStyle w:val="Normal"/>
        <w:rPr/>
      </w:pPr>
      <w:r>
        <w:rPr/>
        <w:t xml:space="preserve">Расчетные расходы воды – определенные по действующим методикам с использованием установленных нормативов потребления расходы воды для различных видов водоснабжения. </w:t>
      </w:r>
    </w:p>
    <w:p>
      <w:pPr>
        <w:pStyle w:val="Normal"/>
        <w:rPr/>
      </w:pPr>
      <w:r>
        <w:rPr>
          <w:b/>
        </w:rPr>
        <w:t>Источник водоснабжения</w:t>
      </w:r>
      <w:r>
        <w:rPr/>
        <w:t xml:space="preserve"> – используемый для водоснабжения водный объект</w:t>
      </w:r>
      <w:r>
        <w:rPr>
          <w:sz w:val="28"/>
          <w:szCs w:val="28"/>
        </w:rPr>
        <w:t xml:space="preserve"> или месторождение подземных вод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одовод</w:t>
      </w:r>
      <w:r>
        <w:rPr/>
        <w:t xml:space="preserve"> – водопроводящее сооружение,  сооружение для пропуска (подачи) воды к месту её потребления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Раздел 2.</w:t>
      </w:r>
      <w:r>
        <w:rPr>
          <w:b/>
          <w:spacing w:val="1"/>
        </w:rPr>
        <w:t xml:space="preserve">  Основные </w:t>
      </w:r>
      <w:r>
        <w:rPr>
          <w:b/>
        </w:rPr>
        <w:t xml:space="preserve"> направления, принципы, задачи и целевые показатели  развития систем водоснабжения и водоот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4"/>
        </w:rPr>
        <w:t xml:space="preserve">  </w:t>
      </w:r>
      <w:r>
        <w:rPr>
          <w:rStyle w:val="S4"/>
        </w:rPr>
        <w:t>- о</w:t>
      </w:r>
      <w:r>
        <w:rPr/>
        <w:t>бследование системы водоснабжения и анализ существующей ситуации в  водоснабжении и водоотведении сельского поселения;</w:t>
      </w:r>
    </w:p>
    <w:p>
      <w:pPr>
        <w:pStyle w:val="Normal"/>
        <w:rPr/>
      </w:pPr>
      <w:r>
        <w:rPr/>
        <w:t>- 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rPr/>
      </w:pPr>
      <w:r>
        <w:rPr/>
        <w:t>- повышение надежности работы систем водоснабжения и водоотведения я в соответствии с нормативными требованиями;</w:t>
      </w:r>
    </w:p>
    <w:p>
      <w:pPr>
        <w:pStyle w:val="Normal"/>
        <w:rPr/>
      </w:pPr>
      <w:r>
        <w:rPr/>
        <w:t>- минимизация затрат на водоснабжение и водоснабжения в расчете на каждого потребителя в долгосрочной перспективе;</w:t>
      </w:r>
    </w:p>
    <w:p>
      <w:pPr>
        <w:pStyle w:val="Normal"/>
        <w:rPr/>
      </w:pPr>
      <w:r>
        <w:rPr/>
        <w:t>-обеспечение жителей Яжелбицкого сельского поселения при необходимости в подключении к сетям водоснабжения и обеспечения жителей поселения водой хозяйственно-питьевого назначения.</w:t>
      </w:r>
    </w:p>
    <w:p>
      <w:pPr>
        <w:pStyle w:val="Normal"/>
        <w:autoSpaceDE w:val="false"/>
        <w:jc w:val="both"/>
        <w:rPr/>
      </w:pPr>
      <w:r>
        <w:rPr/>
        <w:t>- выбор оптимального варианта развития водоснабжения и основные рекомендации по развитию системы  водоснабжения сельского поселения  до 2023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2.2.Общая характеристика Яжелбицкого сельского поселения и показатели перспективы его развития с позиции обеспечения населения услугами по водоснабжению и водоотведению (ВСиВО)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firstLine="360"/>
        <w:jc w:val="both"/>
        <w:rPr>
          <w:color w:val="000000"/>
        </w:rPr>
      </w:pPr>
      <w:r>
        <w:rPr/>
        <w:t>Яжелбиц</w:t>
      </w:r>
      <w:r>
        <w:rPr>
          <w:color w:val="000000"/>
        </w:rPr>
        <w:t>кое сельское поселение</w:t>
      </w:r>
      <w:r>
        <w:rPr>
          <w:b/>
          <w:color w:val="000000"/>
        </w:rPr>
        <w:t xml:space="preserve"> </w:t>
      </w:r>
      <w:r>
        <w:rPr>
          <w:color w:val="000000"/>
        </w:rPr>
        <w:t>входит в состав Валдайского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ого района Новгородской области.</w:t>
      </w:r>
    </w:p>
    <w:p>
      <w:pPr>
        <w:pStyle w:val="Normal"/>
        <w:ind w:right="-21" w:firstLine="720"/>
        <w:rPr/>
      </w:pPr>
      <w:r>
        <w:rPr/>
        <w:t xml:space="preserve">Площадь территории Яжелбицкого сельского поселения составляет – </w:t>
      </w:r>
      <w:r>
        <w:rPr>
          <w:color w:val="000000"/>
        </w:rPr>
        <w:t>40800 г</w:t>
      </w:r>
      <w:r>
        <w:rPr/>
        <w:t>а.</w:t>
      </w:r>
    </w:p>
    <w:p>
      <w:pPr>
        <w:pStyle w:val="Normal"/>
        <w:ind w:right="-21" w:firstLine="720"/>
        <w:jc w:val="both"/>
        <w:rPr/>
      </w:pPr>
      <w:r>
        <w:rPr/>
        <w:t>Территория сельского поселения расположена в юго-восточной части Новгородской области на </w:t>
      </w:r>
      <w:hyperlink r:id="rId4">
        <w:r>
          <w:rPr>
            <w:rStyle w:val="InternetLink"/>
            <w:color w:val="000000"/>
          </w:rPr>
          <w:t>Валдайской  возвышенности</w:t>
        </w:r>
      </w:hyperlink>
      <w:r>
        <w:rPr/>
        <w:t>, к западу от города </w:t>
      </w:r>
      <w:hyperlink r:id="rId5">
        <w:r>
          <w:rPr>
            <w:rStyle w:val="InternetLink"/>
            <w:color w:val="000000"/>
          </w:rPr>
          <w:t>Валдай</w:t>
        </w:r>
      </w:hyperlink>
      <w:r>
        <w:rPr>
          <w:color w:val="000000"/>
        </w:rPr>
        <w:t>.</w:t>
      </w:r>
      <w:r>
        <w:rPr/>
        <w:t xml:space="preserve"> На территории муниципального образования протекают реки Полометь, Гремячая, Еглинка, Лонница, расположены озера: Сомино, Моисеевское, Пруса, и т.д.</w:t>
      </w:r>
    </w:p>
    <w:p>
      <w:pPr>
        <w:pStyle w:val="Normal"/>
        <w:ind w:right="-21" w:firstLine="360"/>
        <w:jc w:val="both"/>
        <w:rPr/>
      </w:pPr>
      <w:r>
        <w:rPr>
          <w:color w:val="000000"/>
        </w:rPr>
        <w:t>Территорию поселения пересекает участок железнодорожной магистрали Бологое – Дно и автодорога Москва-Санкт-Петербург.</w:t>
      </w:r>
    </w:p>
    <w:p>
      <w:pPr>
        <w:pStyle w:val="Normal"/>
        <w:ind w:right="-21" w:firstLine="720"/>
        <w:jc w:val="both"/>
        <w:rPr/>
      </w:pPr>
      <w:r>
        <w:rPr>
          <w:color w:val="000000"/>
        </w:rPr>
        <w:t>Административным центром поселения является с. Яжелбицы.</w:t>
      </w:r>
    </w:p>
    <w:p>
      <w:pPr>
        <w:pStyle w:val="Normal"/>
        <w:ind w:right="-21" w:firstLine="720"/>
        <w:jc w:val="both"/>
        <w:rPr/>
      </w:pPr>
      <w:r>
        <w:rPr>
          <w:color w:val="000000"/>
        </w:rPr>
        <w:t xml:space="preserve">Численность населения </w:t>
      </w:r>
      <w:r>
        <w:rPr/>
        <w:t>Яжелбицкого</w:t>
      </w:r>
      <w:r>
        <w:rPr>
          <w:color w:val="000000"/>
        </w:rPr>
        <w:t xml:space="preserve"> сельского поселения на 01.01.2013 – 2220 человек, что составляет 9 % от общего населения Валдайского муниципального райо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состоянию на 01.01.2013 г. на территории </w:t>
      </w:r>
      <w:r>
        <w:rPr/>
        <w:t>Яжелбицкого</w:t>
      </w:r>
      <w:r>
        <w:rPr>
          <w:color w:val="000000"/>
        </w:rPr>
        <w:t xml:space="preserve"> сельского поселения расположено 35 сельских населенных пунктов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Таблица №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уктура общей численности населения поселения по населённым пунктам на начало 2013 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2127"/>
        <w:gridCol w:w="2693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населения,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населенного пункта в общей численности населения СП, %</w:t>
            </w:r>
          </w:p>
        </w:tc>
      </w:tr>
      <w:tr>
        <w:trPr>
          <w:trHeight w:val="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желбицкое СП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ксент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пан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Борц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арн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еликий дв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Горуш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Двор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Долгие Г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. Ель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Еремина Г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Загор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ж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исел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няж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рес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узнец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ироне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ирон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оисееви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осол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Немчинова Г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бъезд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винч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арш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ест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ддуб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ломя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че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Ряби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Ряб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гри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авн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Чи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Ши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Шуг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Яжелб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мыми крупными населенными пунктами являются </w:t>
      </w:r>
      <w:r>
        <w:rPr>
          <w:rFonts w:eastAsia="Calibri"/>
          <w:color w:val="000000"/>
        </w:rPr>
        <w:t>с.</w:t>
      </w:r>
      <w:r>
        <w:rPr>
          <w:color w:val="000000"/>
        </w:rPr>
        <w:t xml:space="preserve"> Яжелбицы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</w:rPr>
        <w:t>(</w:t>
      </w:r>
      <w:r>
        <w:rPr>
          <w:rFonts w:eastAsia="Calibri"/>
          <w:color w:val="000000"/>
          <w:lang w:eastAsia="en-US"/>
        </w:rPr>
        <w:t xml:space="preserve">1616 </w:t>
      </w:r>
      <w:r>
        <w:rPr>
          <w:rFonts w:eastAsia="Calibri"/>
          <w:color w:val="000000"/>
        </w:rPr>
        <w:t xml:space="preserve">чел.), численность которой составляет </w:t>
      </w:r>
      <w:r>
        <w:rPr>
          <w:rFonts w:eastAsia="Calibri"/>
          <w:color w:val="000000"/>
          <w:lang w:eastAsia="en-US"/>
        </w:rPr>
        <w:t xml:space="preserve">72,8% </w:t>
      </w:r>
      <w:r>
        <w:rPr>
          <w:rFonts w:eastAsia="Calibri"/>
          <w:color w:val="000000"/>
        </w:rPr>
        <w:t xml:space="preserve">от всего населения </w:t>
      </w:r>
      <w:r>
        <w:rPr>
          <w:color w:val="000000"/>
        </w:rPr>
        <w:t xml:space="preserve">Яжелбицкого </w:t>
      </w:r>
      <w:r>
        <w:rPr>
          <w:rFonts w:eastAsia="Calibri"/>
          <w:color w:val="000000"/>
        </w:rPr>
        <w:t>СП и д.</w:t>
      </w:r>
      <w:r>
        <w:rPr>
          <w:rFonts w:eastAsia="Calibri"/>
          <w:color w:val="000000"/>
          <w:lang w:eastAsia="en-US"/>
        </w:rPr>
        <w:t xml:space="preserve">Аксентьево (92 человек, или </w:t>
      </w:r>
      <w:r>
        <w:rPr>
          <w:color w:val="000000"/>
        </w:rPr>
        <w:t xml:space="preserve">4,1% </w:t>
      </w:r>
      <w:r>
        <w:rPr>
          <w:rFonts w:eastAsia="Calibri"/>
          <w:color w:val="000000"/>
        </w:rPr>
        <w:t xml:space="preserve">от всего населения </w:t>
      </w:r>
      <w:r>
        <w:rPr>
          <w:color w:val="000000"/>
        </w:rPr>
        <w:t>поселения)</w:t>
      </w:r>
      <w:r>
        <w:rPr>
          <w:rFonts w:eastAsia="Calibri"/>
          <w:color w:val="000000"/>
          <w:lang w:eastAsia="en-US"/>
        </w:rPr>
        <w:t>.</w:t>
        <w:tab/>
        <w:tab/>
        <w:tab/>
        <w:tab/>
        <w:tab/>
      </w:r>
      <w:r>
        <w:rPr>
          <w:color w:val="000000"/>
        </w:rPr>
        <w:t xml:space="preserve">Современный жилищный фонд </w:t>
      </w:r>
      <w:r>
        <w:rPr/>
        <w:t>Яжелбицкого</w:t>
      </w:r>
      <w:r>
        <w:rPr>
          <w:color w:val="000000"/>
        </w:rPr>
        <w:t xml:space="preserve"> сельского поселения характеризуется наличием многоэтажных жилых домов (47% населения) и частного жилищного фонда (53% населения). Уровень благоустройства жилищного фонда поселения составляет 36%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ровень благоустройства жилищного фонда поселения на 01.01.2013г.        Таблица № </w:t>
      </w:r>
      <w:r>
        <w:rPr/>
        <w:t>2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919"/>
        <w:gridCol w:w="1617"/>
      </w:tblGrid>
      <w:tr>
        <w:trPr>
          <w:tblHeader w:val="true"/>
          <w:trHeight w:val="42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ность инженерным оборудованием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ыс.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 xml:space="preserve">   жилья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ом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5%</w:t>
            </w:r>
          </w:p>
        </w:tc>
      </w:tr>
      <w:tr>
        <w:trPr>
          <w:trHeight w:val="255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ей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0%</w:t>
            </w:r>
          </w:p>
        </w:tc>
      </w:tr>
      <w:tr>
        <w:trPr>
          <w:trHeight w:val="255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м отоплением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1%</w:t>
            </w:r>
          </w:p>
        </w:tc>
      </w:tr>
      <w:tr>
        <w:trPr>
          <w:trHeight w:val="255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им водоснабжением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2%</w:t>
            </w:r>
          </w:p>
        </w:tc>
      </w:tr>
      <w:tr>
        <w:trPr>
          <w:trHeight w:val="255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м газом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3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1%</w:t>
            </w:r>
          </w:p>
        </w:tc>
      </w:tr>
      <w:tr>
        <w:trPr>
          <w:trHeight w:val="25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ми (душем)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6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,6%</w:t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Раздел 3. Существующее положение в сфере  холодного водоснабжения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став  Яжелбицкого сельского поселения Валдайского муниципального района  входят  36 деревен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точником водоснабжения потребителей с. Яжелбицы являются артезианские скважины  и шахтные колодцы общего и частного пользования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арактеристика систем централизованного водоснабжения населенного пункта поселения приведена в таблице №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блица № 3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20"/>
        <w:gridCol w:w="747"/>
        <w:gridCol w:w="900"/>
        <w:gridCol w:w="1260"/>
        <w:gridCol w:w="1413"/>
        <w:gridCol w:w="1080"/>
        <w:gridCol w:w="900"/>
        <w:gridCol w:w="900"/>
      </w:tblGrid>
      <w:tr>
        <w:trPr>
          <w:trHeight w:val="2591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706"/>
              <w:jc w:val="center"/>
              <w:rPr/>
            </w:pPr>
            <w:r>
              <w:rPr/>
              <w:t xml:space="preserve">№ </w:t>
            </w:r>
            <w:r>
              <w:rPr/>
              <w:br/>
              <w:t>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-ние населенного </w:t>
              <w:br/>
              <w:t>пункт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общих  колодце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приусадебных           колодцев, скважин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-во артскважин, </w:t>
              <w:br/>
              <w:t>открытых водозабор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убина скважин,м</w:t>
              <w:br/>
              <w:t xml:space="preserve">дебит скважин </w:t>
              <w:br/>
              <w:t>л/се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>Кол-во водонапорных   башен; объем бака м</w:t>
            </w:r>
            <w:r>
              <w:rPr>
                <w:vertAlign w:val="superscript"/>
              </w:rPr>
              <w:t>3</w:t>
            </w:r>
            <w:r>
              <w:rPr/>
              <w:t>; высота столба, 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ротяженность  </w:t>
              <w:br/>
              <w:t>водопроводных сетеи,         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-во </w:t>
              <w:br/>
              <w:t xml:space="preserve">водоразборных </w:t>
              <w:br/>
              <w:t>колонок на сетях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.  Яжелбицы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2/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2/-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110 / 3,0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120 / 1,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8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</w:tbl>
    <w:p>
      <w:pPr>
        <w:pStyle w:val="BodyText2"/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ерритории первого пояса зоны  (зона строгого режима) артезианских скважин озеленены и имеют ограждения.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color w:val="000000"/>
          <w:sz w:val="24"/>
        </w:rPr>
        <w:t>Из скважин вода насосами  подается в сети хозяйственно-питьевого водопровода д. Яжелбицы. Протяженность водопроводной сети составляет 8,5 км. На сети установлены 4 пожарных гидранта. Основная часть населения д. Яжелбиц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имеют централизованное водоснабжение. Жители остальных домов отбирают воду на хозяйственно-бытовые нужды из  шахтных  колодцев общего и частного пользования.</w:t>
      </w: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 xml:space="preserve">В настоящее время в остальных населенных пунктах  Яжелбицкого сельского поселения сети хозяйственно-питьевого водопровода отсутствуют. Вода населением отбирается из шахтных колодцев общего и частного пользования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 xml:space="preserve">     </w:t>
      </w:r>
      <w:r>
        <w:rPr/>
        <w:t xml:space="preserve">Водопотребление </w:t>
      </w:r>
      <w:r>
        <w:rPr>
          <w:color w:val="000000"/>
        </w:rPr>
        <w:t>существующей застройки по Яжелбицкому сельскому поселению составляет 428,51 м</w:t>
      </w:r>
      <w:r>
        <w:rPr>
          <w:color w:val="000000"/>
          <w:vertAlign w:val="superscript"/>
        </w:rPr>
        <w:t>3</w:t>
      </w:r>
      <w:r>
        <w:rPr>
          <w:color w:val="000000"/>
        </w:rPr>
        <w:t>/ сут: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на  хозяйственно- бытовые нужды  317,51  м</w:t>
      </w:r>
      <w:r>
        <w:rPr>
          <w:color w:val="000000"/>
          <w:vertAlign w:val="superscript"/>
        </w:rPr>
        <w:t>3</w:t>
      </w:r>
      <w:r>
        <w:rPr>
          <w:color w:val="000000"/>
        </w:rPr>
        <w:t>/ сут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на полив  111,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 су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рмы водопотребления приняты в соответствии с СНиП 2.04.01.85* и СНиП 2.04.02.-84*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230</w:t>
      </w:r>
      <w:r>
        <w:rPr>
          <w:color w:val="000000"/>
        </w:rPr>
        <w:t xml:space="preserve"> л/сут на одного человека - расход воды на хозяйственно-питьевые нужды населения, проживающего в домах оборудованных внутренним водопроводом и канализацией  с  ваннами  и  централизованным горячим водоснабжени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1</w:t>
      </w:r>
      <w:r>
        <w:rPr>
          <w:color w:val="000000"/>
        </w:rPr>
        <w:t>60 л/сут на одного человека - расход воды на хозяйственно-питьевые нужды населения, проживающего в домах оборудованных внутренним водопроводом и канализацией с ваннами и местными водонагревателя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>- 125 л/сут на одного человека - расход воды на хозяйственно-питьевые нужды населения, проживающего в домах оборудованных внутренним водопроводом и канализацией без ван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50 л/сут на одного человека -</w:t>
      </w:r>
      <w:r>
        <w:rPr>
          <w:sz w:val="20"/>
          <w:szCs w:val="20"/>
        </w:rPr>
        <w:t xml:space="preserve"> </w:t>
      </w:r>
      <w:r>
        <w:rPr/>
        <w:t>расход воды на хозяйственно-питьевые нужды населения, проживающего в домах с водопользованием из колодце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50  л/сут на одного человека - расход воды на полив улиц и зеленых   насажд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10% от суммарного расхода воды на хозяйственно-питьевые нужды -  расход воды на нужды промышленности, обеспечивающей население продуктами питания, бытовые услуги и пр.</w:t>
      </w:r>
    </w:p>
    <w:p>
      <w:pPr>
        <w:pStyle w:val="Normal"/>
        <w:jc w:val="both"/>
        <w:rPr/>
      </w:pPr>
      <w:r>
        <w:rPr/>
        <w:t xml:space="preserve">Расходы по водоснабжению существующей  застройки  приведены в  таблице </w:t>
      </w:r>
      <w:r>
        <w:rPr>
          <w:color w:val="000000"/>
        </w:rPr>
        <w:t>№</w:t>
      </w:r>
      <w:r>
        <w:rPr/>
        <w:t>4</w:t>
      </w:r>
    </w:p>
    <w:p>
      <w:pPr>
        <w:sectPr>
          <w:type w:val="nextPage"/>
          <w:pgSz w:w="11906" w:h="16838"/>
          <w:pgMar w:left="1531" w:right="79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6" w:leader="none"/>
        </w:tabs>
        <w:ind w:left="0" w:hanging="0"/>
        <w:rPr>
          <w:b/>
          <w:b/>
        </w:rPr>
      </w:pPr>
      <w:r>
        <w:rPr/>
        <w:t>Таблица № 4</w:t>
      </w:r>
      <w:r>
        <w:rPr>
          <w:b/>
        </w:rPr>
        <w:tab/>
        <w:t>Водопотребление  Яжелбицкого  сельского поселения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35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275"/>
        <w:gridCol w:w="1558"/>
        <w:gridCol w:w="1134"/>
        <w:gridCol w:w="1276"/>
        <w:gridCol w:w="1417"/>
        <w:gridCol w:w="851"/>
        <w:gridCol w:w="850"/>
        <w:gridCol w:w="1276"/>
        <w:gridCol w:w="1280"/>
        <w:gridCol w:w="1235"/>
      </w:tblGrid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потреби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-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челове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.питьев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пот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 челове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. су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 год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у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суточ-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су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очной неравномер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оч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су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 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равно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нос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-ный часово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час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-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унд-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ек.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ующая застройк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. Яжелбицы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стройка  зданиями, оборудованными внутренним водопроводом  и жилые дома с водопользованием из колодцев  без канализа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стройка  зданиями, оборудованными внутренним водопроводом, канализацией без ва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стройка  зданиями, оборудованными внутренним водопроводом, канализацией с ваннами и местными водонагревател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6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стройка  зданиями, оборудованными внутренним водопроводом, канализацией с ваннами и централизованным горячим водоснабж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4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по поз. 1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3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Неучтенные расходы (10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Итого с неучтенны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31,37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2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лив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>Всего с поливом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8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3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82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льные деревни поселения.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стройка  зданиями  с водопользованием из колодце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учтённые расходы (10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еучтённым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поливо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на хоз.- питьевые нужды по  Яжелбицкому сельскому поселению (существующая застройка):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,2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4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14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на полив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сего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 xml:space="preserve">  поливом по Яжелбицкому сельскому поселению  (существующая застройка)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8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14</w:t>
            </w:r>
          </w:p>
        </w:tc>
      </w:tr>
    </w:tbl>
    <w:p>
      <w:pPr>
        <w:sectPr>
          <w:type w:val="nextPage"/>
          <w:pgSz w:orient="landscape" w:w="16838" w:h="11906"/>
          <w:pgMar w:left="1531" w:right="79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Прогнозные балансы потребления питьевой  и технической воды  на перспективный срок, с учетом различных сценариев развития поселения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 xml:space="preserve">Общее водопотребление существующей и проектируемой застройки по Яжелбицкому сельскому  поселению </w:t>
      </w:r>
      <w:r>
        <w:rPr>
          <w:color w:val="000000"/>
        </w:rPr>
        <w:t>составляет  1105,02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, в том числе: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 хозяйственно-питьевые нужды 716,37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  на полив  183,65 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производственные нужды 205,00 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ормы водопотребления на хозяйственно-питьевые нужды и полив приняты в соответствии с СНиП  2.04.01-85* и  СНиП  2.04.02-84*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ходы по водоснабжению  проектируемой  застройки   приведены в таблице </w:t>
      </w:r>
      <w:r>
        <w:rPr>
          <w:color w:val="000000"/>
        </w:rPr>
        <w:t>№</w:t>
      </w:r>
      <w:r>
        <w:rPr/>
        <w:t xml:space="preserve"> 5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сточником водоснабжения потребителей существующей и проектируемой застройки  с. Яжелбицы является существующие  и проектируемые скважины и шахтные колодцы общего и частного пользования.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обеспечения бесперебойной работы системы хозяйственно- питьевого водоснабжения существующей  и проектируемой застройки предусматривается: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капремонт существующих водопроводных сетей и сооружений по мере необходимости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строительство новых артезианских скважин, водонапорных башен и водопроводных сете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 xml:space="preserve">Источником водоснабжения потребителей существующей и проектируемой застройки деревень: Киселевка, Кузнецовка, Пестово и Поломять являются  проектируемые артезианские скважины и шахтные колодцы общего и частного пользования. В данных деревнях, на  территории проектируемой и существующей застройки, предусматривается централизованная система водоснабжения. Из скважин вода  насосами подается в водонапорную башню, откуда под давлением, созданным высотой башни, подается в водопроводные сети данного населенного пункта.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>Водоснабжение потребителей существующей и проектируемой застройки в остальных населенных пунктах Яжелбицкого сельского поселения  предусматривается из проектируемых индивидуальных скважин и шахтных колодцев общего и частного пользов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Источником водоснабжения потребителей размещаемых  на инвестиционных площадках, расположенных  в деревнях:  Кузнецовка, Киселевка, Ижицы, Горушки, Миронушка, Немчинова Гора, Дворец и с. Яжелбицы  являются проектируемые артезианские скважины, расположенные на территории этих площадок  или от существующих и проектируемых скважин населенных пункто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>Месторасположение, количество и производительность  скважин решается на следующих стадиях проектиров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>При этом необходимо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.Выпонить паспортизацию  вновь отрытых шахтных колодцев и скважин и произвести анализы воды из колодцев  на соответствие ее ГОСТу «Вода питьевая»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В том случае если вода соответствует ГОСТу, водоснабжение потребителей  проектируемой  застройки и инвестиционных  площадок  возможно осуществлять из скважин и колодцев.  Для подачи воды из колодца непосредственно потребителю, в доме устанавливается водопроводная насосная станция с баком для воды (емкость бака от 9 литров до 25). В скважине устанавливается насос для скважин. Для обеззараживания подаваемой воды, если это необходимо, установить бактерицидные фильтры после насосной устано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531" w:right="79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6255" w:leader="none"/>
        </w:tabs>
        <w:ind w:left="0" w:hanging="0"/>
        <w:rPr>
          <w:i w:val="false"/>
          <w:i w:val="false"/>
        </w:rPr>
      </w:pPr>
      <w:r>
        <w:rPr>
          <w:i w:val="false"/>
        </w:rPr>
        <w:t>Таблица № 5</w:t>
        <w:tab/>
      </w:r>
      <w:r>
        <w:rPr>
          <w:b/>
          <w:i w:val="false"/>
        </w:rPr>
        <w:t xml:space="preserve">Водопотребление  Яжелбицкого СП.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275"/>
        <w:gridCol w:w="1558"/>
        <w:gridCol w:w="1134"/>
        <w:gridCol w:w="1276"/>
        <w:gridCol w:w="1417"/>
        <w:gridCol w:w="851"/>
        <w:gridCol w:w="850"/>
        <w:gridCol w:w="1276"/>
        <w:gridCol w:w="1280"/>
        <w:gridCol w:w="1235"/>
      </w:tblGrid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отреби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-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челове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.питьев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от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челове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су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 год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/су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суточ-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су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точной неравномер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точ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су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 xml:space="preserve"> т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 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авно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нос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-ный часово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час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-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унд-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/сек.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счетный срок. Существующая застройк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Яжелбицы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Застройка  зданиями, оборудованными внутренним водопроводом  и канализацией с  ваннами и местными водонагревател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1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4</w:t>
            </w:r>
          </w:p>
        </w:tc>
      </w:tr>
      <w:tr>
        <w:trPr>
          <w:trHeight w:val="140" w:hRule="atLeast"/>
        </w:trPr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Неучтенные расходы (10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Итого с неучтенны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1,23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3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Полив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>Всего с поливом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6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6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33</w:t>
            </w:r>
          </w:p>
        </w:tc>
      </w:tr>
      <w:tr>
        <w:trPr>
          <w:trHeight w:val="595" w:hRule="atLeast"/>
        </w:trPr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ая застройк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ьные деревни поселения.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стройка индивидуальными жилыми домами с водопользованием из колодце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1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Неучтенные расходы (10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Итого с неучтенны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,04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олив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>Всего с поливом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3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5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на хоз.- питьевые нужды по Яжелбицкому сельскому поселению на расчетный срок (существующая застройка):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86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24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5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на полив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86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Всего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 поливом по Яжелбицкому  сельскому поселению на расчетный срок (существующая застройка)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86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2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5</w:t>
            </w:r>
          </w:p>
        </w:tc>
      </w:tr>
      <w:tr>
        <w:trPr>
          <w:trHeight w:val="525" w:hRule="atLeast"/>
        </w:trPr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счетный срок. Перспективное развити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Яжелбицы, д.Киселевка, д.Кузнецовка, д.Пестово, д.Поломять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Застройка  зданиями, оборудованными внутренним водопроводом  и канализацией с  ваннами и местными водонагревател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6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8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Неучтенные расходы (10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Итого с неучтенны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,76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433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олив:</w:t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6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Всего с поливо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26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76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ьные деревни поселения  (перспективное развитие)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Застройка  зданиями, оборудованными внутренним водопроводом  и канализацие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81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Неучтенные расходы (10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Итого с неучтенны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олив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с полив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5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9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на хоз.-питьевые нужды по Яжелбицкому сельскому поселению на расчетный срок (перспективное развитие):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8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2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7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85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на полив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8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поливом по Яжелбицкому  сельскому поселению на расчетный срок (существующая застройка)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8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2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7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85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стиционные площадки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Кузнецовка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Киселевка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Ижицы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Горушки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Яжелбицы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Миронушка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Немчинова Гора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Дворец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>Всего по производству и инвестиционным площадкам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на хоз.- питьевые нужды на расчетный срок по Яжелбицкому поселению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6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6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6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90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>Всего на полив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6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на производственные нужды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2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на расчетный срок по Яжелбицкому  сельскому поселению с поливо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6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5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90</w:t>
            </w:r>
          </w:p>
        </w:tc>
      </w:tr>
    </w:tbl>
    <w:p>
      <w:pPr>
        <w:sectPr>
          <w:type w:val="nextPage"/>
          <w:pgSz w:orient="landscape" w:w="16838" w:h="11906"/>
          <w:pgMar w:left="62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Раздел 4.  Существующее положение в сфере  водоотведения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 с.Яжелбицы общественные здания и частично жилые дома оборудованы централизованной системой хозяйственно- бытовой канализации со сбросом стоков на очистные сооружения  с полной биологической очисткой (БОС) производительностью 1100 м</w:t>
      </w:r>
      <w:r>
        <w:rPr>
          <w:vertAlign w:val="superscript"/>
        </w:rPr>
        <w:t>3</w:t>
      </w:r>
      <w:r>
        <w:rPr/>
        <w:t>/сут.  После очистки сточные воды сбрасываются в р.Пеховка. Протяжённость канализационных сетей  11 км. Часть жилых домов частного сектора оборудованы надворными  уборными  с утилизацией стоков в компостные я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сех остальных населенных пунктах данного поселения централизованная система хозяйственно- бытовой канализации отсутству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илые дома частного сектора оборудованы надворными  уборными  с утилизацией стоков в компостные ям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 xml:space="preserve">Водоотведение от существующей застройки поселения составляет  </w:t>
      </w:r>
      <w:r>
        <w:rPr>
          <w:color w:val="000000"/>
        </w:rPr>
        <w:t>266,02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 xml:space="preserve">Расходы по водоотведению от существующей  застройки   приведены в таблице </w:t>
      </w:r>
      <w:r>
        <w:rPr>
          <w:color w:val="000000"/>
        </w:rPr>
        <w:t>№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ab/>
        <w:t xml:space="preserve">    Водоотведение  Яжелбицкого  сельского   поселения.                       Таблица №6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275"/>
        <w:gridCol w:w="1330"/>
        <w:gridCol w:w="1440"/>
        <w:gridCol w:w="1440"/>
        <w:gridCol w:w="1440"/>
      </w:tblGrid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потреби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-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человек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.питьев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пот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 челове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. су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 год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у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суточ-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су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очной неравномер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оч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сут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10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Яжелбиц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ующая застройка.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. Застройка  зданиями, оборудованными внутренним водопроводом  и жилые дома с водопользованием из колодцев  без канализа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стройка  зданиями, оборудованными внутренним водопроводом, канализацией без ва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стройка  зданиями, оборудованными внутренним водопроводом, канализацией с ваннами и местными водонагревател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3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стройка  зданиями, оборудованными внутренним водопроводом, канализацией с ваннами и централизованным горячим водоснабж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4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з: 1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23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Неучтенные расходы (5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2867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 неучтенными</w:t>
            </w:r>
            <w:r>
              <w:rPr>
                <w:b/>
                <w:sz w:val="22"/>
                <w:szCs w:val="22"/>
                <w:lang w:val="en-US"/>
              </w:rPr>
              <w:t>:</w:t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99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льные деревни Яжелбицкого сельского поселения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стройка  зданиями  с водопользованием из колодцев и водоразборных колонок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еучтенные расходы (5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с неучтённым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3</w:t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хоз-бытовых стоков по Яжелбицкому  сельскому поселению (существующая застройка)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,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Прогнозные балансы  количества и состава сточных вод на перспективный срок, с учетом различных сценариев развития поселения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Водоотведение от существующей и проектируемой застройки по Яжелбицкому сельскому  поселению на расчётный срок составляет  881,35</w:t>
      </w:r>
      <w:r>
        <w:rPr>
          <w:color w:val="000000"/>
        </w:rPr>
        <w:t xml:space="preserve">  м</w:t>
      </w:r>
      <w:r>
        <w:rPr>
          <w:color w:val="000000"/>
          <w:vertAlign w:val="superscript"/>
        </w:rPr>
        <w:t>3</w:t>
      </w:r>
      <w:r>
        <w:rPr>
          <w:color w:val="000000"/>
        </w:rPr>
        <w:t>/ сут., в том числе: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бытовые</w:t>
      </w:r>
      <w:r>
        <w:rPr>
          <w:sz w:val="24"/>
          <w:szCs w:val="24"/>
        </w:rPr>
        <w:t xml:space="preserve"> стоки  </w:t>
      </w:r>
      <w:r>
        <w:rPr>
          <w:color w:val="000000"/>
          <w:sz w:val="24"/>
          <w:szCs w:val="24"/>
        </w:rPr>
        <w:t>676,35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 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производственные стоки  </w:t>
      </w:r>
      <w:r>
        <w:rPr>
          <w:color w:val="000000"/>
          <w:sz w:val="24"/>
          <w:szCs w:val="24"/>
        </w:rPr>
        <w:t>205,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се расходы по водоотведению по данному поселению на расчетный срок   приведены в таблице № 7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>
          <w:sz w:val="24"/>
          <w:szCs w:val="24"/>
        </w:rPr>
        <w:t>Отведение сточных вод от существующей и проектируемой застройки  с. Яжелбицы предусматривается на существующие очистные сооружения с полной биологической очисткой (БОС) для данного населенного пункта. Канализование существующей  усадебной застройки  частично сохраняется  в  надворные уборные с утилизацией стоков в компостные ямы. Для обеспечения бесперебойной работы системы хозяйственно- бытовой канализации существующей  и проектируемой застройки предусматривается: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капремонт существующих сетей хозяйственно- бытовой канализации  и сооружений по мере необходимости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строительство новых  канализационных сетей и канализационных насосных станций (КНС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Отведение сточных вод от существующей и проектируемой застройки деревень: Киселевка, Кузнецовка, Пестово и Поломять предусматривается на проектируемые биологические очистные сооружения (БОС)</w:t>
      </w:r>
      <w:r>
        <w:rPr>
          <w:color w:val="000000"/>
        </w:rPr>
        <w:t xml:space="preserve"> для каждой из деревень и частично в надворные уборные с  утилизацией  стоков  в  компостные  ямы для существующей усадебной застройк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 xml:space="preserve">      </w:t>
      </w:r>
      <w:r>
        <w:rPr/>
        <w:t xml:space="preserve">В качестве очистных сооружений предлагается использование комплексов глубокой биологической очистки “ ТОПАЭРО-М” производительностью от 24 до 600 мз/сут группы компаний “Топол-эко” г. Москва.  В ходе конструирования “Комплекса” глубокой биологической очистки решается проблема неравномерности притока сточных вод, характерная для хозяйственно- бытового вида стоков. Комплекс представляет собой двухфазную аэробно- аноксидную систему с автоматическим поддержанием концентрации активного ила в аэротенке и длительной стабилизацией избытков ила. Комплекс рассчитан на переработку стоков, относящихся к категории “Хозяйственно- бытовые стоки”. Технологический процесс очистки следующий -  загрязненные сточные воды  поступают в технологическое здание (в зависимости от решения наружных сетей самотеком или под напором). Пройдя механическую очистку, стоки при помощи фекальных насосов перекачиваются в приемно - распределительный резервуар далее по блокам  биологической очистки.  Пройдя биологическую очистку,  стоки попадают в отводящий трубопровод и далее в технологическое здание, где происходит доочистка и обеззараживание условно чистой воды. Далее вода поступает в накопительный колодец чистой воды, где с помощью насосов отводится в водоотводящую канаву. </w:t>
      </w:r>
      <w:r>
        <w:rPr>
          <w:color w:val="000000"/>
        </w:rPr>
        <w:t>Условия и место выпуска очищенных  сточных вод в водные объекты согласовываются с местными органами территориального отдела Управления Роспотребнадзора по Новгородской области Валдайского района. Подсушенный активный ил может  использоваться в качестве удобрений</w:t>
      </w:r>
      <w:r>
        <w:rPr>
          <w:color w:val="FF0000"/>
        </w:rPr>
        <w:t xml:space="preserve">. </w:t>
      </w:r>
      <w:r>
        <w:rPr/>
        <w:t>Все технологические процессы происходят в закрытых помещениях, начиная с механической очистки и заканчивая биологической (аэротенки закрытого типа). Это полностью автоматизированная система. Высокая степень очистки даёт возможность установкам соответствовать всем Российским нормативам по очищенной сточной воде. Очищенная сточная вода может отводиться в ливневую канализацию, овраги, придорожные канавы, песчаные грунты путём рассасывания, а также может использоваться для полива зелёных насаждений. Местоположение, производительность БОС и вариант отведения очищенных стоков  определяется на следующих стадиях проектирования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анитарно- защитная зона очистных сооружений с термомеханической обработкой осадка в закрытых помещениях  производительностью до 0,2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 составляет 100м</w:t>
      </w:r>
      <w:r>
        <w:rPr>
          <w:color w:val="000000"/>
          <w:sz w:val="24"/>
          <w:szCs w:val="24"/>
        </w:rPr>
        <w:t>., от 0,2 до 5 тыс.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сут -150м.</w:t>
      </w:r>
      <w:r>
        <w:rPr>
          <w:sz w:val="24"/>
          <w:szCs w:val="24"/>
        </w:rPr>
        <w:t xml:space="preserve">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ытовые сточные воды от инвестиционных площадок, расположенных в деревнях: Ижицы, Горушки, Миронушка, Немчинова Гора и  Дворец  отводятся на проектируемые  локальные  очистные сооружения (ЛОС), расположенные на территории этих площадок.  Бытовые сточные воды от инвестиционных площадок, расположенных в с Яжелбицы и деревнях: Кузнецовка, Киселевка отводятся на существующие  и проектируемые очистные сооружения  (БОС), расположенные на территории этих деревень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>
          <w:color w:val="000000"/>
        </w:rPr>
        <w:t>В остальных населенных пунктах Яжелбицкого сельского поселения существующая система канализования жилых домов в надворные уборные с утилизацией стоков в компостные ямы сохраняется. Одновременно во вновь строящихся  жилых домах  канализование следует выполнять  на индивидуальные локальные очистные сооружения (ЛОС) на каждый дом или группу домов или в резервуары- накопители с последующим вывозом стоков на вновь построенные очистные сооружения сельского поселения. Для индивидуальных локальных очистных сооружений предлагаются установки модельного ряда “ Топас” производительностью  от 1 до 24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</w:rPr>
      </w:pPr>
      <w:r>
        <w:rPr/>
        <w:t xml:space="preserve">     </w:t>
      </w:r>
      <w:r>
        <w:rPr/>
        <w:t>Очистные установки модельного ряда «Топас» группы компаний «Топол-эко» г. Москва как сооружения полной биологической очистки, обеспечивают высокоэффективную систему  защиты окружающей среды и, в частности, водоёмов от загрязнени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 xml:space="preserve">Материал корпуса установки – трёхслойный вспененный полипропилен, обладающий теплоизолирующими свойствами, не подвергающийся химической и биологической коррози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 xml:space="preserve">Это полностью автоматизированная система. Очистка сточных вод проходит полный цикл, вплоть до удаления азота и фосфора, а удаляемый активный ил  стабилизируется в аэробных условиях и один раз  в три-четыре месяца удаляется из сооружения аэрлифтом, подсушивается на площадке в течение 20 дней и  может использоваться в качестве удобрения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Высокая степень очистки даёт возможность установкам соответствовать всем Российским нормативам по очищенной сточной воде. Благодаря этому оборудование сертифицировано  и рекомендовано к применению на всей территории России Главным департаментом санитарно-эпидемиологического надзора РФ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Гигиенические требования установлены в соответствии с СанПиН 2.1.5.980-00 «Гигиенические требования к охране поверхностных вод». Очищенная сточная вода может отводиться в ливневую канализацию, овраги, придорожные канавы, песчаные грунты путём рассасывания, а также может использоваться для полива зелёных насаждени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ЛОС могут использоваться как для отдельных домов,  так и для группы домов, а так же и для отдельных объекто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Местоположение, количество, производительность ЛОС и вариант отведения очищенных стоков  определяется на следующих стадиях проектирования (проекты планировки, рабочее проектировани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5055" w:leader="none"/>
        </w:tabs>
        <w:ind w:left="0" w:hanging="0"/>
        <w:rPr>
          <w:i w:val="false"/>
          <w:i w:val="false"/>
          <w:sz w:val="20"/>
          <w:szCs w:val="20"/>
          <w:lang w:val="en-US"/>
        </w:rPr>
      </w:pPr>
      <w:r>
        <w:rPr>
          <w:i w:val="false"/>
        </w:rPr>
        <w:t xml:space="preserve">Таблица № </w:t>
      </w:r>
      <w:r>
        <w:rPr>
          <w:i w:val="false"/>
          <w:lang w:val="en-US"/>
        </w:rPr>
        <w:t>7</w:t>
      </w:r>
      <w:r>
        <w:rPr>
          <w:i w:val="false"/>
        </w:rPr>
        <w:t xml:space="preserve">                                 </w:t>
      </w:r>
      <w:r>
        <w:rPr>
          <w:b/>
          <w:i w:val="false"/>
          <w:color w:val="000000"/>
        </w:rPr>
        <w:t>Водоотведение  Яжелбицкого СП</w:t>
      </w:r>
      <w:r>
        <w:rPr>
          <w:b/>
          <w:i w:val="false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620"/>
        <w:gridCol w:w="1440"/>
        <w:gridCol w:w="1260"/>
        <w:gridCol w:w="1620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отреб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-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.питьев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от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челове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су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 год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/су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суточ-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су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точной неравномер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точный расх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счетный срок. Существующая застройк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Яжелбицы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Застройка  зданиями, оборудованными внутренним водопроводом  и канализацией с  ваннами и местными водонагревател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учтенные расходы (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с неучтенны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6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41</w:t>
            </w:r>
          </w:p>
        </w:tc>
      </w:tr>
      <w:tr>
        <w:trPr>
          <w:trHeight w:val="515" w:hRule="atLeast"/>
        </w:trPr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ая застройк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ьные деревни поселения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стройка индивидуальными жилыми домами с водопользованием из колодце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Неучтенные расходы (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с неучтенны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на расчетный срок (существующая застройка) по Яжелбицкому сельскому поселению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8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112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,88</w:t>
            </w:r>
          </w:p>
        </w:tc>
      </w:tr>
      <w:tr>
        <w:trPr>
          <w:trHeight w:val="585" w:hRule="atLeast"/>
        </w:trPr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счетный срок. Перспективное развити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Яжелбицы, д.Киселевка, д.Кузнецовка, д.Пестово, д.Поломять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Застройка  зданиями, оборудованными внутренним водопроводом  и канализацией с ваннами и местными водонагревател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учтенные расходы (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3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неучтенным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2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,42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ьные деревни поселения (перспективное развитие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Застройка  зданиями, оборудованными внутренним водопроводом  и канализацие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учтенные расходы (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3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неучтенным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5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70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на расчетный срок  (перспективное развитие)  по  Яжелбицкому сельскому поселению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8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1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>541,47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стиционные площадки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Кузнецовк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Киселевк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Ижицы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Горушк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Яжелбицы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Миронушк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Немчинова Гор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Дворец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лоща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сего по производству и инвестиционным площадкам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5,0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на расчетный срок по Яжелбицкому сельскому поселению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6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8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1,3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бытовые стоки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6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3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6,5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ые стоки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5,00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-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-21" w:hanging="0"/>
        <w:jc w:val="center"/>
        <w:rPr>
          <w:b/>
          <w:b/>
        </w:rPr>
      </w:pPr>
      <w:r>
        <w:rPr>
          <w:b/>
        </w:rPr>
        <w:t xml:space="preserve">Раздел 5.. Графическая часть  </w:t>
      </w:r>
    </w:p>
    <w:p>
      <w:pPr>
        <w:pStyle w:val="Normal"/>
        <w:ind w:left="180" w:right="-2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74410" cy="805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845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</w:r>
    </w:p>
    <w:sectPr>
      <w:type w:val="nextPage"/>
      <w:pgSz w:w="11906" w:h="16838"/>
      <w:pgMar w:left="147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4">
    <w:name w:val="s4"/>
    <w:basedOn w:val="Style11"/>
    <w:qFormat/>
    <w:rPr/>
  </w:style>
  <w:style w:type="character" w:styleId="15">
    <w:name w:val=" Знак15"/>
    <w:qFormat/>
    <w:rPr>
      <w:i/>
      <w:iCs/>
      <w:sz w:val="24"/>
      <w:szCs w:val="24"/>
      <w:vertAlign w:val="superscript"/>
      <w:lang w:val="ru-RU" w:bidi="ar-SA"/>
    </w:rPr>
  </w:style>
  <w:style w:type="character" w:styleId="Style12">
    <w:name w:val=" Знак"/>
    <w:qFormat/>
    <w:rPr>
      <w:i/>
      <w:iCs/>
      <w:sz w:val="24"/>
      <w:szCs w:val="24"/>
      <w:vertAlign w:val="superscript"/>
      <w:lang w:val="ru-RU" w:bidi="ar-SA"/>
    </w:rPr>
  </w:style>
  <w:style w:type="character" w:styleId="16">
    <w:name w:val=" Знак Знак16"/>
    <w:qFormat/>
    <w:rPr>
      <w:i/>
      <w:i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ru.wikipedia.org/wiki/&#1042;&#1072;&#1083;&#1076;&#1072;&#1081;&#1089;&#1082;&#1072;&#1103;_&#1074;&#1086;&#1079;&#1074;&#1099;&#1096;&#1077;&#1085;&#1085;&#1086;&#1089;&#1090;&#1100;" TargetMode="External"/><Relationship Id="rId5" Type="http://schemas.openxmlformats.org/officeDocument/2006/relationships/hyperlink" Target="http://ru.wikipedia.org/wiki/&#1042;&#1072;&#1083;&#1076;&#1072;&#1081;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25:00Z</dcterms:created>
  <dc:creator>Глав</dc:creator>
  <dc:description/>
  <dc:language>en-US</dc:language>
  <cp:lastModifiedBy>Глав</cp:lastModifiedBy>
  <cp:lastPrinted>2013-07-04T14:35:00Z</cp:lastPrinted>
  <dcterms:modified xsi:type="dcterms:W3CDTF">2013-07-04T10:37:00Z</dcterms:modified>
  <cp:revision>11</cp:revision>
  <dc:subject/>
  <dc:title>Российская   Федерация</dc:title>
</cp:coreProperties>
</file>