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65pt;margin-top:-14.8pt;width:51.2pt;height:66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73196434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0.03.2013. № 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внесении изменений в Положен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 оплате труда рабочих п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служиванию зданий и водите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дминистрации  Яжелбицк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Внести следующие изменения в Положение  об оплате труда рабочих по обслуживанию зданий и водителей Администрации Яжелбицкого сельского поселения, утвержденное постановлением Администрации Яжелбицкого сельского поселения от  06.10.2009 № 35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1. Во втором абзаце пункта 4.3.  слова «рабочим по обслуживанию зданий  до 140 процентов должностного оклада» заменить на «рабочим по обслуживанию зданий  до 150 процентов должностного оклад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2. Приложение 1 изложить в прилагаемой редак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.Настоящее постановление вступает в силу с момента подписания и распространяется на правоотношения возникшие с 1 января 2013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сельского поселения</w:t>
        <w:tab/>
        <w:tab/>
        <w:tab/>
        <w:tab/>
        <w:tab/>
        <w:t xml:space="preserve">А.И. Иванов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 Положению о порядке опред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енежного содержания и материаль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имулирования рабочих по обслужи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анию зданий и водителей Администра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ции Яжелбиц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(в редакции постановления </w:t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0.03.2013. № 22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ИНИМАЛЬНЫЕ ОКЛАДЫ </w:t>
      </w:r>
    </w:p>
    <w:p>
      <w:pPr>
        <w:pStyle w:val="Heading1"/>
        <w:shd w:fill="FCFCFC" w:val="clear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общеотраслевым профессиям рабочих учреждений Яжелбицкого сельского поселения  в соответствии </w:t>
      </w:r>
      <w:r>
        <w:rPr>
          <w:rFonts w:cs="Times New Roman" w:ascii="Times New Roman" w:hAnsi="Times New Roman"/>
          <w:sz w:val="24"/>
          <w:szCs w:val="24"/>
          <w:shd w:fill="FCFCFC" w:val="clear"/>
          <w:lang w:val="ru-RU"/>
        </w:rPr>
        <w:t xml:space="preserve">утвержденными постановлением Министерства труда Российской Федерации от 10 ноября 1992 г. </w:t>
      </w:r>
      <w:r>
        <w:rPr>
          <w:rFonts w:cs="Times New Roman" w:ascii="Times New Roman" w:hAnsi="Times New Roman"/>
          <w:sz w:val="24"/>
          <w:szCs w:val="24"/>
          <w:shd w:fill="FCFCFC" w:val="clear"/>
        </w:rPr>
        <w:t>N</w:t>
      </w:r>
      <w:r>
        <w:rPr>
          <w:rFonts w:cs="Times New Roman" w:ascii="Times New Roman" w:hAnsi="Times New Roman"/>
          <w:sz w:val="24"/>
          <w:szCs w:val="24"/>
          <w:shd w:fill="FCFCFC" w:val="clear"/>
          <w:lang w:val="ru-RU"/>
        </w:rPr>
        <w:t xml:space="preserve"> 31 "Об утверждении тарифно-квалификационных характеристик по общеотраслевым профессиям рабочих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яд в соответствии с ЕТ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 (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ряд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разряд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588" w:right="96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41:00Z</dcterms:created>
  <dc:creator>user</dc:creator>
  <dc:description/>
  <dc:language>en-US</dc:language>
  <cp:lastModifiedBy>Глав</cp:lastModifiedBy>
  <cp:lastPrinted>2013-03-21T14:04:00Z</cp:lastPrinted>
  <dcterms:modified xsi:type="dcterms:W3CDTF">2013-03-21T10:13:00Z</dcterms:modified>
  <cp:revision>20</cp:revision>
  <dc:subject/>
  <dc:title>Российская   Федерация</dc:title>
</cp:coreProperties>
</file>