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7594970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3  № 7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ведении режима чрезвычайной </w:t>
      </w:r>
    </w:p>
    <w:p>
      <w:pPr>
        <w:pStyle w:val="Normal"/>
        <w:rPr>
          <w:b/>
          <w:b/>
        </w:rPr>
      </w:pPr>
      <w:r>
        <w:rPr>
          <w:b/>
        </w:rPr>
        <w:t>ситуации на части территории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Протокола заседания комиссии по ЧС и ОПБ Яжелбицкого сельского поселения от 07.07.2013г., в связи с возникновением чрезвычайной ситуации, связанной с ливневыми дождями и разрушением дорожного полотна и трубопереезда через руч. Рогов в д.Варниц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вести режим чрезвычайной ситуации на территории д.Варницы с 07.07.2013г. и до окончания работ по ликвидации ЧС;</w:t>
      </w:r>
    </w:p>
    <w:p>
      <w:pPr>
        <w:pStyle w:val="Normal"/>
        <w:rPr/>
      </w:pPr>
      <w:r>
        <w:rPr/>
        <w:t xml:space="preserve">        </w:t>
      </w:r>
      <w:r>
        <w:rPr>
          <w:rStyle w:val="Appleconvertedspace"/>
          <w:rFonts w:cs="Tahoma" w:ascii="Tahoma" w:hAnsi="Tahoma"/>
          <w:color w:val="313131"/>
          <w:sz w:val="20"/>
          <w:szCs w:val="20"/>
          <w:shd w:fill="FFFFFF" w:val="clear"/>
        </w:rPr>
        <w:t> </w:t>
      </w:r>
      <w:r>
        <w:rPr/>
        <w:t>2. Комиссии по чрезвычайным ситуациям и обеспечению пожарной безопасности Яжелбицкого сельского поселения организовать выполнение мероприятий по  обеспечению нормальной  жизнедеятельности жителей попавших  в зону чрезвычайной ситу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Служащей администрации Ратниковой Т.В. оповестить население о сложившийся ситуации  (разместить объявления в д.Варницы). срок до  12.00  07.07.2013г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4. Зам. главы администрации Кураченкову В.А. решить вопрос по возможной  эвакуации  лежачих больных в Валдайскую ЦРБ;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5.  Главному  специалисту администрации    Ратниковой  М.Н. 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5.1.Организовать выделение денежных средств из резервного фонда для ликвидации последствий чрезвычайной ситуации.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5.2.Направить заявку  на имя заместителя главы  администрации Валдайского муниципального  района по оказанию финансовой помощи   для ликвидации последствий стихийного бедствия.</w:t>
      </w:r>
    </w:p>
    <w:p>
      <w:pPr>
        <w:pStyle w:val="Normal"/>
        <w:rPr/>
      </w:pPr>
      <w:r>
        <w:rPr/>
        <w:t xml:space="preserve">       </w:t>
      </w:r>
      <w:r>
        <w:rPr/>
        <w:t>6. Контроль  за  исполнением  настоящего  постановления  оставляю за собой.</w:t>
        <w:tab/>
        <w:tab/>
        <w:t xml:space="preserve">        7. Опубликовать постановление в информационном бюллетене «Яжелбицкий вестник» и разместить на сайте администрации поселения.           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sectPr>
      <w:type w:val="nextPage"/>
      <w:pgSz w:w="11906" w:h="16838"/>
      <w:pgMar w:left="1531" w:right="79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15">
    <w:name w:val=" Знак15"/>
    <w:qFormat/>
    <w:rPr>
      <w:i/>
      <w:iCs/>
      <w:sz w:val="24"/>
      <w:szCs w:val="24"/>
      <w:vertAlign w:val="superscript"/>
      <w:lang w:val="ru-RU" w:bidi="ar-SA"/>
    </w:rPr>
  </w:style>
  <w:style w:type="character" w:styleId="Style12">
    <w:name w:val=" Знак"/>
    <w:qFormat/>
    <w:rPr>
      <w:i/>
      <w:iCs/>
      <w:sz w:val="24"/>
      <w:szCs w:val="24"/>
      <w:vertAlign w:val="superscript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6:00Z</dcterms:created>
  <dc:creator>Глав</dc:creator>
  <dc:description/>
  <dc:language>en-US</dc:language>
  <cp:lastModifiedBy>Глав</cp:lastModifiedBy>
  <cp:lastPrinted>2013-07-08T17:22:00Z</cp:lastPrinted>
  <dcterms:modified xsi:type="dcterms:W3CDTF">2013-07-08T13:22:00Z</dcterms:modified>
  <cp:revision>3</cp:revision>
  <dc:subject/>
  <dc:title>Российская   Федерация</dc:title>
</cp:coreProperties>
</file>