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65pt;margin-top:3.2pt;width:51.2pt;height:66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07253446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6.11.2013 № 11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внесении изменений в Полож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 оплате труда рабочих п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служиванию зданий и водите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министрации  Яжелбицк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Внести следующие изменения в Положение  об оплате труда рабочих по обслуживанию зданий и водителей Администрации Яжелбицкого сельского поселения, утвержденное постановлением Администрации Яжелбицкого сельского поселения от  06.10.2009 № 35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1. Пункт 2 положения изложить в следующей редакц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. Должностной окла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жностные оклады рабочим по обслуживанию зданий и водителям  Администрации Яжелбицкого сельского поселения устанавливаются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ru-RU"/>
        </w:rPr>
        <w:t>по квалификационным уровням профессиональных квалификационных групп на основании Постановления Правительства Российской Федерации от 31.10.2002 № 787 «О порядке утверждения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следующих размерах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дителям 3716 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им по обслуживанию зданий 1858 рублей.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2. Приложение 1 к Положению о порядке определения  денежного содержания и материального стимулирования рабочих по обслуживанию зданий и водителей Администра-                                                               ции Яжелбицкого сельского поселения считать утратившим силу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sz w:val="24"/>
          <w:lang w:val="ru-RU"/>
        </w:rPr>
        <w:t xml:space="preserve"> Настоящее </w:t>
      </w:r>
      <w:r>
        <w:rPr>
          <w:rFonts w:cs="Times New Roman" w:ascii="Times New Roman" w:hAnsi="Times New Roman"/>
          <w:sz w:val="24"/>
          <w:lang w:val="ru-RU"/>
        </w:rPr>
        <w:t>постановл</w:t>
      </w:r>
      <w:r>
        <w:rPr>
          <w:sz w:val="24"/>
          <w:lang w:val="ru-RU"/>
        </w:rPr>
        <w:t>ение вступает в силу со дня, следующего за днем его официального опубликования и распространяется на правоотношения, возникшие с 1 октября 2013 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убликовать </w:t>
      </w:r>
      <w:r>
        <w:rPr>
          <w:rFonts w:cs="Times New Roman" w:ascii="Times New Roman" w:hAnsi="Times New Roman"/>
          <w:sz w:val="24"/>
          <w:lang w:val="ru-RU"/>
        </w:rPr>
        <w:t>постановл</w:t>
      </w:r>
      <w:r>
        <w:rPr>
          <w:sz w:val="24"/>
          <w:lang w:val="ru-RU"/>
        </w:rPr>
        <w:t>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информационном бюллетене «Яжелбицкий вестник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сельского поселения</w:t>
        <w:tab/>
        <w:tab/>
        <w:t xml:space="preserve">           А.И. Иванов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2240" w:h="15840"/>
      <w:pgMar w:left="1588" w:right="964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41:00Z</dcterms:created>
  <dc:creator>user</dc:creator>
  <dc:description/>
  <dc:language>en-US</dc:language>
  <cp:lastModifiedBy>Глав</cp:lastModifiedBy>
  <cp:lastPrinted>2013-11-06T09:39:00Z</cp:lastPrinted>
  <dcterms:modified xsi:type="dcterms:W3CDTF">2013-11-06T05:40:00Z</dcterms:modified>
  <cp:revision>24</cp:revision>
  <dc:subject/>
  <dc:title>Российская   Федерация</dc:title>
</cp:coreProperties>
</file>