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.15pt;height:8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3640225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15.05.2013 № 50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Об оснащении территорий общего</w:t>
      </w:r>
    </w:p>
    <w:p>
      <w:pPr>
        <w:pStyle w:val="Normal"/>
        <w:rPr>
          <w:b/>
          <w:b/>
        </w:rPr>
      </w:pPr>
      <w:r>
        <w:rPr>
          <w:b/>
        </w:rPr>
        <w:t xml:space="preserve">пользования первичными </w:t>
      </w:r>
    </w:p>
    <w:p>
      <w:pPr>
        <w:pStyle w:val="Normal"/>
        <w:rPr>
          <w:b/>
          <w:b/>
        </w:rPr>
      </w:pPr>
      <w:r>
        <w:rPr>
          <w:b/>
        </w:rPr>
        <w:t>средствами тушения пожаров и</w:t>
      </w:r>
    </w:p>
    <w:p>
      <w:pPr>
        <w:pStyle w:val="Normal"/>
        <w:rPr>
          <w:b/>
          <w:b/>
        </w:rPr>
      </w:pPr>
      <w:r>
        <w:rPr>
          <w:b/>
        </w:rPr>
        <w:t>противопожарным инвентар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На основании статьи 19 Федерального закона от 21 декабря 1994 года № 69-ФЗ «О пожарной безопасности  в РФ», статьи 63 Федерального закона от 22.07. 2008  № 123-ФЗ «Технический регламент о требованиях пожарной безопасности», Федерального закона от 06 октября 2003 года № 131-ФЗ «Об общих принципах организации местного самоуправления в Российской Федерации», Правил пожарной безопасности в РФ (ППБ 01-03), зарегистрированных в Минюсте РФ 27 июня 2003 года № 4838, а также  целях реализации первичных мер пожарной безопасности на территории Яжелбицкого сельского поселения, </w:t>
      </w: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Определить, что местами общего пользования на территории Яжелбицкого сельского поселения являются места, которыми беспрепятственно пользуется неограниченный круг лиц: улицы, проезды,  скверы, открытые территории общего пользования вокруг населенного пункта  и другие объекты.</w:t>
        <w:tab/>
        <w:tab/>
        <w:tab/>
        <w:tab/>
        <w:tab/>
        <w:tab/>
        <w:t>2. Утвердить прилагаемый Перечень первичных средств тушения пожаров и противопожарного инвентаря для мест общего польз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3. Произвести расчёт комплектования мест общего пользования противопожарным инвентар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4. Организовать изготовление табличек с указанием местонахождения противопожарного инвентаря и разместить их на ближайших стро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5. Предусмотреть выделение денежных средств на оснащение мест общего пользования противопожарным инвентар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6. Контроль за выполнением постановления оставляю за собой.</w:t>
      </w:r>
    </w:p>
    <w:p>
      <w:pPr>
        <w:pStyle w:val="Normal"/>
        <w:ind w:firstLine="708"/>
        <w:rPr/>
      </w:pPr>
      <w:r>
        <w:rPr/>
        <w:t>7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ind w:left="4956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ind w:left="4956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ind w:left="4956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ind w:left="4956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ind w:left="4956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ind w:left="4956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ind w:left="4956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ind w:left="4956" w:hanging="0"/>
        <w:jc w:val="both"/>
        <w:outlineLvl w:val="0"/>
        <w:rPr/>
      </w:pPr>
      <w:r>
        <w:rPr/>
        <w:t xml:space="preserve">                     </w:t>
      </w: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ind w:left="4956" w:hanging="0"/>
        <w:jc w:val="both"/>
        <w:outlineLvl w:val="0"/>
        <w:rPr/>
      </w:pPr>
      <w:r>
        <w:rPr/>
        <w:t xml:space="preserve">         </w:t>
      </w:r>
      <w:r>
        <w:rPr/>
        <w:t>постановление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ind w:left="4956" w:hanging="0"/>
        <w:jc w:val="both"/>
        <w:outlineLvl w:val="0"/>
        <w:rPr/>
      </w:pPr>
      <w:r>
        <w:rPr/>
        <w:t xml:space="preserve">       </w:t>
      </w:r>
      <w:r>
        <w:rPr/>
        <w:t xml:space="preserve">Яжелбиц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ind w:left="4956" w:hanging="0"/>
        <w:jc w:val="both"/>
        <w:outlineLvl w:val="0"/>
        <w:rPr/>
      </w:pPr>
      <w:r>
        <w:rPr/>
        <w:t xml:space="preserve">       </w:t>
      </w:r>
      <w:r>
        <w:rPr/>
        <w:t>от 15.05.2013 № 5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ервичных средств тушения пожаров и противопожарного инвентаря для мест общего поль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97"/>
        <w:gridCol w:w="2155"/>
        <w:gridCol w:w="1125"/>
        <w:gridCol w:w="1384"/>
        <w:gridCol w:w="2277"/>
      </w:tblGrid>
      <w:tr>
        <w:trPr>
          <w:trHeight w:val="50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>Наименование территории общего пользования</w:t>
            </w:r>
          </w:p>
        </w:tc>
        <w:tc>
          <w:tcPr>
            <w:tcW w:w="6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>Средства пожаротушения и противопожарный инвентарь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 xml:space="preserve">Противопожар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>Бочка с водой 0,2 куб.м и ведр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>Ящик с песком емкостью 0,5 куб.м., лопат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>Пожарная мотопомпа. м</w:t>
            </w:r>
          </w:p>
        </w:tc>
      </w:tr>
      <w:tr>
        <w:trPr>
          <w:trHeight w:val="4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/>
            </w:pPr>
            <w:r>
              <w:rPr/>
              <w:t>Улиц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>по 1 ед. на каждые 500 м.  длинн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/>
            </w:pPr>
            <w:r>
              <w:rPr/>
              <w:t>Территории подверженные перебросу огня из лесных массив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>1 ед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/>
            </w:pPr>
            <w:r>
              <w:rPr/>
              <w:t>1ед на посел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/>
            </w:pPr>
            <w:r>
              <w:rPr/>
              <w:t>ранцевый огнетушитель – 2шт. на поселение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/>
            </w:pPr>
            <w:r>
              <w:rPr/>
              <w:t>Садово-огородническое товарищест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>по 1 ед. на кажд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>300 усаде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>по 1 ед. на каждую усадьб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>по 1 ед. на каждую усадьб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/>
              <w:t>По 1 ед. на садово-огородническое товариществ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Cbgtext">
    <w:name w:val="c bg 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8:00Z</dcterms:created>
  <dc:creator>Глав</dc:creator>
  <dc:description/>
  <dc:language>en-US</dc:language>
  <cp:lastModifiedBy>Глав</cp:lastModifiedBy>
  <cp:lastPrinted>2013-05-15T10:55:00Z</cp:lastPrinted>
  <dcterms:modified xsi:type="dcterms:W3CDTF">2013-05-15T06:56:00Z</dcterms:modified>
  <cp:revision>8</cp:revision>
  <dc:subject/>
  <dc:title>Российская   Федерация</dc:title>
</cp:coreProperties>
</file>