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85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34970372" r:id="rId2"/>
        </w:object>
      </w:r>
      <w:r>
        <w:rPr>
          <w:b/>
          <w:color w:val="000000"/>
          <w:sz w:val="28"/>
          <w:lang w:val="ru-RU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Новгородская  область </w:t>
      </w:r>
      <w:r>
        <w:rPr>
          <w:b/>
          <w:sz w:val="28"/>
          <w:lang w:val="ru-RU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  <w:lang w:val="ru-RU"/>
        </w:rPr>
      </w:pPr>
      <w:r>
        <w:rPr>
          <w:b w:val="false"/>
          <w:color w:val="000000"/>
          <w:sz w:val="36"/>
          <w:szCs w:val="36"/>
          <w:lang w:val="ru-RU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6918" w:leader="none"/>
        </w:tabs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 18.04.2013 № 44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. Яжелбицы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2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5"/>
      </w:tblGrid>
      <w:tr>
        <w:trPr/>
        <w:tc>
          <w:tcPr>
            <w:tcW w:w="424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 утверждении Положения об установлении системы критериев, используемых для определения доступности для потребителей товаров и услуг организаций коммунального комплекса по подключению к системам коммунальной инфраструктуры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ab/>
        <w:t>В соответствии с Федеральным законом от 6 октября 2003 г. № 131-ФЗ </w:t>
        <w:br/>
        <w:t>"Об общих принципах организации местного самоуправления в Российской Федерации", пунктом 2 части 2 статьи 5 Федерального закона от 30 декабря 2004 г. № 210-ФЗ "Об основах регулирования тарифов организаций коммунального комплекса", Постановлением Правительства Российской Федерации от 14 июля 2008 г. № 520 "Об основах ценообразования и порядке регулирования тарифов, надбавок и предельных индексов в сфере деятельности организаций коммунального комплекса", Уставом Яжелбиц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1. Утвердить прилагаемое Положение об установлении системы критериев, используемых для определения доступности для потребителей товаров и услуг организаций коммунального комплекса по подключению к системам коммунальной инфраструктуры. 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ab/>
        <w:tab/>
        <w:t>2</w:t>
      </w:r>
      <w:r>
        <w:rPr>
          <w:rFonts w:cs="Times New Roman" w:ascii="Times New Roman" w:hAnsi="Times New Roman"/>
          <w:sz w:val="24"/>
          <w:szCs w:val="24"/>
        </w:rPr>
        <w:t xml:space="preserve">. Опубликовать постановление  в информационном бюллетене «Яжелбицкий вестник»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                                       А.И.Иван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ТВЕРЖДЕНО</w:t>
      </w:r>
    </w:p>
    <w:p>
      <w:pPr>
        <w:pStyle w:val="Normal"/>
        <w:ind w:left="424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тановлением Администрации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Яжелбицкого сельского поселения</w:t>
        <w:tab/>
        <w:t xml:space="preserve"> 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 18.04.2013 № 44</w:t>
      </w:r>
    </w:p>
    <w:p>
      <w:pPr>
        <w:pStyle w:val="Normal"/>
        <w:ind w:left="2832" w:firstLine="708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ЛОЖЕНИ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 установлении системы критериев, используемых для определения доступности для потребителей товаров и услуг организац</w:t>
      </w:r>
      <w:r>
        <w:rPr>
          <w:rFonts w:cs="Times New Roman" w:ascii="Times New Roman" w:hAnsi="Times New Roman"/>
          <w:b/>
          <w:sz w:val="24"/>
          <w:szCs w:val="24"/>
        </w:rPr>
        <w:t>ий коммунального комплекса по подключению к системам коммунальной инфраструктур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 Общие положения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1. Настоящее Положение устанавливает систему критериев, используемых для определения доступности для потребителей товаров и услуг организаций коммунального комплекса по подключению к системам коммунальной инфраструктуры вновь создаваемых (реконструируемых) объектов недвижимости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2. Настоящее Положение распространяется на потребителей, осуществляющих подключение к системам коммунальной инфраструктуры в сфере водоснабжения и водоотведения. </w:t>
      </w:r>
      <w:r>
        <w:rPr>
          <w:rFonts w:cs="Times New Roman" w:ascii="Times New Roman" w:hAnsi="Times New Roman"/>
          <w:sz w:val="24"/>
          <w:szCs w:val="24"/>
        </w:rPr>
        <w:t>Потребители – это юридические лица, обеспечивающие на принадлежащем им земельном участке строительство, реконструкцию объектов недвижимости, а также население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3. Анализ доступности для потребителей товаров и услуг организаций коммунального комплекса в сфере водоснабжения и водоотведения в части установления тарифов на подключение к системам коммунальной инфраструктуры осуществляется в отношении организаций коммунального комплекса, осуществляющих эксплуатацию систем коммунальной инфраструктуры, используемых в сфере холодного водоснабжения и водоотведения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4. Настоящее Положение применяется при согласовании инвестиционных программ организаций коммунального комплекса и служит для определения оценки доступности тарифов организаций коммунального комплекса на подключение к системам коммунальной инфраструктуры вновь создаваемых (реконструируемых) объектов недвижим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 Определение доступности для потребителей товаров и услуг организаций коммунального комплекса по подключению к системам коммунальной инфраструктуры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. Основным принципом при определении доступности для потребителей товаров и услуг организаций коммунального комплекса по подключению к системам коммунальной инфраструктуры является достижение баланса интересов и создание равных условий для организаций коммунального комплекса и потребителей, осуществляющих подключение вновь создаваемых (реконструируемых) объектов недвижимости к системам коммунальной инфраструктуры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2. Определение доступности для потребителей товаров и услуг организаций коммунального комплекса по подключению к системам коммунальной инфраструктуры осуществляется с использованием системы критериев, включающей стоимость развития системы коммунальной инфраструктуры и стоимость строительства объектов жилья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3. Стоимость развития системы коммунальной инфраструктуры (Си), приведенная к квадратному метру строящегося жилья, рассчитывается по формул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 = Св + Ск, гд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 - приведенная стоимость развития системы водоснабжения (руб./кв. м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 - приведенная стоимость развития системы водоотведения (руб./кв. м)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определяются по следующим формула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 = Тв x (Нв / S)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 = Тк x (Нк / S), гд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 - тариф на подключение к системе водоснабжения объектов жилищного строительства (руб./куб. м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к - тариф на подключение к системе водоотведения объектов жилищного строительства (руб./куб. м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в - максимально возможная нагрузка (мощность) для подключения объектов жилищного строительства к системам водоснабжения на период реализации инвестиционных программ (куб. м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к - максимально возможная нагрузка (мощность) для подключения объектов жилищного строительства к системам водоотведения на период реализации инвестиционных программ (куб. м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 - площадь вводимого жилья в городе на период реализации инвестиционных программ (кв. м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тоимость строительства одного квадратного метра жилья (Сп) с учетом стоимости развития системы коммунальной инфраструктуры определяется по формул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= Сст + Си, гд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т - средняя стоимость строительства одного квадратного метра жилья на момент утверждения тарифов на подключение к системам коммунальной инфраструктуры (руб./кв. м). Под средней стоимостью строительства одного квадратного метра жилья понимается средняя рыночная стоимость одного квадратного метра общей площади жилья по муниципальному образованию – городскому округу Великий Новгород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 - рассчитываемая на основе тарифов на подключение стоимость развития системы коммунальной инфраструктуры, приведенная к квадратному метру строящегося жилья (руб./кв. м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Доля стоимости развития системы коммунальной инфраструктуры (Д) в стоимости строительства одного квадратного метра жилья исчисляется по формул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= Си / С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Рассчитанное значение соотношения показателей системы критериев сравнивается с нормативным значением отчислений на развитие совокупности систем коммунальной инфраструктуры: теплоснабжения, водоснабжения, водоотведения, электроснабжения, - равным 0,2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стоимости развития совокупности систем коммунальной инфраструктуры (Д) в стоимости строительства одного квадратного метра жилья меньше 0,20, тарифы на подключение к системам коммунальной инфраструктуры объектов жилищного строительства считаются доступным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</w:pPr>
    <w:rPr>
      <w:rFonts w:ascii="Times New Roman" w:hAnsi="Times New Roman" w:cs="Times New Roman"/>
      <w:lang w:val="en-GB"/>
    </w:rPr>
  </w:style>
  <w:style w:type="paragraph" w:styleId="31">
    <w:name w:val="Основной текст с отступом 3"/>
    <w:basedOn w:val="Normal"/>
    <w:qFormat/>
    <w:pPr>
      <w:overflowPunct w:val="true"/>
      <w:autoSpaceDE w:val="true"/>
      <w:ind w:firstLine="708"/>
      <w:jc w:val="both"/>
    </w:pPr>
    <w:rPr>
      <w:rFonts w:ascii="Times New Roman" w:hAnsi="Times New Roman" w:cs="Times New Roman"/>
      <w:iCs/>
      <w:sz w:val="28"/>
      <w:szCs w:val="24"/>
      <w:lang w:val="ru-RU"/>
    </w:rPr>
  </w:style>
  <w:style w:type="paragraph" w:styleId="2">
    <w:name w:val="Основной текст с отступом 2"/>
    <w:basedOn w:val="Normal"/>
    <w:qFormat/>
    <w:pPr>
      <w:widowControl w:val="false"/>
      <w:overflowPunct w:val="true"/>
      <w:ind w:firstLine="709"/>
      <w:jc w:val="both"/>
    </w:pPr>
    <w:rPr>
      <w:rFonts w:ascii="Times New Roman" w:hAnsi="Times New Roman" w:cs="Times New Roman"/>
      <w:sz w:val="28"/>
      <w:szCs w:val="28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 Знак Знак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9:45:00Z</dcterms:created>
  <dc:creator>Joha</dc:creator>
  <dc:description/>
  <dc:language>en-US</dc:language>
  <cp:lastModifiedBy>Глав</cp:lastModifiedBy>
  <cp:lastPrinted>2013-04-19T11:52:00Z</cp:lastPrinted>
  <dcterms:modified xsi:type="dcterms:W3CDTF">2013-04-19T09:08:00Z</dcterms:modified>
  <cp:revision>4</cp:revision>
  <dc:subject/>
  <dc:title>Российская   Федерация</dc:title>
</cp:coreProperties>
</file>