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314136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8.2013  № 8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о кадровом резерве на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муниципальной служб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Администрации Яжелбиц-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В соответствии со статьёй 33 Федерального закона от 2 марта 2007 года № 25-ФЗ «О муниципальной службе в Российской Федерации»  Администрация</w:t>
      </w:r>
      <w:r>
        <w:rPr>
          <w:b/>
        </w:rPr>
        <w:t xml:space="preserve"> </w:t>
      </w:r>
      <w:r>
        <w:rPr/>
        <w:t xml:space="preserve"> Яжелбицкого сельского поселения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1. Утвердить прилагаемое Положение о кадровом резерве на муниципальной службе Яжелбицкого сельского поселения.</w:t>
      </w:r>
    </w:p>
    <w:p>
      <w:pPr>
        <w:pStyle w:val="Normal"/>
        <w:rPr/>
      </w:pPr>
      <w:r>
        <w:rPr/>
        <w:tab/>
        <w:t>2.</w:t>
      </w:r>
      <w:r>
        <w:rPr>
          <w:b/>
        </w:rPr>
        <w:t xml:space="preserve"> </w:t>
      </w:r>
      <w:r>
        <w:rPr/>
        <w:t>Опубликовать постановление в  информационном бюллетене «Яжелбицкий вестник» и разместить на официальном сайте администрации сельского поселения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spacing w:lineRule="exact" w:line="240"/>
        <w:ind w:left="5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Яжелбицкого сельского поселения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 xml:space="preserve">от </w:t>
      </w:r>
      <w:r>
        <w:rPr>
          <w:color w:val="000000"/>
        </w:rPr>
        <w:t>29.08.2013  № 82</w:t>
      </w:r>
    </w:p>
    <w:p>
      <w:pPr>
        <w:pStyle w:val="ConsPlusTitle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кадровом резерве на муниципальной служб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Яжелбицкого сельского поселения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ab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1. Настоящее Положение о кадровом резерве на муниципальной службе Яжелбицкого сельского поселения определяет порядок формирования кадрового резерва для замещения должностей муниципальной службы  Яжелбицкого сельского поселения (далее  должностей 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2. Кадровый резерв на муниципальной службе Яжелбицкого сельского поселения представляет собой специально сформированный состав  муниципальных служащих Яжелбицкого сельского поселения (далее   муниципальные служащие) и граждан, не состоящих на  муниципальной службе, для своевременного замещения вакантных должностей  муниципальной 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3. Организация работы по формированию кадрового резерва Яжелбицкого сельского поселения осуществляется  специалистом по кадровым вопросам Администрации Яжелбиц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4. Основой для формирования кадрового резерва  Яжелбицкого сельского поселения является прогноз предполагаемых изменений в составе муниципальных  служащих, замещающих должности муниципальной службы, и потребности в них на перспективу от трех до пяти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2. Порядок включения  муниципальных  служащих (граждан) в кадровый резерв Яжелбицкого сельского поселения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2.1. Включение муниципального служащего в кадровый резерв Яжелбицкого сельского поселения может осуществляться при освобождении муниципального служащего от замещаемой должности муниципальной службы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1.1. В связи с призывом муниципального служащего на военную службу или направлением его на заменяющую ее альтернативную гражданск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1.2. В связи с восстановлением на службе муниципального служащего, ранее замещавшего эту должность муниципальной службы, по решению суд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1.3. В связи с избранием или назначением муниципального служащего на выборную должность в государственный орган,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1.4. В связи с наступлением чрезвычайных обстоятельств, препятствующих продолжению отношений, связанных с муниципальной службой (военных действий, катастрофы, стихийного бедствия, крупной аварии, эпидемии и других чрезвычайных обстоятельств), если данное обстоятельство признано чрезвычайным решением Президента Российской Федерации или органа государственной власти Новгородской области.</w:t>
      </w:r>
    </w:p>
    <w:p>
      <w:pPr>
        <w:pStyle w:val="Normal"/>
        <w:autoSpaceDE w:val="false"/>
        <w:ind w:firstLine="700"/>
        <w:jc w:val="both"/>
        <w:rPr/>
      </w:pPr>
      <w:r>
        <w:rPr/>
        <w:tab/>
        <w:t>2.2. Заместители главы Администрации сельского поселения вправе вносить предложения  Главе Яжелбицкого сельского поселения по кандидатурам муниципальных служащих (граждан) на включение в кадровый резерв Яжелб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по кадровым вопросам Администрации Яжелбицкого сельского поселения на основе анализа служебной деятельности и профессиональных заслуг муниципальных служащих, а также решений аттестационной комиссии вправе вносить предложения по кандидатурам муниципальных служащих (граждан) на включение в кадровый резерв Яжелбицкого сельского поселения. При этом учитываются профессиональные знания и навыки, уровень образования, стаж муниципальной (государственной) службы (стаж работы по специальности)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3. Включение муниципального служащего (гражданина) в кадровый резерв Яжелбицкого сельского поселения оформляется правовым актом Администрации Яжелб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4.. После принятия правового акта Администрацией Яжелбицкого сельского поселения о включении муниципального служащего (гражданина) в кадровый резерв Яжелбицкого сельского поселения специалистом по кадровым вопросам Администрации Яжелбицкого сельского поселения оформляется список кадрового резерва Яжелбицкого сельского поселения по прилагаемой форме. Копия правового акта Администрации Яжелбицкого сельского поселения о включении муниципального служащего в кадровый резерв Яжелбицкого сельского поселения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>3. Порядок пересмотра кадрового резерва Яжелбицкого сельского поселения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1. Специалист по кадровым вопросам Администрации Яжелбицкого сельского поселения ведет работу по учету кадрового резерва Яжелбицкого сельского поселения, проводит анализ его состава, подводит итоги работы с ним за истекший календарный год, своевременно представляет необходимую информацию, отчетность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 Исключение  муниципального служащего (гражданина) из кадрового резерва произ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1. При назначении муниципального служащего на должность  муниципальной службы в порядке должностного рост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2. При назначении гражданина на должность  муниципальной службы Яжелбицкого сельского поселения Валдайского муниципального района Новгоро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3. По его письменному заявлению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4. В случае смерти (гибели)  муниципального служащего (гражданина) либо признания его безвестно отсутствующим или объявления умерши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5. В случае выхода муниципального служащего (гражданина) из граждан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6. По истечении 3 лет после зачисления в кадровый резерв, при условии не замещения должности 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2.7.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Решение об исключении муниципального служащего (гражданина) из кадрового резерва Яжелбицкого сельского поселения оформляется правовым актом администрации Яжелб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Решение об исключении муниципального служащего (гражданина) из кадрового резерва Яжелбицкого сельского поселения в случае, если муниципальный служащий (гражданин) был назначен на должность муниципальной службы в другом муниципальном образовании Валдайского муниципального района, принимается в двухнедельный срок и оформляется распоряжением Администрации Яжелбицкого сельского поселения об исключении муниципального служащего (гражданина) из кадрового резерва на муниципальной службе Яжелбицкого сельского поселения Валдайского муниципального района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4. Организация работы с муниципальными служащими (гражданами), включенными в кадровый резерв  Яжелбицкого сельского поселения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1.. В целях повышения эффективности работы с кадровым резервом Яжелбицкого сельского поселения осуществляются профессиональная переподготовка, повышение квалификации и стажировка  муниципальных служащих, включенных в кадровый резерв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2. Профессиональная переподготовка, повышение квалификации и стажировка муниципальных  служащих, включенных в кадровый резерв Яжелбицкого сельского поселения, осуществляются в соответствии с муниципальным заказом на профессиональную переподготовку, повышение квалификации и стажировку данных муниципальных  служащих на очередной год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3.  Глава Яжелбицкого сельского поселения осуществляет общее руководство и несет ответственность за формирование и работу с кадровым резервом Яжелбицкого сельского поселения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sectPr>
          <w:headerReference w:type="default" r:id="rId4"/>
          <w:type w:val="nextPage"/>
          <w:pgSz w:w="11906" w:h="16838"/>
          <w:pgMar w:left="1474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spacing w:lineRule="exact" w:line="240"/>
        <w:ind w:left="9270" w:hanging="0"/>
        <w:jc w:val="center"/>
        <w:rPr/>
      </w:pPr>
      <w:r>
        <w:rPr/>
        <w:t xml:space="preserve">к Положению о кадровом резерве на  муниципальной службе Яжелбиц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ого резерва Администрации Яжелбицкого сельского посел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755"/>
        <w:gridCol w:w="1755"/>
        <w:gridCol w:w="1350"/>
        <w:gridCol w:w="2295"/>
        <w:gridCol w:w="2280"/>
        <w:gridCol w:w="1900"/>
        <w:gridCol w:w="1800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  <w:br/>
              <w:t>число</w:t>
              <w:br/>
              <w:t xml:space="preserve">и  </w:t>
              <w:br/>
              <w:t>месяц</w:t>
              <w:br/>
              <w:t>рож-</w:t>
              <w:br/>
              <w:t>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  <w:br/>
              <w:t xml:space="preserve">(учебные  </w:t>
              <w:br/>
              <w:t xml:space="preserve">заведения, </w:t>
              <w:br/>
              <w:t xml:space="preserve">которые   </w:t>
              <w:br/>
              <w:t xml:space="preserve">окончил   </w:t>
              <w:br/>
              <w:t xml:space="preserve">муниципаль-ный </w:t>
              <w:br/>
              <w:t xml:space="preserve">служащий  </w:t>
              <w:br/>
              <w:t xml:space="preserve">области   </w:t>
              <w:br/>
              <w:t>(гражданин)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емая </w:t>
              <w:br/>
              <w:t xml:space="preserve">должность  </w:t>
              <w:br/>
              <w:t xml:space="preserve">муниципаль-ной </w:t>
              <w:br/>
              <w:t>службы (дата</w:t>
              <w:br/>
              <w:t>и номер при-</w:t>
              <w:br/>
              <w:t>каза (распо-</w:t>
              <w:br/>
              <w:t xml:space="preserve">ряжения),  </w:t>
              <w:br/>
              <w:t xml:space="preserve">должность и </w:t>
              <w:br/>
              <w:t>место работы</w:t>
              <w:br/>
              <w:t>гражданин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муници-пальной</w:t>
              <w:br/>
              <w:t xml:space="preserve">службы  </w:t>
              <w:br/>
              <w:t xml:space="preserve">(стаж  </w:t>
              <w:br/>
              <w:t>работы по</w:t>
              <w:br/>
              <w:t>специаль-</w:t>
              <w:br/>
              <w:t>ности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>муниципальной</w:t>
              <w:br/>
              <w:t xml:space="preserve">службы, для   </w:t>
              <w:br/>
              <w:t>замещения</w:t>
              <w:br/>
              <w:t xml:space="preserve">которой </w:t>
              <w:br/>
              <w:t>муниципальный</w:t>
              <w:br/>
              <w:t>служащий (граж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н)  включен в</w:t>
              <w:br/>
              <w:t>кадровый резер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 </w:t>
              <w:br/>
              <w:t xml:space="preserve">о профессио-нальной пере-подготовке,  </w:t>
              <w:br/>
              <w:t xml:space="preserve">повышении  </w:t>
              <w:br/>
              <w:t xml:space="preserve">квалификации или  стажировке в период  нахождения </w:t>
              <w:br/>
              <w:t xml:space="preserve">в кадровом </w:t>
              <w:br/>
              <w:t xml:space="preserve">резерве (наиме-нование и номер документа о переподготовке, повышении  </w:t>
              <w:br/>
              <w:t>квалификации</w:t>
              <w:br/>
              <w:t>или   стажировке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  <w:br/>
              <w:t>об отказе</w:t>
              <w:br/>
              <w:t xml:space="preserve">от пред- </w:t>
              <w:br/>
              <w:t xml:space="preserve">ложенной </w:t>
              <w:br/>
              <w:t>для заме-</w:t>
              <w:br/>
              <w:t xml:space="preserve">щения  </w:t>
              <w:br/>
              <w:t>вакантной</w:t>
              <w:br/>
              <w:t>должности</w:t>
              <w:br/>
              <w:t>муниципальной</w:t>
              <w:br/>
              <w:t xml:space="preserve">службы с </w:t>
              <w:br/>
              <w:t>указанием</w:t>
              <w:br/>
              <w:t>прич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</w:t>
              <w:br/>
              <w:t xml:space="preserve">назначении </w:t>
              <w:br/>
              <w:t>на должность</w:t>
              <w:br/>
              <w:t>муници-пальной</w:t>
              <w:br/>
              <w:t>службы (дата</w:t>
              <w:br/>
              <w:t xml:space="preserve">и номер   </w:t>
              <w:br/>
              <w:t xml:space="preserve">распоря-  </w:t>
              <w:br/>
              <w:t>ж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Яжелбицкого сельского поселения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       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964" w:right="907" w:gutter="0" w:header="709" w:top="107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4:00Z</dcterms:created>
  <dc:creator>Глав</dc:creator>
  <dc:description/>
  <dc:language>en-US</dc:language>
  <cp:lastModifiedBy>Глав</cp:lastModifiedBy>
  <cp:lastPrinted>2013-08-29T08:28:00Z</cp:lastPrinted>
  <dcterms:modified xsi:type="dcterms:W3CDTF">2013-08-29T04:30:00Z</dcterms:modified>
  <cp:revision>6</cp:revision>
  <dc:subject/>
  <dc:title>Российская   Федерация</dc:title>
</cp:coreProperties>
</file>