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3446413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01.2013 № 4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 создании постоянно действую-</w:t>
      </w:r>
    </w:p>
    <w:p>
      <w:pPr>
        <w:pStyle w:val="Normal"/>
        <w:jc w:val="both"/>
        <w:rPr>
          <w:b/>
          <w:b/>
        </w:rPr>
      </w:pPr>
      <w:r>
        <w:rPr>
          <w:b/>
        </w:rPr>
        <w:t>щей эвакоприёмной комисс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pacing w:val="-10"/>
        </w:rPr>
        <w:t>Яжелбицкого сельского поселения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 соответствии с Федеральным законом от 12.02.1998 № 28-ФЗ "О гражданской обороне",  Федеральным законом от 21.12.1994 № 68-ФЗ" О защите населения и территорий от чрезвычайных ситуаций природного и техногенного характера" и в целях подготовки и организации мероприятий по приему эвакуируемого населения Администрация</w:t>
      </w:r>
      <w:r>
        <w:rPr>
          <w:b/>
        </w:rPr>
        <w:t xml:space="preserve"> </w:t>
      </w:r>
      <w:r>
        <w:rPr>
          <w:spacing w:val="-10"/>
        </w:rPr>
        <w:t xml:space="preserve">Яжелбицкого </w:t>
      </w: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1. Создать постоянно действующую эвакоприемную комиссию </w:t>
      </w:r>
      <w:r>
        <w:rPr>
          <w:spacing w:val="-10"/>
        </w:rPr>
        <w:t xml:space="preserve">Яжелбицкого </w:t>
      </w:r>
      <w:r>
        <w:rPr/>
        <w:t xml:space="preserve">сельского поселения.    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2. Утвердить: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2.1. Положение о постоянно действующей эвакоприемной комиссии </w:t>
      </w:r>
      <w:r>
        <w:rPr>
          <w:spacing w:val="-10"/>
        </w:rPr>
        <w:t xml:space="preserve">Яжелбицкого </w:t>
      </w:r>
      <w:r>
        <w:rPr/>
        <w:t>сельского поселения (приложение 1)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 xml:space="preserve">2.2. Состав постоянно действующей эвакоприемной комиссии </w:t>
      </w:r>
      <w:r>
        <w:rPr>
          <w:spacing w:val="-10"/>
        </w:rPr>
        <w:t xml:space="preserve">Яжелбицкого </w:t>
      </w:r>
      <w:r>
        <w:rPr/>
        <w:t>сельского поселения (приложение 2)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2.3. Функциональные обязанности руководящего состава, членов и начальников групп  постоянно действующей эвакоприемной комиссии </w:t>
      </w:r>
      <w:r>
        <w:rPr>
          <w:spacing w:val="-10"/>
        </w:rPr>
        <w:t xml:space="preserve">Яжелбицкого </w:t>
      </w:r>
      <w:r>
        <w:rPr/>
        <w:t>сельского поселения (приложение 3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Постановление Администрации Яжелбицкого сельского поселения от 24.04.2012 № 36 «О создании постоянно действующей эвакуационной комиссии </w:t>
      </w:r>
      <w:r>
        <w:rPr>
          <w:spacing w:val="-10"/>
        </w:rPr>
        <w:t>Яжелбицкого сельского поселения» считать утратившим силу.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 28.01.2013 №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ab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 xml:space="preserve">                                      </w:t>
      </w:r>
      <w:r>
        <w:rPr>
          <w:b/>
        </w:rPr>
        <w:t xml:space="preserve">Положение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о постоянно действующей эвакоприемной комиссии </w:t>
      </w:r>
      <w:r>
        <w:rPr>
          <w:b/>
          <w:spacing w:val="-10"/>
        </w:rPr>
        <w:t xml:space="preserve">Яжелбицкого </w:t>
      </w:r>
      <w:r>
        <w:rPr>
          <w:b/>
        </w:rPr>
        <w:t xml:space="preserve">сельского поселения                                  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1. Постоянно действующая эвакоприемная комиссия </w:t>
      </w:r>
      <w:r>
        <w:rPr>
          <w:spacing w:val="-10"/>
        </w:rPr>
        <w:t xml:space="preserve">Яжелбицкого </w:t>
      </w:r>
      <w:r>
        <w:rPr/>
        <w:t xml:space="preserve">сельского поселения (далее - комиссия) создаётся при Администрации </w:t>
      </w:r>
      <w:r>
        <w:rPr>
          <w:spacing w:val="-10"/>
        </w:rPr>
        <w:t xml:space="preserve">Яжелбицкого </w:t>
      </w:r>
      <w:r>
        <w:rPr/>
        <w:t>сельского поселения  в целях:</w:t>
      </w:r>
    </w:p>
    <w:p>
      <w:pPr>
        <w:pStyle w:val="Normal"/>
        <w:shd w:fill="FFFFFF" w:val="clear"/>
        <w:jc w:val="both"/>
        <w:rPr/>
      </w:pPr>
      <w:r>
        <w:rPr/>
        <w:t>-организации планирования и  качественного  приема эвакуируемого населения при уг</w:t>
        <w:softHyphen/>
        <w:t>розе и возникновении чрезвычайных ситуаций и в особый период при угрозе применения противником современных средств поражения;</w:t>
      </w:r>
    </w:p>
    <w:p>
      <w:pPr>
        <w:pStyle w:val="Normal"/>
        <w:shd w:fill="FFFFFF" w:val="clear"/>
        <w:jc w:val="both"/>
        <w:rPr/>
      </w:pPr>
      <w:r>
        <w:rPr/>
        <w:t>- руководства приёма и размещения  поступающего  эвакуированн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-организации взаимодействия с эвакуационными комиссиями городов, откуда будет прибывать эвакуированное население; </w:t>
      </w:r>
    </w:p>
    <w:p>
      <w:pPr>
        <w:pStyle w:val="Normal"/>
        <w:shd w:fill="FFFFFF" w:val="clear"/>
        <w:jc w:val="both"/>
        <w:rPr/>
      </w:pPr>
      <w:r>
        <w:rPr/>
        <w:t>- координации деятельности приемных эвакуационных пунктов по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1.2. Комиссия создаётся постановлением Главы сельского поселения  для непосредственной подготовки, планирования и проведения эвакоприём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Комиссия осуществляет свою деятельность под непосредственным руководством председателя эвакуационной комиссии, под общим руководством председателя комис</w:t>
        <w:softHyphen/>
        <w:t xml:space="preserve">сии по предупреждению и ликвидации чрезвычайных ситуаций и обеспечению пожарной безопасности  сельского поселения. </w:t>
      </w:r>
    </w:p>
    <w:p>
      <w:pPr>
        <w:pStyle w:val="Normal"/>
        <w:shd w:fill="FFFFFF" w:val="clear"/>
        <w:ind w:firstLine="720"/>
        <w:jc w:val="both"/>
        <w:rPr/>
      </w:pPr>
      <w:r>
        <w:rPr/>
        <w:t>1.4. Общее руководство эвакоприёмными мероприятиями осуществляется Главой сельского поселения - Начальником гражданской обороны, комиссией по предупреждению и ликвидации чрезвычайных ситуаций и обеспечению пожарной безопасности сельского поселения, а непосредственная организа</w:t>
        <w:softHyphen/>
        <w:t>ция проведения эвакоприёмных мероприятий – постоянно действующей эвакоприемной комиссией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1.5 Постоянно действующая  эвакоприемная комиссия Яжелбицкого сельского поселения в своей практической деятельности руководствуется  Федеральны</w:t>
        <w:softHyphen/>
        <w:t>ми законами от 12.02.1998 № 28 – ФЗ «О гражданской обороне», от 21.12.1994 № 68-ФЗ «О защите населения и террито</w:t>
        <w:softHyphen/>
        <w:t>рий от чрезвычайных ситуаций природного и техногенного характера», другими нормативно-правовыми актами Российской Федерации и Новгородской области, Валдайского района, правовыми актами Главы сельского поселения, а также настоящим Положением.</w:t>
      </w:r>
    </w:p>
    <w:p>
      <w:pPr>
        <w:pStyle w:val="Normal"/>
        <w:shd w:fill="FFFFFF" w:val="clear"/>
        <w:ind w:firstLine="720"/>
        <w:rPr/>
      </w:pPr>
      <w:r>
        <w:rPr/>
        <w:t xml:space="preserve">                 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2. Основные задачи комиссии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 Разработка совместно со  службой ГО и ЧС, учреждениями и организациями сельского поселения плана приёма,  размещения и первоочередного обе</w:t>
        <w:softHyphen/>
        <w:t>спечения эвакуируемого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Организация подготовки личного состава   ПЭП к практической работе по предназнач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2.3. Разработка, учёт и хранение эвакуационных документов, обеспечение ими ПЭП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В режиме повышенной готовности и при переводе ГО на военное время:</w:t>
      </w:r>
      <w:r>
        <w:rPr/>
        <w:t xml:space="preserve"> 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2.4. Осуществление контроля за приведением в готовность ПЭП, проверка схем оповещения и связи.</w:t>
      </w:r>
    </w:p>
    <w:p>
      <w:pPr>
        <w:pStyle w:val="Normal"/>
        <w:shd w:fill="FFFFFF" w:val="clear"/>
        <w:ind w:firstLine="720"/>
        <w:jc w:val="both"/>
        <w:rPr/>
      </w:pPr>
      <w:r>
        <w:rPr/>
        <w:t>2.5. Уточнение планов приёма, размещения и первоочередного  обеспечения  принимаемого эваконаселения.</w:t>
      </w:r>
    </w:p>
    <w:p>
      <w:pPr>
        <w:pStyle w:val="Normal"/>
        <w:shd w:fill="FFFFFF" w:val="clear"/>
        <w:ind w:firstLine="720"/>
        <w:rPr/>
      </w:pPr>
      <w:r>
        <w:rPr/>
        <w:t>2.6.  Организация подготовки к приёму эваконаселения и  подготовка маршрутов к местам размещения эвакона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2.7. Осуществление контроля за приведением в готовность защитных сооружений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 xml:space="preserve">                             </w:t>
      </w:r>
      <w:r>
        <w:rPr>
          <w:b/>
        </w:rPr>
        <w:t>В чрезвычайном режиме: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(с получением постановления на проведение мероприятий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приёму эвакуируемого населения)</w:t>
      </w:r>
    </w:p>
    <w:p>
      <w:pPr>
        <w:pStyle w:val="Normal"/>
        <w:shd w:fill="FFFFFF" w:val="clear"/>
        <w:ind w:firstLine="720"/>
        <w:jc w:val="both"/>
        <w:rPr/>
      </w:pPr>
      <w:r>
        <w:rPr/>
        <w:t>2.8.Организация развёртывания ПЭП, руководство работой по приёму и размещению принима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2.9.Доведение постановления и задач на проведение мероприятий по приёму эвакуируемого населения до ПЭП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10. Введение в действие план приёма эвакуируемого населения. </w:t>
      </w:r>
    </w:p>
    <w:p>
      <w:pPr>
        <w:pStyle w:val="Normal"/>
        <w:shd w:fill="FFFFFF" w:val="clear"/>
        <w:ind w:left="1276" w:hanging="556"/>
        <w:jc w:val="both"/>
        <w:rPr/>
      </w:pPr>
      <w:r>
        <w:rPr/>
        <w:t>2.11.Организация и контроль за ходом  оповещения населения о приёме эвакуируемого на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2.12. Организация во взаимодействии с соответствующими службами, всестороннее обеспечение прибывающего эвакуированного на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В ходе проведения мероприятий по приёму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эвакуируемого населения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" w:hanging="556"/>
        <w:jc w:val="both"/>
        <w:rPr/>
      </w:pPr>
      <w:r>
        <w:rPr/>
        <w:t xml:space="preserve">       </w:t>
      </w:r>
      <w:r>
        <w:rPr/>
        <w:t>2.13. Руководство работой ПЭП по приёму и размещению принимаемого эвакона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2.14. Организация контроля за выполнением почасового графика проведения мероприятий по приёму и размещению эвакуируемого насел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2.15. Организация  встречи прибывающего эваконаселения, размещение его на жительство и по необходимости обеспечение продуктами питания, водой и предметами первой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2.16. Организация ведения учёта отправки эвакуируемого населения к местам разме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2.17. Организация инженерной защиты и охрана принимаемого населения на ПЭП и в пути следования к местам разме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2.18. Организация регулирования движения и поддержания общественного порядка в ходе приёма эвако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2.19. Постоянное взаимодействие с эвакоприёмной комиссией Валдайского района и информирование о количестве принимаемого и расселяемого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2.20. Сбор и обобщение данных о ходе приёма эвакуируемого населения, представление докладов Главе сельского поселения (на пункт управления эвакоприёмными мероприятиями).</w:t>
      </w:r>
    </w:p>
    <w:p>
      <w:pPr>
        <w:pStyle w:val="Normal"/>
        <w:shd w:fill="FFFFFF" w:val="clear"/>
        <w:ind w:firstLine="720"/>
        <w:jc w:val="both"/>
        <w:rPr/>
      </w:pPr>
      <w:r>
        <w:rPr/>
        <w:t>2.21. Представление донесений в районную эвакуационную комиссию (согласно табелю срочных донесений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</w:t>
      </w:r>
      <w:r>
        <w:rPr>
          <w:b/>
        </w:rPr>
        <w:t>3. Комиссия имеет право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1. Доводить постановления и распоряжения Главы сельского поселения по вопросам приёма эвакуируемого населения всем структурным подразделениям Администрации сельского поселения, учреждениям и организациям, независимо от их ведомственной принадлежности и форм собственности расположенным на территории сельского поселения, контролировать их исполнение.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Запрашивать у структурных подразделений Администрации сельского поселения, учреждений и организаций независимо от их ведомственной принадлежности и форм собственности, расположенных на территории сельского поселения, необходимые данные для изучения и принятия решений по вопросам приёма  эвакуируемого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Заслушивать должностных лиц учреждений и организаций сельского поселения независимо от их ведомственной принадлежности и форм собственности, по вопросам приёма эвакуируемого населения, проводить в установленном порядке совещания с представителями эвакоприёмных органов, учрежд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Участвовать во всех мероприятиях, имеющих отношение к решению вопросов приёма эвакуируемого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3.5. В пределах своей компетенции принимать решения, связанные с планированием и всесторонней подготовкой к проведению эвакоприёмных мероприятий, обязательных для выполнения учреждениями и организациями сельского поселения независимо от их ведомственной принадлежности и форм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3.6. Осуществлять контроль за подготовкой и готовностью учреждений, на базе которых созданы эвакоприёмные пункты по вопросам организации планирования и всесторонней подготовке к проведению эвакоприём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3.7. Проводить проверки по организации планирования  подготовки к проведению эвакоприёмных мероприятий в учреждениях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4. Состав и структурные подразделения комиссии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/>
        <w:t>4.1.Состав комиссии, её структура утвер</w:t>
        <w:softHyphen/>
        <w:t xml:space="preserve">ждается  постановлением </w:t>
      </w:r>
    </w:p>
    <w:p>
      <w:pPr>
        <w:pStyle w:val="Normal"/>
        <w:shd w:fill="FFFFFF" w:val="clear"/>
        <w:jc w:val="both"/>
        <w:rPr/>
      </w:pPr>
      <w:r>
        <w:rPr/>
        <w:t xml:space="preserve">Главы сельского посе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4.2. Председателем комиссии назначается должностное лицо сельского поселения. Он несёт персональную ответственность за выполнение возложенных на комиссию задач и функций. В состав комиссии могут входить представители Администрации сельского поселения, руководители предприятий торговли, общественного питания, медицинских учреждений, органов внутренних де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3. </w:t>
      </w:r>
      <w:r>
        <w:rPr/>
        <w:t xml:space="preserve"> В соответствии с полномочиями комиссии в её состав входят: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 группа  учета эваконаселения и информации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 группа приема и организации размещения эвако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- группа первоочередного жизнеобеспечения эваконаселения.   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 группа дорожного и транспортного обеспеч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 группа охраны общественного порядк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         </w:t>
      </w:r>
      <w:r>
        <w:rPr>
          <w:b/>
        </w:rPr>
        <w:t>5. Порядок работы комиссии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5.1. Комиссия осуществляет свою деятельность в соответствии с ежегодным планом, утверждённым Главой сельского поселения, в который включаю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-проведение с периодичностью не реже одного раза в полугодие заседаний комисс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-рассмотрение предложений по совершенствованию организации проведения приёма и расселения эвакуиру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-заслушивание начальников эвакоприёмных пунктов по вопросам готовности приёма эвакуиру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участие в учениях и других мероприятиях гражданской обороны.  </w:t>
      </w:r>
    </w:p>
    <w:p>
      <w:pPr>
        <w:pStyle w:val="Normal"/>
        <w:shd w:fill="FFFFFF" w:val="clear"/>
        <w:ind w:firstLine="720"/>
        <w:jc w:val="both"/>
        <w:rPr/>
      </w:pPr>
      <w:r>
        <w:rPr/>
        <w:t>5.2. План работы комиссии на год разрабатывается заместителем председателя и секретарём комиссии с руководителями групп, подписывается председателем комиссии, и утверждается Главой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При переводе членов комиссии на другой участок работы лицо, назначенное на его место (или исполняющее его обязанности), одно</w:t>
        <w:softHyphen/>
        <w:t>временно становится и членом комиссии с возложением на него соот</w:t>
        <w:softHyphen/>
        <w:t>ветствующих функциональ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4. Решения комиссии оформляю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, распоряжения Главы сельского поселения, которые доводятся до сведения соответствующих органов управления учреждений и организаци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 23.01.2013 № 2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став </w:t>
      </w:r>
    </w:p>
    <w:p>
      <w:pPr>
        <w:pStyle w:val="Normal"/>
        <w:shd w:fill="FFFFFF" w:val="clear"/>
        <w:ind w:left="-360" w:hanging="0"/>
        <w:rPr>
          <w:b/>
          <w:b/>
        </w:rPr>
      </w:pPr>
      <w:r>
        <w:rPr>
          <w:b/>
        </w:rPr>
        <w:t>постоянно действующей эвакоприёмной комиссии Яжелбицкого сельского поселения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21694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35"/>
        <w:gridCol w:w="3503"/>
        <w:gridCol w:w="41"/>
        <w:gridCol w:w="2835"/>
        <w:gridCol w:w="2925"/>
        <w:gridCol w:w="3022"/>
        <w:gridCol w:w="3022"/>
        <w:gridCol w:w="3022"/>
      </w:tblGrid>
      <w:tr>
        <w:trPr>
          <w:trHeight w:val="42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Должность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/>
              <w:t xml:space="preserve">(обязанности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</w:t>
            </w:r>
            <w:r>
              <w:rPr/>
              <w:t>в комисс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 по основному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есту 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Руководящий состав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(Управление комиссией)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Яжелб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икова Марина Николае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</w:t>
            </w:r>
            <w:r>
              <w:rPr/>
              <w:t xml:space="preserve">Заместитель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едателя комисс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й администрации Яжелб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икома Татьяна Владимиро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1 категории администрации Яжелб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хонина Татьяна Ивано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</w:rPr>
              <w:t>Члены комиссии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</w:t>
            </w:r>
          </w:p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лавный врач Яжелбицкой участковой больни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Лариса Семен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7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руппы комиссии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ЧС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>Группа  учета эваконаселения и информации</w:t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ГБ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Яжелбицкого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а Светлана Юрье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рупп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 Яжелбицкого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Екатерина Юрье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Группа приема и организации размещения эваконаселения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й 1 категории администрации Яжелб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Наталья Василье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рупп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Яжелбицкой сельской библиоте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ушина Татьяна Василье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Группа первоочередного жизнеобеспечения эваконаселения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лужащий администрации Яжелб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а Ольга Леонидовн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рупп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участка Валдайского филиала МП ЖКХ НЖК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цков Вячеслав Юрьевич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Группа</w:t>
            </w:r>
            <w:r>
              <w:rPr>
                <w:sz w:val="28"/>
              </w:rPr>
              <w:t xml:space="preserve"> </w:t>
            </w:r>
            <w:r>
              <w:rPr>
                <w:b/>
              </w:rPr>
              <w:t>дорожного и транспортного обеспечения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Главный инженер «Птицефабрика Новгородская» ОП «Валдай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Сергей Михайлович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Группа</w:t>
            </w:r>
            <w:r>
              <w:rPr>
                <w:sz w:val="28"/>
              </w:rPr>
              <w:t xml:space="preserve"> </w:t>
            </w:r>
            <w:r>
              <w:rPr>
                <w:b/>
              </w:rPr>
              <w:t>охраны общественного порядка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пол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нов Иван Владимирович</w:t>
            </w:r>
          </w:p>
        </w:tc>
        <w:tc>
          <w:tcPr>
            <w:tcW w:w="11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 28.01.2013 № 4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>
          <w:b/>
        </w:rPr>
        <w:t>Функциональные обязанности руководящего состава  и член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стоянно действующей  эвакоприёмной комиссии Яжелбицкого сельского посел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Функциональные обязанности председателя эвакоприёмной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</w:t>
      </w:r>
      <w:r>
        <w:rPr>
          <w:b/>
        </w:rPr>
        <w:t>комиссии  Яжелбицкого сельского посел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ab/>
        <w:t xml:space="preserve"> Председатель эвакоприёмной комиссии сельского поселения осуществляет непосредственное руководство комиссией, а также разработкой планирующих документов по приёму эвакуируемого насел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едседатель комиссии несёт ответственность:</w:t>
      </w:r>
    </w:p>
    <w:p>
      <w:pPr>
        <w:pStyle w:val="Normal"/>
        <w:shd w:fill="FFFFFF" w:val="clear"/>
        <w:jc w:val="both"/>
        <w:rPr/>
      </w:pPr>
      <w:r>
        <w:rPr/>
        <w:t>-за организацию и планирование мероприятий по приёму эваконаселения;</w:t>
      </w:r>
    </w:p>
    <w:p>
      <w:pPr>
        <w:pStyle w:val="Normal"/>
        <w:shd w:fill="FFFFFF" w:val="clear"/>
        <w:jc w:val="both"/>
        <w:rPr/>
      </w:pPr>
      <w:r>
        <w:rPr/>
        <w:t>-за организацию работы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>-за планирование и организацию подготовки членов комиссии к выполнению своих обязанностей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 xml:space="preserve">Председатель эвакоприёмной комиссии подчиняется Главе сельского поселения (Начальнику гражданской обороны).     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едседатель комиссии обязан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>-руководить работой эвакоприёмной комиссии по планированию и подготовке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регулярно (не реже 2-х раз в год) проводить заседания эвакоприёмной комиссии, а в случае необходимости проводить экстренные заседания по решению вопросов обеспечения эвакуацион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рганизовать разработку документов, обучение и подготовку состава комиссии к выполнению своих функциональных обязанносте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рганизовать и отработать систему оповещения и сбора членов комиссии на плановые заседания и в экстренных случаях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рганизовать работу комиссии по разработке (совместно со  службой ГО и ЧС) планов всестороннего  обеспечения мероприятий по подготовке к размещению и первоочередному жизнеобеспечению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рганизовывать проверку готовности по предназначению ПЭП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</w:t>
      </w:r>
      <w:r>
        <w:rPr/>
        <w:t xml:space="preserve">-изучать возможности поселения по приёму эвакуируемого населения;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>
          <w:b/>
        </w:rPr>
        <w:t>В режиме повышенной готовности и при переводе ГО на военное время:</w:t>
      </w: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организовать работу комиссии по приведению в готовность ПЭП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организовать уточнение готовности планов приёма, размещения и первоочередного жизнеобеспечения эвако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уточнить схему связи и оповещения 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уточнить состав эвакоприёмной комиссии в план оповещ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-организовать круглосуточное дежурство лиц из числа руководящего состава эвакоприёмной комиссии и начальников групп;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организовать контроль за приведением в готовность имеющихся защитных сооружений в районе ПЭП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организовать взаимодействие со службами военного управления по вопросам организации, обеспечения и проведения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доложить Главе сельского поселения о готовности к проведению приёма эвакуируемого на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В чрезвычайном режиме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с получением постановления на проведение мероприятий  по приёму эвакуируемого населения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-получить задачу от Главы сельского поселения на выполнение мероприятий по приёму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-лично проконтролировать доведение сигнала о начале эвакоприёмных мероприятий до всех исполнителей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 xml:space="preserve">          </w:t>
      </w:r>
      <w:r>
        <w:rPr/>
        <w:t>-при взаимодействии с комиссией по ЧС и ОПБ собрать членов эвакоприёмной комиссии и поставить им задачи на выполнение мероприятий по приёму эвакуиру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ввести в действие план приёма эвакуируемого населения; </w:t>
      </w:r>
    </w:p>
    <w:p>
      <w:pPr>
        <w:pStyle w:val="Normal"/>
        <w:shd w:fill="FFFFFF" w:val="clear"/>
        <w:ind w:firstLine="720"/>
        <w:jc w:val="both"/>
        <w:rPr/>
      </w:pPr>
      <w:r>
        <w:rPr/>
        <w:t>-организовать работу комиссии по оповещению населения города о  приёме эвакуиру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-организовать работу комиссии по первоочередному жизнеобеспечению  эвакуированн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-организовать взаимный обмен информацией о ходе проведения эвакоприёмных мероприятий с приёмными эвакуационными пунктами поселения и эвакоприёмной комиссией Валдай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работу комиссии по взаимодействию при проведении эвакоприёмных мероприятий с органами военного командования и службой гражданской обороны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 </w:t>
      </w:r>
      <w:r>
        <w:rPr/>
        <w:t>-доложить Главе сельского поселения о начале приёма эвакуируемого на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        </w:t>
      </w:r>
      <w:r>
        <w:rPr>
          <w:b/>
        </w:rPr>
        <w:t>При проведении эвакоприёмных мероприятий в чрезвычайных ситуациях мирного времени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оповещение и сбор членов комиссии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совместную работу эвакоприёмной комиссии с комиссией по ЧС и ОПБ по приёму эвакуиру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поставить задачи членам комиссии на выполнение эвакоприёмных мероприятий  и организовать их работу по управлению ходом проведения эвакоприёмных мероприятий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работу комиссии  по оповещению и информированию жителей поселения о размещении прибывающего эвако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работу по подготовке ПЭП и мест размещения к приёму эвакуированн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организовать работу комиссии по учёту и размещению прибывающего эвако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организовать работу комиссии по первоочередному жизнеобеспечению эвакуированного на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В ходе проведения мероприятий по приёму эвакуируемого насел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720"/>
        <w:jc w:val="both"/>
        <w:rPr/>
      </w:pPr>
      <w:r>
        <w:rPr/>
        <w:t xml:space="preserve"> </w:t>
      </w:r>
      <w:r>
        <w:rPr/>
        <w:t>-периодически уточнять задачи на проведение эвакоприёмных мероприятий у Главы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доводить задачи на проведение эвакоприёмных мероприятий до исполнителей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контролировать выполнение почасового графика проведения эвакоприёмных мероприятий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инженерную защиту и охрану принимаемого эваконаселения на ПЭП и в пути следования к местам размещ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организовать работу по предоставлению донесений в эвакоприемную комиссию Валдайского района, а в случае срыва эвакомероприятий – докладывать немедленно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-доложить Главе сельского поселения об окончании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Функциональные обязанности заместителя  председателя  </w:t>
      </w:r>
    </w:p>
    <w:p>
      <w:pPr>
        <w:pStyle w:val="Normal"/>
        <w:shd w:fill="FFFFFF" w:val="clear"/>
        <w:jc w:val="both"/>
        <w:rPr/>
      </w:pPr>
      <w:r>
        <w:rPr>
          <w:b/>
        </w:rPr>
        <w:t>постоянной  эвакоприёмной комиссии Яжелбицкого сельского посел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Заместитель председателя эвакоприёмной комиссии сельского поселения подчиняется председателю эвакоприёмной комисии и отвечает за общую организацию эвакоприёмных мероприятий, учёт и ход приёма эвакуированного насе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>Руководит работой групп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отсутствии председателя эвакоприёмной комиссии исполняет его обязанност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Заместитель председателя комиссии обязан: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-организовать разработку плана приёма эвакуируемого населения, других необходимых документов, а также их ежегодное уточнение;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осуществлять контроль за укомплектованностью эвакоприёмной комиссии, своевременно вносить предложения по укомплектованию её состава недостающими членами, быть в курсе всех вопросов организации обеспечения мероприятий по подготовке к приёму и размещению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организовать под руководством председателя эвакоприёмной комиссии обучение личного состава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изучать зону размещения принимаемого  эваконаселения, согласовывать вопросы размещения, защиты и обеспечения жизнедеятельности эваконаселения в местах расположения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</w:t>
      </w:r>
      <w:r>
        <w:rPr>
          <w:b/>
        </w:rPr>
        <w:t>В режиме повышенной готовности и при переводе ГО на военное время:</w:t>
      </w:r>
      <w:r>
        <w:rPr/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</w:t>
      </w:r>
      <w:r>
        <w:rPr/>
        <w:t>-организовать проверку схем оповещения и сбора членов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уточнить категорию и численность принимаемого эваконаселения, готовность планов приёма, размещения и первоочередного жизнеобеспечения эвако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контролировать работу групп эвакоприёмной комиссии, ПЭП по выполнению подготовительных мероприятий к приёму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заслушать доклады членов комиссии о ходе выполнения мероприятий и доложить председателю комисс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</w:t>
      </w:r>
      <w:r>
        <w:rPr>
          <w:b/>
        </w:rPr>
        <w:t>В чрезвычайном режиме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(с получением постановления на проведение мероприятий  по приёму эвакуируемого населения)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</w:t>
      </w:r>
      <w:r>
        <w:rPr>
          <w:b/>
        </w:rPr>
        <w:t>-</w:t>
      </w:r>
      <w:r>
        <w:rPr/>
        <w:t>обеспечить организацию оповещения и сбора состава комиссии, её развёртывание для выполнения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обеспечить введение в действие план приёма эвакуируемого населения;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руководить группами и осуществлять контроль за ходом обеспечения всем необходимым эвакоприёмных мероприятий, приёмом эвакуированн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организовать работу по первоочередному жизнеобеспечению принимаемого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организовать оповещения населения поселения о приёме эвакуируемого на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организовать взаимодействие при проведении эвакоприёмных мероприятий с органами военного командования;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осуществлять взаимодействие с органами других территорий по вопросам приёма, размещения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принимать меры к устранению причин, вызывающих нарушение обеспечения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>-заслушивать доклады членов комиссии, ПЭП о ходе выполнения эвакоприёмных мероприятий и докладывать председателю комисси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3. Функциональные обязанности секретаря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</w:t>
      </w:r>
      <w:r>
        <w:rPr>
          <w:b/>
        </w:rPr>
        <w:t>постоянно действующей эвакоприёмной комиссии Яжелбицкого сельского посел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Секретарь постоянно действующей эвакоприёмной комиссии сельского поселения подчиняется председателю комиссии, заместителю председателя комиссии и отвечает за состояние и планирование эвакоприёмных мероприятий,  ведёт всю документацию, отвечает за своевременное доведение распоряжений, постановлений Главы сельского поселения и председателя эвакоприёмной комиссии  до исполнителей, за учёт и отчётность по эвакоприёмным мероприятиям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н обязан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принимать участие в разработке плана и других документов приёма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следить за своевременным внесением корректив в планы приёма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знать состав эвакоприёмной комиссии, адреса и телефоны членов комиссии, следить за своевременным доукомплектованием состава эвакоприёмной комиссии новыми работниками взамен убывших, разрабатывать схему оповещения и принимать участие в  оповещении и сборе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участвовать в организации обучения членов эвакоприёмной комиссии, разработке планов учений и тренировок по приёму эвакуируемого населения. Вести учёт занятий и других учебно-тренировочных меропри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     </w:t>
      </w:r>
      <w:r>
        <w:rPr>
          <w:b/>
        </w:rPr>
        <w:t>В режиме повышенной готовности и при переводе ГО на военное время: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уточнить схему оповещения и порядок сбора членов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разработать график и организовать круглосуточное дежурство персонального состава эвакоприёмной комиссии, следить за своевременной их сменой  и выполнением ими своих обязанностей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одготовить необходимую документацию для работы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рганизовать через дежурного по эвакоприёмной комиссии учёт полученных и отданных распоряжений, сигналов, учёт полученной и переданной информации, доведение их до сведения председателя комиссии, его заместителя, а также контроль за их выполнением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участвовать в уточнении планов приёма эваконаселения и его корректировки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уточнить с членами  комиссии порядок обобщения данных по подготовке ПЭП к развёртыванию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докладывать председателю комиссии о сложившейся обстановке и о выполнении мероприяти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 подготовке к приёму эвакуируемого населения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вносить коррективы в документы планов приёма 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вести учёт отданных распоряжений и указаний, контролировать их исполнение и докладывать результаты председателю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оводить инструктаж с персоналом ПЭП по учёту и размещению эвакуированного населения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</w:t>
      </w:r>
      <w:r>
        <w:rPr>
          <w:b/>
        </w:rPr>
        <w:t>В режиме чрезвычайной ситуации и с получением распоряжения о проведении эвакоприёмных мероприятий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рганизовать оповещение, сбор членов эвакоприёмной комиссии на пункт управ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разработать график и организовать круглосуточный режим работы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-обобщать данные о ходе развёртывания всех ПЭП и докладывать об этом председателю комиссии;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контролировать доведение до ПЭП постановлений на проведение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вести учёт хода приёма эвакуируемого населения и докладывать о результатах председателю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поддерживать связь с эвакоприёмными пунктами, принимать меры по соблюдению установленного порядка и сроков  приёма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осле завершения приёма эвакуируемого населения подвести итоги и доложить о них председателю эвакоприёмной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рганизовать хранение документов эвакоприёмной комиссии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о завершению приёма эвакуируемого населения действовать по указанию председателя комисс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4. Функциональные обязанности ответственного за медицинское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бслуживание постоянно действующей эвакоприёмной комиссии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Яжелбиц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Ответственный за медицинское обслуживание отвечает за организацию медицинского обслуживания среди прибывающего населения при проведении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н обязан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принимать участие в разработке и ежегодном уточнении плана эвакоприёмных мероприятий по медицинским вопросам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руководить разработкой рабочих и справочных документов для планирования  медицинских  мероприятий и практического их осуществ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произвести расчёты потребности в медицинском имуществе, медикаментах, перевязочных средствах, для обеспечения прибывающего эваконаселения и развёртывания медицинских пунктов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рганизовать санитарно-просветительскую работу среди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готовить предложения для улучшения  работы эвакоприёмной комиссии по своим направлениям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участие в учениях и тренировках 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организовывать подготовку персонала ПЭП ответственного за медицинское обеспечение прибывающего эваконаселения.   </w:t>
      </w:r>
    </w:p>
    <w:p>
      <w:pPr>
        <w:pStyle w:val="Normal"/>
        <w:shd w:fill="FFFFFF" w:val="clear"/>
        <w:jc w:val="both"/>
        <w:rPr/>
      </w:pPr>
      <w:r>
        <w:rPr>
          <w:b/>
        </w:rPr>
        <w:t>С получением распоряжения на проведение эвакоприёмных мероприятий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установить связь с медицинской службой районной эвакоприёмной комиссии,  ПЭП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уточнить план приёма и обеспечения эвакоприёмных мероприятий по медицинскому обслуживанию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одготовить к развёртыванию медицинские пункты на ПЭП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существлять контроль за санитарным состоянием ПЭП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меры для своевременного оказания медицинской  помощи прибывающему населению и ликвидации возникающих очагов заражения людей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обеспечить прибывающее эвакуируемое население средствами медицинской защиты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беспечить наличие необходимых запасов медицинского имущества и инвентаря для медицинских пунктов ПЭП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докладывать председателю комиссии о ходе выполнения задач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</w:rPr>
        <w:t xml:space="preserve">Функциональные обязанности начальников групп постоянно действующей эвакоприёмной комиссии Яжелбицкого сельского поселения </w:t>
      </w:r>
    </w:p>
    <w:p>
      <w:pPr>
        <w:pStyle w:val="Normal"/>
        <w:widowControl w:val="false"/>
        <w:shd w:fill="FFFFFF" w:val="clear"/>
        <w:overflowPunct w:val="false"/>
        <w:autoSpaceDE w:val="false"/>
        <w:ind w:left="360" w:hanging="0"/>
        <w:jc w:val="both"/>
        <w:textAlignment w:val="baseline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Функциональные обязанности начальника группы 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чёта эваконаселения и контроля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  </w:t>
      </w:r>
      <w:r>
        <w:rPr/>
        <w:t>Начальник группы  отвечает за организацию учёта и контроля прибывающего эвакуированного населения при проведении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н обязан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непосредственное участие в разработке плана приёма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существлять контроль за подготовкой ПЭП к выполнению своих задач по приёму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обучать и руководить помощниками. 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принимать участие в проводимых учениях и тренировках.      </w:t>
      </w:r>
    </w:p>
    <w:p>
      <w:pPr>
        <w:pStyle w:val="Normal"/>
        <w:shd w:fill="FFFFFF" w:val="clear"/>
        <w:jc w:val="both"/>
        <w:rPr/>
      </w:pPr>
      <w:r>
        <w:rPr>
          <w:b/>
        </w:rPr>
        <w:t>С получением распоряжения на проведение эвакоприёмных мероприятий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контролировать развёртывание и работу ПЭП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рганизовывать сбор и обобщение данных о ходе приёма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контролировать расселение эвакуируемого населения по местам размещ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информировать ПЭП об изменении обстановки приёма эвако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контролировать ход приведения в готовность защитных сооружен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Функциональные обязанности начальника группы </w:t>
      </w:r>
    </w:p>
    <w:p>
      <w:pPr>
        <w:pStyle w:val="Normal"/>
        <w:rPr>
          <w:b/>
          <w:b/>
        </w:rPr>
      </w:pPr>
      <w:r>
        <w:rPr>
          <w:b/>
        </w:rPr>
        <w:t>приема и организации размещением эвако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чальник группы приема и организации размещением эваконаселения подчиняется председателю комиссии, его заместителю и работает под их непосредственным руководством. Он отвечает за организацию работы эвакоорганов по планированию приема и размещения населения.</w:t>
      </w:r>
    </w:p>
    <w:p>
      <w:pPr>
        <w:pStyle w:val="Normal"/>
        <w:ind w:firstLine="708"/>
        <w:rPr/>
      </w:pPr>
      <w:r>
        <w:rPr/>
        <w:t>Начальник группы приема и организации размещением эваконаселения:</w:t>
      </w:r>
    </w:p>
    <w:p>
      <w:pPr>
        <w:pStyle w:val="Normal"/>
        <w:rPr>
          <w:b/>
          <w:b/>
        </w:rPr>
      </w:pPr>
      <w:r>
        <w:rPr>
          <w:b/>
        </w:rPr>
        <w:t>В мирное время:</w:t>
      </w:r>
    </w:p>
    <w:p>
      <w:pPr>
        <w:pStyle w:val="Normal"/>
        <w:rPr/>
      </w:pPr>
      <w:r>
        <w:rPr/>
        <w:t>- принимает участие в разработке и корректировке плана приема и размещения населения;</w:t>
      </w:r>
    </w:p>
    <w:p>
      <w:pPr>
        <w:pStyle w:val="Normal"/>
        <w:rPr/>
      </w:pPr>
      <w:r>
        <w:rPr/>
        <w:t>- организует работу группы, отвечает за ее укомплектованность, распределение обязанностей между личным составом и их готовностью к работе по предназначению;</w:t>
      </w:r>
    </w:p>
    <w:p>
      <w:pPr>
        <w:pStyle w:val="Normal"/>
        <w:rPr/>
      </w:pPr>
      <w:r>
        <w:rPr/>
        <w:t>- осуществляет контроль за разработкой планирующих документов по вопросам приема и размещения населения, материальных и культурных ценностей в организациях и учреждениях сельского поселения;</w:t>
      </w:r>
    </w:p>
    <w:p>
      <w:pPr>
        <w:pStyle w:val="Normal"/>
        <w:rPr/>
      </w:pPr>
      <w:r>
        <w:rPr/>
        <w:t>- организует контрольные проверки готовности эвакоприемных органов к приему и размещению эваконаселения;</w:t>
      </w:r>
    </w:p>
    <w:p>
      <w:pPr>
        <w:pStyle w:val="Normal"/>
        <w:rPr/>
      </w:pPr>
      <w:r>
        <w:rPr/>
        <w:t>- отрабатывает схему взаимодействия комиссии с эвакокомиссиями и эвакообьектов звена: поселение - район - область, органами военного управления, ОВД при проведения эвакоприемных мероприятий;</w:t>
      </w:r>
    </w:p>
    <w:p>
      <w:pPr>
        <w:pStyle w:val="Normal"/>
        <w:rPr/>
      </w:pPr>
      <w:r>
        <w:rPr/>
        <w:t>- вносит предложения при планировании проведения эвакоприемных мероприятий по вопросам:</w:t>
      </w:r>
    </w:p>
    <w:p>
      <w:pPr>
        <w:pStyle w:val="Normal"/>
        <w:rPr/>
      </w:pPr>
      <w:r>
        <w:rPr/>
        <w:t>- состояния подготовки безопасных районов  к приему и размещению эвакуируемого населения;</w:t>
      </w:r>
    </w:p>
    <w:p>
      <w:pPr>
        <w:pStyle w:val="Normal"/>
        <w:rPr/>
      </w:pPr>
      <w:r>
        <w:rPr/>
        <w:t>- согласования календарного плана работы эвакокомиссии по временным показателям;</w:t>
      </w:r>
    </w:p>
    <w:p>
      <w:pPr>
        <w:pStyle w:val="Normal"/>
        <w:rPr/>
      </w:pPr>
      <w:r>
        <w:rPr/>
        <w:t>- наличия и состояния автотранспорта и его планирования для эвакоперевозок;</w:t>
      </w:r>
    </w:p>
    <w:p>
      <w:pPr>
        <w:pStyle w:val="Normal"/>
        <w:rPr/>
      </w:pPr>
      <w:r>
        <w:rPr/>
        <w:t>- учета жилого и общественного фондов занимаемого в особый период;</w:t>
      </w:r>
    </w:p>
    <w:p>
      <w:pPr>
        <w:pStyle w:val="Normal"/>
        <w:rPr/>
      </w:pPr>
      <w:r>
        <w:rPr/>
        <w:t>- сроков проведения эвакоприемных мероприятий;</w:t>
      </w:r>
    </w:p>
    <w:p>
      <w:pPr>
        <w:pStyle w:val="Normal"/>
        <w:rPr/>
      </w:pPr>
      <w:r>
        <w:rPr/>
        <w:t>- порядка приема эваконаселения при частичной или общей эвакуации;</w:t>
      </w:r>
    </w:p>
    <w:p>
      <w:pPr>
        <w:pStyle w:val="Normal"/>
        <w:rPr/>
      </w:pPr>
      <w:r>
        <w:rPr/>
        <w:t>- информирования населения о порядке проведения эвакоприемных мероприятий;</w:t>
      </w:r>
    </w:p>
    <w:p>
      <w:pPr>
        <w:pStyle w:val="Normal"/>
        <w:rPr/>
      </w:pPr>
      <w:r>
        <w:rPr/>
        <w:t>- первоочередного жизнеобеспечения эвакуируемого населения;</w:t>
      </w:r>
    </w:p>
    <w:p>
      <w:pPr>
        <w:pStyle w:val="Normal"/>
        <w:rPr/>
      </w:pPr>
      <w:r>
        <w:rPr/>
        <w:t>- готовит предложения председателю комиссии по вопросам планирования организации приема, размещения и обеспечения эваконаселения,  взаимодействия с эвакуационными органами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переводе гражданской обороны (далее - ГО) с мирного на военное время:</w:t>
      </w:r>
    </w:p>
    <w:p>
      <w:pPr>
        <w:pStyle w:val="Normal"/>
        <w:rPr/>
      </w:pPr>
      <w:r>
        <w:rPr/>
        <w:t>- осуществляет контроль за приведением в готовность к выполнению задач по предназначению и подготовкой к развертыванию эвакуационных органов;</w:t>
      </w:r>
    </w:p>
    <w:p>
      <w:pPr>
        <w:pStyle w:val="Normal"/>
        <w:rPr/>
      </w:pPr>
      <w:r>
        <w:rPr/>
        <w:t>- организует взаимодействие органов управления и эвакокомиссий;</w:t>
      </w:r>
    </w:p>
    <w:p>
      <w:pPr>
        <w:pStyle w:val="Normal"/>
        <w:rPr/>
      </w:pPr>
      <w:r>
        <w:rPr/>
        <w:t>- осуществляет контроль за ходом уточнения плана приема, размещения и обеспечения населения с подчиненными и взаимодействующими эвакоорганами;</w:t>
      </w:r>
    </w:p>
    <w:p>
      <w:pPr>
        <w:pStyle w:val="Normal"/>
        <w:rPr/>
      </w:pPr>
      <w:r>
        <w:rPr/>
        <w:t>- уточняет расчеты по частичной или общей эвакуации населения пешим порядком и транспортом и маршруты эвакуации населения;</w:t>
      </w:r>
    </w:p>
    <w:p>
      <w:pPr>
        <w:pStyle w:val="Normal"/>
        <w:rPr/>
      </w:pPr>
      <w:r>
        <w:rPr/>
        <w:t>- готовит предложения председателю эвакуационной комиссии по вопросам готовности эвакуационных органов и администраций эвакообъектов к проведению эвакоприемных мероприят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 получением распоряжения на проведение эвакуации:</w:t>
      </w:r>
    </w:p>
    <w:p>
      <w:pPr>
        <w:pStyle w:val="Normal"/>
        <w:rPr/>
      </w:pPr>
      <w:r>
        <w:rPr/>
        <w:t>- с получением сигнала "Объявлен сбор" по телефону или от нарочного прибывает на пункт управления Главы поселения. О своем прибытии докладывает председателю комиссии, его заместителю и получает от них указания на выполнение эвакомероприятий;</w:t>
      </w:r>
    </w:p>
    <w:p>
      <w:pPr>
        <w:pStyle w:val="Normal"/>
        <w:rPr/>
      </w:pPr>
      <w:r>
        <w:rPr/>
        <w:t>- участвует в уточнении плана приема и размещения населения, материальных и культурных ценностей в соответствии с реально сложившейся обстановкой;</w:t>
      </w:r>
    </w:p>
    <w:p>
      <w:pPr>
        <w:pStyle w:val="Normal"/>
        <w:rPr/>
      </w:pPr>
      <w:r>
        <w:rPr/>
        <w:t>- организует работу группы в соответствии с календарным планом;</w:t>
      </w:r>
    </w:p>
    <w:p>
      <w:pPr>
        <w:pStyle w:val="Normal"/>
        <w:rPr/>
      </w:pPr>
      <w:r>
        <w:rPr/>
        <w:t>- осуществляет контроль за:</w:t>
      </w:r>
    </w:p>
    <w:p>
      <w:pPr>
        <w:pStyle w:val="Normal"/>
        <w:rPr/>
      </w:pPr>
      <w:r>
        <w:rPr/>
        <w:t>- оповещением эвакуационных органов всех уровней и населения о начале эвакуации;</w:t>
      </w:r>
    </w:p>
    <w:p>
      <w:pPr>
        <w:pStyle w:val="Normal"/>
        <w:rPr/>
      </w:pPr>
      <w:r>
        <w:rPr/>
        <w:t>- развертыванием эвакоприемных органов;</w:t>
      </w:r>
    </w:p>
    <w:p>
      <w:pPr>
        <w:pStyle w:val="Normal"/>
        <w:rPr/>
      </w:pPr>
      <w:r>
        <w:rPr/>
        <w:t>- установлением связи и взаимодействия районной комиссии с эвакуационными комиссиями;</w:t>
      </w:r>
    </w:p>
    <w:p>
      <w:pPr>
        <w:pStyle w:val="Normal"/>
        <w:rPr/>
      </w:pPr>
      <w:r>
        <w:rPr/>
        <w:t>- уточнением маршрутов эвакуации населения;</w:t>
      </w:r>
    </w:p>
    <w:p>
      <w:pPr>
        <w:pStyle w:val="Normal"/>
        <w:rPr/>
      </w:pPr>
      <w:r>
        <w:rPr/>
        <w:t>- организацией регулирования движения, поддержания общественного порядка в ходе проведения эвакомероприятий, первоочередного жизнеобеспечения эвакуированного населения и информирования эвакуационных комиссий городов, отнесенных к группам по ГО, о количестве прибывшего населения по времени и видам транспорта;</w:t>
      </w:r>
    </w:p>
    <w:p>
      <w:pPr>
        <w:pStyle w:val="Normal"/>
        <w:rPr/>
      </w:pPr>
      <w:r>
        <w:rPr/>
        <w:t>- поддерживает связь с взаимодействующими эвакокомиссиями;</w:t>
      </w:r>
    </w:p>
    <w:p>
      <w:pPr>
        <w:pStyle w:val="Normal"/>
        <w:rPr/>
      </w:pPr>
      <w:r>
        <w:rPr/>
        <w:t>- 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Normal"/>
        <w:rPr/>
      </w:pPr>
      <w:r>
        <w:rPr/>
        <w:t>- организует сбор и учет поступающих докладов, донесений и распоряжений о ходе эвакоприемных мероприятий, доводит принятые решения до исполнителей и контролирует их выполнение;</w:t>
      </w:r>
    </w:p>
    <w:p>
      <w:pPr>
        <w:pStyle w:val="Normal"/>
        <w:rPr/>
      </w:pPr>
      <w:r>
        <w:rPr/>
        <w:t>- обобщает поступающую информацию, готовит доклады, донесения, обеспечивает своевременную подготовку итоговых данных по вопросам приема, размещения, обеспечения и трудоустройства эвакуированного населения в безопасных районах загородной зоны председателю эвакуационной комисс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3. Функциональные обязанности начальника группы первоочередного жизнеобеспечения эвакуируемого населения постоянно действующей эвакоприёмной комиссии Яжелбицкого сельского посе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Начальника группы первоочередного жизнеобеспечения эвакуируемого населения</w:t>
      </w:r>
      <w:r>
        <w:rPr>
          <w:b/>
        </w:rPr>
        <w:t xml:space="preserve"> </w:t>
      </w:r>
      <w:r>
        <w:rPr/>
        <w:t>подчиняется председателю комиссии, отвечает за организацию торговли, питания и водоснабжения 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  <w:t>Он обязан: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принимать участие в разработке и ежегодном уточнении плана эвакоприёмных мероприятий по вопросам организации торговли и питания и водоснабж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участвовать в разработке рабочих и справочных документов для планирования эвакоприёмных мероприятий по своим направлениям и их практического осуществ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оизвести расчёты потребности в продуктах питания, предметах первой необходимости, воде для принимаемого эвакуированн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готовить предложения для улучшения работы эвакоприёмной комиссии сельского поселения;  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участие в проводимых учениях и тренировках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организовывать подготовку группы всестороннего обеспечения принимаемого эваконаселения  по выполнению мероприятий в части обеспечения торговли, питания и водоснабжения по своей линии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>
          <w:b/>
        </w:rPr>
        <w:t>С получением распоряжения на проведение эвакоприёмных мероприятий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установить связь с органами торговли и питания ПЭП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уточнить план приёма эваконаселения и обеспечения эвакоприёмных мероприятий по своим направлениям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информировать председателя комиссии об организации питания и торговли на ПЭП при проведении эвакоприе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докладывать председателю комиссии о ходе выполнения задач. 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 xml:space="preserve">4.Функциональные обязанности  начальника группы дорожного и  автотранспортного обеспечения постоянно действующей эвакоприёмной комиссии Яжелбицкого сельского поселения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Начальник группы дорожного и  автотранспортного обеспечения подчиняется председателю комиссии, отвечает за организацию дорожно-транспортного обеспечения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  <w:t>Он обязан: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участие в разработке и ежегодном уточнении плана эвакоприёмных мероприятий по вопросам дорожно-транспортного обеспеч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произвести расчёт потребности автотранспортных средств для всестороннего обеспечения, прибывающего эвакуированн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изучать планы дорожно-транспортного обеспечения эвакоприёмных мероприятий, разработать рабочие, справочные и плановые документы для планирования дорожно-транспортного обеспечения эвакоприёмных мероприятий и практического их обеспечения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принимать участие в проводимых учениях и тренировках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-организовывать подготовку группы всестороннего обеспечения принимаемого эваконаселения  по выполнению мероприятий в части обеспечения торговли, питания и водоснабжения по своей линии деятельности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С получением распоряжения на проведение эвакоприёмных мероприятий: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уточнить план эвакуации и дорожно-транспортного обеспечения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рганизовать выполнение задач по дорожно-транспортному обеспечению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лично осуществлять постоянный контроль за своевременным дорожно-транспортным обеспечением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докладывать председателю комиссии и заместителю председателя о ходе выполнения задач по дорожно-транспортному обеспечению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</w:t>
      </w:r>
      <w:r>
        <w:rPr>
          <w:b/>
        </w:rPr>
        <w:t>5. Функциональные обязанности начальника группы</w:t>
      </w:r>
      <w:r>
        <w:rPr>
          <w:b/>
          <w:color w:val="008080"/>
        </w:rPr>
        <w:t xml:space="preserve"> </w:t>
      </w:r>
      <w:r>
        <w:rPr>
          <w:b/>
        </w:rPr>
        <w:t>общественного порядка постоянно действующей эвакоприёмной комиссии Яжелбицкого сельского посе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Начальник группы</w:t>
      </w:r>
      <w:r>
        <w:rPr>
          <w:b/>
          <w:color w:val="008080"/>
        </w:rPr>
        <w:t xml:space="preserve"> </w:t>
      </w:r>
      <w:r>
        <w:rPr/>
        <w:t>общественного порядка  отвечает за организацию порядка среди прибывающего населения при проведении эвакоприёмных мероприят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Он обязан: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В режиме повседневной деятельности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участие в разработке и уточнении плана эвакоприёмных мероприятий по вопросам охраны общественного порядка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разрабатывать рабочие, справочные и плановые документ по своим направлениям для планирования обеспечения эвакоприёмных мероприятий и практического их осуществления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изучать план зданий, размещение помещений, где планируется размещать прибывающее эваконаселение, прилегающую к нему территорию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принимать участие в проводимых учениях и тренировках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осуществлять контроль за подготовкой ПЭП по вопросам охраны общественного порядка; 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С получением распоряжения на проведение эвакоприёмных мероприятий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установить связь с сотрудниками полиции на ПЭП и контролировать их готовность по обеспечению охраны общественного порядка при проведении эвакоприёмны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уточнить план обеспечения эвакоприёмных мероприятий по своим направлениям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существлять контроль за соблюдением общественного порядка и безопасности на эвакоприёмных объектах и в районах размещения эвакуируемого населения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обеспечить порядок в местах построения эвакуационных колонн и стоянки автотранспорта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докладывать председателю комиссии о ходе выполнения задач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>______________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b w:val="false"/>
      <w:i w:val="false"/>
      <w:sz w:val="28"/>
    </w:rPr>
  </w:style>
  <w:style w:type="character" w:styleId="WW8NumSt11z0">
    <w:name w:val="WW8NumSt11z0"/>
    <w:qFormat/>
    <w:rPr>
      <w:b w:val="false"/>
      <w:i w:val="false"/>
      <w:sz w:val="28"/>
    </w:rPr>
  </w:style>
  <w:style w:type="character" w:styleId="WW8NumSt14z0">
    <w:name w:val="WW8NumSt14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25:00Z</dcterms:created>
  <dc:creator>Бухгалтерия</dc:creator>
  <dc:description/>
  <dc:language>en-US</dc:language>
  <cp:lastModifiedBy>Глав</cp:lastModifiedBy>
  <cp:lastPrinted>2013-01-28T09:31:00Z</cp:lastPrinted>
  <dcterms:modified xsi:type="dcterms:W3CDTF">2013-01-28T05:35:00Z</dcterms:modified>
  <cp:revision>8</cp:revision>
  <dc:subject/>
  <dc:title>от</dc:title>
</cp:coreProperties>
</file>