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21.6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19648049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т 29.11.2021 № 169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  <w:color w:val="000000"/>
        </w:rPr>
        <w:t>«</w:t>
      </w:r>
      <w:r>
        <w:rPr>
          <w:b/>
        </w:rPr>
        <w:t>Об утверждении Перечня автомобильных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ых пунктов Яжелбицкого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</w:rPr>
        <w:t>сельского поселения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уточнением в результате инвентаризации характеристик автомобильных дорог общего пользования местного значения в границах населенных пунктов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Перечень 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/>
        <w:t>в границах населенных пунктов Яжелбицкого сельского поселения, утвержденный постановлением Администрации Яжелбицкого сельского поселения от 15.06.2009 № 24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полнить пунктом 39 в следующей редакции: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</w:rPr>
              <w:t>д. Дворец (от д. № 121 до кладбища д. Дворец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       </w:t>
        <w:tab/>
        <w:t xml:space="preserve">  </w:t>
        <w:tab/>
        <w:tab/>
        <w:t xml:space="preserve">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0:00Z</dcterms:created>
  <dc:creator>Бухгалтерия</dc:creator>
  <dc:description/>
  <cp:keywords/>
  <dc:language>en-US</dc:language>
  <cp:lastModifiedBy>Admin</cp:lastModifiedBy>
  <cp:lastPrinted>2021-11-29T14:51:00Z</cp:lastPrinted>
  <dcterms:modified xsi:type="dcterms:W3CDTF">2021-11-29T11:52:00Z</dcterms:modified>
  <cp:revision>3</cp:revision>
  <dc:subject/>
  <dc:title>от</dc:title>
</cp:coreProperties>
</file>