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10.2021 № 151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постановления Администрации Валдайского муниципального района от 04.08.2021 № 1366  «Об утверждении схемы расположения земельного участка»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2381 кв. м., образуемого путем перераспределения земельного участка с кадастровым номером 53:03:1517001:413 и земель, находящихся в государственной или муниципальной собственности,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Горушки, З/У 1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07:00Z</dcterms:created>
  <dc:creator>Глав</dc:creator>
  <dc:description/>
  <cp:keywords/>
  <dc:language>en-US</dc:language>
  <cp:lastModifiedBy>Admin</cp:lastModifiedBy>
  <cp:lastPrinted>2021-11-11T13:11:00Z</cp:lastPrinted>
  <dcterms:modified xsi:type="dcterms:W3CDTF">2021-11-11T10:12:00Z</dcterms:modified>
  <cp:revision>4</cp:revision>
  <dc:subject/>
  <dc:title>Российская   Федерация</dc:title>
</cp:coreProperties>
</file>