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44450145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11.2021 № 155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 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распоряжения Министерства транспорта Российской Федерации Федерального дорожного агентства (Росавтодор) от 29.10.2021 г. №3981-р,  в целях упорядочения присвоения адресов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9891 кв. м., из земель населенных пунктов, разрешенное использование – земельные участки (территории) общего пользования и считать его следующим: Российская Федерация, Новгородская область, Валдайский муниципальный район, Яжелбицкое сельское поселение, с. Яжелбицы, земельный участок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 xml:space="preserve">                       А.И. 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59:00Z</dcterms:created>
  <dc:creator>Глав</dc:creator>
  <dc:description/>
  <cp:keywords/>
  <dc:language>en-US</dc:language>
  <cp:lastModifiedBy>Admin</cp:lastModifiedBy>
  <cp:lastPrinted>2021-11-12T11:10:00Z</cp:lastPrinted>
  <dcterms:modified xsi:type="dcterms:W3CDTF">2021-11-12T08:20:00Z</dcterms:modified>
  <cp:revision>4</cp:revision>
  <dc:subject/>
  <dc:title>Российская   Федерация</dc:title>
</cp:coreProperties>
</file>