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ahoma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ahoma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8"/>
          <w:szCs w:val="28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SimSun;宋体" w:cs="Tahoma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Новгородская область Валдайский район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ahoma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8"/>
          <w:szCs w:val="28"/>
          <w:lang w:eastAsia="zh-CN" w:bidi="hi-IN"/>
        </w:rPr>
        <w:t>АДМИНИСТРАЦИЯ ЯЖЕЛБИЦ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SimSun;宋体" w:cs="Tahoma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8"/>
          <w:szCs w:val="28"/>
          <w:lang w:eastAsia="zh-CN" w:bidi="hi-IN"/>
        </w:rPr>
        <w:t>П О С Т А Н О В Л Е Н И 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Tahom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10.2021 г. №14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Яжелбиц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</w:t>
      </w:r>
      <w:bookmarkStart w:id="0" w:name="_Hlk86052017"/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«Включение сведен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есте (площадке) накопления твердых коммунальных отход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естр мест (площадок) накопления твердых коммунальных отходов Яжелбицкого сельского поселения», утвержденный постановлением Администрации Яжелбицкого сельского поселения от 22.05.2019 № 1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атуры Валдайского района от 27.09.2021г. №7-03-2021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 Яжелбиц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предоставления муниципальной услуги «Включение сведений о месте (площадке) накопления твердых коммунальных отходов в реестр мест (площадок) накопления твердых коммунальных отходов Яжелбицкого сельского поселения», утвержденный постановлением Администрации Яжелбицкого сельского поселения от 22.05.2019 № 100 (далее- Регламент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2.8.1. Регламента дополнить подпунктом 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постановление в информационном бюллетене «Яжелбицкий вестник» и разместить на официальном сайте Администрации Яжелбиц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сельского поселения                                                                                         А.И. Иванов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0:00Z</dcterms:created>
  <dc:creator>СоветникПРОФ</dc:creator>
  <dc:description/>
  <cp:keywords/>
  <dc:language>en-US</dc:language>
  <cp:lastModifiedBy>Admin</cp:lastModifiedBy>
  <dcterms:modified xsi:type="dcterms:W3CDTF">2021-10-25T08:00:00Z</dcterms:modified>
  <cp:revision>4</cp:revision>
  <dc:subject/>
  <dc:title/>
</cp:coreProperties>
</file>