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85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44475582" r:id="rId2"/>
        </w:object>
      </w: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6.10.2021 № 13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лана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ротиводействию корруп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Яжелбицком сельск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и на 2021-2024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зид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 </w:t>
      </w:r>
      <w:r>
        <w:rPr>
          <w:rFonts w:cs="Times New Roman" w:ascii="Times New Roman" w:hAnsi="Times New Roman"/>
          <w:sz w:val="28"/>
          <w:szCs w:val="28"/>
          <w:lang w:val="ru-RU"/>
        </w:rPr>
        <w:t>авгу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78 </w:t>
      </w:r>
      <w:r>
        <w:rPr>
          <w:rFonts w:cs="Times New Roman" w:ascii="Times New Roman" w:hAnsi="Times New Roman"/>
          <w:sz w:val="28"/>
          <w:szCs w:val="28"/>
          <w:lang w:val="ru-RU"/>
        </w:rPr>
        <w:t>«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циональ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тиво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руп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 в целях создания системы противодействия коррупции на территории  Яжелбицкого сельского поселения и устранения причин, ее порождающих,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прилагаемый План мероприятий по противодействию коррупции в Яжелбицком сельском поселении на 2021-2024 год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постановление в информационном бюллетене «Яжелбицкий вестник» и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                                                                         О.Н. Дмитри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06.10.2021 № 1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роприятий по противодействию коррупции в Яжелбицком сельском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1-2024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268"/>
        <w:gridCol w:w="1559"/>
        <w:gridCol w:w="709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N п/п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ероприятия              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ветственные    </w:t>
              <w:br/>
              <w:t>исполнители    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рок      </w:t>
              <w:br/>
              <w:t>вы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езультаты</w:t>
              <w:br/>
              <w:t>выполнения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.  </w:t>
            </w:r>
          </w:p>
        </w:tc>
        <w:tc>
          <w:tcPr>
            <w:tcW w:w="949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Урегулирование конфликтов интересов муниципальных служащих, обеспечение соблюдения муниципальными служащими правил, ограничений и запретов в связи с исполнением должностных обязанностей, а также ответственности за их нарушение             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right="-81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изучения       </w:t>
              <w:br/>
              <w:t>муниципальными служащими   </w:t>
              <w:br/>
              <w:t>положений антикоррупционных</w:t>
              <w:br/>
              <w:t>законов, указов Президента </w:t>
              <w:br/>
              <w:t>Российской Федерации правовых актов Новгородской области, Яжелбицкого сельского посе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лужащий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right="-132" w:hanging="0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8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ведение до сведения  граждан, претендующих на замещение должностей муниципальной службы Яжелбицкого сельского поселения, и муниципальных служащих, замещающих  должности муниципальной службы, общих  принципов служебного    </w:t>
              <w:br/>
              <w:t>поведения муниципальных служащих, утвержденных Указом Президента Российской Федерации от 12.08.2002 N 885 "Об    </w:t>
              <w:br/>
              <w:t>утверждении общих принципов служебного поведения государственных служащих"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лужащий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работы Комиссии по соблюдению требований к служебному поведению       </w:t>
              <w:br/>
              <w:t xml:space="preserve">муниципальных служащих, замещающих </w:t>
              <w:br/>
              <w:t>должности муниципальной службы, и урегулированию конфликта интересов (далее -Комиссия)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лужащий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контроля за соблюдением муниципальными служащими ограничений и запретов в   </w:t>
              <w:br/>
              <w:t>связи с исполнением        </w:t>
              <w:br/>
              <w:t>должностных обязанностей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иссия     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4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контроля  за  </w:t>
              <w:br/>
              <w:t>предоставлением   муниципальными служащими    </w:t>
              <w:br/>
              <w:t>сведений о своих доходах, об     </w:t>
              <w:br/>
              <w:t>имуществе и обязательствах </w:t>
              <w:br/>
              <w:t>имущественного характера, а</w:t>
              <w:br/>
              <w:t>также сведений о доходах,  </w:t>
              <w:br/>
              <w:t>об имуществе и  обязательствах             </w:t>
              <w:br/>
              <w:t>имущественного характера   </w:t>
              <w:br/>
              <w:t>своих супруги (супруга),   </w:t>
              <w:br/>
              <w:t>несовершеннолетних детей и </w:t>
              <w:br/>
              <w:t>проверки указанных сведений</w:t>
              <w:br/>
              <w:t>в соответствии с           </w:t>
              <w:br/>
              <w:t>законодательством       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лужащий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6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 за соблюдением    </w:t>
              <w:br/>
              <w:t>квалификационных           </w:t>
              <w:br/>
              <w:t>требований, предъявляемых к</w:t>
              <w:br/>
              <w:t>гражданам, претендующим на </w:t>
              <w:br/>
              <w:t>замещение должностей       </w:t>
              <w:br/>
              <w:t>муниципальной службы сельского поселения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лужащий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7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е повышение квалификации муниципальных служащих, в должностные обязанности входит участие в противодействие корруп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8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перв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упивш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щаю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язан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блюд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тикоррупцион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оприят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онально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иво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уп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9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</w:t>
            </w:r>
            <w:r>
              <w:rPr>
                <w:sz w:val="24"/>
                <w:szCs w:val="24"/>
                <w:lang w:val="ru-RU"/>
              </w:rPr>
              <w:t xml:space="preserve">лужащий  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0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ение личных дел лиц, замещающих муниципальные должности и должности муниципальной службы  в том, числе контроль за актуализацией сведений, содержащихся в анкет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</w:t>
            </w:r>
            <w:r>
              <w:rPr>
                <w:sz w:val="24"/>
                <w:szCs w:val="24"/>
                <w:lang w:val="ru-RU"/>
              </w:rPr>
              <w:t xml:space="preserve">лужащий  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.  </w:t>
            </w:r>
          </w:p>
        </w:tc>
        <w:tc>
          <w:tcPr>
            <w:tcW w:w="949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ыявление и систематизация причин и условий коррупции, мониторинг и</w:t>
              <w:br/>
              <w:t>устранение коррупционных рисков                   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контроля за  </w:t>
              <w:br/>
              <w:t>исполнением лицами, подверженных риску коррупционных проявлений, должностных обязанностей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а сельского поселения, Главный служащий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2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открытости,  </w:t>
              <w:br/>
              <w:t>добросовестной конкуренции,</w:t>
              <w:br/>
              <w:t>объективности при размещении заказов на      </w:t>
              <w:br/>
              <w:t>поставку товаров, выполнение работ и оказание услуг для нужд муниципального образования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пециалис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3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ние условий и механизмов муниципальных закупок путем расширения   </w:t>
              <w:br/>
              <w:t>практики проведения открытых аукционов в электронной форме. Обеспечение соответствия показателей и итогов выполнения муниципальных контрактов первоначально заложенным в них параметрам и утвержденным показателям соответствующего бюджета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специалист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4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е антикоррупционной          </w:t>
              <w:br/>
              <w:t>экспертизы проектов муниципальных правовых актов муниципа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ственный за проведение антикоррупционной экспертизы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809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5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личного приема граждан Главой сельского поселения по вопросам        </w:t>
              <w:br/>
              <w:t>противодействия коррупции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ственный за обращения гражда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но  </w:t>
              <w:br/>
              <w:t>графику   </w:t>
              <w:br/>
              <w:t>приема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29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6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лиз обращений граждан на наличие сведений о фактах коррупц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ственный за обращения гражда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629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7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жащ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елбицкого сельского посел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лжнос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яза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ходи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иводейств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уп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д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уп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ва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уж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оприят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онально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иво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уп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у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олнитель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фессиональ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грамм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иво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уп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служащ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год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  </w:t>
            </w:r>
          </w:p>
        </w:tc>
        <w:tc>
          <w:tcPr>
            <w:tcW w:w="949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еспечение доступа граждан и организаций к информации о           </w:t>
              <w:br/>
              <w:t>деятельности муниципального образования</w:t>
            </w:r>
          </w:p>
        </w:tc>
      </w:tr>
      <w:tr>
        <w:trPr>
          <w:trHeight w:val="169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1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едение специальной страницы на Интернет-сайте муниципального образования с возможностью обратной связи для сообщения посетителями информации о фактах проявления коррупции в органах власти муниципального образования.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ственный за ведение сай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2.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взаимодействия с правоохранительными органами, общественными организациями, занимающимися вопросами    </w:t>
              <w:br/>
              <w:t>противодействия коррупции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ститель Главы администрации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1-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  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едение итогов выполнения плановых мероприятий, контроль за выполнением мероприятий, предусмотренных планом и представление предложений в план мероприятий по противодействию коррупции в муниципальном образовании на очередной год, и подготовка его проекта  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             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ститель Главы администрации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жегодно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 25     </w:t>
              <w:br/>
              <w:t>декабря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firstLine="540"/>
        <w:jc w:val="both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</w:t>
      </w:r>
    </w:p>
    <w:p>
      <w:pPr>
        <w:pStyle w:val="Normal"/>
        <w:shd w:fill="FFFFFF" w:val="clear"/>
        <w:overflowPunct w:val="true"/>
        <w:autoSpaceDE w:val="true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sectPr>
      <w:type w:val="nextPage"/>
      <w:pgSz w:w="11906" w:h="16838"/>
      <w:pgMar w:left="1474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8:00Z</dcterms:created>
  <dc:creator>Joha</dc:creator>
  <dc:description/>
  <cp:keywords/>
  <dc:language>en-US</dc:language>
  <cp:lastModifiedBy>Admin</cp:lastModifiedBy>
  <cp:lastPrinted>2021-10-07T10:12:00Z</cp:lastPrinted>
  <dcterms:modified xsi:type="dcterms:W3CDTF">2021-10-07T07:13:00Z</dcterms:modified>
  <cp:revision>3</cp:revision>
  <dc:subject/>
  <dc:title>Российская   Федерация</dc:title>
</cp:coreProperties>
</file>