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2097157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12.2021 № 172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распоряжения Министерства транспорта Российской Федерации Федерального дорожного агентства (Росавтодор) от 23.11.2021 г. №4220-р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5 404 кв. м. с категорией земель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из земель, государственная собственность на которые не разграничена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                                О.Н. Дмитри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6:00Z</dcterms:created>
  <dc:creator>Глав</dc:creator>
  <dc:description/>
  <cp:keywords/>
  <dc:language>en-US</dc:language>
  <cp:lastModifiedBy>Admin</cp:lastModifiedBy>
  <cp:lastPrinted>2021-12-07T09:33:00Z</cp:lastPrinted>
  <dcterms:modified xsi:type="dcterms:W3CDTF">2021-12-07T06:49:00Z</dcterms:modified>
  <cp:revision>3</cp:revision>
  <dc:subject/>
  <dc:title>Российская   Федерация</dc:title>
</cp:coreProperties>
</file>