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9.2021 № 12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постановления Администрации Валдайского муниципального района от 25.08.2021 № 1523  «Об утверждении схемы расположения земельного участка»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798 кв. м., образуемого путем перераспределения земельного участка с кадастровым номером 53:03:0304004:13 и земель, находящихся в государственной или муниципальной собственности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Аксентьево, З/У 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20:00Z</dcterms:created>
  <dc:creator>Глав</dc:creator>
  <dc:description/>
  <cp:keywords/>
  <dc:language>en-US</dc:language>
  <cp:lastModifiedBy>Admin</cp:lastModifiedBy>
  <cp:lastPrinted>2021-09-22T10:37:00Z</cp:lastPrinted>
  <dcterms:modified xsi:type="dcterms:W3CDTF">2021-09-22T07:38:00Z</dcterms:modified>
  <cp:revision>3</cp:revision>
  <dc:subject/>
  <dc:title>Российская   Федерация</dc:title>
</cp:coreProperties>
</file>