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887536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8.2021 г. № 8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 вновь образованным объектам недвижимости,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своить адреса 15 (пятнадцати) земельным участкам, образуемым в результате раздела земельного участка с кадастровым номером 53:03:1526001:1, площадью 18 502 кв. м., из земель населенных пунктов и считать их следующими: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Hlk79564796"/>
      <w:bookmarkEnd w:id="0"/>
      <w:r>
        <w:rPr>
          <w:sz w:val="28"/>
          <w:szCs w:val="28"/>
        </w:rPr>
        <w:t xml:space="preserve">земельному участку площадью 2026 кв. м. присвоить адрес: Российская Федерация, Новгородская область, Валдайский муниципальный район, Яжелбицкое сельское поселение, д. Борцово, З/У 66;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79564796"/>
      <w:bookmarkEnd w:id="1"/>
      <w:r>
        <w:rPr>
          <w:sz w:val="28"/>
          <w:szCs w:val="28"/>
        </w:rPr>
        <w:t xml:space="preserve">земельному участку площадью 1014 кв. м. присвоить адрес: Российская Федерация, Новгородская область, Валдайский муниципальный район, Яжелбицкое сельское поселение, д. Борцово, З/У 67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879 кв. м. присвоить адрес: Российская Федерация, Новгородская область, Валдайский муниципальный район, Яжелбицкое сельское поселение, д. Борцово, З/У 68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807 кв. м. присвоить адрес: Российская Федерация, Новгородская область, Валдайский муниципальный район, Яжелбицкое сельское поселение, д. Борцово, З/У 69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784 кв. м. присвоить адрес: Российская Федерация, Новгородская область, Валдайский муниципальный район, Яжелбицкое сельское поселение, д. Борцово, З/У 70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895 кв. м. присвоить адрес: Российская Федерация, Новгородская область, Валдайский муниципальный район, Яжелбицкое сельское поселение, д. Борцово, З/У 71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1039 кв. м. присвоить адрес: Российская Федерация, Новгородская область, Валдайский муниципальный район, Яжелбицкое сельское поселение, д. Борцово, З/У 72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935 кв. м. присвоить адрес: Российская Федерация, Новгородская область, Валдайский муниципальный район, Яжелбицкое сельское поселение, д. Борцово, З/У 73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1158 кв. м. присвоить адрес: Российская Федерация, Новгородская область, Валдайский муниципальный район, Яжелбицкое сельское поселение, д. Борцово, З/У 74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1138 кв. м. присвоить адрес: Российская Федерация, Новгородская область, Валдайский муниципальный район, Яжелбицкое сельское поселение, д. Борцово, З/У 75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1145 кв. м. присвоить адрес: Российская Федерация, Новгородская область, Валдайский муниципальный район, Яжелбицкое сельское поселение, д. Борцово, З/У 76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1162 кв. м. присвоить адрес: Российская Федерация, Новгородская область, Валдайский муниципальный район, Яжелбицкое сельское поселение, д. Борцово, З/У 77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1245 кв. м. присвоить адрес: Российская Федерация, Новгородская область, Валдайский муниципальный район, Яжелбицкое сельское поселение, д. Борцово, З/У 78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2351 кв. м. присвоить адрес: Российская Федерация, Новгородская область, Валдайский муниципальный район, Яжелбицкое сельское поселение, д. Борцово, З/У 79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у участку площадью 1926 кв. м. присвоить адрес: Российская Федерация, Новгородская область, Валдайский муниципальный район, Яжелбицкое сельское поселение, д. Борцово, З/У 8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54:00Z</dcterms:created>
  <dc:creator>Глав</dc:creator>
  <dc:description/>
  <cp:keywords/>
  <dc:language>en-US</dc:language>
  <cp:lastModifiedBy>Admin</cp:lastModifiedBy>
  <cp:lastPrinted>2021-08-11T11:03:00Z</cp:lastPrinted>
  <dcterms:modified xsi:type="dcterms:W3CDTF">2021-08-11T08:05:00Z</dcterms:modified>
  <cp:revision>4</cp:revision>
  <dc:subject/>
  <dc:title>Российская   Федерация</dc:title>
</cp:coreProperties>
</file>