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9.2021 № 12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Яжелбиц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от 24.08.2021 №98 «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Яжелбицкого сельского поселения №98 от 24.08.2021 «О присвоении адреса объекту адресации»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изложить в следующей редакции: «Присвоить адрес жилому дому, расположенному на земельном участке с кадастровым номером 53:03:1541001:0049 и считать его следующим: Российская Федерация, Новгородская область, Валдайский муниципальный район, Яжелбицкое сельское поселение, д. Варницы, д.46 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 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02:00Z</dcterms:created>
  <dc:creator>Глав</dc:creator>
  <dc:description/>
  <cp:keywords/>
  <dc:language>en-US</dc:language>
  <cp:lastModifiedBy>Admin</cp:lastModifiedBy>
  <cp:lastPrinted>2021-09-13T15:08:00Z</cp:lastPrinted>
  <dcterms:modified xsi:type="dcterms:W3CDTF">2021-09-13T12:09:00Z</dcterms:modified>
  <cp:revision>3</cp:revision>
  <dc:subject/>
  <dc:title>Российская   Федерация</dc:title>
</cp:coreProperties>
</file>