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73818678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муниципальны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2.08.2021 г. № 87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19.11.2014 № 1221 «Об утверждении правил присвоения, изменения и аннулирования адресов», на основании ст.  8    Устава,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в целях упорядочения присвоения адресов, Администрация сельского посе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рисвоить адрес жилому дому, расположенному в границах земельных участков с кадастровыми номерами 53:03:1521001:26, 53:03:1521001:217 и считать его следующим: Российская Федерация, Новгородская область, Валдайский муниципальный район, Яжелбицкое сельское поселение, д. Овинчище, территория садоводческого некоммерческого товарищества «Овинчище», д. 22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            А.И. Иванов</w:t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5:54:00Z</dcterms:created>
  <dc:creator>Глав</dc:creator>
  <dc:description/>
  <cp:keywords/>
  <dc:language>en-US</dc:language>
  <cp:lastModifiedBy>Admin</cp:lastModifiedBy>
  <cp:lastPrinted>2021-08-13T09:00:00Z</cp:lastPrinted>
  <dcterms:modified xsi:type="dcterms:W3CDTF">2021-08-13T06:01:00Z</dcterms:modified>
  <cp:revision>4</cp:revision>
  <dc:subject/>
  <dc:title>Российская   Федерация</dc:title>
</cp:coreProperties>
</file>