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rFonts w:cs="MS Sans Serif;Times New Roman" w:ascii="MS Sans Serif;Times New Roman" w:hAnsi="MS Sans Serif;Times New Roman"/>
          <w:b/>
          <w:color w:val="000000"/>
          <w:sz w:val="28"/>
          <w:lang w:val="en-US" w:eastAsia="en-US"/>
        </w:rPr>
        <w:drawing>
          <wp:inline distT="0" distB="0" distL="0" distR="0">
            <wp:extent cx="688975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ЯЖЕЛБИЦКОГО СЕЛЬСКОГО ПОСЕЛЕНИЯ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6.08.2021 № 91</w:t>
      </w:r>
    </w:p>
    <w:p>
      <w:pPr>
        <w:pStyle w:val="Normal"/>
        <w:rPr/>
      </w:pPr>
      <w:r>
        <w:rPr>
          <w:color w:val="000000"/>
          <w:sz w:val="28"/>
          <w:szCs w:val="28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  <w:sz w:val="28"/>
          <w:szCs w:val="28"/>
        </w:rPr>
        <w:t>О присвоении адрес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у адрес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пунктом 21 части 1 статьи 14 Федерального закона от 06.10.2003 №131-ФЗ «Об общих принципах организации местного самоуправления в Российской Федерации», на основании ст.  8    Устава, постановления Администрации Яжелбицкого сельского поселения </w:t>
      </w:r>
      <w:r>
        <w:rPr>
          <w:color w:val="000000"/>
          <w:sz w:val="28"/>
          <w:szCs w:val="28"/>
        </w:rPr>
        <w:t>от 15.12.2014 № 169 «</w:t>
      </w:r>
      <w:r>
        <w:rPr>
          <w:sz w:val="28"/>
          <w:szCs w:val="28"/>
        </w:rPr>
        <w:t>Об утверждении Положения о порядке присвоения, изменения и аннулирования адресов объектам адресации, расположенным на территории Яжелбицкого сельского поселения», в целях упорядочения присвоения адресов вновь образованным объектам недвижимости Администрация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своить адрес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жилому зданию (Коттедж) площадью 43,5 кв. м., с условным номером 53-53-03/047/2009-261, расположенному в границах земельного участка с кадастровым номером 53:03:1528001:74 и считать его следующим: Российская Федерация, Новгородская область, Валдайский муниципальный район, Яжелбицкое сельское поселение, д. Ерёмина Гора, здание 27 корпус 1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жилому зданию (Коттедж) площадью 62,2 кв. м., с условным номером 53-53-03/047/2009-264, расположенному в границах земельного участка с кадастровым номером 53:03:1528001:74 и считать его следующим: Российская Федерация, Новгородская область, Валдайский муниципальный район, Яжелбицкое сельское поселение, д. Ерёмина Гора, здание 27 корпус 2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жилому зданию (Коттедж) площадью 42,6 кв. м., с условным номером 53-53-03/047/2009-262, расположенному в границах земельного участка с кадастровым номером 53:03:1528001:74 и считать его следующим: Российская Федерация, Новгородская область, Валдайский муниципальный район, Яжелбицкое сельское поселение, д. Ерёмина Гора, здание 27 корпус 3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ежилому зданию (Коттедж) площадью 46,4 кв. м., с условным номером 53-53-03/047/2009-256, расположенному в границах земельного участка с кадастровым номером 53:03:1528001:74 и считать его следующим: Российская Федерация, Новгородская область, Валдайский муниципальный район, Яжелбицкое сельское поселение, д. Ерёмина Гора, здание 27 корпус 4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жилому зданию (Коттедж) площадью 47,2 кв. м., с условным номером 53-53-03/047/2009-270, расположенному в границах земельного участка с кадастровым номером 53:03:1528001:74 и считать его следующим: Российская Федерация, Новгородская область, Валдайский муниципальный район, Яжелбицкое сельское поселение, д. Ерёмина Гора, здание 27 корпус 5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жилому зданию (Коттедж) площадью 42,3 кв. м., с условным номером 53-53-03/047/2009-263, расположенному в границах земельного участка с кадастровым номером 53:03:1528001:74 и считать его следующим: Российская Федерация, Новгородская область, Валдайский муниципальный район, Яжелбицкое сельское поселение, д. Ерёмина Гора, здание 27 корпус 6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жилому зданию (Коттедж) площадью 46,4 кв. м., с условным номером 53-53-03/047/2009-268, расположенному в границах земельного участка с кадастровым номером 53:03:1528001:74 и считать его следующим: Российская Федерация, Новгородская область, Валдайский муниципальный район, Яжелбицкое сельское поселение, д. Ерёмина Гора, здание 27 корпус 7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жилому зданию (Коттедж) площадью 46 кв. м., с условным номером 53-53-03/047/2009-269, расположенному в границах земельного участка с кадастровым номером 53:03:1528001:74 и считать его следующим: Российская Федерация, Новгородская область, Валдайский муниципальный район, Яжелбицкое сельское поселение, д. Ерёмина Гора, здание 27 корпус 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ельского поселения</w:t>
        <w:tab/>
        <w:tab/>
        <w:tab/>
        <w:t xml:space="preserve">                   </w:t>
        <w:tab/>
        <w:tab/>
        <w:t xml:space="preserve">               А.И. Иванов</w:t>
      </w:r>
    </w:p>
    <w:sectPr>
      <w:type w:val="nextPage"/>
      <w:pgSz w:w="11906" w:h="16838"/>
      <w:pgMar w:left="1418" w:right="70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8:26:00Z</dcterms:created>
  <dc:creator>Глав</dc:creator>
  <dc:description/>
  <cp:keywords/>
  <dc:language>en-US</dc:language>
  <cp:lastModifiedBy>Admin</cp:lastModifiedBy>
  <cp:lastPrinted>2021-08-17T13:19:00Z</cp:lastPrinted>
  <dcterms:modified xsi:type="dcterms:W3CDTF">2021-08-17T12:28:00Z</dcterms:modified>
  <cp:revision>6</cp:revision>
  <dc:subject/>
  <dc:title>Российская   Федерация</dc:title>
</cp:coreProperties>
</file>