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4.07.2021 № 74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с кадастровым номером 53:03:1513004:128, площадью 1000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с. Яжелбицы, ул. Центральная, З/У 1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</w:t>
        <w:tab/>
        <w:tab/>
        <w:t xml:space="preserve">               А.И. Иванов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43:00Z</dcterms:created>
  <dc:creator>Глав</dc:creator>
  <dc:description/>
  <cp:keywords/>
  <dc:language>en-US</dc:language>
  <cp:lastModifiedBy>Admin</cp:lastModifiedBy>
  <cp:lastPrinted>2021-07-14T13:44:00Z</cp:lastPrinted>
  <dcterms:modified xsi:type="dcterms:W3CDTF">2021-07-14T10:45:00Z</dcterms:modified>
  <cp:revision>3</cp:revision>
  <dc:subject/>
  <dc:title>Российская   Федерация</dc:title>
</cp:coreProperties>
</file>