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  <w:t>от 28.04.2021 № 4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/>
      </w:pPr>
      <w:r>
        <w:rPr>
          <w:b/>
        </w:rPr>
        <w:t>по проекту решения Совета депутатов</w:t>
      </w:r>
    </w:p>
    <w:p>
      <w:pPr>
        <w:pStyle w:val="Normal"/>
        <w:rPr/>
      </w:pPr>
      <w:r>
        <w:rPr>
          <w:b/>
        </w:rPr>
        <w:t>Яжелбицкого сельского поселения</w:t>
      </w:r>
    </w:p>
    <w:p>
      <w:pPr>
        <w:pStyle w:val="Normal"/>
        <w:rPr/>
      </w:pPr>
      <w:r>
        <w:rPr>
          <w:b/>
        </w:rPr>
        <w:t>«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Яжелбицкого сельского </w:t>
      </w:r>
    </w:p>
    <w:p>
      <w:pPr>
        <w:pStyle w:val="Normal"/>
        <w:rPr/>
      </w:pPr>
      <w:r>
        <w:rPr>
          <w:b/>
        </w:rPr>
        <w:t>поселения за 202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28 Федерального закона «Об общих принципах организации местного самоуправления в Российской Федерации» от 06.10.2003 года № 131-ФЗ РФ, ст. 264. Бюджетного кодекса РФ, п.1. ст.31 Устава Яжелбицкого сельского поселения, Положением о бюджетном процессе в Яжелбицком сельском поселении, утвержденным решением Совета депутатов Яжелбицкого сельского поселения от 07.05.2014 №131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Принять прилагаемый проект отчета об исполнении бюджета Яжелбицком сельском поселения за 2020 год. (Приложение №1)</w:t>
      </w:r>
    </w:p>
    <w:p>
      <w:pPr>
        <w:pStyle w:val="Normal"/>
        <w:ind w:firstLine="708"/>
        <w:jc w:val="both"/>
        <w:rPr/>
      </w:pPr>
      <w:r>
        <w:rPr/>
        <w:t>2. Провести на территории сельского поселения публичные слушания по проекту отчета об исполнении бюджета Яжелбицкого сельского поселения за 2020 г. 12.05.2021 г.        в 15-00 час.</w:t>
      </w:r>
    </w:p>
    <w:p>
      <w:pPr>
        <w:pStyle w:val="Normal"/>
        <w:ind w:firstLine="708"/>
        <w:jc w:val="both"/>
        <w:rPr/>
      </w:pPr>
      <w:r>
        <w:rPr/>
        <w:t>3. По результатам проведения публичных слушаний заключение о принятии проекта отчета об исполнении бюджета Яжелбицкого сельского поселения за 2020 год представить в Совет депутатов Яжелбицкого сельского поселения.</w:t>
      </w:r>
    </w:p>
    <w:p>
      <w:pPr>
        <w:pStyle w:val="Normal"/>
        <w:ind w:firstLine="708"/>
        <w:jc w:val="both"/>
        <w:rPr/>
      </w:pPr>
      <w:r>
        <w:rPr/>
        <w:t>4. Определить местом проведения публичных слушаний и мероприятия по информированию граждан: здание Администрации Яжелбицкого сельского поселения по адресу: Новгородская область, Валдайский район, с. Яжелбицы, ул. Усадьба, д.22, каб.3.</w:t>
      </w:r>
    </w:p>
    <w:p>
      <w:pPr>
        <w:pStyle w:val="Normal"/>
        <w:ind w:firstLine="708"/>
        <w:jc w:val="both"/>
        <w:rPr/>
      </w:pPr>
      <w:r>
        <w:rPr/>
        <w:t>5. Назначить ответственным лицом за ведение протокола публичных слушаний: Фомину Ирину Юрьевну - главного специалиста.</w:t>
      </w:r>
    </w:p>
    <w:p>
      <w:pPr>
        <w:pStyle w:val="Normal"/>
        <w:ind w:firstLine="708"/>
        <w:jc w:val="both"/>
        <w:rPr/>
      </w:pPr>
      <w:r>
        <w:rPr/>
        <w:t>6. Участие граждан в обсуждении проекта отчета об исполнении бюджета Яжелбицкого сельского поселения осуществляется в соответствии с Порядком организации и проведения публичных слушаний, утвержденных решением Совета депутатов Яжелбицкого сельского поселения от 28.04.2018 №131.</w:t>
      </w:r>
    </w:p>
    <w:p>
      <w:pPr>
        <w:pStyle w:val="Normal"/>
        <w:ind w:firstLine="708"/>
        <w:jc w:val="both"/>
        <w:rPr/>
      </w:pPr>
      <w:r>
        <w:rPr/>
        <w:t>7. Предложения по проекту отчета об исполнении бюджета Яжелбицкого сельского поселения могут быть направлены в Администрацию Яжелбицкого сельского поселения, по адресу: Новгородская область, Валдайский район, с. Яжелбицы, ул. Усадьба, д.22.</w:t>
      </w:r>
    </w:p>
    <w:p>
      <w:pPr>
        <w:pStyle w:val="Normal"/>
        <w:ind w:firstLine="708"/>
        <w:jc w:val="both"/>
        <w:rPr/>
      </w:pPr>
      <w:r>
        <w:rPr/>
        <w:t>8. Опубликовать постановление в информационном бюллетене «Яжелбицкий вестник» и на официальном сайте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 xml:space="preserve">                      А.И. 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от 28.04.2021 № 47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 xml:space="preserve">от    № </w:t>
      </w:r>
    </w:p>
    <w:p>
      <w:pPr>
        <w:pStyle w:val="Normal"/>
        <w:rPr>
          <w:b/>
          <w:b/>
        </w:rPr>
      </w:pPr>
      <w:r>
        <w:rPr/>
        <w:t>с. Яжелбицы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Normal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за 2020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.2. ст.19 Устава Яжелбицкого сельского поселения, Положением о бюджетном процессе в Яжелбицком сельском поселении, утвержденным решением Совета депутатов Яжелбицкого сельского поселения от 04.05.2011 № 18 Совет депутатов Яжелбиц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   </w:t>
      </w:r>
      <w:r>
        <w:rPr>
          <w:color w:val="000000"/>
          <w:spacing w:val="-11"/>
        </w:rPr>
        <w:t>1.Утвердить отчет об исполнении бюджета Яжелбицкого сельского поселения   за 2020 год, по доходам в сумме 21 миллион 750 тысяч 687 рублей 83 копейки и по расходам в сумме 22 миллиона 353 тысячи 916 рублей 12 копеек с превышением расходов над доходами в сумме 603 тысячи 228 рублей 29 копеек по следующим показателям: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доходам бюджета Яжелбицкого сельского поселения по кодам классификации доходов бюджета – согласно приложению № 1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ведомственной структуре расходов Яжелбицкого сельского поселения – согласно приложению № 2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>- по распределению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расходов классификации расходов бюджета Яжелбицкого сельского поселения на 2020 год -   согласно приложению № 3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</w:t>
      </w:r>
      <w:r>
        <w:rPr>
          <w:color w:val="000000"/>
          <w:spacing w:val="-11"/>
        </w:rPr>
        <w:t>- по расходам бюджета Яжелбицкого сельского поселения по разделам и подразделам классификации расходов бюджета – согласно приложению № 4 к настоящему решению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источников финансирования дефицита бюджета по кодам классификации источников финансирования дефицита бюджета - согласно приложению № 5 к настоящему решению;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>2. Утвердить информацию об использовании резервного фонда Яжелбицкого сельского поселения.</w:t>
      </w:r>
    </w:p>
    <w:p>
      <w:pPr>
        <w:pStyle w:val="Normal"/>
        <w:shd w:fill="FFFFFF" w:val="clear"/>
        <w:ind w:right="66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</w:t>
      </w:r>
      <w:r>
        <w:rPr>
          <w:color w:val="000000"/>
          <w:spacing w:val="-11"/>
        </w:rPr>
        <w:t xml:space="preserve">3. Утвердить отчет об использовании средств дорожного фонда Яжелбицкого сельского поселения за 2020 год.       </w:t>
      </w:r>
    </w:p>
    <w:p>
      <w:pPr>
        <w:pStyle w:val="Normal"/>
        <w:ind w:left="709" w:hanging="709"/>
        <w:jc w:val="both"/>
        <w:rPr>
          <w:color w:val="000000"/>
          <w:spacing w:val="-11"/>
        </w:rPr>
      </w:pPr>
      <w:r>
        <w:rPr/>
        <w:t xml:space="preserve">    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4. Опубликовать решение в информационном бюллетене «Яжелбицкий вестник» и 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разместить на официальном сайте Администрации.</w:t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 xml:space="preserve">  </w:t>
      </w:r>
      <w:r>
        <w:rPr>
          <w:b/>
          <w:color w:val="000000"/>
          <w:spacing w:val="-11"/>
        </w:rPr>
        <w:t>Глава сельского поселения                                                                                                                    А.И. Иванов</w:t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hd w:fill="FFFFFF" w:val="clear"/>
        <w:ind w:right="66" w:hanging="0"/>
        <w:jc w:val="both"/>
        <w:rPr/>
      </w:pPr>
      <w:r>
        <w:rPr>
          <w:color w:val="000000"/>
          <w:spacing w:val="-11"/>
        </w:rPr>
        <w:t xml:space="preserve">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                                                                                              к решению Совета депутатов Яжелбицкого                                                                                          сельского поселения от    №                                                                         «Об исполнении бюджета Яжелбицкого    сельского                                                                             поселения за 2020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Яжелбицкого сельского поселения по кодам классификации доходов бюджетов за   2020 год.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1431"/>
        <w:gridCol w:w="1276"/>
        <w:gridCol w:w="127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00001 0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дизельное  топливо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101 0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моторные масла для дизельных и (или) карбюраторных ( инжекторных) двигателей, подлежаще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101 0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автомобиль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101 0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5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 акцизов  на прямогонный бензин, подлежащий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101 0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36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05 0301001 1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10 1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0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5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3310 1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7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%</w:t>
            </w:r>
          </w:p>
        </w:tc>
      </w:tr>
      <w:tr>
        <w:trPr>
          <w:trHeight w:val="6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4310 1000 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1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1 05075 00 000 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7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3 02995 10 0000 1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(подрядчиком, исполнителем) обязательств, предусмотренных государственным (муниципальным контра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6 07010 00 0000 1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117 05050 10 0000 1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16001 10 0000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152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154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9999 10 7209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20077 10 7154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6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30024 10 7028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 Об административных правонарушения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202 30024 10 7065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35118 10 0000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2 49999 10 5002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207 05030 10 0000 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4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50687,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2                                                                                          к решению Совета депутатов Яжелбицкого                                                                                     сельского поселения от     №                                                                                «Об исполнении бюджета Яжелбицкого                                                                          сельского   поселения з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Яжелбицкого сельского поселения за   2020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9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90"/>
        <w:gridCol w:w="457"/>
        <w:gridCol w:w="472"/>
        <w:gridCol w:w="1248"/>
        <w:gridCol w:w="516"/>
        <w:gridCol w:w="1402"/>
        <w:gridCol w:w="1652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7076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3916,1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9927,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1907,48</w:t>
            </w:r>
          </w:p>
        </w:tc>
      </w:tr>
      <w:tr>
        <w:trPr>
          <w:trHeight w:val="331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634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119,16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634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19,16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634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19,16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2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2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4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99,16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1890,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0668,3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650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429,00</w:t>
            </w:r>
          </w:p>
        </w:tc>
      </w:tr>
      <w:tr>
        <w:trPr>
          <w:trHeight w:val="22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аппара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95030,20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93809,00 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4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4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2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25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73,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57,55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29,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24,1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,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,34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4,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4,77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5,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5,23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223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74,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74,9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ремонтных работ, влияющих на теплоизоляцию здания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23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4,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4,9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материальных запа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23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4,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4,9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86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865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23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6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65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сфере информационно 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223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6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65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23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сфере информационно 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323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Муниципальная программа «Нулевой травматизм» в Администрации Яжелбицкого сельского поселения на 2020-2022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9,4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3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3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3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499,4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3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009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0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03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готовка и проведение выборов в законодательные и представительные орга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2100,00   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1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« Повышение эффективности бюджетных расходов Яжелбицкого сельского поселения на 2020-2022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23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сфере информационно 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23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пределению перечня должностных лиц, уполномоченных составлять  протоколы об административных правонарушениях, предусмотренных соответствующими статьями областного закона « Об административных правонарушениях» на 2017-2019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муниципальной каз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2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змещению компенсационных расходов старост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3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33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6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6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3,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3,49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7,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7,5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5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 подраздел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11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35560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042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560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42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2 год в том числе: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0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560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42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одпрограмма содержание 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560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242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23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43,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88,39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23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43,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88,39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к субсидии на формирование муниципальных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001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92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92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001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92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92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23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3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23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3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автомобильной дороги по ул. Усадьба (возле д.№ 8) (субсид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выполнению работ по ремонту автомобильной дороги по ул. Усадьба (возле д.№ 8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9,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9,6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9,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9,6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ешеходного моста через реку Полометь в д. Поломять (областная субсид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7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615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7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7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615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пешеходного моста через реку Полометь в д. Поломять (областная субсид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2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2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S1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2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2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подпрограмма «Обеспечение безопасности дорожного движения на территории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установке дорожных знаков 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223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000,00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000,00   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0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799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799,00</w:t>
            </w:r>
          </w:p>
        </w:tc>
      </w:tr>
      <w:tr>
        <w:trPr>
          <w:trHeight w:val="31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799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799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территории Яжелбицкого сельского поселения на 2019-2021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0354,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0354,65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ероприятия по освещению ули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95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953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00,00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5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53,00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5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53,00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озелен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81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81,42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иливанию и уборке аварийных и старых деревье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,00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,00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кашиванию сорной растительности и выполнение работ по ликвидации очагов распространения борщевика химическими мето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2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2,42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2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2,42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содержание и благоустройство гражданских кладби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31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31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ограждений (заборов, шлагбаумов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территории гражданских кладби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1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1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1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1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прочие мероприятия по благоустройству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8189,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8189,23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борке поселения от мус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8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8,09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8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8,09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3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3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ичным дня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4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4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4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4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 содержанию мест массового пребывания гражда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2,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2,8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2,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2,8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,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,3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,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,3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выполнение комплекса работ по благоустройству  многофункциональной спортивной площадки «Догони себя» (1-й этап универсальная спортивная площадка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23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23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Софинансирование мероприятия  по благоустройству  многофункциональной спортивной площадки «Догони себя» (1-й этап универсальная спортивная площадка) населения с.Яжелбицы и индивидуальных предпринимател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134095002</w:t>
            </w:r>
            <w:r>
              <w:rPr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18"/>
                <w:szCs w:val="18"/>
              </w:rPr>
              <w:t>134095002</w:t>
            </w:r>
            <w:r>
              <w:rPr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 формировании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проведение благоустройства  общественных территорий  населенных пунктов Яжелбиц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й и поддержки территориального общественного самоуправления в Яжелбицком сельском поселении на 2019-2021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8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8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7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7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и установке детской площадки в с.Яжелбицы у д. №8 на территории ТОС «Ромашка (софинансирование к субсидии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23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23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7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57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57,35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1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7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7,35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42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1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23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</w:tr>
      <w:tr>
        <w:trPr>
          <w:trHeight w:val="349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развитие муниципальной службы Яжелбицком сельском поселении на 2018-2020 год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>
          <w:trHeight w:val="349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направлению муниципальных служащих администрации сельского поселения на профессиональную переподготовку и курсы повышения квалифик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>
          <w:trHeight w:val="33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23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>
          <w:trHeight w:val="33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33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33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33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</w:tr>
      <w:tr>
        <w:trPr>
          <w:trHeight w:val="1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409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01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29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008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87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87,64</w:t>
            </w:r>
          </w:p>
        </w:tc>
      </w:tr>
      <w:tr>
        <w:trPr>
          <w:trHeight w:val="29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8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7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7,64</w:t>
            </w:r>
          </w:p>
        </w:tc>
      </w:tr>
      <w:tr>
        <w:trPr>
          <w:trHeight w:val="29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71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09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01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4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4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23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4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5,00</w:t>
            </w:r>
          </w:p>
        </w:tc>
      </w:tr>
      <w:tr>
        <w:trPr>
          <w:trHeight w:val="249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,00</w:t>
            </w:r>
          </w:p>
        </w:tc>
      </w:tr>
      <w:tr>
        <w:trPr>
          <w:trHeight w:val="34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,00</w:t>
            </w:r>
          </w:p>
        </w:tc>
      </w:tr>
      <w:tr>
        <w:trPr>
          <w:trHeight w:val="34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провождению официального сай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34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1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30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7076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916,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Яжелбиц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от    №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Яжелбиц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за 2020 год»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Яжелбицкого сельского поселении), разделам, подразделам, группам и подгруппам, видов расходов классификации расходов бюджета Яжелбицкого сельского поселения </w:t>
      </w:r>
      <w:r>
        <w:rPr>
          <w:b/>
          <w:bCs/>
          <w:sz w:val="18"/>
          <w:szCs w:val="18"/>
        </w:rPr>
        <w:t>на 2020 и на плановый период 2021-2022 годов.</w:t>
      </w:r>
      <w:r>
        <w:rPr>
          <w:sz w:val="18"/>
          <w:szCs w:val="18"/>
        </w:rPr>
        <w:tab/>
      </w:r>
    </w:p>
    <w:tbl>
      <w:tblPr>
        <w:tblW w:w="10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333"/>
        <w:gridCol w:w="1298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5560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6042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2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подпрограмма содержание 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47560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4242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2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43,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88,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43,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88,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к субсидии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9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9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9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9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3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3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монту автомобильной дороги по ул. Усадьба (воозле д. №8) (субсид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по выполнению работ по ремонту автомобильной дороги по ул. Усадьба (воозле д. №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9,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9,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9,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9,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ешеходного моста через реку Полометь в д. Полормять (областная субсид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57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561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57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561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финансирование мероприят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0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0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0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0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беспечение безопасности дорожного движения на территории Яжелбиц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 по установке дорожных знаков 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20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1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74,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74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4,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4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4,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4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86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86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одключения рабочих мест сотрудников администрации поселения к защищенной сети, и к системе межведомственного электронного документооборота Новгородской области через единую защищенную точку входа приобретение и установкалицензионного программного обеспечения (1с бухгалтерия, СПСКонсультант Плюс) приобретение электронно-цифровых подпи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6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6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6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6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направлению муниципальных служащих администрации сельского поселения на профессиональную переподготовку и 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Муниципальная программа «Нулевой травматизм» в Администрации Яжелбицкого сельского поселения на 2020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9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23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23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23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23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граммы (участие в ежегодных спортивно-массовых мероприятиях, районных спортивных соревнованиях среди детских команд по различным видам спор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роприятий на проведение благоустройства общественных территорий населенных пунктов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1</w:t>
            </w:r>
            <w:r>
              <w:rPr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smallCaps/>
                <w:color w:val="000000"/>
                <w:sz w:val="18"/>
                <w:szCs w:val="18"/>
              </w:rPr>
              <w:t>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12000</w:t>
            </w:r>
            <w:r>
              <w:rPr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smallCaps/>
                <w:color w:val="000000"/>
                <w:sz w:val="18"/>
                <w:szCs w:val="18"/>
              </w:rPr>
              <w:t>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0354,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0354,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95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95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8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8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8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58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2695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2695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2695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42695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озел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81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81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иливанию и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кашиванию сорной растительности и выполнение работ по ликвидации очагов распространения борщевика химическими мет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2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2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2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2,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содержание и благоустройство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3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3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8189,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8189,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8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8,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8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8,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53,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2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2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2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2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8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выполнение комплекса работ по благоустройству  многофункциональной спортивной площадки «Догони себя» (1-й этап универсальная спортивная площад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Софинансирование мероприятия  по благоустройству  многофункциональной спортивной площадки «Догони себя» (1-й этап универсальная спортивная площадка) населения с.Яжелбицы и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08</w:t>
            </w:r>
            <w:r>
              <w:rPr>
                <w:sz w:val="20"/>
                <w:szCs w:val="20"/>
                <w:lang w:val="en-US"/>
              </w:rPr>
              <w:t>S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</w:t>
            </w:r>
            <w:r>
              <w:rPr>
                <w:sz w:val="20"/>
                <w:szCs w:val="20"/>
                <w:lang w:val="en-US"/>
              </w:rPr>
              <w:t>S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  <w:sz w:val="18"/>
                <w:szCs w:val="18"/>
              </w:rPr>
            </w:pPr>
            <w:r>
              <w:rPr>
                <w:smallCaps/>
                <w:color w:val="000000"/>
                <w:sz w:val="18"/>
                <w:szCs w:val="18"/>
              </w:rPr>
              <w:t>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095002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095002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й и поддержки территориального общественного самоуправления в Яжелбицком сельском поселении на 2019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8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8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обретению и установке детской площадки в с. Яжелбицы у д. № 8 на территории ТОС №Ромашка» (софинансирование к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8303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02879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                                                                                         к решению Совета депутатов Яжелбицкого                                                                                      сельского поселения от №                                                                           «Об исполнении бюджета Яжелбицкого                                                                             сельского   поселения за 2020 год»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Яжелбицкого сельского поселения по разделам и подразделам классификации расходов бюджета за 2020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1023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34"/>
        <w:gridCol w:w="702"/>
        <w:gridCol w:w="1825"/>
        <w:gridCol w:w="1676"/>
        <w:gridCol w:w="127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9927,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190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%</w:t>
            </w:r>
          </w:p>
        </w:tc>
      </w:tr>
      <w:tr>
        <w:trPr>
          <w:trHeight w:val="33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634,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1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890,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6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 в законодательные и представительные орган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3447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3447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35560,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560,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422799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7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>
          <w:trHeight w:val="25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том числ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799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7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Благоустройство территории Яжелбицкого сельского поселения на 2019-2021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354,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35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7,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й и поддержки территориального общественного самоуправления в Яжелбицком сельском поселении на 2019-2021 го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87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 формировании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0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0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0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>
          <w:trHeight w:val="21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87,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8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1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7,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1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>
          <w:trHeight w:val="21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52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52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5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>
          <w:trHeight w:val="17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провождению официального сай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1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67076,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391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                            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овета депутатов Яжелбицкого сельского поселения от№         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Яжелбицкого сельского поселения за 2020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93"/>
        <w:gridCol w:w="1559"/>
        <w:gridCol w:w="1508"/>
        <w:gridCol w:w="1209"/>
      </w:tblGrid>
      <w:tr>
        <w:trPr/>
        <w:tc>
          <w:tcPr>
            <w:tcW w:w="10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</w:rPr>
              <w:t>Источники финансирования дефицита бюджета по кодам классификации источников финансирования дефицитов бюджетов      за  2020 год                           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116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28,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888,13</w:t>
            </w:r>
          </w:p>
        </w:tc>
      </w:tr>
      <w:tr>
        <w:trPr>
          <w:trHeight w:val="6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116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28,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888,13</w:t>
            </w:r>
          </w:p>
        </w:tc>
      </w:tr>
      <w:tr>
        <w:trPr>
          <w:trHeight w:val="6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7496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50687,8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7496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50687,8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7496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50687,8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7496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50687,8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7076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916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7076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916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7076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916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7076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916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         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 xml:space="preserve">риложение № 6             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депутатов Яжелбицкого сельского поселения от   №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б исполнении бюджета Яжелбицкого сельского поселения за 2020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средств из резервного фонд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Решением Совета депутатов Яжелбицкого сельского поселения от 27.12.2019г.№ 208 «О бюджете Яжелбицкого сельского поселения на 2020 год и плановый период 2021-2022 годы» предусмотрены в резервном фонде 5000,00 рублей.  За 2020 год финансирование за счет средств резервного фонда не осуществл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           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оекту решения Совета депутатов Яжелбицкого сельского поселения от           №                «Об исполнении бюджета  Яжелбицкого сельского поселения за 2020г»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27"/>
        <w:gridCol w:w="1444"/>
        <w:gridCol w:w="1575"/>
        <w:gridCol w:w="1753"/>
        <w:gridCol w:w="1739"/>
      </w:tblGrid>
      <w:tr>
        <w:trPr>
          <w:trHeight w:val="570" w:hRule="atLeast"/>
        </w:trPr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чёт об использовании средств дорожного фонда за 2020 год</w:t>
            </w:r>
          </w:p>
        </w:tc>
      </w:tr>
      <w:tr>
        <w:trPr>
          <w:trHeight w:val="345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2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Яжелбиц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о в бюджете (руб. коп.)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ено (руб. коп.)</w:t>
            </w:r>
          </w:p>
        </w:tc>
      </w:tr>
      <w:tr>
        <w:trPr>
          <w:trHeight w:val="495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статок неиспользованного дорожного фонда на 01.01.2020 года,   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4600,4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4600,42</w:t>
            </w:r>
          </w:p>
        </w:tc>
      </w:tr>
      <w:tr>
        <w:trPr>
          <w:trHeight w:val="495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обственные средства местного бюджет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4600,4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4600,42</w:t>
            </w:r>
          </w:p>
        </w:tc>
      </w:tr>
      <w:tr>
        <w:trPr>
          <w:trHeight w:val="495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-итого, 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78096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671860,19</w:t>
            </w:r>
          </w:p>
        </w:tc>
      </w:tr>
      <w:tr>
        <w:trPr>
          <w:trHeight w:val="57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1886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9845,19</w:t>
            </w:r>
          </w:p>
        </w:tc>
      </w:tr>
      <w:tr>
        <w:trPr>
          <w:trHeight w:val="123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88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654,96</w:t>
            </w:r>
          </w:p>
        </w:tc>
      </w:tr>
      <w:tr>
        <w:trPr>
          <w:trHeight w:val="1245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1,67</w:t>
            </w:r>
          </w:p>
        </w:tc>
      </w:tr>
      <w:tr>
        <w:trPr>
          <w:trHeight w:val="123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0983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4553,81</w:t>
            </w:r>
          </w:p>
        </w:tc>
      </w:tr>
      <w:tr>
        <w:trPr>
          <w:trHeight w:val="123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-6025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77365,25</w:t>
            </w:r>
          </w:p>
        </w:tc>
      </w:tr>
      <w:tr>
        <w:trPr>
          <w:trHeight w:val="705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убсидия бюджету муниципального района на формирование муниципальных дорожных фондов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1762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762015,00</w:t>
            </w:r>
          </w:p>
        </w:tc>
      </w:tr>
      <w:tr>
        <w:trPr>
          <w:trHeight w:val="36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2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ходы муниципального дорожного фонда Яжелбиц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20 году, всего, (руб, коп)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12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3265560,42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76042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76201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8405,00</w:t>
            </w:r>
          </w:p>
        </w:tc>
      </w:tr>
      <w:tr>
        <w:trPr>
          <w:trHeight w:val="3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45020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450117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34561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4502,00</w:t>
            </w:r>
          </w:p>
        </w:tc>
      </w:tr>
      <w:tr>
        <w:trPr>
          <w:trHeight w:val="3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троительство пешеходного моста через реку Полометь в д. Поломять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020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0117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4561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02,00</w:t>
            </w:r>
          </w:p>
        </w:tc>
      </w:tr>
      <w:tr>
        <w:trPr>
          <w:trHeight w:val="8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общего пользования  местного значения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998014,6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998014,6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1416400,00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581614,61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 т.ч. пообъектно: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.Яжелбицы, ул.Зеленая от д.№ 9 до д. № 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36039,00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36039,00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90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134,00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.Яжелбицы, ул. Усадьба от д.№ 4 до трассы М-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153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153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609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58,00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 Поломять, ул. Центральная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033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033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033,00</w:t>
            </w:r>
          </w:p>
        </w:tc>
      </w:tr>
      <w:tr>
        <w:trPr>
          <w:trHeight w:val="46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.Яжелбицы, ул.Усадьба возле д. № 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789,6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789,6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4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89,61</w:t>
            </w:r>
          </w:p>
        </w:tc>
      </w:tr>
      <w:tr>
        <w:trPr>
          <w:trHeight w:val="38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, в том числе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17343,8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2288,3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2288,39</w:t>
            </w:r>
          </w:p>
        </w:tc>
      </w:tr>
      <w:tr>
        <w:trPr>
          <w:trHeight w:val="6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рка сметной стоимо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34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3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340,00</w:t>
            </w:r>
          </w:p>
        </w:tc>
      </w:tr>
      <w:tr>
        <w:trPr>
          <w:trHeight w:val="6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экспертизы по ремонту авт. дорог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583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583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583,00</w:t>
            </w:r>
          </w:p>
        </w:tc>
      </w:tr>
      <w:tr>
        <w:trPr>
          <w:trHeight w:val="6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борка автомобильных дорог в зимний и летний пери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7953,8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0898,3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0898,39</w:t>
            </w:r>
          </w:p>
        </w:tc>
      </w:tr>
      <w:tr>
        <w:trPr>
          <w:trHeight w:val="66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функций технического заказчика за выполнением работ по строительству пешеходного мост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467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467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467,00</w:t>
            </w:r>
          </w:p>
        </w:tc>
      </w:tr>
      <w:tr>
        <w:trPr>
          <w:trHeight w:val="18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Неиспользованный остаток дорожного фонда, который подлежит направить на увеличение бюджетных ассигнований фонда в 2020 году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96040,6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96040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ьзовании средств муниципального дорожного фонда Яжелбицкого сельского поселения за 2020 год.</w:t>
      </w: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сего на содержание и ремонт дорог израсходовано </w:t>
      </w:r>
      <w:r>
        <w:rPr>
          <w:rFonts w:cs="Times New Roman CYR" w:ascii="Times New Roman CYR" w:hAnsi="Times New Roman CYR"/>
          <w:bCs/>
          <w:color w:val="000000"/>
        </w:rPr>
        <w:t>12 760 420,00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ритории сельского поселения дороги общего пользования местного значения протяженностью составляют 26,367 к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color w:val="000000"/>
        </w:rPr>
        <w:t xml:space="preserve">- в 2021 году проведен электронный аукцион, в результате торгов заключен муниципальный контракт с ИП Толоконников на 1 737 192 руб. на ремонт автомобильной дороги по </w:t>
      </w:r>
      <w:r>
        <w:rPr>
          <w:rFonts w:cs="Times New Roman CYR" w:ascii="Times New Roman CYR" w:hAnsi="Times New Roman CYR"/>
          <w:sz w:val="22"/>
          <w:szCs w:val="22"/>
        </w:rPr>
        <w:t>ул. Усадьба от д.№ 4 до трассы М-10 (площадью 1400 кв.м.), ул. Зелёная от д.№ 9 до д. № 14 (площадью 511 кв. м.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сполнен муниципальный контракт с ООО «Тверская Мостостроительная Компания» в сумме 10 450 117,00 руб. на выполнение работ по строительству пешеходного моста через реку Полометь в д. Поломять, заключенный в 2019 году, который из-за введения режима ЧС на территории Валдайского муниципального района, продлен в соответствии с п.9 ч.1 ст.95 ФЗ от 05.04.2013 №-44-ФЗ до 2020 г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ключены муниципальные контракты с ООО «Мелиодорстрой» на ремонт автомобильных дорог общего пользования местного значения в д. Поломять ул. Центральная на сумму 151033,00 рублей (отремонтирована дорога площадью 810 кв. м.) и автомобильная дорога с. Яжелбицы ул. Усадьба возле д. № 8 на сумму 109789,61 (площадь 500 кв. м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ООО «Мелиодорстрой» - чистка снега 84000,00 руб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ГАУ «Госэкспертиза» проверка проектно-сметной документации 17340,00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ОО «Лига» экспертиза дороги 22583,00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чистка дорог от снега 96898,39 руб.</w:t>
      </w:r>
    </w:p>
    <w:p>
      <w:pPr>
        <w:pStyle w:val="Normal"/>
        <w:ind w:left="720" w:hanging="900"/>
        <w:rPr/>
      </w:pPr>
      <w:r>
        <w:rPr/>
        <w:t xml:space="preserve">               </w:t>
      </w:r>
      <w:r>
        <w:rPr/>
        <w:t>-</w:t>
      </w:r>
      <w:r>
        <w:rPr>
          <w:sz w:val="22"/>
          <w:szCs w:val="22"/>
        </w:rPr>
        <w:t xml:space="preserve"> выполнение части функций технического заказчика за выполнением работ по             строительству пешеходного моста 91467,00 ру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довому отчёту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желбицкого сельского поселения за 2020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 Яжелбицкого сельского поселения на 2020 год утверждён решением Совета депутатов Яжелбицкого сельского поселения от 27.12.2019 №208 по доходам в сумме   10 427 055 рублей 00 копеек и по расходам в сумме 10 427 055 рублей 00 копеек.</w:t>
      </w:r>
    </w:p>
    <w:p>
      <w:pPr>
        <w:pStyle w:val="Normal"/>
        <w:jc w:val="both"/>
        <w:rPr/>
      </w:pPr>
      <w:r>
        <w:rPr/>
        <w:tab/>
        <w:t>В течение года Советом депутатов вносились уточнения в бюджет поселения, в результате чего бюджет поселения утвержден по доходам в сумме 21 374 960 рублей 00 рублей, по расходам в сумме 22 867 076 рублей 42 копейки.</w:t>
      </w:r>
    </w:p>
    <w:p>
      <w:pPr>
        <w:pStyle w:val="Normal"/>
        <w:jc w:val="both"/>
        <w:rPr/>
      </w:pPr>
      <w:r>
        <w:rPr/>
        <w:tab/>
        <w:t>Собственные доходы бюджета Яжелбицкого сельского поселения выполнены на 110,1%, при плане 3 735 760 рублей 00 копеек поступило 4 111 572 рубля 83 копейки, из них налоговые доходы 3 967 587 рублей 48 копеек и неналоговые доходы в сумме 143985 рублей 3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/>
      </w:pPr>
      <w:r>
        <w:rPr/>
        <w:t>Выполнен на 105,7%, при плане 595200,00 рублей выполнено 629029 рублей 9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орматив зачисления - 2%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Акцизы по подакцизным товар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Выполнен на 89,3%, при плане 1018860,00 рублей выполнено 909845 рублей 19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Выполнен на 142,0%, при плане 467300 рублей 88 копеек выполнено 663555 рублей 18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ый нало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ыполнен на 116,3%, при плане 1 513 791 рубль выполнено 1760 451 рубль 78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ыполнена на 100 %, при плане 2000 рублей выполнено 2000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Выполнено на 106,1% при плане 129900 рублей 00 копеек выполнено 137777 рублей 23 копейки - доходы от сдачи в аренду иму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Безвозмездные поступления</w:t>
      </w:r>
    </w:p>
    <w:p>
      <w:pPr>
        <w:pStyle w:val="Normal"/>
        <w:spacing w:before="0" w:after="0"/>
        <w:ind w:firstLine="708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звозмездные поступления за 2020 год выполнены на 99,99 %, при плане 17 639 200,00 рублей выполнено 17 639 115,00 рублей,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тации на выравнивание бюджетной обеспеченности поступило 5070200 рублей;</w:t>
      </w:r>
    </w:p>
    <w:p>
      <w:pPr>
        <w:pStyle w:val="Normal"/>
        <w:ind w:firstLine="708"/>
        <w:jc w:val="both"/>
        <w:rPr/>
      </w:pPr>
      <w:r>
        <w:rPr/>
        <w:t>субсидии поступило 11 831515,0 рублей, в том числе 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- 10345615,00 рублей, на формирование дорожных фондов сельских поселения 1416400,0 рублей, на поддержку реализации проектов территориальных общественных самоуправлений – 69500,0 рублей;</w:t>
      </w:r>
    </w:p>
    <w:p>
      <w:pPr>
        <w:pStyle w:val="Normal"/>
        <w:ind w:hanging="360"/>
        <w:jc w:val="both"/>
        <w:rPr/>
      </w:pPr>
      <w:r>
        <w:rPr/>
        <w:t xml:space="preserve">         </w:t>
      </w:r>
      <w:r>
        <w:rPr/>
        <w:t xml:space="preserve">субвенции поступило 737400 рублей, в том числе 223447 рублей средства Федерального бюджета на осуществление первичного воинского учета, 93620 рублей субвенция области на содержание штатных единиц по организации сбора и вывоза мусора, 500 рублей субвенция области по определению перечня должностных лиц, уполномоченных составлять протоколы об административных правонарушениях, 338983 рубля иные межбюджетные трансферты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, 80850 рублей прочие безвозмездные поступления в бюджеты сельских поселений. </w:t>
      </w:r>
    </w:p>
    <w:p>
      <w:pPr>
        <w:pStyle w:val="Normal"/>
        <w:jc w:val="both"/>
        <w:rPr/>
      </w:pPr>
      <w:r>
        <w:rPr/>
        <w:tab/>
        <w:tab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  бюджета Яжелбицкого сельского поселения выполнены на 97,8% плане 22 867 076 рублей 42 копейки исполнено 22 353 916 рублей 12 копее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по общегосударственным вопросам составили 5341907 рублей 48 копеек при плане 5349927 рублей 36 копеек (99,9%)</w:t>
      </w:r>
    </w:p>
    <w:p>
      <w:pPr>
        <w:pStyle w:val="Normal"/>
        <w:jc w:val="both"/>
        <w:rPr/>
      </w:pPr>
      <w:r>
        <w:rPr/>
        <w:tab/>
        <w:t>В том числе:</w:t>
      </w:r>
    </w:p>
    <w:p>
      <w:pPr>
        <w:pStyle w:val="Normal"/>
        <w:jc w:val="both"/>
        <w:rPr/>
      </w:pPr>
      <w:r>
        <w:rPr/>
        <w:tab/>
        <w:t>На обеспечение деятельности Главы поселения расходы составили 879119 рублей 16 копеек, при плане 880634 рубля 24 копейки (99,8%).</w:t>
      </w:r>
    </w:p>
    <w:p>
      <w:pPr>
        <w:pStyle w:val="Normal"/>
        <w:jc w:val="both"/>
        <w:rPr/>
      </w:pPr>
      <w:r>
        <w:rPr/>
        <w:tab/>
        <w:t>На обеспечение деятельности аппарата Администрации поселения расходы составили 3990668 рублей 32 копейки, при плане 3991890 рублей 12 копеек (99,9%).</w:t>
      </w:r>
    </w:p>
    <w:p>
      <w:pPr>
        <w:pStyle w:val="Normal"/>
        <w:jc w:val="both"/>
        <w:rPr/>
      </w:pPr>
      <w:r>
        <w:rPr/>
        <w:tab/>
        <w:t>По подразделу 0106 произведены расходы за внешний контроль счетной палате Валдайского муниципального района 46803 рублей (план и факт).</w:t>
      </w:r>
    </w:p>
    <w:p>
      <w:pPr>
        <w:pStyle w:val="Normal"/>
        <w:jc w:val="both"/>
        <w:rPr/>
      </w:pPr>
      <w:r>
        <w:rPr/>
        <w:tab/>
        <w:t>По подразделу 0111 "Резервные фонды" при плане 5000 рублей расходы не производились.</w:t>
      </w:r>
    </w:p>
    <w:p>
      <w:pPr>
        <w:pStyle w:val="Normal"/>
        <w:jc w:val="both"/>
        <w:rPr/>
      </w:pPr>
      <w:r>
        <w:rPr/>
        <w:tab/>
        <w:t xml:space="preserve">По подразделу 0113 «Другие общегосударственные вопросы» расходы составили 61817 рублей 00 копейки, при плане 62100 рублей 00 копейки (99,5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изведены расходы на осуществление федеральных полномочий по первичному воинскому учету в сельских поселениях, где отсутствуют военные комиссариаты в сумме 223447 рублей (план и факт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ая безопасность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ая деяте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по отрасли составили 65000 рублей (план и факт).</w:t>
      </w:r>
    </w:p>
    <w:p>
      <w:pPr>
        <w:pStyle w:val="Normal"/>
        <w:jc w:val="both"/>
        <w:rPr/>
      </w:pPr>
      <w:r>
        <w:rPr/>
        <w:tab/>
        <w:t>В расходы по этому разделу включены мероприятия по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е хозяйство (дорожный фонд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Расходы составили 12 760 420 рублей при плане 13 265 560 рубля 42 копеек (96,2 %),</w:t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 xml:space="preserve">в </w:t>
      </w:r>
      <w:r>
        <w:rPr>
          <w:color w:val="000000"/>
        </w:rPr>
        <w:t>том числе на содержание автомобильных дорог общего пользования местного значения в сумме 312288 рублей 39 копеек, на ремонт автомобильных дорог общего пользования местного значения в сумме 1 998 014 рублей 61 копейка.</w:t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color w:val="000000"/>
        </w:rPr>
        <w:t>Из- за введения режима ЧС на территории Валдайского муниципального района муниципальный контракт на строительство пешеходного моста через реку Полометь в д. Поломять исполнен в 2020 году в сумме 10 450 117 рубля 00 копее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по отрасли при плане 3 422 799 рублей составили 3 422 799 рублей. Процент исполнения –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разделу "Благоустройство"</w:t>
      </w:r>
    </w:p>
    <w:p>
      <w:pPr>
        <w:pStyle w:val="Normal"/>
        <w:rPr>
          <w:color w:val="000000"/>
        </w:rPr>
      </w:pPr>
      <w:r>
        <w:rPr/>
        <w:t>-</w:t>
      </w:r>
      <w:r>
        <w:rPr>
          <w:color w:val="000000"/>
        </w:rPr>
        <w:t>муниципальная программа «Благоустройство территории Яжелбицкого сельского поселения» при плане 3 422 799 рублей исполнено 3 422 799 рублей;</w:t>
      </w:r>
    </w:p>
    <w:p>
      <w:pPr>
        <w:pStyle w:val="Normal"/>
        <w:rPr/>
      </w:pPr>
      <w:r>
        <w:rPr/>
        <w:t>-мероприятия муниципальной программы «О формирование современной городской среды» -38000 рублей исполнение 100%.</w:t>
      </w:r>
    </w:p>
    <w:p>
      <w:pPr>
        <w:pStyle w:val="Normal"/>
        <w:rPr/>
      </w:pPr>
      <w:r>
        <w:rPr/>
        <w:t xml:space="preserve">-мероприятия муниципальной программы «Развитие территорий и поддержки территориального общественного самоуправления» - 94887 рублей 00 копеек исполнение 100% </w:t>
      </w:r>
    </w:p>
    <w:p>
      <w:pPr>
        <w:pStyle w:val="Normal"/>
        <w:rPr/>
      </w:pPr>
      <w:r>
        <w:rPr/>
        <w:t>-прочие мероприятия по благоустройству при плане 49557 рублей 35 копеек исполнено 49557 рублей 35 копеек (100%).</w:t>
      </w: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щая сумма расходов по разделу «Образование» составила 31500 рублей при таком же плане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, кинематограф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 данному разделу расходы составили 50000 рублей при таком же пла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jc w:val="both"/>
        <w:rPr/>
      </w:pPr>
      <w:r>
        <w:rPr/>
        <w:t>По данному разделу расходы составили 10000 рублей при таком же пл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jc w:val="both"/>
        <w:rPr/>
      </w:pPr>
      <w:r>
        <w:rPr/>
        <w:tab/>
        <w:t>По данному разделу расходы составили 152087 рублей 64 копейки - на выплату пенсий за выслугу лет муниципальным служащим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 массовой информаци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данному разделу расходы составили 26755 рублей при таком же пла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фицит бюджета за 2020 год 603228 рублей 29 копеек. </w:t>
      </w:r>
    </w:p>
    <w:p>
      <w:pPr>
        <w:pStyle w:val="Normal"/>
        <w:jc w:val="both"/>
        <w:rPr/>
      </w:pPr>
      <w:r>
        <w:rPr/>
        <w:t>Остаток средств на счете на 01.01.2021 – 875279 рублей 52 копейки, в том числе средства дорожного фонда 396040 рублей 61 копей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sectPr>
      <w:type w:val="nextPage"/>
      <w:pgSz w:w="11906" w:h="16838"/>
      <w:pgMar w:left="1418" w:right="70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4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b/>
      <w:sz w:val="28"/>
      <w:szCs w:val="24"/>
    </w:rPr>
  </w:style>
  <w:style w:type="character" w:styleId="21">
    <w:name w:val="Гиперссылка2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qFormat/>
    <w:rPr>
      <w:vanish w:val="false"/>
      <w:shd w:fill="FFFFFF" w:val="clear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Arial" w:hAnsi="Arial" w:cs="Arial"/>
      <w:sz w:val="26"/>
      <w:szCs w:val="26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1:00Z</dcterms:created>
  <dc:creator>Глав</dc:creator>
  <dc:description/>
  <cp:keywords/>
  <dc:language>en-US</dc:language>
  <cp:lastModifiedBy>Admin</cp:lastModifiedBy>
  <cp:lastPrinted>2021-04-28T13:53:00Z</cp:lastPrinted>
  <dcterms:modified xsi:type="dcterms:W3CDTF">2021-04-28T13:02:00Z</dcterms:modified>
  <cp:revision>4</cp:revision>
  <dc:subject/>
  <dc:title>Российская   Федерация</dc:title>
</cp:coreProperties>
</file>