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4.2021 № 4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смотрев заявление гр. Хвастенко Александра Васильевича, паспорт 41 02 997848, выданный Управлением внутренних дел Выборгского района Ленинградской области 15.03.2003 г. 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13.01.2021 № 16 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508 кв. м., образуемого путем перераспределения земельного участка с кадастровым номером 53:03:1539001:73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Борцово,  З/У 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8:00Z</dcterms:created>
  <dc:creator>Глав</dc:creator>
  <dc:description/>
  <cp:keywords/>
  <dc:language>en-US</dc:language>
  <cp:lastModifiedBy>Admin</cp:lastModifiedBy>
  <cp:lastPrinted>2021-04-21T14:26:00Z</cp:lastPrinted>
  <dcterms:modified xsi:type="dcterms:W3CDTF">2021-04-21T11:27:00Z</dcterms:modified>
  <cp:revision>3</cp:revision>
  <dc:subject/>
  <dc:title>Российская   Федерация</dc:title>
</cp:coreProperties>
</file>