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bookmarkStart w:id="0" w:name="_Hlk69298029"/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/>
        </w:rPr>
        <w:drawing>
          <wp:inline distT="0" distB="0" distL="0" distR="0">
            <wp:extent cx="688975" cy="81089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6.2021 № 63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дицинских осмотрах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Во исполнение ст. 213 Трудового кодекса Российской Федерации и Приказа Министерства здравоохранения и социального развития Российской Федерации от 1</w:t>
      </w:r>
      <w:r>
        <w:rPr>
          <w:sz w:val="28"/>
          <w:szCs w:val="28"/>
        </w:rPr>
        <w:t>2 апреля 2011 г. № 302н  «Об утверждении Перечней  вредных и (или) опасных производственных факторов и работ, при выполнении которых проводятся предварительные  и периодические медицинские осмотры (обследования), и Порядка проведения  предварительных  и периодических медицинских осмотров (обследований) работников, занятых  на тяжёлых работах и на работах с вредными и (или) опасными условиями  труда»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4" w:firstLine="56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ому служащему Дмитриевой Надежде Геннадьевне составить и представить на утверждение Перечень профессий и должностей работников, подлежащих периодическому прохождению медицинских осмотров.</w:t>
      </w:r>
    </w:p>
    <w:p>
      <w:pPr>
        <w:pStyle w:val="Normal"/>
        <w:numPr>
          <w:ilvl w:val="0"/>
          <w:numId w:val="2"/>
        </w:numPr>
        <w:ind w:left="4" w:firstLine="56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          А.И. Иванов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14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9.05pt;mso-wrap-distance-left:0pt;mso-wrap-distance-right:0pt;mso-wrap-distance-top:0pt;mso-wrap-distance-bottom:0pt;margin-top:0.05pt;mso-position-vertical-relative:text;margin-left:47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360"/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/>
      <w:ind w:left="1134" w:right="1134" w:firstLine="500"/>
      <w:jc w:val="right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18"/>
      <w:szCs w:val="1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ind w:firstLine="567"/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1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360"/>
      <w:jc w:val="both"/>
    </w:pPr>
    <w:rPr>
      <w:rFonts w:ascii="Courier New" w:hAnsi="Courier New" w:cs="Courier New"/>
      <w:sz w:val="16"/>
      <w:szCs w:val="20"/>
    </w:rPr>
  </w:style>
  <w:style w:type="paragraph" w:styleId="2">
    <w:name w:val="Основной текст с отступом 2"/>
    <w:basedOn w:val="Normal"/>
    <w:qFormat/>
    <w:pPr>
      <w:ind w:firstLine="180"/>
      <w:jc w:val="center"/>
    </w:pPr>
    <w:rPr>
      <w:rFonts w:ascii="Arial" w:hAnsi="Arial" w:cs="Arial"/>
      <w:b/>
      <w:bCs/>
      <w:lang w:val="en-US" w:eastAsia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340" w:after="0"/>
      <w:ind w:left="1880" w:right="2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Pj">
    <w:name w:val="pj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5:09:00Z</dcterms:created>
  <dc:creator>Иванов</dc:creator>
  <dc:description/>
  <cp:keywords/>
  <dc:language>en-US</dc:language>
  <cp:lastModifiedBy>Admin</cp:lastModifiedBy>
  <cp:lastPrinted>2021-06-18T13:14:00Z</cp:lastPrinted>
  <dcterms:modified xsi:type="dcterms:W3CDTF">2021-06-18T10:17:00Z</dcterms:modified>
  <cp:revision>3</cp:revision>
  <dc:subject/>
  <dc:title>ДЕПАРТАМЕНТ АВТОМОБИЛЬ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