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691515" cy="810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ind w:first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1.06.2021 г.  № 5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. Яжелбицы</w:t>
      </w:r>
      <w:r>
        <w:rPr/>
        <w:t xml:space="preserve">     </w:t>
      </w:r>
    </w:p>
    <w:p>
      <w:pPr>
        <w:pStyle w:val="Normal"/>
        <w:rPr>
          <w:rFonts w:eastAsia="Journal;Times New Roman"/>
        </w:rPr>
      </w:pPr>
      <w:r>
        <w:rPr>
          <w:rFonts w:eastAsia="Journal;Times New Roman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хране тр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здоровых и безопасных условий труда в организации в соответствии с требованиями нормативных актов по охране труда и Трудового Кодекса Российской Феде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о время проведения работ на производственных объектах на местности (в сёлах, деревнях, фермерских хозяйствах и т.д.)  ответственность за охрану труда   возложить на непосредственных руководителей этих объе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ветственность за состояние охраны труда в администрации Яжелбицкого сельского поселения в целом возложить на заместителя Главы Администрации сельского поселения Дмитриеву Оксану Николаевн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ветственной за организацию работы по охране труда назначить главного служащего Дмитриеву Надежду Геннадьевн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митриевой Н.Г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вновь поступающими работниками, командированными лицами проводить вводный инструктаж по охране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одить с работниками Яжелбицкого сельского поселения инструктаж по охране труда на рабочем месте не реже одного раза в шесть месяцев, на работах с повышенной опасностью (водитель автомобиля) – не реже одного раза в три месяца, согласно утверждённому мною Графику, по утверждённым мною программ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акет обязательной организационно -распорядительной и нормативно-технической документации по охране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работ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 о порядке проведения обучения по охране труда и проведения инструктажей по охране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 о системе управления охраной труда в Яжелбицком сельском посел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порядке проведения медицинских осмотров (освидетельствований) работников администрации Яжелбиц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порядке обучения и проверки знаний по охране труда у работников администрации Яжелбиц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комиссии по проверке знаний требований охраны труда работников администрации Яжелбиц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выполнения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Яжелбицкого сельского поселения                                                                   А.И. Иван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 /Дмитриева О.Н./ «___» _________2021 г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_______________________________/Дмитриева Н.Г./ «___»__________ 2021 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Journal;Times New Roman" w:hAnsi="Journal;Times New Roman" w:cs="Journal;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rFonts w:ascii="Journal;Times New Roman" w:hAnsi="Journal;Times New Roman" w:cs="Journal;Times New Roman"/>
      <w:sz w:val="20"/>
      <w:szCs w:val="20"/>
    </w:rPr>
  </w:style>
  <w:style w:type="character" w:styleId="Style15">
    <w:name w:val="Основной текст Знак"/>
    <w:qFormat/>
    <w:rPr>
      <w:rFonts w:ascii="Journal;Times New Roman" w:hAnsi="Journal;Times New Roman" w:cs="Journal;Times New Roman"/>
      <w:sz w:val="20"/>
      <w:szCs w:val="20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Journal;Times New Roman" w:hAnsi="Journal;Times New Roman" w:cs="Journal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Название объекта"/>
    <w:basedOn w:val="Normal"/>
    <w:next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Normal1">
    <w:name w:val="Normal1"/>
    <w:qFormat/>
    <w:pPr>
      <w:widowControl w:val="false"/>
      <w:autoSpaceDE w:val="false"/>
      <w:bidi w:val="0"/>
      <w:spacing w:lineRule="auto" w:line="252"/>
      <w:ind w:firstLine="500"/>
      <w:jc w:val="both"/>
    </w:pPr>
    <w:rPr>
      <w:rFonts w:ascii="Journal;Times New Roman" w:hAnsi="Journal;Times New Roman" w:eastAsia="Times New Roman" w:cs="Journal;Times New Roman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5:00Z</dcterms:created>
  <dc:creator>Alex</dc:creator>
  <dc:description/>
  <cp:keywords/>
  <dc:language>en-US</dc:language>
  <cp:lastModifiedBy>Admin</cp:lastModifiedBy>
  <cp:lastPrinted>2021-06-18T11:48:00Z</cp:lastPrinted>
  <dcterms:modified xsi:type="dcterms:W3CDTF">2021-06-18T08:57:00Z</dcterms:modified>
  <cp:revision>3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