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688975" cy="810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6.2021 № 55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проведения инструктажей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ения и проверки знаний охраны труда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установления порядка проведения инструктажей, обучения и проверки знаний и реализации требований статей 212, 225 Трудового кодекса Российской Федерации, Порядка  обучения  по охране труда и проверки знаний требований охраны  труда  работников организаций, утверждённого  приказом Министерства труда и Министерства образования от 13.01. 2003 г. №1/29, а также Типового положения о системе управления охраной труда, утверждённого приказом  Министерства труда России от 19.08. 2016 г. №438н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before="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Ответственному за организацию работы по охране труда Дмитриевой Надежде Геннадьевне   со всеми, вновь принимаемыми сотрудниками проводить   вводный инструктаж по охране труда по утверждённой мною Программе и Инстр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ем работникам Администрации Яжелбицкого сельского поселения перед допуском к работе проходить инструктаж по охране труда на рабочем месте; повторный инструктаж на рабочем месте проходить один раз в шесть месяцев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трудникам, при направлении в командировку проходить целевой инструктаж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нструктажи проводить по утверждённым мною   программам и инструкциям по охране труда, с регистрацией в журнале установленной формы, в соответствии с граф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сем членам комиссии по проверке знаний требований охраны труда один раз в три года проходить обучение по охране труда в Учебном центре, имеющем лицензию и свидетельство об аккредитации, с получением удостоверений установленного образца. Работник, не прошедший обучение и проверку знаний требований охраны труда, не будет допущен к работе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аботник, не сдавший экзамен по проверке знаний охраны труда, отстраняется от работы и, может быть допущен к работе только после повторной сдачи экзамена в течение месяца.  В период отстранения от работы заработная плата работнику не начисляется (ст. 76 Трудового кодекса Российской Федерации (ТК РФ). В случае повторной не сдачи экзамена Председатель Правительства вправе расторгнуть трудовой договор по пункту 3 «б» ст. 81 ТК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сем работникам организации ежегодно проходить у ответственного за электрохозяйство инструктаж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у по электробезопасности, как не электротехническому   персоналу, с регистрацией в журнале установленной фор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Отказ или уклонение работника, без уважительных причин, от прохождения обучения, сдачи экзаменов по охране труда является нарушением трудовой дисциплины и может служить основанием для привлечения работника к дисциплинарной ответственности в соответствии со ст. 192 ТК РФ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9. Настоящее постановление довести до сведения всех сотрудников под росп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        А.И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340" w:after="0"/>
      <w:ind w:left="1880" w:righ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28:00Z</dcterms:created>
  <dc:creator>Nudc-1</dc:creator>
  <dc:description/>
  <cp:keywords/>
  <dc:language>en-US</dc:language>
  <cp:lastModifiedBy>Admin</cp:lastModifiedBy>
  <cp:lastPrinted>2021-06-18T12:10:00Z</cp:lastPrinted>
  <dcterms:modified xsi:type="dcterms:W3CDTF">2021-06-18T09:26:00Z</dcterms:modified>
  <cp:revision>3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