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6.2021 № 6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стоянно действующе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заменационной комисси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ребований постановления Министерства труда и Министерства образования Российской федерации «О порядке обучения и проверки знаний требований охраны труда работников организаций» от                  13.01.2003 г. №1/2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Назначить постоянно действующую экзаменационную комиссию для проверки требований охраны труда у работников администрации Яжелбицкого сельского поселения в следующем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Яжелб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заместитель Главы Администрации сельского поселения Дмитриева Оксана Николаева; главный служащий Администрации сельского поселения (ответственный за организацию работы по охране труда) Дмитриева Надежда Геннадьев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ем членам комиссии пойти обучение в Учебном центре, имеющем лицензию и аккредитацию на право обучения по охране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проведение обучения и периодическую проверку знаний возложить на Дмитриеву Надежду Геннад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   А.И. Ива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ind w:firstLine="5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  <w:spacing w:lineRule="auto" w:line="25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2:00Z</dcterms:created>
  <dc:creator>nudz10</dc:creator>
  <dc:description/>
  <cp:keywords/>
  <dc:language>en-US</dc:language>
  <cp:lastModifiedBy>Admin</cp:lastModifiedBy>
  <cp:lastPrinted>2021-06-18T12:58:00Z</cp:lastPrinted>
  <dcterms:modified xsi:type="dcterms:W3CDTF">2021-06-18T09:59:00Z</dcterms:modified>
  <cp:revision>3</cp:revision>
  <dc:subject/>
  <dc:title>ФЕДЕРАЛЬНОЕ ГОСУДАРСТВЕННОЕ УНИТАРНОЕ ПРЕДПРИЯ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