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4.2021 № 40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Яжелбиц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8 от 04.02.2021 г. </w:t>
      </w:r>
    </w:p>
    <w:p>
      <w:pPr>
        <w:pStyle w:val="Normal"/>
        <w:rPr/>
      </w:pPr>
      <w:r>
        <w:rPr>
          <w:b/>
          <w:sz w:val="28"/>
          <w:szCs w:val="28"/>
        </w:rPr>
        <w:t>«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Яжелбицкого сельского поселения от 04.02.2021 г. №8 «О присвоении адреса объекту адресации». Изложить п. 1 постановления в следующей редакции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Присвоить адрес земельному участку площадью 41 кв. м., из земель населенных пунктов, разрешенное использование – коммунальное обслуживание и считать его следующим: Российская Федерация, Новгородская область, Валдайский муниципальный район, Яжелбицкое сельское поселение, д. Пестово, земельный участок 59/1.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Яжелбицкого сельского поселения от 14.04.2021 №34 «О внесении изменений в постановление Администрации Яжелбицкого сельского поселения №8 от 04.02.2021 г. «О присвоении адреса объекту адресации»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54:00Z</dcterms:created>
  <dc:creator>Глав</dc:creator>
  <dc:description/>
  <cp:keywords/>
  <dc:language>en-US</dc:language>
  <cp:lastModifiedBy>Admin</cp:lastModifiedBy>
  <cp:lastPrinted>2021-04-20T08:58:00Z</cp:lastPrinted>
  <dcterms:modified xsi:type="dcterms:W3CDTF">2021-04-20T06:03:00Z</dcterms:modified>
  <cp:revision>4</cp:revision>
  <dc:subject/>
  <dc:title>Российская   Федерация</dc:title>
</cp:coreProperties>
</file>