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04.2021 № 48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bookmarkStart w:id="0" w:name="_Hlk70596041"/>
      <w:bookmarkEnd w:id="0"/>
      <w:r>
        <w:rPr>
          <w:b/>
          <w:bCs/>
          <w:sz w:val="28"/>
          <w:szCs w:val="28"/>
        </w:rPr>
        <w:t xml:space="preserve">Об утверждении реестра источников 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противопожарного водоснабжени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Яжелбиц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70596041"/>
      <w:bookmarkStart w:id="2" w:name="_Hlk70596041"/>
      <w:bookmarkEnd w:id="2"/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 территории Яжелбицкого сельского поселения Федерального закона №123-ФЗ от 22.07.2008 года «Технический регламент о требованиях пожарной безопасности», Администрация Яжелбицкого сельского поселения</w:t>
        <w:tab/>
        <w:t xml:space="preserve"> </w:t>
        <w:tab/>
        <w:tab/>
        <w:tab/>
        <w:tab/>
        <w:tab/>
        <w:tab/>
      </w:r>
      <w:r>
        <w:rPr>
          <w:b/>
          <w:sz w:val="28"/>
          <w:szCs w:val="28"/>
        </w:rPr>
        <w:t>ПОСТАНОВЛЯЕТ:</w:t>
        <w:tab/>
        <w:tab/>
        <w:tab/>
        <w:tab/>
        <w:tab/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реестр источников противопожарного водоснабжения на территории Яжелбицкого сельского поселения. </w:t>
        <w:tab/>
        <w:tab/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держивать источники противопожарного водоснабжения в постоянной готовности. 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 Постановление №253 от 11.11.2019 «Об утверждении реестра источников противопожарного водоснабжения на территории Яжелбицкого сельского поселения» считать утратившим сил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информационном бюллетене «Яжелбицкий вестник» и на официальном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     А.И. 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4" w:leader="none"/>
        </w:tabs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постановлением Администрации                                                                                     </w:t>
        <w:tab/>
        <w:tab/>
        <w:tab/>
        <w:tab/>
        <w:tab/>
        <w:tab/>
        <w:tab/>
        <w:tab/>
        <w:t>Яжелбицкого сельского поселения</w:t>
        <w:tab/>
        <w:tab/>
        <w:tab/>
        <w:tab/>
        <w:tab/>
        <w:tab/>
        <w:tab/>
        <w:tab/>
        <w:t xml:space="preserve"> от 28.04.2021 г. № 48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 xml:space="preserve">Реестр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  <w:t>источников противопожарного водоснабжения на территории Яжелбицкого сельского поселения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66" w:type="dxa"/>
        <w:jc w:val="left"/>
        <w:tblInd w:w="-5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1728"/>
        <w:gridCol w:w="1822"/>
        <w:gridCol w:w="1213"/>
        <w:gridCol w:w="1584"/>
        <w:gridCol w:w="1476"/>
        <w:gridCol w:w="21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населенного пункт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Наименование источников: река, ручей, озеро, пруд, пожарный резервуар, пожарные гидран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м³ (пруд, резервуар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 покрытия подъезда, наличие разворотной площад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ступность подъезда в течение год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Расстояние до ближайшей застройки, м.; ориентир для подъезда</w:t>
            </w:r>
          </w:p>
        </w:tc>
      </w:tr>
      <w:tr>
        <w:trPr>
          <w:trHeight w:val="8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. Яжелбиц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доем ул. Усадьб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твердое, имеетс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0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 д. № 4</w:t>
            </w:r>
          </w:p>
        </w:tc>
      </w:tr>
      <w:tr>
        <w:trPr>
          <w:trHeight w:val="8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доем ул. Усадьб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вердое, имеетс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00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 котельной №10</w:t>
            </w:r>
          </w:p>
        </w:tc>
      </w:tr>
    </w:tbl>
    <w:p>
      <w:pPr>
        <w:pStyle w:val="Normal"/>
        <w:ind w:left="12036" w:firstLine="708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rFonts w:eastAsia="Calibri"/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Style16">
    <w:name w:val="Гипертекстовая ссылка"/>
    <w:qFormat/>
    <w:rPr>
      <w:rFonts w:cs="Times New Roman"/>
      <w:b/>
      <w:color w:val="106BBE"/>
      <w:sz w:val="20"/>
    </w:rPr>
  </w:style>
  <w:style w:type="character" w:styleId="Style17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Интернет)"/>
    <w:basedOn w:val="Normal"/>
    <w:qFormat/>
    <w:pPr>
      <w:spacing w:before="0" w:after="204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rFonts w:eastAsia="Calibri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240" w:before="0" w:after="1440"/>
      <w:jc w:val="center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38:00Z</dcterms:created>
  <dc:creator>Глав</dc:creator>
  <dc:description/>
  <cp:keywords/>
  <dc:language>en-US</dc:language>
  <cp:lastModifiedBy>Admin</cp:lastModifiedBy>
  <cp:lastPrinted>2021-04-29T13:45:00Z</cp:lastPrinted>
  <dcterms:modified xsi:type="dcterms:W3CDTF">2021-04-29T10:45:00Z</dcterms:modified>
  <cp:revision>3</cp:revision>
  <dc:subject/>
  <dc:title>Российская   Федерация</dc:title>
</cp:coreProperties>
</file>