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  <w:r>
        <w:rPr>
          <w:b/>
          <w:sz w:val="28"/>
          <w:lang w:val="ru-RU"/>
        </w:rPr>
        <w:t xml:space="preserve"> Валдайский </w:t>
      </w:r>
      <w:r>
        <w:rPr>
          <w:rFonts w:cs="Times New Roman" w:ascii="Times New Roman" w:hAnsi="Times New Roman"/>
          <w:b/>
          <w:sz w:val="28"/>
          <w:lang w:val="ru-RU"/>
        </w:rPr>
        <w:t xml:space="preserve">муниципальный </w:t>
      </w:r>
      <w:r>
        <w:rPr>
          <w:b/>
          <w:sz w:val="28"/>
          <w:lang w:val="ru-RU"/>
        </w:rPr>
        <w:t xml:space="preserve">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3.04.2021 № 3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1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ого кодекса Российской Федерации, ст.45 Устава Яжелбицкого сельского поселения, ст.2, главы 6 Положения о бюджетном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№ 1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1 квартал 2021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53809,4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33742,17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с де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679932,7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1 квартал 2021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ю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в информационном бюллетене «Яжелбицкий вестник» и разместить на официальном сайте поселения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А.И. Ив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Яжелбиц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32 от 13.04.2021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б исполнении бюджета Яжелбицкого сельского поселения за 1 квартал 2021 год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  <w:gridCol w:w="1701"/>
        <w:gridCol w:w="1519"/>
        <w:gridCol w:w="1718"/>
        <w:gridCol w:w="1317"/>
      </w:tblGrid>
      <w:tr>
        <w:trPr>
          <w:trHeight w:val="255" w:hRule="atLeast"/>
        </w:trPr>
        <w:tc>
          <w:tcPr>
            <w:tcW w:w="15894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5894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1 квартал 2021 года.</w:t>
            </w:r>
          </w:p>
        </w:tc>
      </w:tr>
      <w:tr>
        <w:trPr>
          <w:trHeight w:val="18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24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8 099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06 000,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8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 418,8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0 481,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 418,8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0 481,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0%</w:t>
            </w:r>
          </w:p>
        </w:tc>
      </w:tr>
      <w:tr>
        <w:trPr>
          <w:trHeight w:val="11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 032,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1 867,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0%</w:t>
            </w:r>
          </w:p>
        </w:tc>
      </w:tr>
      <w:tr>
        <w:trPr>
          <w:trHeight w:val="10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9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85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385,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7 852,1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8 347,8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,4%</w:t>
            </w:r>
          </w:p>
        </w:tc>
      </w:tr>
      <w:tr>
        <w:trPr>
          <w:trHeight w:val="10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6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255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4 344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9%</w:t>
            </w:r>
          </w:p>
        </w:tc>
      </w:tr>
      <w:tr>
        <w:trPr>
          <w:trHeight w:val="12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6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7,1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42,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0%</w:t>
            </w:r>
          </w:p>
        </w:tc>
      </w:tr>
      <w:tr>
        <w:trPr>
          <w:trHeight w:val="9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3 141,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0 648,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3%</w:t>
            </w:r>
          </w:p>
        </w:tc>
      </w:tr>
      <w:tr>
        <w:trPr>
          <w:trHeight w:val="10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6 8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8 262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8 587,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3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7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67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7,3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7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7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7,3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3 27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56 723,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1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341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7 658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5%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341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7 658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5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2 934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9 065,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4%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7 165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834,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8%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7 165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834,3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8%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76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4 231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7%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76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4 231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7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 677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3 422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3%</w:t>
            </w:r>
          </w:p>
        </w:tc>
      </w:tr>
      <w:tr>
        <w:trPr>
          <w:trHeight w:val="11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677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422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3%</w:t>
            </w:r>
          </w:p>
        </w:tc>
      </w:tr>
      <w:tr>
        <w:trPr>
          <w:trHeight w:val="11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677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422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3%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677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 422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3%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3 0299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,2%</w:t>
            </w:r>
          </w:p>
        </w:tc>
      </w:tr>
      <w:tr>
        <w:trPr>
          <w:trHeight w:val="102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3 10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 находящих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6026 10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235 8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5 71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300 1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9%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35 8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5 71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00 11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9%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1 16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02 64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1 16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02 64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1 16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02 64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209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6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5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07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1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3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1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3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1110" w:hRule="atLeast"/>
        </w:trPr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7-2019 год</w:t>
            </w:r>
          </w:p>
        </w:tc>
        <w:tc>
          <w:tcPr>
            <w:tcW w:w="2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62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4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22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00 0000 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990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муниципальных округов, 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10 0000 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ет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7 05030 10 0000 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059 920,00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53 809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406 110,6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0%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55 68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67 671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88 009,1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1%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3 221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8 618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2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3 221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8 618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2%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3 221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8 618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2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3 1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969,9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8 150,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7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 2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251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968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8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21 5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51 450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70 087,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5%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 программа "Информатизация Яжелбицкого сельского поселения на 2021-2023 годы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1 904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7 095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,3%</w:t>
            </w:r>
          </w:p>
        </w:tc>
      </w:tr>
      <w:tr>
        <w:trPr>
          <w:trHeight w:val="15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подключения рабочих мест сотрудников администрации поселения к защищенной сети, и к системе межведомственного электронного документооборота Новгородской области через единую защищенную точку входа приобретение и установкалицензионного программного обеспечения (1с бухгалтерия, СПСКонсультант Плюс) приобретение электронно-цифровых подписе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679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 320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9%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2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39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460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2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2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 14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 86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6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новление парка компьютерной техн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242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98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2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4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5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2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51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75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5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1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9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9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дицинские осмотры (обследования) работни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8 5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6 545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21 992,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8 5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6 545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21 992,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7%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 заработная пла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82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7 687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64 512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9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8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 833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7 966,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4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5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30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469,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1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1,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6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7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 4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624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2 775,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5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91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08,5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3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25,4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774,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2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 08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936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145,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8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хование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17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17,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3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784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 564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6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85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963,1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90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67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837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71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18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96,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930205402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99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500,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0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Профилактика правонарушений на территории Яжелбицкого сельского поселекния на 2021-2023 г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системы видеонаблюдения в местах массового пребывания граждан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99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8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99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териально- техническое обеспечение деятельности членов Яжелбицкой добровольной народной дружин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9-2021 г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служиванию муниципальной казн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1232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886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 613,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,0%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886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 613,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 886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0 613,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3 50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3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 128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35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89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768,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2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7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3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8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7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0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23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9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713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 28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,9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713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 28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,9%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13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28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9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713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28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9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886,4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286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7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2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2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рахова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13,5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113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6 191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33 048,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,2%</w:t>
            </w:r>
          </w:p>
        </w:tc>
      </w:tr>
      <w:tr>
        <w:trPr>
          <w:trHeight w:val="12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 программе "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-2023 годы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6 191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33 048,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,7%</w:t>
            </w:r>
          </w:p>
        </w:tc>
      </w:tr>
      <w:tr>
        <w:trPr>
          <w:trHeight w:val="8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содержание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1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1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6 191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15 048,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,7%</w:t>
            </w:r>
          </w:p>
        </w:tc>
      </w:tr>
      <w:tr>
        <w:trPr>
          <w:trHeight w:val="5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6 191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8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9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0 8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 871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8,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9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4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4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 к субсидии на формирование муниципальных  дорожных фон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беспечение безопасности дорожного движения на территории Яжелбицкого сельского поселения 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22333024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8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становке дорожных знаков, нанесение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12941001105024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98 796,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41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48 381,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98 796,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41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48 381,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76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«Энергосбережение и повышение энергетической эффективности на территории Яжелбицкого сельского поселения на 2021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05000000000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 157,08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7 157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, на 2021 год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42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замене светильников уличного освещения на светодиодные из бюджета поселения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 757,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 757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42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 757,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 757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 по замене светильников уличного освещения на светодиодные  от  населения с.Яжелбицы и индивидуальных предпринимателей Внебюджетные расходы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Благоустройство территории Яжелбицкого сельского поселения на 2021-2023 г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91 63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41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41 224,7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4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мероприятия по освещению улиц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1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4 721,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8 278,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6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129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 870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129,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 870,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591,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408,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2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591,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408,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2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Озелене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2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5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спиливания и уборки деревье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9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934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 066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,9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 посадочного материала (цветы), подвоз плодородной земли, песка, содержанию цветников, содержанию цветник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рганизация содержания мест захоронений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3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0 63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2 465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8 173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5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 территории мест захорон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22308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63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2 465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 173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5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22308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65,1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65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22308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873,8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7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 173,8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3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Прочие мероприятия по благоустройству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4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128 293,78 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 706,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,1%</w:t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борке территории сельского  поселения от мусора, содержание мест массового пребывания граждан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373,7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626,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4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 373,7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626,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4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 и обслуживанию детских игровых площадок и общественной территор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9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0%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8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0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9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чие мероприятия по благоустройству (мероприятия по проверке сметной документации, экспертиза приемки результатов работ и др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6%</w:t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6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Развитие территорий и поддержки ТОС в Яжелбицком сельском поселении на 2019-2021 годы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40000000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и установке детской площадки в с.Яжелбицы у д.№ 4 на территории ТОС "У пруда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4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 5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7%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09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%</w:t>
            </w:r>
          </w:p>
        </w:tc>
      </w:tr>
      <w:tr>
        <w:trPr>
          <w:trHeight w:val="7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21-2023 годы"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9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106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 по направлению  муниципальных служащих сельского поселения  на профессиональную переподготовку и курсы повышения квалификации, участие муниципальных служащих в обучающих семинарах, в том числе в режиме видеоконференцсвяз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Противодействие коррупции в Яжелбицком сельском поселении на 2021-2023 годы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9100002391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0239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02391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8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4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347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6 752,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7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22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47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752,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22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47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752,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0991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3%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средств массовой информ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11150242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721 81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33 742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388 075,5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9%</w:t>
            </w:r>
          </w:p>
        </w:tc>
      </w:tr>
      <w:tr>
        <w:trPr>
          <w:trHeight w:val="4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661 89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679 932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 89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9 932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 89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9 932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 89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9 932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59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529 08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59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529 08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59 9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529 088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21 81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09 021,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21 81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09 021,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721 817,6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09 021,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31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работников Администрации Яжелбицкого сельского поселения и фактических затратах на их денежное содержание за 1 квартал 2021 года</w:t>
            </w:r>
          </w:p>
        </w:tc>
      </w:tr>
      <w:tr>
        <w:trPr>
          <w:trHeight w:val="21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31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231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5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1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15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 (водитель и уборщ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90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82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2"/>
      <w:szCs w:val="22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3">
    <w:name w:val="xl11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3:00Z</dcterms:created>
  <dc:creator>Joha</dc:creator>
  <dc:description/>
  <cp:keywords/>
  <dc:language>en-US</dc:language>
  <cp:lastModifiedBy>Admin</cp:lastModifiedBy>
  <cp:lastPrinted>2021-04-13T09:20:00Z</cp:lastPrinted>
  <dcterms:modified xsi:type="dcterms:W3CDTF">2021-04-13T06:25:00Z</dcterms:modified>
  <cp:revision>3</cp:revision>
  <dc:subject/>
  <dc:title>Российская   Федерация</dc:title>
</cp:coreProperties>
</file>