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24.6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7002985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3.2021 г. № 1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риказом Министерства строительства, архитектуры и имущественных отношений Новгородской области от 27.01.2021 №153 «Об утверждении схем расположения земельных участков на кадастровом плане территории», в целях упорядочения присвоения адресов объектам недвижимости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8001 кв.м., 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значения, вид разрешенного использования: автомобильный транспорт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53030000000/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1:00Z</dcterms:created>
  <dc:creator>Глав</dc:creator>
  <dc:description/>
  <cp:keywords/>
  <dc:language>en-US</dc:language>
  <cp:lastModifiedBy>Admin</cp:lastModifiedBy>
  <cp:lastPrinted>2021-03-01T13:18:00Z</cp:lastPrinted>
  <dcterms:modified xsi:type="dcterms:W3CDTF">2021-03-15T11:15:00Z</dcterms:modified>
  <cp:revision>4</cp:revision>
  <dc:subject/>
  <dc:title>Российская   Федерация</dc:title>
</cp:coreProperties>
</file>