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60291052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01.2021 № 3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остановления Администрации Валдайского муниципального района от 17.12.2020 № 1991 «Об утверждении схемы расположения земельного участка», в целях упорядочения присвоения адресов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22271 кв. м., из земель сельскохозяйственного назначения и считать его следующим: Российская Федерация, Новгородская область, Валдайский муниципальный район, Яжелбицкое сельское поселение, земельный участок 2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</w:t>
        <w:tab/>
        <w:t xml:space="preserve">             А.И. Иванов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42:00Z</dcterms:created>
  <dc:creator>Глав</dc:creator>
  <dc:description/>
  <cp:keywords/>
  <dc:language>en-US</dc:language>
  <cp:lastModifiedBy>Admin</cp:lastModifiedBy>
  <cp:lastPrinted>2021-01-21T13:43:00Z</cp:lastPrinted>
  <dcterms:modified xsi:type="dcterms:W3CDTF">2021-01-21T10:45:00Z</dcterms:modified>
  <cp:revision>4</cp:revision>
  <dc:subject/>
  <dc:title>Российская   Федерация</dc:title>
</cp:coreProperties>
</file>