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09.04.2021 № 31 </w:t>
      </w:r>
    </w:p>
    <w:p>
      <w:pPr>
        <w:pStyle w:val="Normal"/>
        <w:rPr/>
      </w:pPr>
      <w:r>
        <w:rPr>
          <w:color w:val="000000"/>
          <w:sz w:val="24"/>
          <w:szCs w:val="24"/>
        </w:rPr>
        <w:t>с. Яжелбиц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Яжелбиц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29.12.2020 № 17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Яжелбицкого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Яжелбиц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постановление Администрации Яжелбицкого сельского поселения </w:t>
      </w:r>
      <w:r>
        <w:rPr>
          <w:color w:val="000000"/>
          <w:sz w:val="24"/>
          <w:szCs w:val="24"/>
        </w:rPr>
        <w:t xml:space="preserve">от 29.12.2020 № 174 </w:t>
      </w:r>
      <w:r>
        <w:rPr>
          <w:sz w:val="24"/>
          <w:szCs w:val="24"/>
        </w:rPr>
        <w:t>«Об утверждении муниципальной Программы «Осуществление дорожной деятельности в отношении автомобильных дорог, общего пользования местного значения расположенных в границах населенных пунктов Яжелбицкого сельского поселения на 2021-2023 годы»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раздел «Перечень целевых показателей» и «Мероприятия муниципальной программы изложить в прилагаемой редак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Яжелбицкий вестник» и на официальном сайте в сети Интерн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сельского поселения                                                                                            А.И. Иван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евых показателей муниципальной программы 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11"/>
        <w:gridCol w:w="1132"/>
        <w:gridCol w:w="1134"/>
        <w:gridCol w:w="253"/>
        <w:gridCol w:w="881"/>
        <w:gridCol w:w="49"/>
        <w:gridCol w:w="1085"/>
        <w:gridCol w:w="129"/>
      </w:tblGrid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20год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по годам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2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 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 (утв. Приказом Росстандарта от 26.09.2017 №1245-с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количество и площадь отремонтированных автомобильных дорог общего пользования местного значения, кв.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62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3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количество паспортизированных автомобильных дорог общего пользования местного значения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щенствование улично-дорожной сети (установка дорожных знаков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желбицкого сельского поселения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96"/>
        <w:gridCol w:w="1398"/>
        <w:gridCol w:w="98"/>
        <w:gridCol w:w="782"/>
        <w:gridCol w:w="98"/>
        <w:gridCol w:w="2163"/>
        <w:gridCol w:w="1623"/>
        <w:gridCol w:w="1417"/>
        <w:gridCol w:w="1985"/>
        <w:gridCol w:w="2126"/>
      </w:tblGrid>
      <w:tr>
        <w:trPr>
          <w:trHeight w:val="9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, тыс. руб.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1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6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 Содержание дорожного хозяйства на территории Яжелбицкого сельского поселения </w:t>
            </w:r>
          </w:p>
        </w:tc>
      </w:tr>
      <w:tr>
        <w:trPr>
          <w:trHeight w:val="15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ржание   автомобильных дорог общего пользования местного зна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3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, в том числ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9 до д.№7(9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7 до д.№6(8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6 до д.№1(105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1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 Садовая от д.№25 до д.№27(8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74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7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от ул Центральная д. №75Б до ул.Садовая д.№25(6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8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Набережная (от д. №8 до д. №11) (15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8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Уса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д.№8, д. Киселевк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15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ксентьево (дорога к кладбищу д. Аксентьево, 120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, 1.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Обеспечение безопасности дорожного движения на территории Яжелбицкого сельского поселения за счет средств бюджета Яжелбицкого сельского поселения.</w:t>
            </w:r>
          </w:p>
        </w:tc>
      </w:tr>
      <w:tr>
        <w:trPr>
          <w:trHeight w:val="43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, нанесение дорожной разметки, ремонт искусственных неровностей, грейдирование, профилирование, очистка от снега, планировка и т.д. на территории поселени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2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,2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8,83</w:t>
            </w:r>
          </w:p>
        </w:tc>
      </w:tr>
    </w:tbl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776" w:footer="0" w:bottom="15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WW8Num11z0">
    <w:name w:val="WW8Num11z0"/>
    <w:qFormat/>
    <w:rPr>
      <w:rFonts w:eastAsia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9:00Z</dcterms:created>
  <dc:creator>Гаврилов Евгений Александрович</dc:creator>
  <dc:description/>
  <cp:keywords/>
  <dc:language>en-US</dc:language>
  <cp:lastModifiedBy>Admin</cp:lastModifiedBy>
  <cp:lastPrinted>2021-04-16T11:13:00Z</cp:lastPrinted>
  <dcterms:modified xsi:type="dcterms:W3CDTF">2021-04-16T08:14:00Z</dcterms:modified>
  <cp:revision>5</cp:revision>
  <dc:subject/>
  <dc:title>Российская  Федерация</dc:title>
</cp:coreProperties>
</file>