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13742918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02.2021 № 16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основании заявления Полевый Олега Станиславовича, в 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постановления Администрации Валдайского муниципального района от 12.01.2021 № 14 «Об утверждении схемы расположения земельного участка», в целях упорядочения присвоения адресов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1815 кв. м., в зоне застройки индивидуальными жилыми домами (Ж.1), из земель населенных пунктов и считать его следующим: Российская Федерация, Новгородская область, Валдайский муниципальный район, Яжелбицкое сельское поселение, село Яжелбицы, улица Усадьба, земельный участок 2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 xml:space="preserve">                    </w:t>
        <w:tab/>
        <w:t xml:space="preserve">              А.И. Иванов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10:00Z</dcterms:created>
  <dc:creator>Глав</dc:creator>
  <dc:description/>
  <cp:keywords/>
  <dc:language>en-US</dc:language>
  <cp:lastModifiedBy>Admin</cp:lastModifiedBy>
  <cp:lastPrinted>2021-02-26T15:42:00Z</cp:lastPrinted>
  <dcterms:modified xsi:type="dcterms:W3CDTF">2021-02-26T12:43:00Z</dcterms:modified>
  <cp:revision>5</cp:revision>
  <dc:subject/>
  <dc:title>Российская   Федерация</dc:title>
</cp:coreProperties>
</file>