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27956014" r:id="rId2"/>
        </w:object>
        <w:object w:dxaOrig="1216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406929255" r:id="rId4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1.2021 г. № 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Левинец Г.А., 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, Администрация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исвоить адрес жилому дому, расположенному в границах земельного участка с кадастровым номером 53:03:1521001:287 и считать его следующим: Российская Федерация, Новгородская область, Валдайский муниципальный район, Яжелбицкое сельское поселение, д. Овинчище, территория садоводческого некоммерческого товарищества «Овинчище», д. 2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01:00Z</dcterms:created>
  <dc:creator>Глав</dc:creator>
  <dc:description/>
  <cp:keywords/>
  <dc:language>en-US</dc:language>
  <cp:lastModifiedBy>Admin</cp:lastModifiedBy>
  <cp:lastPrinted>2021-01-21T14:03:00Z</cp:lastPrinted>
  <dcterms:modified xsi:type="dcterms:W3CDTF">2021-01-21T11:09:00Z</dcterms:modified>
  <cp:revision>3</cp:revision>
  <dc:subject/>
  <dc:title>Российская   Федерация</dc:title>
</cp:coreProperties>
</file>