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28.35pt;width:66pt;height:76.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18172973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3.06.2008  № 73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5935" w:hanging="0"/>
        <w:outlineLvl w:val="0"/>
        <w:rPr>
          <w:b/>
          <w:b/>
        </w:rPr>
      </w:pPr>
      <w:r>
        <w:rPr>
          <w:b/>
          <w:color w:val="000000"/>
          <w:spacing w:val="-4"/>
        </w:rPr>
        <w:t>Об утверждении Порядка регистрации устава терри-ториального обществен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 Совет депутатов Яжелбиц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регистрации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в газете «Валда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Курачен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5664" w:right="-217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о </w:t>
      </w:r>
    </w:p>
    <w:p>
      <w:pPr>
        <w:pStyle w:val="ConsPlusTitle"/>
        <w:widowControl/>
        <w:ind w:left="4872" w:right="-2170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вета депутатов </w:t>
      </w:r>
    </w:p>
    <w:p>
      <w:pPr>
        <w:pStyle w:val="ConsPlusTitle"/>
        <w:widowControl/>
        <w:ind w:left="4872" w:right="-217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872" w:firstLine="708"/>
        <w:rPr/>
      </w:pPr>
      <w:r>
        <w:rPr/>
        <w:t>от 23.06.2008  № 7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И УСТАВА ТЕРРИТОРИАЛЬНОГО ОБЩЕ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гистрацию уставов территориальных общественных самоуправлений осуществляет Администрация Яжелбиц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регистрации устава территориального общественного самоуправления лицо, уполномоченное учредительным собранием (конференцией)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, представляет в Администрацию Яжелбицкого сельского поселения следующие документ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явление о регистрации устава территориального общественного самоуправления по форме согласно приложению 1 к настоящему Порядку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в территориального общественного самоуправления в двух экземпляра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территориального общественного самоуправления, направляемый на регистрацию, должен быть прошнурован, заверен подписью лица, уполномоченного на участие в процедуре регистрации устава территориального общественного самоуправления, и пронумерован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шение Совета депутатов Яжелбицкого сельского поселения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отокол собрания (конференции) граждан по вопросу о создании территориального общественного самоуправ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Документы, подтверждающие правомочность учредительного собрания (конференции) граждан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стников собрания (делегатов конференции) с указанием адресов и паспортных данны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 собраний граждан, подтверждающие избрание делегатов конференции, с листами регистрации участников указанных собраний - в случае проведения учредительной конферен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приеме документов лицу, уполномоченному на регистрацию устава территориального общественного самоуправления, выдается расписка в получении документов, указанных в пункте 2 настоящего Порядка по форме согласно приложению 2 к настоящему Порядк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министрация Яжелбицкого сельского поселения в течение 30 дней со дня представления документов, указанных в пункте 2 настоящего Порядка, принимает решение о регистрации устава территориального общественного самоуправления либо мотивированное решение об отказе в такой регистрации, оформляемое нормативным актом Администрации Яжелбиц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регистрации устава территориального общественного самоуправления документов лицу, уполномоченному на регистрацию устава территориального общественного самоуправления, выдается свидетельство о регистрации устава территориального общественного самоуправления по форме согласно приложению 3 к настоящему Порядк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пия решения о регистрации территориального общественного самоуправления направляется лицу, ответственному за регистрацию устава территориального общественного самоуправления. Указанное лицо обязано известить жителей соответствующей территории о регистрации (отказе в регистрации)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дминистрация Яжелбицкого сельского поселения может отказать в регистрации устава территориального общественного самоуправления в следующих случая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редставлен неполный пакет документов, указанных в пункте 2 настоящего Порядк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став территориального общественного самоуправления не соответствует требованиям действующего законодательст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ешение об организации территориального общественного самоуправления принято неправомочным составом или с нарушением порядка проведения собрания (конференции) гражда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Установлено, что в представленных на регистрацию документах содержится недостоверная информац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тказ в регистрации устава территориального общественного самоуправления может быть обжалован заинтересованными лицами в суд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Изменения в устав территориального общественного самоуправления подлежат регистрации в том же порядке и в те же сроки, что и регистрация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ция Яжелбицкого сельского поселения ведет Реестр территориального общественного самоуправления по форме согласно приложению 4 к настоящему Порядку, в который включаются все территориальные общественные самоуправления, действующие на территории Яжелбицкого сельского поселения, в том числе территориальные общественные самоуправления, зарегистрированные в качестве юридического лиц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Яжелбицкого сельского поселения копию устава территориального общественного самоуправления и сведения о его руководящем органе, включающие данные о руководителе.</w:t>
      </w:r>
    </w:p>
    <w:p>
      <w:pPr>
        <w:pStyle w:val="ConsPlusNormal"/>
        <w:widowControl/>
        <w:ind w:left="198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br w:type="page"/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1 </w:t>
        <w:br/>
        <w:t>к Порядку регистрации устава территориального общественного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</w:t>
        <w:br/>
        <w:t>Яжелбиц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лица, уполномоченного на участие в процедуре регистрации устав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года рождения, адреса постоянного проживания, контактного телеф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в территориального общественного самоуправления (в двух экземплярах), принятый 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ринятия Устава и наименование формы территориального общественного самоуправления, принявшего Устав: собрание или конференция)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пию решения Совета депутатов Яжелбицкого сельского поселения об установлении границ территории, на которой осуществляется территориальное общественное самоуправлени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токол собрания (конференции) граждан по вопросу создания территориального общественного самоуправл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писок участников собрания (делегатов конференции) с указанием адресов и паспортных данных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токолы собраний граждан, подтверждающие избрание делегатов 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 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16" w:firstLine="708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  <w:r>
        <w:br w:type="page"/>
      </w:r>
    </w:p>
    <w:p>
      <w:pPr>
        <w:pStyle w:val="ConsPlusNormal"/>
        <w:widowControl/>
        <w:ind w:left="5760" w:firstLine="1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, представленных в Администрац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 лицом, уполномоченным на участ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дуре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достоверяется, что уполномоченное лицо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, а Администрация Яжелбицкого сельского поселения получила "__" _______ ________ г. вх. № _____ нижеследующие документы ______________________________________________________.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83"/>
        <w:gridCol w:w="2160"/>
        <w:gridCol w:w="164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</w:t>
              <w:br/>
            </w:r>
            <w:r>
              <w:rPr>
                <w:rFonts w:cs="Times New Roman" w:ascii="Times New Roman" w:hAnsi="Times New Roman"/>
              </w:rPr>
              <w:t>(заполнить соответствующую(ие) строку(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листов в одном </w:t>
              <w:br/>
              <w:t>экземпляр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территориального обществен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решения  Совета депутатов Яжелбицкого сельского поселения об установлении границ территории, на  которой осуществляется территориальное общественное самоуправ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обрания(конференции) граждан по вопросу создания территориального общественного самоуправле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участников собрания (делегатов конференции) с указанием адресов и паспортных данных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граждан, подтверждающие избрание делегатов конференции, с листами регистрации участников указанных собраний  (в  случае проведения учредительной</w:t>
              <w:br/>
              <w:t xml:space="preserve">конференции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Яжелбицкого сельского поселения</w:t>
        <w:tab/>
        <w:tab/>
        <w:tab/>
        <w:tab/>
        <w:tab/>
        <w:t>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</w:t>
      </w:r>
      <w:r>
        <w:br w:type="page"/>
      </w:r>
    </w:p>
    <w:p>
      <w:pPr>
        <w:pStyle w:val="ConsPlusNormal"/>
        <w:widowControl/>
        <w:ind w:left="5760"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ее свидетельство выдано в соответствии с Порядком регистрации устава территориального общественного самоуправления, утвержденным решением Совета депутатов Яжелбицкого сельского поселения от «___» ________ г. № 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территориального общественного самоуправления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осуществления территориального общественного самоуправления (с указанием даты и номера решения Совета депутатов Яжелбицкого сельского поселения по установлению границ территории)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  территориального общественного самоуправления  (при его (их) наличии), его (их) наименование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номер и наименование постановления Администрации Яжелбицкого сельского поселения о регистрации  Устава  территориального общественного самоуправления 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по Реестру территориального общественного самоуправления в Яжелбицком сельском поселении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выдачи свидетельства «___» _____________________ ___________г.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видетельство подлежит замене в случае изменения приведенных в нем сведений, а также порчи или утер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Яжелбицкого сельского поселения</w:t>
        <w:tab/>
        <w:tab/>
        <w:tab/>
        <w:tab/>
        <w:t>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1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widowControl/>
        <w:ind w:left="4813" w:hanging="4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br w:type="page"/>
      </w:r>
    </w:p>
    <w:p>
      <w:pPr>
        <w:pStyle w:val="ConsPlusNormal"/>
        <w:widowControl/>
        <w:ind w:left="5580" w:firstLine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Яжелбицком сельском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82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365"/>
        <w:gridCol w:w="1086"/>
        <w:gridCol w:w="1196"/>
        <w:gridCol w:w="1080"/>
        <w:gridCol w:w="1080"/>
        <w:gridCol w:w="1075"/>
        <w:gridCol w:w="1392"/>
        <w:gridCol w:w="953"/>
      </w:tblGrid>
      <w:tr>
        <w:trPr>
          <w:trHeight w:val="240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- </w:t>
              <w:br/>
              <w:t>ное наиме-</w:t>
              <w:br/>
              <w:t xml:space="preserve">нование  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 xml:space="preserve">юридичес- </w:t>
              <w:br/>
              <w:t xml:space="preserve">кого лица </w:t>
              <w:br/>
              <w:t>у террито-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>свидетель-</w:t>
              <w:br/>
              <w:t xml:space="preserve">ства о   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 xml:space="preserve">ческого   </w:t>
              <w:br/>
              <w:t xml:space="preserve">лица)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8"/>
              <w:rPr/>
            </w:pPr>
            <w:r>
              <w:rPr>
                <w:rFonts w:cs="Times New Roman" w:ascii="Times New Roman" w:hAnsi="Times New Roman"/>
              </w:rPr>
              <w:t xml:space="preserve">Адрес     </w:t>
              <w:br/>
              <w:t xml:space="preserve">место-    </w:t>
              <w:br/>
              <w:t xml:space="preserve">положения </w:t>
              <w:br/>
              <w:t xml:space="preserve">террито-  </w:t>
              <w:br/>
              <w:t xml:space="preserve">риального </w:t>
              <w:br/>
              <w:t>обществен-ного самоуправления</w:t>
              <w:br/>
              <w:t xml:space="preserve">(для юри- </w:t>
              <w:br/>
              <w:t xml:space="preserve">дических  </w:t>
              <w:br/>
              <w:t>лиц - юри-</w:t>
              <w:br/>
              <w:t xml:space="preserve">дический  </w:t>
              <w:br/>
              <w:t xml:space="preserve">адрес)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>Совета депутатов Яжелбиц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еления </w:t>
              <w:br/>
              <w:t xml:space="preserve">об        </w:t>
              <w:br/>
              <w:t>установле-</w:t>
              <w:br/>
              <w:t>нии границ</w:t>
              <w:br/>
              <w:t>территории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  <w:br/>
              <w:t xml:space="preserve">органов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  <w:br/>
              <w:t xml:space="preserve">(при их  </w:t>
              <w:br/>
              <w:t xml:space="preserve">наличи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</w:t>
              <w:br/>
              <w:t xml:space="preserve">и номер  </w:t>
              <w:br/>
              <w:t>постанов-</w:t>
              <w:br/>
              <w:t xml:space="preserve">ления    </w:t>
              <w:br/>
              <w:t>Админист-</w:t>
              <w:br/>
              <w:t xml:space="preserve">рации    </w:t>
              <w:br/>
              <w:t>Яжелбиц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  </w:t>
              <w:br/>
              <w:t xml:space="preserve">свиде-   </w:t>
              <w:br/>
              <w:t xml:space="preserve">тельства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-   </w:t>
              <w:br/>
              <w:t xml:space="preserve">ности      </w:t>
              <w:br/>
              <w:t>действовать</w:t>
              <w:br/>
              <w:t xml:space="preserve">от имени   </w:t>
              <w:br/>
              <w:t xml:space="preserve">террито-   </w:t>
              <w:br/>
              <w:t xml:space="preserve">риального 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-</w:t>
              <w:br/>
              <w:t xml:space="preserve">ционный  </w:t>
              <w:br/>
              <w:t xml:space="preserve">но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06:00Z</dcterms:created>
  <dc:creator>Администратор</dc:creator>
  <dc:description/>
  <cp:keywords/>
  <dc:language>en-US</dc:language>
  <cp:lastModifiedBy>АДМ</cp:lastModifiedBy>
  <cp:lastPrinted>2008-06-25T10:57:00Z</cp:lastPrinted>
  <dcterms:modified xsi:type="dcterms:W3CDTF">2019-01-23T07:00:00Z</dcterms:modified>
  <cp:revision>5</cp:revision>
  <dc:subject/>
  <dc:title/>
</cp:coreProperties>
</file>