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28.35pt;width:66pt;height:76.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77855702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23.06.2008  № 72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об </w:t>
      </w:r>
    </w:p>
    <w:p>
      <w:pPr>
        <w:pStyle w:val="Normal"/>
        <w:rPr>
          <w:b/>
          <w:b/>
        </w:rPr>
      </w:pPr>
      <w:r>
        <w:rPr>
          <w:b/>
        </w:rPr>
        <w:t xml:space="preserve">условиях и порядке выд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средств бюджета Яжелбиц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для </w:t>
      </w:r>
    </w:p>
    <w:p>
      <w:pPr>
        <w:pStyle w:val="Normal"/>
        <w:rPr>
          <w:b/>
          <w:b/>
        </w:rPr>
      </w:pPr>
      <w:r>
        <w:rPr>
          <w:b/>
        </w:rPr>
        <w:t>осуществления территориального</w:t>
      </w:r>
    </w:p>
    <w:p>
      <w:pPr>
        <w:pStyle w:val="Normal"/>
        <w:rPr>
          <w:b/>
          <w:b/>
        </w:rPr>
      </w:pPr>
      <w:r>
        <w:rPr>
          <w:b/>
        </w:rPr>
        <w:t>обществен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 Совет депутатов Яжелбицкого сельского</w:t>
      </w:r>
      <w:r>
        <w:rPr>
          <w:b/>
        </w:rPr>
        <w:t xml:space="preserve"> </w:t>
      </w:r>
      <w:r>
        <w:rPr/>
        <w:t>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б условиях и порядке выделения средств бюджета Яжелбицкого сельского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для осуществления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в газете «Валда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Курачен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64" w:right="-217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о </w:t>
      </w:r>
    </w:p>
    <w:p>
      <w:pPr>
        <w:pStyle w:val="ConsPlusTitle"/>
        <w:widowControl/>
        <w:ind w:left="4872" w:right="-2170"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Совета депутатов </w:t>
      </w:r>
    </w:p>
    <w:p>
      <w:pPr>
        <w:pStyle w:val="ConsPlusTitle"/>
        <w:widowControl/>
        <w:ind w:left="4872" w:right="-217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желби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872" w:firstLine="708"/>
        <w:rPr/>
      </w:pPr>
      <w:r>
        <w:rPr/>
        <w:t>от 23.06.2008  № 72</w:t>
      </w:r>
    </w:p>
    <w:p>
      <w:pPr>
        <w:pStyle w:val="Normal"/>
        <w:ind w:left="4872" w:firstLine="708"/>
        <w:rPr/>
      </w:pPr>
      <w:r>
        <w:rPr/>
      </w:r>
    </w:p>
    <w:p>
      <w:pPr>
        <w:pStyle w:val="Normal"/>
        <w:ind w:left="4872" w:firstLine="708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 УСЛОВИЯХ И ПОРЯДКЕ ВЫДЕЛЕНИЯ СРЕДСТВ БЮДЖЕТА ЯЖЕЛБИЦКОГО СЕЛЬСКОГО ПОСЕЛЕНИЯ ДЛЯ ОСУЩЕСТВЛЕНИЯ ТЕРРИТОРИАЛЬНОГО ОБЩЕСТВЕННОГО САМОУПРАВ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(далее – Федеральный закон «Об общих принципах организации местного самоуправления в Российской Федерации»), Уставом Яжелбиц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устанавливает об условиях и порядке выделения средств бюджета Яжелбиц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для осуществления территориального общественного самоуправления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ерриториальному общественному самоуправлению, являющемуся юридическим лицом и зарегистрированным в организационно-правовой форме некоммерческой организации, могут выделяться средства из бюджета Яжелбиц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в случа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мещения в установленном порядке муниципального заказа на  выполнение работ и оказание услуг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ия территориального общественного самоуправления в реализации муниципальных програм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ыделения территориальному общественному самоуправлению в установленном порядке муниципальных грантов для реализации социально значимых проектов соответствующей территор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выделения средств из бюджета Яжелбиц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обходимые средства для осуществления территориального общественного самоуправления должны быть предусмотрены в бюджете Яжелбиц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соответствующий финансовый год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ства бюджета Яжелбиц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могут выделяться на осуществление хозяйственной деятельности по содержанию жилищного фонда, благоустройству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деление средств бюджета Яжелбиц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в случаях, указанных в пункте 2 настоящего Положения, осуществляется на основании договоров, заключенных между Администрацией Яжелбиц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и органами территориального общественного самоуправления. В договоре указываются объемы, сроки выполнения работ и услуг, порядок финансирования, обязательства и ответственность стор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редства, выделяемые из местного бюджета, используются в соответствии с заключенными договорами с органами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министрация Яжелбиц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, осуществляет контроль за расходованием территориальным общественным самоуправлением средств, выделенных из бюджета Яжелбиц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рриториальное общественное самоуправление представляет отчеты об использовании средств местного бюджета в порядке и сроки, установленные договором.</w:t>
      </w:r>
    </w:p>
    <w:p>
      <w:pPr>
        <w:pStyle w:val="Normal"/>
        <w:ind w:left="2124" w:firstLine="708"/>
        <w:rPr/>
      </w:pPr>
      <w:r>
        <w:rPr/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55:00Z</dcterms:created>
  <dc:creator>Администратор</dc:creator>
  <dc:description/>
  <dc:language>en-US</dc:language>
  <cp:lastModifiedBy>Администратор</cp:lastModifiedBy>
  <cp:lastPrinted>2008-06-25T11:00:00Z</cp:lastPrinted>
  <dcterms:modified xsi:type="dcterms:W3CDTF">2008-06-25T07:01:00Z</dcterms:modified>
  <cp:revision>4</cp:revision>
  <dc:subject/>
  <dc:title/>
</cp:coreProperties>
</file>