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pt;margin-top:-15.3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7167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.12.2009г  № 14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Яжелбицкого сель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на 2010 год и на планов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1 и 2012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В соответств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статьей 19  Устава Яжелб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Яжелбиц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  <w:tab/>
        <w:tab/>
        <w:tab/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основные характеристики бюджета Яжелбицкого сельского поселения на 2010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Яжелбицкого сельского поселения в сумме 5 миллионов 441 тысяча  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Яжелбицкого сельского поселения в сумм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миллионов 441 тысяча 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твердить основные характеристики бюджета Яжелб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1 и на 2012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Яжелбиц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на 2011 год в сумме 6 миллионов 408 тысяч  рублей и на 2012 год в сумм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миллионов 532 тысячи 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Яжелбицкого сельского поселения на 2010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умме 6 миллионов 408 тысяч рублей,  и на 2012 год в сумме 6 миллионов 532 тысячи  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Установить, что доходы бюджета Яжелбицкого сельского поселения на 2010-2012 года формируются за сч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едеральных, мест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0, 2011, 2012 годы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федеральных, местных налогов и сборов и неналоговых доходов  - в соответствии с нормативами отчислений согласно приложений 4, 5 к настоящему решению «О бюджете Яжелбицкого сельского поселения на 2010-2011-2012 годы»;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Утвердить перечень главных администраторов доходов бюджета Яжелбицкого сельского поселения согласно приложению 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Администрация Яжелбицкого сельского поселения вправе в пределах финансового года проводить  и определять порядок и сроки реструктуризации кредиторской задолженности юридических лиц по региональным и местным налогам и сборам, пеням и штрафам, формирующим бюджет муниципальн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становить, что в 2010-2012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Яжелбиц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Установить объем безвозмездных поступлений в бюджет Яжелбицкого сельского поселения на 2010 год согласно приложению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становить объем безвозмездных поступлений в бюджет Яжелбицкого сельского поселения  на 2011 и на 2012 год согласно приложению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лам расходов классификации расходов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2010 год – согласно приложению 8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2011-2012 годы – согласно приложению 9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твердить ведомственную структуру расходов бюджета Яжелбицкого сельского по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2010 год – согласно приложению 6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2011-2012 годы – согласно приложению 7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Администрация Яжелбицкого сельского поселения не вправе принимать в 2010 году и в плановом периоде 2011 и 2012 годов решения, приводящие к увеличению численности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8. Принять к сведению, утвержденный статьей 15 Областного закона «Об областном бюджете на 2010 год и на плановый  период 2011 и 2012 годов», расчет и нормативные расходы на финансирование жилищно-коммунального хозяйства поселения, на субвенцию на выполнение гос. полномочий по компенсации  выпадающих доходов предприятий жилищно-коммунального хозяйства от предоставления жилищно-коммунальных услуг населению по регулируемым тарифам, капитальному ремонту муниципального жилищного фонда,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сооружений федерального и регионального уровня, организацию ритуальных услуг и содержания мест захоронения в поселениях, организацию в населенных пунктах поселения сбора и вывоза бытовых отходов и мусора, благоустройства и озеленения территории,  освещения улиц и установки указателей с названиями улиц и номерами до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Предусмотреть в составе расходов бюджета поселения на 2010год резервный фонд в размере 5 тысяч рублей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Яжелбиц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 Поручить Администрации Яжелбицкого сельского поселения заключить дополнение соглашение с Администрацией Валдайского муниципального района об осуществлении части полномочий поселения  за счет субвенций, предоставляемой из бюджета Яжелбицкого сельского поселения в бюджет Валдайского муниципальн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 Опубликовать решение в газете «Валда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лава Яжелбицкого сельского поселения                        В.А. Курач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9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 xml:space="preserve"> Приложение № 1</w:t>
      </w:r>
    </w:p>
    <w:p>
      <w:pPr>
        <w:pStyle w:val="Normal"/>
        <w:ind w:left="7788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Перечень Администраторов доходов Яжелбиц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0 год и плановый период 2011 и 2012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27"/>
        <w:gridCol w:w="2145"/>
        <w:gridCol w:w="2145"/>
        <w:gridCol w:w="2132"/>
        <w:gridCol w:w="2085"/>
        <w:gridCol w:w="2403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е наимен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(краткое наименование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Администратора платеж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П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платеж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Администрато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ируемые коды бюджетной классификации 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ая инспекция Федеральной налоговой службы № 10 </w:t>
            </w:r>
          </w:p>
          <w:p>
            <w:pPr>
              <w:pStyle w:val="Normal"/>
              <w:rPr/>
            </w:pPr>
            <w:r>
              <w:rPr/>
              <w:t>по Новгоро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ая инспекция Федеральной налоговой службы № 10 </w:t>
            </w:r>
          </w:p>
          <w:p>
            <w:pPr>
              <w:pStyle w:val="Normal"/>
              <w:rPr/>
            </w:pPr>
            <w:r>
              <w:rPr/>
              <w:t>по Новгородской обл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23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  <w:p>
            <w:pPr>
              <w:pStyle w:val="Normal"/>
              <w:jc w:val="center"/>
              <w:rPr/>
            </w:pPr>
            <w:r>
              <w:rPr/>
              <w:t>10102050010000110</w:t>
            </w:r>
          </w:p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 Валдай, ул. Луначарского, д. 20, телефон 2-02-2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12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010000012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060141000004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06026100000430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 Валдай, проспект Комсомольский, д. 19/21, телефон 2-22-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1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033100000120</w:t>
            </w:r>
          </w:p>
          <w:p>
            <w:pPr>
              <w:pStyle w:val="Normal"/>
              <w:jc w:val="center"/>
              <w:rPr/>
            </w:pPr>
            <w:r>
              <w:rPr/>
              <w:t>11102085100000120</w:t>
            </w:r>
          </w:p>
          <w:p>
            <w:pPr>
              <w:pStyle w:val="Normal"/>
              <w:jc w:val="center"/>
              <w:rPr/>
            </w:pPr>
            <w:r>
              <w:rPr/>
              <w:t>1110305010000012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  <w:p>
            <w:pPr>
              <w:pStyle w:val="Normal"/>
              <w:jc w:val="center"/>
              <w:rPr/>
            </w:pPr>
            <w:r>
              <w:rPr/>
              <w:t>10804020011000110</w:t>
            </w:r>
          </w:p>
          <w:p>
            <w:pPr>
              <w:pStyle w:val="Normal"/>
              <w:jc w:val="center"/>
              <w:rPr/>
            </w:pPr>
            <w:r>
              <w:rPr/>
              <w:t>11108050100000120</w:t>
            </w:r>
          </w:p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  <w:p>
            <w:pPr>
              <w:pStyle w:val="Normal"/>
              <w:jc w:val="center"/>
              <w:rPr/>
            </w:pPr>
            <w:r>
              <w:rPr/>
              <w:t>11205050100000120</w:t>
            </w:r>
          </w:p>
          <w:p>
            <w:pPr>
              <w:pStyle w:val="Normal"/>
              <w:jc w:val="center"/>
              <w:rPr/>
            </w:pPr>
            <w:r>
              <w:rPr/>
              <w:t>11303050100000130</w:t>
            </w:r>
          </w:p>
          <w:p>
            <w:pPr>
              <w:pStyle w:val="Normal"/>
              <w:jc w:val="center"/>
              <w:rPr/>
            </w:pPr>
            <w:r>
              <w:rPr/>
              <w:t>11402030100000410</w:t>
            </w:r>
          </w:p>
          <w:p>
            <w:pPr>
              <w:pStyle w:val="Normal"/>
              <w:jc w:val="center"/>
              <w:rPr/>
            </w:pPr>
            <w:r>
              <w:rPr/>
              <w:t>1140203010000044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020331000004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060141000004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06026100000430</w:t>
            </w:r>
          </w:p>
          <w:p>
            <w:pPr>
              <w:pStyle w:val="Normal"/>
              <w:jc w:val="center"/>
              <w:rPr/>
            </w:pPr>
            <w:r>
              <w:rPr/>
              <w:t>11618050100000140</w:t>
            </w:r>
          </w:p>
          <w:p>
            <w:pPr>
              <w:pStyle w:val="Normal"/>
              <w:jc w:val="center"/>
              <w:rPr/>
            </w:pPr>
            <w:r>
              <w:rPr/>
              <w:t>11632050100000140</w:t>
            </w:r>
          </w:p>
          <w:p>
            <w:pPr>
              <w:pStyle w:val="Normal"/>
              <w:jc w:val="center"/>
              <w:rPr/>
            </w:pPr>
            <w:r>
              <w:rPr/>
              <w:t>11633050100000140</w:t>
            </w:r>
          </w:p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  <w:p>
            <w:pPr>
              <w:pStyle w:val="Normal"/>
              <w:jc w:val="center"/>
              <w:rPr/>
            </w:pPr>
            <w:r>
              <w:rPr/>
              <w:t>11702050100000180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  <w:p>
            <w:pPr>
              <w:pStyle w:val="Normal"/>
              <w:jc w:val="center"/>
              <w:rPr/>
            </w:pPr>
            <w:r>
              <w:rPr/>
              <w:t>11805010100000180</w:t>
            </w:r>
          </w:p>
          <w:p>
            <w:pPr>
              <w:pStyle w:val="Normal"/>
              <w:jc w:val="center"/>
              <w:rPr/>
            </w:pPr>
            <w:r>
              <w:rPr/>
              <w:t>11805020100000151</w:t>
            </w:r>
          </w:p>
          <w:p>
            <w:pPr>
              <w:pStyle w:val="Normal"/>
              <w:jc w:val="center"/>
              <w:rPr/>
            </w:pPr>
            <w:r>
              <w:rPr/>
              <w:t>11805030100000151</w:t>
            </w:r>
          </w:p>
          <w:p>
            <w:pPr>
              <w:pStyle w:val="Normal"/>
              <w:jc w:val="center"/>
              <w:rPr/>
            </w:pPr>
            <w:r>
              <w:rPr/>
              <w:t>11905000100000151</w:t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8020151</w:t>
            </w:r>
          </w:p>
          <w:p>
            <w:pPr>
              <w:pStyle w:val="Normal"/>
              <w:jc w:val="center"/>
              <w:rPr/>
            </w:pPr>
            <w:r>
              <w:rPr/>
              <w:t>20203015100000151  20203024109030151</w:t>
            </w:r>
          </w:p>
          <w:p>
            <w:pPr>
              <w:pStyle w:val="Normal"/>
              <w:jc w:val="center"/>
              <w:rPr/>
            </w:pPr>
            <w:r>
              <w:rPr/>
              <w:t>20305000100000180</w:t>
            </w:r>
          </w:p>
          <w:p>
            <w:pPr>
              <w:pStyle w:val="Normal"/>
              <w:jc w:val="center"/>
              <w:rPr/>
            </w:pPr>
            <w:r>
              <w:rPr/>
              <w:t>207050001000001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с. Яжелбицы, ул. Усадьба, д. 22, телефон 37-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9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ab/>
        <w:tab/>
        <w:t xml:space="preserve"> Приложение № 2</w:t>
      </w:r>
    </w:p>
    <w:p>
      <w:pPr>
        <w:pStyle w:val="Normal"/>
        <w:ind w:left="4248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19"/>
        <w:gridCol w:w="19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8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2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областной целевой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Приложение № 3</w:t>
      </w:r>
    </w:p>
    <w:p>
      <w:pPr>
        <w:pStyle w:val="Normal"/>
        <w:ind w:left="4956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1 и 201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53"/>
        <w:gridCol w:w="1191"/>
        <w:gridCol w:w="1183"/>
      </w:tblGrid>
      <w:tr>
        <w:trPr>
          <w:trHeight w:val="4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>
          <w:trHeight w:val="3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держку городских и сельских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областной целевой програм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left="3540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мативы отчислений федеральных, региональных и местных налогов и сборов в бюджет Яжелбицкого сельского поселения на 2010 год  и плановый период 2011 и 2012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80"/>
        <w:gridCol w:w="1522"/>
      </w:tblGrid>
      <w:tr>
        <w:trPr>
          <w:trHeight w:val="7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Федераль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200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в виде девидентов от долевого участия в деятельности организац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страховых выплат по договор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5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зарегистрированными в качестве индивидуальных предпринимателей, нотариусов и других лиц, занимающихся частной практик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300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  <w:tr>
        <w:trPr>
          <w:trHeight w:val="5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Мест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  ставкам,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4000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Приложение № 5</w:t>
      </w:r>
    </w:p>
    <w:p>
      <w:pPr>
        <w:pStyle w:val="Normal"/>
        <w:ind w:left="2832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мативы отчислений неналоговых дох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бюджет Яжелбицкого сельского поселения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0 год и плановый период 2011 и 2012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80"/>
        <w:gridCol w:w="152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0100000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4100000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6100000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9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3540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ормативы отчислений неналоговых доходов в бюджет Яжелбицкого сельского поселения на 2010 год и плановый период 2011 и 2012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68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6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  <w:p>
            <w:pPr>
              <w:pStyle w:val="Normal"/>
              <w:ind w:left="-12" w:hanging="0"/>
              <w:rPr>
                <w:b/>
                <w:b/>
              </w:rPr>
            </w:pPr>
            <w:r>
              <w:rPr>
                <w:b/>
              </w:rPr>
              <w:t>доходов бюджетов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 от уплаты нал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желбиц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</w:t>
            </w:r>
          </w:p>
          <w:p>
            <w:pPr>
              <w:pStyle w:val="Normal"/>
              <w:rPr/>
            </w:pPr>
            <w:r>
              <w:rPr/>
              <w:t>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</w:t>
            </w:r>
          </w:p>
          <w:p>
            <w:pPr>
              <w:pStyle w:val="Normal"/>
              <w:rPr/>
            </w:pPr>
            <w:r>
              <w:rPr/>
              <w:t>проведения аукционов по продаже акций, находящихся в</w:t>
            </w:r>
          </w:p>
          <w:p>
            <w:pPr>
              <w:pStyle w:val="Normal"/>
              <w:rPr/>
            </w:pPr>
            <w:r>
              <w:rPr/>
              <w:t xml:space="preserve">собственности поселен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</w:t>
            </w:r>
          </w:p>
          <w:p>
            <w:pPr>
              <w:pStyle w:val="Normal"/>
              <w:rPr/>
            </w:pPr>
            <w:r>
              <w:rPr/>
              <w:t>кредитов внутри страны за счет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1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</w:t>
            </w:r>
          </w:p>
          <w:p>
            <w:pPr>
              <w:pStyle w:val="Normal"/>
              <w:rPr/>
            </w:pPr>
            <w:r>
              <w:rPr/>
              <w:t>оперативном управлении органов  управления поселения</w:t>
            </w:r>
          </w:p>
          <w:p>
            <w:pPr>
              <w:pStyle w:val="Normal"/>
              <w:rPr/>
            </w:pPr>
            <w:r>
              <w:rPr/>
              <w:t>и созданных ими учреждений (за исключением имущества</w:t>
            </w:r>
          </w:p>
          <w:p>
            <w:pPr>
              <w:pStyle w:val="Normal"/>
              <w:rPr/>
            </w:pPr>
            <w:r>
              <w:rPr/>
              <w:t>муниципальных автономных учрежд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</w:p>
          <w:p>
            <w:pPr>
              <w:pStyle w:val="Normal"/>
              <w:rPr/>
            </w:pPr>
            <w:r>
              <w:rPr/>
              <w:t>поселен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-</w:t>
            </w:r>
          </w:p>
          <w:p>
            <w:pPr>
              <w:pStyle w:val="Normal"/>
              <w:rPr/>
            </w:pPr>
            <w:r>
              <w:rPr/>
              <w:t>гося в собственности поселений ( за исключением иму-</w:t>
            </w:r>
          </w:p>
          <w:p>
            <w:pPr>
              <w:pStyle w:val="Normal"/>
              <w:rPr/>
            </w:pPr>
            <w:r>
              <w:rPr/>
              <w:t>щества муниципальных автономных учреждений, а также</w:t>
            </w:r>
          </w:p>
          <w:p>
            <w:pPr>
              <w:pStyle w:val="Normal"/>
              <w:rPr/>
            </w:pPr>
            <w:r>
              <w:rPr/>
              <w:t>имущества муниципальных унитарных предприятий, в том</w:t>
            </w:r>
          </w:p>
          <w:p>
            <w:pPr>
              <w:pStyle w:val="Normal"/>
              <w:rPr/>
            </w:pPr>
            <w:r>
              <w:rPr/>
              <w:t xml:space="preserve">числе казенных), в залог, в доверительное управл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</w:t>
            </w:r>
          </w:p>
          <w:p>
            <w:pPr>
              <w:pStyle w:val="Normal"/>
              <w:rPr/>
            </w:pPr>
            <w:r>
              <w:rPr/>
              <w:t>находящегося в собственности поселений ( за исключени-</w:t>
            </w:r>
          </w:p>
          <w:p>
            <w:pPr>
              <w:pStyle w:val="Normal"/>
              <w:rPr/>
            </w:pPr>
            <w:r>
              <w:rPr/>
              <w:t>ем имущества муниципальных автономных учреждений,</w:t>
            </w:r>
          </w:p>
          <w:p>
            <w:pPr>
              <w:pStyle w:val="Normal"/>
              <w:rPr/>
            </w:pPr>
            <w:r>
              <w:rPr/>
              <w:t>а также имущества муниципальных унитарных предприятий, в том числе каз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</w:t>
            </w:r>
          </w:p>
          <w:p>
            <w:pPr>
              <w:pStyle w:val="Normal"/>
              <w:rPr/>
            </w:pPr>
            <w:r>
              <w:rPr/>
              <w:t>в собств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бюджетов поселений от оказания платных</w:t>
            </w:r>
          </w:p>
          <w:p>
            <w:pPr>
              <w:pStyle w:val="Normal"/>
              <w:rPr/>
            </w:pPr>
            <w:r>
              <w:rPr/>
              <w:t>услуг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продажи квартир, находящихся в собственности поселен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соб-</w:t>
            </w:r>
          </w:p>
          <w:p>
            <w:pPr>
              <w:pStyle w:val="Normal"/>
              <w:rPr/>
            </w:pPr>
            <w:r>
              <w:rPr/>
              <w:t>ственности поселений ( за исключением имущества муни-</w:t>
            </w:r>
          </w:p>
          <w:p>
            <w:pPr>
              <w:pStyle w:val="Normal"/>
              <w:rPr/>
            </w:pPr>
            <w:r>
              <w:rPr/>
              <w:t>ципальных автономных учреждений, а также имущества</w:t>
            </w:r>
          </w:p>
          <w:p>
            <w:pPr>
              <w:pStyle w:val="Normal"/>
              <w:rPr/>
            </w:pPr>
            <w:r>
              <w:rPr/>
              <w:t>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соб-</w:t>
            </w:r>
          </w:p>
          <w:p>
            <w:pPr>
              <w:pStyle w:val="Normal"/>
              <w:rPr/>
            </w:pPr>
            <w:r>
              <w:rPr/>
              <w:t>ственности поселений ( за исключением имущества муни-</w:t>
            </w:r>
          </w:p>
          <w:p>
            <w:pPr>
              <w:pStyle w:val="Normal"/>
              <w:rPr/>
            </w:pPr>
            <w:r>
              <w:rPr/>
              <w:t>ципальных автономных учреждений, а также имущества</w:t>
            </w:r>
          </w:p>
          <w:p>
            <w:pPr>
              <w:pStyle w:val="Normal"/>
              <w:rPr/>
            </w:pPr>
            <w:r>
              <w:rPr/>
              <w:t>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2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2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3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 за исключением имущества  муниципальных автономных учреждений ,а также имущества муниципальных унитарных предприятий, в том числе казенных) ) в части реализации основных средств по указанному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3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поселений ( за исключением имущества  муниципальных автономных учреждений ,а также имущества муниципальных унитарных предприятий, в том числе казенных) ) в части реализации материальных запасов по указанному имуществ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4050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 и иные суммы, взыскиваемые с лиц, виновных в совершении  преступлений, и в возмещение ущерба имуществу, зачисля</w:t>
            </w:r>
          </w:p>
          <w:p>
            <w:pPr>
              <w:pStyle w:val="Normal"/>
              <w:rPr/>
            </w:pPr>
            <w:r>
              <w:rPr/>
              <w:t xml:space="preserve">емые в бюджеты поселен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</w:t>
            </w:r>
          </w:p>
          <w:p>
            <w:pPr>
              <w:pStyle w:val="Normal"/>
              <w:rPr/>
            </w:pPr>
            <w:r>
              <w:rPr/>
              <w:t>целевому назначению, а также доходов, полученных от их</w:t>
            </w:r>
          </w:p>
          <w:p>
            <w:pPr>
              <w:pStyle w:val="Normal"/>
              <w:rPr/>
            </w:pPr>
            <w:r>
              <w:rPr/>
              <w:t>использования (в части бюджетов посел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</w:t>
            </w:r>
          </w:p>
          <w:p>
            <w:pPr>
              <w:pStyle w:val="Normal"/>
              <w:rPr/>
            </w:pPr>
            <w:r>
              <w:rPr/>
              <w:t>связанных с изменением сельскохозяйственных угодий, расположенных на территориях поселений ( по обязательствам, возникшим до 1 января 2009 года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sectPr>
          <w:type w:val="nextPage"/>
          <w:pgSz w:w="11906" w:h="16838"/>
          <w:pgMar w:left="720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ind w:left="7788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Яжелбицкого сельского поселения на 2010 год 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3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жилищные услуги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водоснабж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одоотведения по тарифам, не обеспечивающим возмещение издерж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6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 автомобильных дорог и инженерных сооружений на них в границах городских округов 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0 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5 000,00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оциальных программ  субъектов РФ,связанных с предоставлением субсидий бюджетам субъектов РФ на социальные программы субъектов РФ,связанных с укреплением материально-техн. баз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части полномочий Администрации Валдайского муниципального района на выдачу разрешений на строительство,реконструкции,капитальный ремонт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41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/>
      </w:pPr>
      <w:r>
        <w:rPr/>
        <w:t xml:space="preserve"> </w:t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  <w:t xml:space="preserve">    </w:t>
      </w:r>
      <w:r>
        <w:rPr/>
        <w:t>Приложение № 7</w:t>
      </w:r>
    </w:p>
    <w:p>
      <w:pPr>
        <w:pStyle w:val="Normal"/>
        <w:ind w:left="7788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едомственная структура   расходов бюджета Яжелб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1 и 2012 годов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.коп.                                                                                                                 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95"/>
        <w:gridCol w:w="814"/>
        <w:gridCol w:w="1201"/>
        <w:gridCol w:w="770"/>
        <w:gridCol w:w="1445"/>
        <w:gridCol w:w="15"/>
        <w:gridCol w:w="1370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4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0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оссийской Федерации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еятельности и оборон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0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7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ищные услуги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едерации и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одоснабжения и водоотведения по тарифам, не обеспечивающим возмещение издерже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0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ских округов и поселений в рамках благоустро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и средств масс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000,00 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оциальных программ  субъектов РФ, связанных с предоставлением субсидий бюджетам субъектов РФ на социальные программы субъектов РФ, связанных с укреплением материально-технической баз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части полномочий Администрации Валдайского муниципального района на выдачу разрешений на строительство, реконструкции, капитальный ремонт объе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0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32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ind w:left="7788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0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776"/>
        <w:gridCol w:w="1256"/>
        <w:gridCol w:w="724"/>
        <w:gridCol w:w="1378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 000,00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жилищные услуги по тарифа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водоснабж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одоотведения по тарифам, не обеспечивающим возмещение издержек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рамках благоустр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2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 органами местного самоуправления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5 0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Периодическая  печать и издатель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с. поддержка с сфере культуры кинематографии и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пование социальных программ субьектов РФ, связанных с предоставлением субсидий бюджетам субьектов РФ на социальные программы субьектов РФ,связанных с укреплением материально-технической баз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дача части полномочий Администрации Валдайского муниципального района на выдачу разрешений  на строительство, реконструкции, капитальный ремонт обьекто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41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 xml:space="preserve">  </w:t>
      </w:r>
      <w:r>
        <w:rPr/>
        <w:t>Приложение № 9</w:t>
      </w:r>
    </w:p>
    <w:p>
      <w:pPr>
        <w:pStyle w:val="Normal"/>
        <w:ind w:left="7788" w:hanging="0"/>
        <w:rPr/>
      </w:pPr>
      <w:r>
        <w:rPr/>
        <w:t>к  решению Совета депутатов Яжелбицкого сельского поселения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</w:rPr>
        <w:t>29.12.2009г  № 147</w:t>
      </w:r>
      <w:r>
        <w:rPr/>
        <w:t xml:space="preserve">  «О бюджете Яжелбицкого сельского поселения на 2010 год и на    плановый период 2011 и 2012 годов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1 и 2012 годов по разделам и подразделам, целевым статьям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м расходов 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руб.коп.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814"/>
        <w:gridCol w:w="1201"/>
        <w:gridCol w:w="770"/>
        <w:gridCol w:w="1445"/>
        <w:gridCol w:w="1385"/>
      </w:tblGrid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4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0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rPr/>
            </w:pPr>
            <w:r>
              <w:rPr>
                <w:sz w:val="22"/>
                <w:szCs w:val="22"/>
              </w:rPr>
              <w:t>61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rPr/>
            </w:pPr>
            <w:r>
              <w:rPr>
                <w:sz w:val="22"/>
                <w:szCs w:val="22"/>
              </w:rPr>
              <w:t>61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rPr/>
            </w:pPr>
            <w:r>
              <w:rPr>
                <w:sz w:val="22"/>
                <w:szCs w:val="22"/>
              </w:rPr>
              <w:t>61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4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 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еятельности и оборон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0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7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слуги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одоснабжения и водоотведения по тарифам, не обеспечивающим возмещение издержек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0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7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6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город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кругов и поселений в рамках благо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 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0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 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5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000,00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пование социальных программ субьектов РФ, связанных с предоставлением субсидий бюджетам субьектов РФ на социальные программы субьектов РФ,связанных с укреплением материально-технической баз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дача части полномочий Администрации Валдайского муниципального района на выдачу разрешений  на строительство, реконструкции, капитальный ремонт обьек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0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32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077" w:gutter="0" w:header="0" w:top="72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17:00Z</dcterms:created>
  <dc:creator>Глава</dc:creator>
  <dc:description/>
  <cp:keywords/>
  <dc:language>en-US</dc:language>
  <cp:lastModifiedBy>Глава</cp:lastModifiedBy>
  <cp:lastPrinted>2009-12-29T09:35:00Z</cp:lastPrinted>
  <dcterms:modified xsi:type="dcterms:W3CDTF">2009-12-29T06:37:00Z</dcterms:modified>
  <cp:revision>12</cp:revision>
  <dc:subject/>
  <dc:title/>
</cp:coreProperties>
</file>