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9426897" r:id="rId2"/>
        </w:object>
      </w:r>
      <w:r>
        <w:rPr>
          <w:b/>
          <w:color w:val="000000"/>
          <w:sz w:val="28"/>
        </w:rPr>
        <w:t xml:space="preserve">Российская Федерация                       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2.10.2009 г.  №140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с.Яжелбицы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3821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б утверждении перечня должностей муниципальной службы Яжелбицкого сельского поселения, при назначении на которые граждане и при замещении которых муниципальные служащие Яжелбицкого сельского поселени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редакции решения Совета депутатов от 29.12.2009 г. №15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8 Федерального закона от 25 декабря 2008 года № 273 –ФЗ «О противодействии коррупции», статьей 15  Федерального закона от 2 марта 2007 года  № 25-ФЗ « О муниципальной службе в Российской Федерации», Указом Президента Российской Федерации от 18 мая 2009 года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оставлять сведения о своих доходах, об имуществе и обязательствах имущественного  характера, а также  сведения о доходах, об имуществе и обязательствах имущественного  характера своих супруги (супруга) и несовершеннолетних детей, Совет депутатов Яжелбицкого сельского посе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Утвердить прилагаемый перечень должностей муниципальной службы Яжелбицкого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, при назначении на  которые граждане и при замещении которых  муниципальные служащие  Яжелбицкого сельского поселения обязаны представлять  сведения о своих доходах, об имуществе и обязательствах имущественного  характера, а также сведения  о доходах, об имуществе и обязательствах имущественного характера своих супруги (супруга) и несовершеннолетних детей ( далее – Перечень должностей муниципальной службы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Настоящее решение вступает в силу после опубликования в газете «Валда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. Опубликовать настоящее решение в газете «Валдай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     В.А. Курачен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4956" w:firstLine="708"/>
        <w:jc w:val="right"/>
        <w:rPr/>
      </w:pPr>
      <w:r>
        <w:rPr>
          <w:sz w:val="24"/>
          <w:szCs w:val="24"/>
        </w:rPr>
        <w:t xml:space="preserve">решением Совета депутатов </w:t>
      </w:r>
    </w:p>
    <w:p>
      <w:pPr>
        <w:pStyle w:val="Normal"/>
        <w:ind w:left="4956" w:firstLine="708"/>
        <w:jc w:val="right"/>
        <w:rPr/>
      </w:pPr>
      <w:r>
        <w:rPr>
          <w:sz w:val="24"/>
          <w:szCs w:val="24"/>
        </w:rPr>
        <w:t xml:space="preserve">Яжелбицкого сельского поселения  </w:t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 12.10.2009 г. № 140 (в ред. решения Совета депутатов от 29.12.2009 №150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олжностей муниципальной службы Яжелбицкого сельского поселения, при назначении на которые граждане и при замещении которых  муниципальные служащие  Яжелбицкого сельского поселения обязаны представлять сведения о своих доходах, об имуществе и обязательствах имущественного характера, а также сведения 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Должности муниципальной службы Администрации Яжелбицкого сельского поселения, отнесенные Реестром должностей муниципальной службы ведущей группе должност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Должности      муниципальной службы Администрации Яжелбицкого сельского поселения, отнесенные Реестром должностей муниципальной службы к старшей группе должностей.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8:57:00Z</dcterms:created>
  <dc:creator>Администратор</dc:creator>
  <dc:description/>
  <cp:keywords/>
  <dc:language>en-US</dc:language>
  <cp:lastModifiedBy>Admin</cp:lastModifiedBy>
  <cp:lastPrinted>2021-11-19T09:42:00Z</cp:lastPrinted>
  <dcterms:modified xsi:type="dcterms:W3CDTF">2021-11-19T06:43:00Z</dcterms:modified>
  <cp:revision>13</cp:revision>
  <dc:subject/>
  <dc:title>Российская Федерация</dc:title>
</cp:coreProperties>
</file>