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pt;margin-top:-15.3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95038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9.12.2009г  № 14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Положение о земельном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налоге на территории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Яжелбицкого сельс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главой 31 Налогового кодекса Российской Федерации и статьей 4 Устава Яжелбицкого сельского поселения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1. Внести</w:t>
      </w:r>
      <w:r>
        <w:rPr>
          <w:b/>
          <w:sz w:val="24"/>
        </w:rPr>
        <w:t xml:space="preserve"> </w:t>
      </w:r>
      <w:r>
        <w:rPr>
          <w:sz w:val="24"/>
        </w:rPr>
        <w:t>следующие</w:t>
      </w:r>
      <w:r>
        <w:rPr>
          <w:sz w:val="24"/>
          <w:szCs w:val="24"/>
        </w:rPr>
        <w:t xml:space="preserve"> изменения</w:t>
      </w:r>
      <w:r>
        <w:rPr>
          <w:sz w:val="24"/>
        </w:rPr>
        <w:t xml:space="preserve"> в Положение о земельном налоге на территории </w:t>
      </w:r>
      <w:r>
        <w:rPr>
          <w:sz w:val="24"/>
          <w:szCs w:val="24"/>
        </w:rPr>
        <w:t>Яжелбицкого сельского поселения,</w:t>
      </w:r>
      <w:r>
        <w:rPr>
          <w:sz w:val="24"/>
        </w:rPr>
        <w:t xml:space="preserve"> утвержденного решением Совета депутатов Яжелбицкого сельского поселения от 30.10.2007 № 50: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>1.Пункт 6.3.с</w:t>
      </w:r>
      <w:r>
        <w:rPr>
          <w:sz w:val="24"/>
          <w:szCs w:val="24"/>
        </w:rPr>
        <w:t>татьи 6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6.3. По истечении налогового периода налогоплательщики - организации и физические лица, являющиеся индивидуальными предпринимателями,  уплачивают налог в срок не позднее 1 февраля года, следующего за истекшим налоговым период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плательщики- физические лица, не являющиеся индивидуальными предпринимателями, уплачивают налог в срок не позднее 15 апреля года, следующего за истекшим налоговым период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1 января 2010 года, но не ранее чем по истечении одного месяца со дня его официального опубликования.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Опубликовать  настоящее решение в газете «Валдай»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Курач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5:15:00Z</dcterms:created>
  <dc:creator>Глава</dc:creator>
  <dc:description/>
  <cp:keywords/>
  <dc:language>en-US</dc:language>
  <cp:lastModifiedBy>Глава</cp:lastModifiedBy>
  <cp:lastPrinted>2009-12-28T15:57:00Z</cp:lastPrinted>
  <dcterms:modified xsi:type="dcterms:W3CDTF">2009-12-30T05:58:00Z</dcterms:modified>
  <cp:revision>8</cp:revision>
  <dc:subject/>
  <dc:title/>
</cp:coreProperties>
</file>