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64.55pt;height:6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4831817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0.06.2011г  № 27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 составе,</w:t>
      </w:r>
    </w:p>
    <w:p>
      <w:pPr>
        <w:pStyle w:val="Normal"/>
        <w:rPr>
          <w:b/>
          <w:b/>
        </w:rPr>
      </w:pPr>
      <w:r>
        <w:rPr>
          <w:b/>
        </w:rPr>
        <w:t xml:space="preserve">порядке подготовки и утверждения </w:t>
      </w:r>
    </w:p>
    <w:p>
      <w:pPr>
        <w:pStyle w:val="Normal"/>
        <w:rPr/>
      </w:pPr>
      <w:r>
        <w:rPr>
          <w:b/>
        </w:rPr>
        <w:t>местных нормативов градостроитель-</w:t>
      </w:r>
    </w:p>
    <w:p>
      <w:pPr>
        <w:pStyle w:val="Normal"/>
        <w:rPr/>
      </w:pPr>
      <w:r>
        <w:rPr>
          <w:b/>
        </w:rPr>
        <w:t>ного проектирования Яжелбиц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  частью 6 статьи 24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Яжелбицкого сельского поселения, в целях урегулирования градостроительной деятельности на территории Яжелбицкого сельского поселения, Совет депутатов Яжелбицкого сельского поселения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</w:rPr>
        <w:t>РЕШИЛ:</w:t>
      </w:r>
      <w:r>
        <w:rPr/>
        <w:br/>
      </w:r>
      <w:r>
        <w:rPr>
          <w:b w:val="false"/>
          <w:sz w:val="24"/>
        </w:rPr>
        <w:t xml:space="preserve">            1. Утвердить прилагаемое Положение о составе, порядке подготовки и утверждения местных нормативов градостроительного проектирования Яжелбицкого сельского поселения.</w:t>
        <w:br/>
        <w:t xml:space="preserve">            2. Контроль за выполнением настоящего решения возложить на администрацию Яжелбицкого сельского поселения .</w:t>
        <w:br/>
        <w:t xml:space="preserve">            3. Решение вступает в силу по истечении 10 дней после дня его официального опубликования.</w:t>
        <w:br/>
        <w:t xml:space="preserve">            4. Опубликовать решение  в информационном бюллетене «Яжелбицкий вестник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о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>решением Совета депутатов</w:t>
      </w:r>
    </w:p>
    <w:p>
      <w:pPr>
        <w:pStyle w:val="Normal"/>
        <w:ind w:left="4248" w:firstLine="708"/>
        <w:rPr/>
      </w:pPr>
      <w:r>
        <w:rPr/>
        <w:t xml:space="preserve">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</w:t>
      </w:r>
      <w:r>
        <w:rPr>
          <w:color w:val="000000"/>
        </w:rPr>
        <w:t>от 10.06.2011г  № 2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                                           </w:t>
      </w:r>
      <w:r>
        <w:rPr>
          <w:b/>
        </w:rPr>
        <w:t>ПОЛОЖЕНИЕ</w:t>
        <w:br/>
        <w:t>о составе, порядке подготовки и утверждения местных нормативов градостроительного проектирования Яжелбицкого сельского поселения</w:t>
      </w:r>
      <w:r>
        <w:rPr/>
        <w:t xml:space="preserve"> </w:t>
        <w:br/>
        <w:br/>
        <w:br/>
      </w:r>
      <w:r>
        <w:rPr>
          <w:b/>
        </w:rPr>
        <w:t xml:space="preserve">                            1. Общие положения</w:t>
      </w:r>
      <w:r>
        <w:rPr/>
        <w:br/>
        <w:t xml:space="preserve">            1. Положение о составе, порядке подготовки и утверждения местных нормативов градостроительного проектирования поселения (далее – Положение) разработано в соответствии с частью 6 статьи 24 Градостроительного кодекса Российской Федерации (далее – ГрадК РФ), Федеральным законом от 6 октября 2003 года № 131–ФЗ «Об общих принципах организации местного самоуправления в Российской Федерации», Уставом Яжелбицкого сельского поселения .</w:t>
        <w:br/>
        <w:t xml:space="preserve">            2. Настоящее Положение определяет состав, порядок подготовки и утверждения местных нормативов градостроительного проектирования Яжелбицкого сельского поселения, цели и задачи их подготовки, а также случаи их применения.</w:t>
        <w:br/>
        <w:t xml:space="preserve">            3. Местные нормативы градостроительного проектирования (далее – нормативы) – муниципальный правовой акт, содержащий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 и качественные требования к составу, содержанию и формам представления градостроительной документации.</w:t>
        <w:br/>
        <w:t xml:space="preserve">            4. Нормативы разрабатываются с учетом территориальных, природно-климатических, геологических, социально–экономических и иных особенностей поселения. Утверждение нормативов осуществляется с учетом особенностей населенных пунктов в границах поселения.</w:t>
        <w:br/>
        <w:t xml:space="preserve">            5. Нормативы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нормативах градостроительного проектирования Новгородской области.</w:t>
        <w:br/>
        <w:t xml:space="preserve">            6. Минимальные расчетные показатели обеспечения благоприятных условий жизнедеятельности, содержащиеся в нормативах, применяются в отношении планируемых к строительству объектов капитального строительства и подлежащим застройке территориям (земельным участкам). Параметры объектов капитального строительства и земельных участков в существующей застройке, не соответствующие минимальным расчетным показателям обеспечения благоприятных условий жизнедеятельности нормативов, должны приводиться в соответствие с нормативами при наличии соответствующих условий (градостроительных, социально–экономических и др.).</w:t>
        <w:br/>
        <w:t xml:space="preserve">            7. Разработка нормативов осуществляется за счет средств местного бюджета.</w:t>
        <w:br/>
        <w:t xml:space="preserve">            8. Наряду с понятиями и определениями, используемыми в настоящем Положении в значениях, соответствующих ГрадК РФ, в настоящем Положении также используются следующие понятия:</w:t>
        <w:br/>
        <w:t xml:space="preserve">            1) </w:t>
      </w:r>
      <w:r>
        <w:rPr>
          <w:b/>
        </w:rPr>
        <w:t>градостроительное проектирование</w:t>
      </w:r>
      <w:r>
        <w:rPr/>
        <w:t xml:space="preserve"> – деятельность по подготовке проектов документов территориального планирования, документации по планировке территории и правил землепользования и застройки;</w:t>
        <w:br/>
        <w:t xml:space="preserve">            2) </w:t>
      </w:r>
      <w:r>
        <w:rPr>
          <w:b/>
        </w:rPr>
        <w:t>документы градостроительного проектирования</w:t>
      </w:r>
      <w:r>
        <w:rPr/>
        <w:t xml:space="preserve"> – проекты документов территориального планирования, документации по планировке территории и правил землепользования и застройки.</w:t>
        <w:br/>
      </w:r>
    </w:p>
    <w:p>
      <w:pPr>
        <w:pStyle w:val="Normal"/>
        <w:ind w:firstLine="900"/>
        <w:rPr/>
      </w:pPr>
      <w:r>
        <w:rPr/>
        <w:t xml:space="preserve">  </w:t>
      </w:r>
      <w:r>
        <w:rPr>
          <w:b/>
        </w:rPr>
        <w:t>2. Цели, задачи и область применения нормативов</w:t>
      </w:r>
      <w:r>
        <w:rPr/>
        <w:br/>
        <w:t xml:space="preserve">              9. Нормативы разрабатываются в целях обеспечения такого пространственного развития территории Яжелбицкого сельского поселения, которое соответствует качеству жизни населения, предусмотренному документами планирования социально–экономического развития Яжелбицкого сельского поселения.</w:t>
        <w:br/>
        <w:t xml:space="preserve">              10. При подготовке генерального плана поселения используется следующая информация документов социально–экономического планирования:</w:t>
        <w:br/>
        <w:t>1) результаты прогнозирования демографической ситуации на территории, в том числе общей численности населения и половозрастной структуры;</w:t>
        <w:br/>
        <w:t>2) планируемые изменения отраслевой структуры занятости населения на территории;</w:t>
        <w:br/>
        <w:t>3) планируемые изменения реальных доходов населения;</w:t>
        <w:br/>
        <w:t>4) планируемые изменения отраслевой структуры производства на территории;</w:t>
        <w:br/>
        <w:t>5) планируемые инвестиции в строительство объектов социального и культурно-бытового обслуживания населения с определенными характеристиками (вид объекта, мощность, численность сотрудников и др.);</w:t>
        <w:br/>
        <w:t>6) планируемые инвестиции в строительство производственных объектов (вид объекта, численность сотрудников, предполагаемый доход сотрудников и др.);</w:t>
        <w:br/>
        <w:t>7) иная информация.</w:t>
        <w:br/>
        <w:t xml:space="preserve">              11. При отсутствии в поселении утвержденных документов стратегического социально–экономического планирования и программ, включающих в себя сферы анализа и принятия решений в области демографии, рынка рабочей силы и развития производства, в процессе подготовки проекта генерального плана Яжелбицкого сельского поселения  необходимо осуществлять планирование развития территории в сферах производства, численности населения и трудовых ресурсов.</w:t>
        <w:br/>
        <w:t xml:space="preserve">             12. Утверждаемыми решениями в составе генерального плана Яжелбицкого сельского поселения  являются решения:</w:t>
        <w:br/>
        <w:t>1) об утверждении границ населенных пунктов в составе поселения;</w:t>
        <w:br/>
        <w:t>2) о планируемых границах земель промышленности, энергетики, транспорта, связи;</w:t>
        <w:br/>
        <w:t>3) о границах функциональных зон с отображением параметров планируемого развития таких зон;</w:t>
        <w:br/>
        <w:t>4) о границах зон планируемого размещения объектов капитального строительства местного значения.</w:t>
        <w:br/>
        <w:t xml:space="preserve">             13. Посредством разработки проектов планировки территории выделяются элементы планировочной структуры территории (кварталы, микрорайоны, иные элементы), уточняются характеристики планируемого развития территорий функциональных зон, параметры застройки, а также характеристики развития систем социального, транспортного обслуживания и инженерно– технического обеспечения, необходимые для развития территории.</w:t>
        <w:br/>
        <w:t xml:space="preserve">             14. При разработке проектов межевания территории устанавливаются границы земельных участков в составе застроенных и подлежащих застройке территорий, находящихся в границах элементов планировочной структуры, установленных проектами планировки территории.</w:t>
        <w:br/>
        <w:t xml:space="preserve">              15. Нормативы решают следующие основные задачи:</w:t>
        <w:br/>
        <w:t>1) установление минимального набора показателей, расчет которых необходим при разработке документов градостроительного проектирования;</w:t>
        <w:br/>
        <w:t>2) распределение используемых при проектировании показателей на группы по видам градостроительной документации (словосочетания «документы градостроительного проектирования» и «градостроительная документация» используются в настоящем Положении как равнозначные);</w:t>
        <w:br/>
        <w:t>3) обеспечение оценки качества градостроительной документации в плане соответствия её решений целям повышения качества жизни населения;</w:t>
        <w:br/>
        <w:t>4) обеспечение постоянного контроля соответствия проектных решений градостроительной документации изменяющимся социально–экономическим условиям на территории;</w:t>
        <w:br/>
        <w:t>5) приведение в соответствие с требованиями действующего законодательства о градостроительной деятельности терминологии, используемой в применяемых при разработке нормативов нормативно–технических документах СССР и РСФСР, действующих в части, не противоречащей законодательству Российской Федерации (в том числе наименований органов власти и управления, названий устаревших видов градостроительной документации и др.);</w:t>
        <w:br/>
        <w:t>6) установление требований к материалам, сдаваемым в составе документов территориального планирования и документации по планировке территории, для обеспечения формирования информационных ресурсов информационной системы обеспечения градостроительной деятельности муниципального района, в состав которого входит поселение, а также требования к показателям, отражаемым в основной (утверждаемой) части градостроительной документации и материалах по ее обоснованию.</w:t>
        <w:br/>
        <w:t xml:space="preserve">            16. Нормативы применяются в следующих случаях: </w:t>
        <w:br/>
        <w:t>1) при подготовке проекта генерального плана поселения, проекта правил землепользования и застройки поселения и документации по планировке территории поселения, а также при внесении изменений в указанные виды градостроительной документации;</w:t>
        <w:br/>
        <w:t>2) при согласовании проектов документов территориального планирования поселения с органами государственной власти и органами местного самоуправления в случаях и порядке, предусмотренных ГрадК РФ;</w:t>
        <w:br/>
        <w:t>3) при проведении публичных слушаний по проекту генерального плана поселения, проекту правил землепользования и застройки поселения, проектам планировки территории поселения и проектам межевания территории, подготовленным в составе документации по планировке территории, а также при проведении публичных слушаний по внесению изменений в указанные виды градостроительной документации;</w:t>
        <w:br/>
        <w:t>4) при проведении уполномоченным органом местной администрации поселения в области градостроительной деятельности (далее – уполномоченный орган) проверки подготовленной документации по планировке территории на соответствие требованиям, предусмотренным в частью 10 статьи 45 ГрадК РФ.</w:t>
        <w:br/>
        <w:t xml:space="preserve">             17. Настоящие нормативы могут применяться уполномоченным органом государственной власти Новгородской области при осуществлении контроля за соблюдением законодательства о градостроительной деятельности органами местного самоуправления поселения.</w:t>
        <w:br/>
        <w:br/>
        <w:t xml:space="preserve">              </w:t>
      </w:r>
      <w:r>
        <w:rPr>
          <w:b/>
        </w:rPr>
        <w:t>3. Состав нормативов</w:t>
      </w:r>
      <w:r>
        <w:rPr/>
        <w:br/>
        <w:t xml:space="preserve">             18. Показатели, содержащиеся в нормативах, распределяются на группы по видам градостроительной документации Яжелбицкого сельского поселения .</w:t>
        <w:br/>
        <w:t xml:space="preserve">             19. Расчет показателя, отнесенного к определенному виду градостроительной документации, производится при разработке соответствующего документа. Показатель может относиться одновременно к нескольким видам градостроительной документации.</w:t>
        <w:br/>
        <w:t xml:space="preserve">             20. В нормативах устанавливаются следующие группы показателей:</w:t>
        <w:br/>
        <w:t>1) показатели по обеспечению жителей поселения услугами электро-, тепло- и газоснабжения, водоснабжения и водоотведения, снабжения населения топливом;</w:t>
        <w:br/>
        <w:t>2) показатели по обеспечению жителей поселения автомобильными дорогами общего пользования, мостами и иными транспортными сооружениями в границах населенных пунктов поселений, кроме дорог и сооружений федерального и регионального значения, общественными транспортными услугами;</w:t>
        <w:br/>
        <w:t>3) показатели по обеспечению жителей поселения жилищным фондом социального использования;</w:t>
        <w:br/>
        <w:t>4) показатели по обеспечению поселения местами захоронений;</w:t>
        <w:br/>
        <w:t>5) показатели по обеспечению жителей поселения услугами связи, общественного питания, торговли и бытового обслуживания;</w:t>
        <w:br/>
        <w:t>6) показатели по обеспечению жителей поселения библиотечным обслуживанием, услугами организаций культуры, физической культуры и спорта;</w:t>
        <w:br/>
        <w:t>7) показатели по благоустройству и озеленению территории поселения, организации освещения улиц;</w:t>
        <w:br/>
        <w:t>8) показатели по услугам утилизации и переработки бытовых и промышленных отходов;</w:t>
        <w:br/>
        <w:t>9) иные показатели.</w:t>
        <w:br/>
        <w:t xml:space="preserve">               21. Нормативы должны предусматривать следующие разделы:</w:t>
        <w:br/>
        <w:t>1) «общие положения» - содержащий анализ существующей нормативно–правовой базы по данному вопросу, информацию об использованных при разработке документа нормативных правовых актах, цели и задачи, которые решаются разработкой нормативов;</w:t>
        <w:br/>
        <w:t>2) «область применения» - содержащий информацию о сфере действия нормативов;</w:t>
        <w:br/>
        <w:t>3) «термины и определения» - содержащий расшифровку основных терминов и определений, которые используются в нормативах;</w:t>
        <w:br/>
        <w:t>4) раздел (или разделы), содержащий непосредственно информацию о нормативах;</w:t>
        <w:br/>
        <w:t>5) прилагаемые таблицы, схемы, показатели и формулы;</w:t>
        <w:br/>
        <w:t>6) иные разделы.</w:t>
        <w:br/>
        <w:t xml:space="preserve">               22. В целях утверждения нормативов осуществляется подготовка соответствующих материалов по обоснованию их проекта.</w:t>
        <w:br/>
        <w:t xml:space="preserve">               23. Материалы по обоснованию проекта нормативов представляют собой пояснительную записку, содержащую обоснование установления нормативов (их состава и величины), а также иных положений, если таковые определены в градостроительном задании на разработку нормативов.</w:t>
        <w:br/>
        <w:br/>
        <w:t xml:space="preserve">                </w:t>
      </w:r>
      <w:r>
        <w:rPr>
          <w:b/>
        </w:rPr>
        <w:t>4. Порядок подготовки проекта нормативов</w:t>
      </w:r>
      <w:r>
        <w:rPr/>
        <w:br/>
        <w:t xml:space="preserve">               24. Решение о подготовке проекта нормативов принимается главой Яжелбицкого сельского поселения .</w:t>
        <w:br/>
        <w:t xml:space="preserve">               25. Организацию подготовки проекта нормативов осуществляет уполномоченный орган в соответствии с ГрадК РФ, иными федеральными и региональными нормативными правовыми актами, нормативно-техническими документами, а также Уставом и муниципальными правовыми актами поселения.</w:t>
        <w:br/>
        <w:t xml:space="preserve">               26. Уполномоченный орган подготавливает градостроительное задание на разработку проекта нормативов, календарный план разработки и смету стоимости работ по разработке проекта нормативов.</w:t>
        <w:br/>
        <w:t xml:space="preserve">                27. Для подготовки проекта нормативов среди проектных организаций проводится конкурс на заключение муниципального контракта.</w:t>
        <w:br/>
        <w:t xml:space="preserve">                28. Конкурсы проводятся в соответствии с федеральным законодательством о размещении заказов на поставки товаров, выполнение работ, оказание услуг для государственных и муниципальных нужд и иным действующим законодательством.</w:t>
        <w:br/>
        <w:t xml:space="preserve">                29. Администрация Яжелбицкого сельского поселения  оказывает содействие исполнителю работ по подготовке проекта нормативов (далее – исполнитель) в сборе исходной информации для разработки указанного проекта, осуществляет приемку и согласование промежуточных этапов работ.</w:t>
        <w:br/>
        <w:t xml:space="preserve">                30. После завершения работ исполнитель направляет проект нормативов в администрацию Яжелбицкого сельского поселения .</w:t>
        <w:br/>
        <w:t xml:space="preserve">                31. Администрация Яжелбицкого сельского поселения  обеспечивает рассылку проекта нормативов заинтересованным органам администрации Валдайского муниципального района, в муниципальные предприятия, учреждения и организации для согласования. Заинтересованные органы, предприятия, учреждения и организации рассматривают поступивший проект нормативов в двухнедельный срок со дня получения такого проекта, подготавливают соответствующие заключения о согласовании проекта нормативов или об отказе в согласовании с перечнем предложений и замечаний.</w:t>
        <w:br/>
        <w:t xml:space="preserve">                32. Администрация Яжелбицкого сельского поселения  обобщает поступившие заключения, подготавливает сводное заключение и направляет его исполнителю для рассмотрения и доработки проекта нормативов.</w:t>
        <w:br/>
        <w:t xml:space="preserve">                33. В случае возникновения спорных вопросов при рассмотрении исполнителем поступивших предложений и замечаний, администрацией Яжелбицкого сельского поселения  может быть создана согласительная комиссия из числа представителей администрации Яжелбицкого сельского поселения, исполнителя и заинтересованных органов администрации Валдайского муниципального  района, муниципальных предприятий, учреждений и организаций, внесших соответствующие предложения и замечания.</w:t>
        <w:br/>
        <w:t xml:space="preserve">                34. Доработанный проект нормативов исполнитель представляет в администрацию Яжелбицкого сельского поселения  не позднее одного месяца со дня получения сводного заключения, если для устранения поступивших замечаний не потребуется более продолжительный срок, определяемый уполномоченным органом.</w:t>
        <w:br/>
        <w:br/>
        <w:t xml:space="preserve">                 </w:t>
      </w:r>
      <w:r>
        <w:rPr>
          <w:b/>
        </w:rPr>
        <w:t>5. Порядок утверждения нормативов</w:t>
      </w:r>
      <w:r>
        <w:rPr/>
        <w:br/>
        <w:t xml:space="preserve">                 35. Глава Яжелбицкого сельского поселения  в недельный срок со дня получения от исполнителя доработанного с учетом сводного заключения проекта нормативов принимает решение об утверждении нормативов или об отклонении представленного проекта и направлении его на доработку.</w:t>
        <w:br/>
        <w:t xml:space="preserve">                 36. Утвержденные нормативы подлежат опубликованию в порядке, установленном для официального опубликования муниципальных правовых актов поселения, иной официальной информации, и размещаются на официальном сайте поселения в сети Интернет.</w:t>
        <w:br/>
        <w:t xml:space="preserve">                 37. Утвержденные нормативы действуют до тех пор, пока не внесены изменения в документы стратегического социально-экономического планирования и (или) нормативно-правовые акты и нормативно-технические документы, которые были использованы при подготовке нормативов.</w:t>
        <w:br/>
        <w:br/>
        <w:t xml:space="preserve">                  </w:t>
      </w:r>
      <w:r>
        <w:rPr>
          <w:b/>
        </w:rPr>
        <w:t>6. Порядок внесения изменений в нормативы</w:t>
      </w:r>
      <w:r>
        <w:rPr/>
        <w:br/>
        <w:t xml:space="preserve">                  38. Внесение изменений в нормативы осуществляется в порядке, предусмотренном разделами 4 и 5 настоящего Положения.</w:t>
        <w:br/>
        <w:t xml:space="preserve">                  39. Нормативы подлежат корректировке в случае утверждения отсутствовавших при их разработке документов стратегического социально-экономического планирования поселения и/или нормативно-правовых актов и нормативно-технических документов.</w:t>
        <w:br/>
        <w:t xml:space="preserve">                                                            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34:00Z</dcterms:created>
  <dc:creator>Бухгалтерия</dc:creator>
  <dc:description/>
  <dc:language>en-US</dc:language>
  <cp:lastModifiedBy>Глав</cp:lastModifiedBy>
  <cp:lastPrinted>2011-06-09T08:37:00Z</cp:lastPrinted>
  <dcterms:modified xsi:type="dcterms:W3CDTF">2011-06-09T04:38:00Z</dcterms:modified>
  <cp:revision>3</cp:revision>
  <dc:subject/>
  <dc:title/>
</cp:coreProperties>
</file>