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-15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77659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РЕШЕНИЕ</w:t>
        <w:tab/>
        <w:tab/>
        <w:t xml:space="preserve">          </w:t>
        <w:tab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</w:t>
      </w:r>
      <w:r>
        <w:rPr/>
        <w:t>15.03.2011г</w:t>
      </w:r>
      <w:r>
        <w:rPr>
          <w:color w:val="000000"/>
        </w:rPr>
        <w:t xml:space="preserve">  № 1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Положение 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</w:rPr>
        <w:t>об организации сбора и вывоза</w:t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овых отходов и мусора на</w:t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и Яжелбицкого</w:t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 Федерального закона от 24 июня 1998 года № 89-ФЗ (в ред.от 30.12.2008) «Об отходах производства и потребления», статьи 4 Устава Яжелбицкого сельского поселения,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Внести следующие изменения в  Положение об организации сбора и вывоза бытовых отходов и мусора на территории Яжелбицкого сельского поселения, утвержденное решением Совета депутатов Яжелбицкого сельского поселения от 30.11.2007г. № 52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1. Подпункт 2 пункта 2 считать утратившим сил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2. Подпункт 3 пункта 2 считать подпунктом 2.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2.Опубликовать решение в  информационном бюллетене «Яжелбицкий вестник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Глава сельского поселения</w:t>
        <w:tab/>
        <w:tab/>
        <w:t xml:space="preserve">         </w:t>
        <w:tab/>
        <w:tab/>
        <w:t xml:space="preserve">  </w:t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43:00Z</dcterms:created>
  <dc:creator>Глав</dc:creator>
  <dc:description/>
  <dc:language>en-US</dc:language>
  <cp:lastModifiedBy>Глав</cp:lastModifiedBy>
  <cp:lastPrinted>2010-09-27T14:19:00Z</cp:lastPrinted>
  <dcterms:modified xsi:type="dcterms:W3CDTF">2011-03-11T05:28:00Z</dcterms:modified>
  <cp:revision>6</cp:revision>
  <dc:subject/>
  <dc:title>Российская Федерация</dc:title>
</cp:coreProperties>
</file>