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66900339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>от 28.09.2012г  № 65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О заключении соглашения о передаче контрольно- счетной палате Валдай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ого муниципальн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лномочий контрольно- счетной комиссии Яжелбицкого сельского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 xml:space="preserve">поселения по осуществлению внешнего муниципального  финансового контроля  на 2013 год 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Совет депутатов Яжелбицкого сельского поселения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540"/>
        <w:rPr>
          <w:i/>
          <w:i/>
        </w:rPr>
      </w:pPr>
      <w:r>
        <w:rPr/>
        <w:t>1.Заключить соглашение о передаче</w:t>
      </w:r>
      <w:r>
        <w:rPr>
          <w:b/>
        </w:rPr>
        <w:t xml:space="preserve"> </w:t>
      </w:r>
      <w:r>
        <w:rPr/>
        <w:t>контрольно- счетной палате Валдайского муниципального района следующих полномочий по осуществлению внешнего муниципального финансового контроля контрольно- счетной комиссии Яжелбицкого сель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контроль за исполнением бюджета Яжелбиц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экспертиза проектов бюджета Яжелбиц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внешняя проверка годового отчета об исполнении бюджета Яжелбиц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Яжелбицкого сельского поселения, а также средств, получаемых бюджетом Яжелбицкого сельского поселения из иных источников, предусмотренных </w:t>
      </w:r>
      <w:hyperlink r:id="rId4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Яжелбицкому сельскому посе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) оценка эффективности предоставления налоговых и иных льгот и преимуществ, бюджетных кредитов за счет средств бюджета Яжелбиц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Яжелбицкого сельского поселения и имущества, находящегося 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Яжелбицкого сельского поселения, а также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8) анализ бюджетного процесса в Яжелбицком сельском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9) подготовка информации о ходе исполнения бюджета Яжелбиц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Яжелбиц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1) иные полномочия в сфере внешнего муниципального финансового контроля, установленные федеральными законами, законами Новгородской области, Уставом и нормативными правовыми актами Совета депутатов Яжелбиц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Главе Яжелбицкого сельского поселения подписать соглашение о передаче полномочий, указанных в пункте 1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В решении о бюджете Яжелбицкого сельского поселения на 2013 год и плановый период 2014-2015 годы предусмотреть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autoSpaceDE w:val="false"/>
        <w:rPr/>
      </w:pPr>
      <w:r>
        <w:rPr/>
        <w:tab/>
        <w:t>4. Настоящее решение вступает в силу с 1 января 2013 года.</w:t>
      </w:r>
    </w:p>
    <w:p>
      <w:pPr>
        <w:pStyle w:val="Normal"/>
        <w:autoSpaceDE w:val="false"/>
        <w:rPr/>
      </w:pPr>
      <w:r>
        <w:rPr/>
        <w:tab/>
        <w:t>5. Настоящее решение опубликовать в 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Глава сельского поселения                                А.И.Ива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main?base=LAW;n=112715;fld=134;dst=10037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34:00Z</dcterms:created>
  <dc:creator>Глав</dc:creator>
  <dc:description/>
  <dc:language>en-US</dc:language>
  <cp:lastModifiedBy>Глав</cp:lastModifiedBy>
  <cp:lastPrinted>2012-07-31T13:52:00Z</cp:lastPrinted>
  <dcterms:modified xsi:type="dcterms:W3CDTF">2012-09-26T11:13:00Z</dcterms:modified>
  <cp:revision>4</cp:revision>
  <dc:subject/>
  <dc:title>Российская Федерация</dc:title>
</cp:coreProperties>
</file>