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02123932" r:id="rId2"/>
        </w:objec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28.12.2012г.  № 74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О внесении изменений в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бюджет Яжелбицкого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сельского поселения на 2012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год и на плановый период </w:t>
      </w:r>
    </w:p>
    <w:p>
      <w:pPr>
        <w:pStyle w:val="TextBody"/>
        <w:spacing w:lineRule="exact" w:line="240"/>
        <w:jc w:val="left"/>
        <w:rPr/>
      </w:pPr>
      <w:r>
        <w:rPr>
          <w:sz w:val="24"/>
        </w:rPr>
        <w:t xml:space="preserve">2013 и 2014 годов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ab/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 Внести в решение Совета депутатов Яжелбицкого  сельского поселения от </w:t>
      </w:r>
      <w:r>
        <w:rPr>
          <w:color w:val="000000"/>
        </w:rPr>
        <w:t xml:space="preserve"> 16.12.2011г  № 39 </w:t>
      </w:r>
      <w:r>
        <w:rPr/>
        <w:t xml:space="preserve"> «О бюджете Яжелбицкого сельского поселения на 2012 год и плановый период 2013 и 2014 годов» следующие изменения:</w:t>
      </w:r>
    </w:p>
    <w:p>
      <w:pPr>
        <w:pStyle w:val="Normal"/>
        <w:ind w:left="705" w:hanging="0"/>
        <w:rPr/>
      </w:pPr>
      <w:r>
        <w:rPr/>
        <w:t>1.1. Пункт 1 изложить в следующей редакции:</w:t>
      </w:r>
    </w:p>
    <w:p>
      <w:pPr>
        <w:pStyle w:val="Normal"/>
        <w:ind w:left="705" w:hanging="0"/>
        <w:rPr/>
      </w:pPr>
      <w:r>
        <w:rPr/>
        <w:t>«1.Установить основные характеристики бюджета Яжелбиц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 на 2012 год: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доходов  бюджета Яжелбицкого сельского поселения  в сумме 14 миллионов 660 тысяч  05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бюджета Яжелбицкого сельского поселения  в сумме 16 миллионов 174 тысячи  050  рублей;</w:t>
      </w:r>
    </w:p>
    <w:p>
      <w:pPr>
        <w:pStyle w:val="Normal"/>
        <w:rPr/>
      </w:pPr>
      <w:r>
        <w:rPr/>
        <w:t xml:space="preserve">                 </w:t>
      </w:r>
      <w:r>
        <w:rPr/>
        <w:t>Бюджет Яжелбицкого сельского поселения сформирован с дефицитом в сумме 1514 тысяч рублей.».</w:t>
      </w:r>
    </w:p>
    <w:p>
      <w:pPr>
        <w:pStyle w:val="Normal"/>
        <w:rPr/>
      </w:pPr>
      <w:r>
        <w:rPr/>
        <w:t xml:space="preserve">            </w:t>
      </w:r>
      <w:r>
        <w:rPr/>
        <w:t>1.2 Приложения , 6 ,8,  изложить в прилагаемых редакциях;</w:t>
      </w:r>
    </w:p>
    <w:p>
      <w:pPr>
        <w:pStyle w:val="Normal"/>
        <w:rPr/>
      </w:pPr>
      <w:r>
        <w:rPr/>
        <w:t xml:space="preserve">            </w:t>
      </w:r>
      <w:r>
        <w:rPr/>
        <w:t>2. Опубликовать решение в  информационном бюллетене «Яжелбицкий вестник»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сельского поселения                                А.И.Ив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74" w:right="680" w:gutter="0" w:header="0" w:top="56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ind w:left="10620" w:firstLine="60"/>
        <w:rPr/>
      </w:pPr>
      <w:r>
        <w:rPr/>
        <w:t>«О бюджете Яжелбицкого сельского</w:t>
        <w:tab/>
        <w:t xml:space="preserve">         поселения на 2012 год и на  плановый период 2013 и 2014 годов» от  </w:t>
      </w:r>
      <w:r>
        <w:rPr>
          <w:color w:val="000000"/>
        </w:rPr>
        <w:t>16.12.2011г  № 39</w:t>
      </w:r>
      <w:r>
        <w:rPr/>
        <w:t xml:space="preserve"> (в редакции решения </w:t>
      </w:r>
      <w:r>
        <w:rPr>
          <w:color w:val="000000"/>
        </w:rPr>
        <w:t xml:space="preserve">от 28.12.2012г. № 74)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Яжелбицкого сельского поселения на 2012 год 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720"/>
        <w:gridCol w:w="776"/>
        <w:gridCol w:w="1256"/>
        <w:gridCol w:w="724"/>
        <w:gridCol w:w="1378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45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. Ф. и муниципального   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3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Фонд оплаты труда и страховые взн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 6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93 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 793 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3 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8 48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92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28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7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4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сидия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 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обслуживание  муниципальной казн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1 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1 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369,85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30,15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.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 00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ликвидация последствий чрезв. ситуаций и стих.бедствий природного и тех.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1 99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00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731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финан. субсидии на кап.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61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в области  национальной 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254 00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субсидии на организацию проведения работ по описанию местоположения границ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62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202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9 73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9 73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4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Целевая программа газификации с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96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5 3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Областная целевая программа « Увековечение памяти погибших при защите Отечества на тер. области 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cyan"/>
              </w:rPr>
              <w:t xml:space="preserve">  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2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 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редства 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>
          <w:trHeight w:val="41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7405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  <w:t xml:space="preserve">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ind w:left="10620" w:hanging="0"/>
        <w:rPr/>
      </w:pPr>
      <w:r>
        <w:rPr/>
        <w:t xml:space="preserve">  </w:t>
      </w:r>
      <w:r>
        <w:rPr/>
        <w:t xml:space="preserve">от 16.12.2011г. № 39  (в редакции решения </w:t>
      </w:r>
      <w:r>
        <w:rPr>
          <w:color w:val="000000"/>
        </w:rPr>
        <w:t xml:space="preserve">от 28.12.2012г.  № 74)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ассигнований из бюджета Яжелбицкого сельского поселения на 2012 год по разделам и подразделам, целевым статьям и видам расходов функциональной классификации расходов бюджетов Российской Федерации</w: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>руб.коп.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3"/>
        <w:gridCol w:w="776"/>
        <w:gridCol w:w="1250"/>
        <w:gridCol w:w="724"/>
        <w:gridCol w:w="1481"/>
      </w:tblGrid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545 500,00 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.     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3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 6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93 3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3 3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 793 3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8 48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92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4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28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плата прочих налогов и сборов и иных обязательных платеж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главы 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Субсидии юридическим лицам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одержание и обслуживание муниципальной каз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1 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1 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369,85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30,15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. и техногенного характера, гражданск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90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ликвидация последствий чрезв. ситуаций и стих.бедствий природного и тех. характе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13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13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 </w:t>
            </w:r>
            <w:r>
              <w:rPr>
                <w:b/>
                <w:sz w:val="22"/>
                <w:szCs w:val="22"/>
                <w:highlight w:val="cyan"/>
              </w:rPr>
              <w:t>Дорожное хозяйство ( 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1 992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731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финансирование 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61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в области  национальной  эконом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254 00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офинансирование субсидии на организацию проведения работ по описанию местоположения границ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62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202 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апитальный ремонт гос. жилищ. фонда субъектов Р.Федерации и муниципального   жилищного фон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 в 2010-2015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9 732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9 732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 в 2010-2015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4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арифам, не обеспечивающим возмещение издерже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96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6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. лицам (кроме государственных учреждений) и физ.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бразование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25 350,00 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</w:t>
            </w:r>
            <w:r>
              <w:rPr>
                <w:b/>
                <w:sz w:val="22"/>
                <w:szCs w:val="22"/>
                <w:highlight w:val="cyan"/>
              </w:rPr>
              <w:t>Профессиональная подготовка , переподготовка и повышение квалифик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7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</w:t>
            </w:r>
            <w:r>
              <w:rPr>
                <w:b/>
                <w:sz w:val="22"/>
                <w:szCs w:val="22"/>
                <w:highlight w:val="cyan"/>
              </w:rPr>
              <w:t>Молодежная политика и оздоровление дет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 целевая программа «Увековечение памяти погибших при защите Отечества на территории области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25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осударственная поддержка в сфере куль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роприятия в сфере  средств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174 05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</w:p>
    <w:sectPr>
      <w:type w:val="nextPage"/>
      <w:pgSz w:orient="landscape" w:w="16838" w:h="11906"/>
      <w:pgMar w:left="1134" w:right="81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04:00Z</dcterms:created>
  <dc:creator>Глав</dc:creator>
  <dc:description/>
  <dc:language>en-US</dc:language>
  <cp:lastModifiedBy>Глав</cp:lastModifiedBy>
  <cp:lastPrinted>2012-12-28T09:00:00Z</cp:lastPrinted>
  <dcterms:modified xsi:type="dcterms:W3CDTF">2012-12-28T05:03:00Z</dcterms:modified>
  <cp:revision>4</cp:revision>
  <dc:subject/>
  <dc:title> </dc:title>
</cp:coreProperties>
</file>