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22.8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3452064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3.12.2012г.  № 73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бюджете 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 на 2013 год и на плановый</w:t>
      </w:r>
    </w:p>
    <w:p>
      <w:pPr>
        <w:pStyle w:val="Normal"/>
        <w:rPr>
          <w:b/>
          <w:b/>
        </w:rPr>
      </w:pPr>
      <w:r>
        <w:rPr>
          <w:b/>
        </w:rPr>
        <w:t>период 2014 и 201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вет депутатов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ь основные характеристики бюджета Яжелбицкого сельского </w:t>
      </w:r>
    </w:p>
    <w:p>
      <w:pPr>
        <w:pStyle w:val="Normal"/>
        <w:rPr/>
      </w:pPr>
      <w:r>
        <w:rPr/>
        <w:t xml:space="preserve"> </w:t>
      </w:r>
      <w:r>
        <w:rPr/>
        <w:t>поселения на 2013 год:</w:t>
      </w:r>
    </w:p>
    <w:p>
      <w:pPr>
        <w:pStyle w:val="Normal"/>
        <w:numPr>
          <w:ilvl w:val="0"/>
          <w:numId w:val="4"/>
        </w:numPr>
        <w:rPr/>
      </w:pPr>
      <w:r>
        <w:rPr/>
        <w:t>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в сумме 6 миллионов 824 тысяч  900   рубле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щий объем расходов бюджета Яжелбицкого сельского поселения в сумме </w:t>
      </w:r>
    </w:p>
    <w:p>
      <w:pPr>
        <w:pStyle w:val="Normal"/>
        <w:rPr/>
      </w:pPr>
      <w:r>
        <w:rPr/>
        <w:t>6 миллионов 824 тысяч 900  рублей.</w:t>
      </w:r>
    </w:p>
    <w:p>
      <w:pPr>
        <w:pStyle w:val="Normal"/>
        <w:rPr/>
      </w:pPr>
      <w:r>
        <w:rPr/>
        <w:t xml:space="preserve">             </w:t>
      </w:r>
      <w:r>
        <w:rPr/>
        <w:t>2.Утвердить основные характеристики бюджета Яжелбиц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на 2014 и на 2015 год:</w:t>
      </w:r>
    </w:p>
    <w:p>
      <w:pPr>
        <w:pStyle w:val="Normal"/>
        <w:numPr>
          <w:ilvl w:val="0"/>
          <w:numId w:val="2"/>
        </w:numPr>
        <w:rPr/>
      </w:pPr>
      <w:r>
        <w:rPr/>
        <w:t>прогнозируемый общий объем доходов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на 2014 год в сумме 7 миллионов 389 тысяч 600  рублей и на 2015 год в сумме </w:t>
      </w:r>
    </w:p>
    <w:p>
      <w:pPr>
        <w:pStyle w:val="Normal"/>
        <w:rPr/>
      </w:pPr>
      <w:r>
        <w:rPr/>
        <w:t>7 миллионов 728 тысяч  800  рубле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й объем расходов бюджета Яжелбицкого сельского поселения на 2014 год </w:t>
      </w:r>
    </w:p>
    <w:p>
      <w:pPr>
        <w:pStyle w:val="Normal"/>
        <w:rPr/>
      </w:pPr>
      <w:r>
        <w:rPr/>
        <w:t>в сумме 7 миллионов 389 тысяч 600 рублей,  и на 2015 год в сумме 7 миллионов  728 тысяч</w:t>
        <w:tab/>
        <w:t xml:space="preserve"> 800 рублей.</w:t>
      </w:r>
    </w:p>
    <w:p>
      <w:pPr>
        <w:pStyle w:val="Normal"/>
        <w:rPr/>
      </w:pPr>
      <w:r>
        <w:rPr/>
        <w:tab/>
        <w:t>3. Установить, что доходы бюджета Яжелбицкого сельского поселения на 2013-2015 года формируются за счет:</w:t>
      </w:r>
    </w:p>
    <w:p>
      <w:pPr>
        <w:pStyle w:val="Normal"/>
        <w:rPr/>
      </w:pPr>
      <w:r>
        <w:rPr/>
        <w:tab/>
        <w:t>федеральных, местных налогов и сборов и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3 год и</w:t>
      </w:r>
      <w:r>
        <w:rPr>
          <w:b/>
        </w:rPr>
        <w:t xml:space="preserve"> </w:t>
      </w:r>
      <w:r>
        <w:rPr/>
        <w:t>на плановый период 2014и 2015 годы»</w:t>
        <w:tab/>
        <w:t>федеральных, местных налогов и сборов и неналоговых доходов  - в соответствии с нормативами отчислений согласно приложений 4, 5 к настоящему решению «О бюджете Яжелбицкого сельского поселения на 2013 год и</w:t>
      </w:r>
      <w:r>
        <w:rPr>
          <w:b/>
        </w:rPr>
        <w:t xml:space="preserve"> </w:t>
      </w:r>
      <w:r>
        <w:rPr/>
        <w:t xml:space="preserve">на плановый период 2014 и 2015 годы»;   </w:t>
      </w:r>
    </w:p>
    <w:p>
      <w:pPr>
        <w:pStyle w:val="Normal"/>
        <w:rPr/>
      </w:pPr>
      <w:r>
        <w:rPr/>
        <w:tab/>
        <w:t>4. Утвердить перечень главных администраторов доходов бюджета Яжелбицкого сельского поселения согласно приложению 1 к настоящему решению.</w:t>
      </w:r>
    </w:p>
    <w:p>
      <w:pPr>
        <w:pStyle w:val="Normal"/>
        <w:rPr/>
      </w:pPr>
      <w:r>
        <w:rPr/>
        <w:tab/>
        <w:t>5. Администрация Яжелбицкого сельского поселения вправе в пределах финансового года проводить  и определять порядок и сроки реструктуризации кредиторской задолженности юридических лиц по региональным и местным налогам и сборам, пеням и штрафам, формирующим бюджет муниципального района.</w:t>
      </w:r>
    </w:p>
    <w:p>
      <w:pPr>
        <w:pStyle w:val="Normal"/>
        <w:rPr/>
      </w:pPr>
      <w:r>
        <w:rPr/>
        <w:tab/>
        <w:t>Установить, что в 2013-2015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Яжелбицкого сельского поселения.</w:t>
      </w:r>
    </w:p>
    <w:p>
      <w:pPr>
        <w:pStyle w:val="Normal"/>
        <w:rPr/>
      </w:pPr>
      <w:r>
        <w:rPr/>
        <w:tab/>
        <w:t>6. Установить объем безвозмездных поступлений в бюджет Яжелбицкого сельского поселения на 2013 год согласно приложению 3 к настоящему решению.</w:t>
      </w:r>
    </w:p>
    <w:p>
      <w:pPr>
        <w:pStyle w:val="Normal"/>
        <w:rPr/>
      </w:pPr>
      <w:r>
        <w:rPr/>
        <w:tab/>
        <w:t>Установить объем безвозмездных поступлений в бюджет Яжелбицкого сельского поселения  на 2014 и на 2015 год согласно приложению 4 к настоящему решению.</w:t>
      </w:r>
    </w:p>
    <w:p>
      <w:pPr>
        <w:pStyle w:val="Normal"/>
        <w:rPr/>
      </w:pPr>
      <w:r>
        <w:rPr/>
        <w:tab/>
        <w:t>7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лам расходов классификации расходов бюджета:</w:t>
      </w:r>
    </w:p>
    <w:p>
      <w:pPr>
        <w:pStyle w:val="Normal"/>
        <w:rPr/>
      </w:pPr>
      <w:r>
        <w:rPr/>
        <w:tab/>
        <w:t>на 2013 год – согласно приложению 7 к настоящему решению;</w:t>
      </w:r>
    </w:p>
    <w:p>
      <w:pPr>
        <w:pStyle w:val="Normal"/>
        <w:rPr/>
      </w:pPr>
      <w:r>
        <w:rPr/>
        <w:tab/>
        <w:t>на 2014-2015 годы – согласно приложению 8 к настоящему решению.</w:t>
      </w:r>
    </w:p>
    <w:p>
      <w:pPr>
        <w:pStyle w:val="Normal"/>
        <w:rPr/>
      </w:pPr>
      <w:r>
        <w:rPr/>
        <w:tab/>
        <w:t>Утвердить ведомственную структуру расходов бюджета Яжелбицкого сельского поселения:</w:t>
      </w:r>
    </w:p>
    <w:p>
      <w:pPr>
        <w:pStyle w:val="Normal"/>
        <w:rPr/>
      </w:pPr>
      <w:r>
        <w:rPr/>
        <w:tab/>
        <w:t>на 2013 год – согласно приложению 9 к настоящему решению;</w:t>
      </w:r>
    </w:p>
    <w:p>
      <w:pPr>
        <w:pStyle w:val="Normal"/>
        <w:rPr/>
      </w:pPr>
      <w:r>
        <w:rPr/>
        <w:tab/>
        <w:t>на 2014-2015 годы – согласно приложению 10 к настоящему решению.</w:t>
      </w:r>
    </w:p>
    <w:p>
      <w:pPr>
        <w:pStyle w:val="Normal"/>
        <w:rPr/>
      </w:pPr>
      <w:r>
        <w:rPr/>
        <w:tab/>
        <w:t>8. Администрация Яжелбицкого сельского поселения не вправе принимать в 2013 году и в плановом периоде 2014 и 2015 годов решения, приводящие к увеличению численности муниципальных служащих.</w:t>
      </w:r>
    </w:p>
    <w:p>
      <w:pPr>
        <w:pStyle w:val="Normal"/>
        <w:rPr/>
      </w:pPr>
      <w:r>
        <w:rPr/>
        <w:tab/>
        <w:t>9. Принять к сведению, утвержденный статьей 15 Областного закона «Об областном бюджете на 2013 год и на плановый  период 2014и 2015 годов», расчет и нормативные расходы на финансирование жилищно-коммунального хозяйства поселения, на субвенцию на выполнение государственных полномочий по компенсации  выпадающих доходов предприятий жилищно-коммунального хозяйства от предоставления жилищно-коммунальных услуг населению по регулируемым тарифам, капитальному ремонту муниципального жилищного фонда, на содержание и строительство автомобильных дорог общего пользования, мостов и иных транспортных инженерных сооружений в границах населенных пунктов, за исключением автомобильных дорог общего пользования, мостов и иных транспортных сооружений федерального и регионального уровня, организацию ритуальных услуг и содержания мест захоронения в поселениях, организацию в населенных пунктах поселения сбора и вывоза бытовых отходов и мусора, благоустройства и озеленения территории,  освещения улиц и установки указателей с названиями улиц и номерами домов.</w:t>
      </w:r>
    </w:p>
    <w:p>
      <w:pPr>
        <w:pStyle w:val="Normal"/>
        <w:rPr/>
      </w:pPr>
      <w:r>
        <w:rPr/>
        <w:t xml:space="preserve">          </w:t>
      </w:r>
      <w:r>
        <w:rPr/>
        <w:t>10. Предусмотреть в составе расходов бюджета поселения на 2013 год резервный фонд в размере 5 тысяч рублей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. Порядок расходования средств резервного фонда устанавливается Администрацией Яжелбиц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11. Поручить Администрации Яжелбицкого сельского поселения заключить дополнение соглашение с Администрацией Валдайского муниципального района об осуществлении части полномочий поселения  за счет дотаций, предоставляемой из бюджета Яжелбицкого сельского поселения в бюджет Валдайского муниципального района.</w:t>
      </w:r>
    </w:p>
    <w:p>
      <w:pPr>
        <w:pStyle w:val="Normal"/>
        <w:rPr/>
      </w:pPr>
      <w:r>
        <w:rPr/>
        <w:t xml:space="preserve">          </w:t>
      </w:r>
      <w:r>
        <w:rPr/>
        <w:t>1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Яжелбицкого сельского поселения                                А.И.Ив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</w:t>
      </w:r>
    </w:p>
    <w:p>
      <w:pPr>
        <w:pStyle w:val="Normal"/>
        <w:ind w:left="9912" w:hanging="0"/>
        <w:rPr/>
      </w:pPr>
      <w:r>
        <w:rPr/>
        <w:t>к  решению Совета депутатов Яжелбицкого сельского поселения «О бюджете Яжелбицкого сельского поселения на 2013 год и на плановый</w:t>
      </w:r>
    </w:p>
    <w:p>
      <w:pPr>
        <w:pStyle w:val="Normal"/>
        <w:jc w:val="right"/>
        <w:rPr/>
      </w:pPr>
      <w:r>
        <w:rPr/>
        <w:t xml:space="preserve">период 2014 и 2015 годов» </w:t>
      </w:r>
      <w:r>
        <w:rPr>
          <w:color w:val="000000"/>
        </w:rPr>
        <w:t>от 13.12.2012г. № 73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jc w:val="center"/>
        <w:rPr/>
      </w:pPr>
      <w:r>
        <w:rPr>
          <w:b/>
          <w:sz w:val="28"/>
          <w:szCs w:val="28"/>
        </w:rPr>
        <w:t>Перечень главных администраторов, осуществляющих контроль за поступлением платежей в бюджет Яжелбицкого сельского поселения на 2013 год и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26"/>
        <w:gridCol w:w="1844"/>
        <w:gridCol w:w="1410"/>
        <w:gridCol w:w="1800"/>
        <w:gridCol w:w="21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дминистр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полное наименование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дминистратор (краткое наименовани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Н Администратора платеж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ПП </w:t>
            </w:r>
          </w:p>
          <w:p>
            <w:pPr>
              <w:pStyle w:val="Normal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дминистратора плате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КАТО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д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Администрируемые коды бюджетной классификаци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дминистрация Яжелбицкого сельского посе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дминистрация Яжелбицкого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020111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20884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0402001100011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10502510000012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10503510000012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108050100000120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/>
              </w:rPr>
              <w:t>1110904510000012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20505010000012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0199510000013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0206510000013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0105010000041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0205010000041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0205010000044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0205210000041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0205310000041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0205310000044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0601310000043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0602510000043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70105010000018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70202010000018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70505010000018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1001100000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1003100000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2999100000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2999108024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2999108038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2999108046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2999108047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2999108049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2077108102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3015100000151        20203024109030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30500010000018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705000100000180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/>
              </w:rPr>
              <w:t>2080500010000018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805010100000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805020100000151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80501010000018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80502010000018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80503010000018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905000100000151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дрес: с. Яжелбицы, ул. Усадьба, д. 22, телефон 37-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16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ab/>
        <w:tab/>
        <w:t xml:space="preserve"> Приложение№2 </w:t>
        <w:tab/>
        <w:tab/>
        <w:tab/>
        <w:tab/>
        <w:t xml:space="preserve">к  решению Совета депутатов Яжелбицкого сельского поселения «О бюджете Яжелбицкого сельского поселения на 2013 год и на плановый период 2014 и 2015 годов» </w:t>
      </w:r>
      <w:r>
        <w:rPr>
          <w:color w:val="000000"/>
        </w:rPr>
        <w:t>от 13.12.2012г. № 7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76095</wp:posOffset>
                </wp:positionV>
                <wp:extent cx="63550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2256"/>
                              <w:gridCol w:w="1368"/>
                              <w:gridCol w:w="1386"/>
                              <w:gridCol w:w="147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0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тупление доходов в бюджет Яжелбицкого сельского поселения на 2013 год и на плановый период 2014-2015 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00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3год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4год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5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Доходы бюджета - всего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825 8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390 5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729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0000000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302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538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76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000000000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109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280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44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0001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109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280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44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109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280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44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000000000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2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5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0000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1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43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0000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2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4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000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000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000000000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400001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40200100001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000000000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1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7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0000000012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1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7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1000000012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1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1310000012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1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3000000012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3510000012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000000000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9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200000000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20501000004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20521000004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0000000043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1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продажи земельных участков, государственная собственность на которые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1000000043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1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1310000043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1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000000000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выясненные поступлен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100000000018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105010000018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00000000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523 8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852 5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969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000000000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523 8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852 5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969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тации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10000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033 1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306 7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427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тации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10010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033 1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306 7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427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тации бюджетам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10011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033 1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306 7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427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тации бюджетам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10030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тации бюджетам поселений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10031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бюджетам субъектов Российской Федерации и муниципальных образований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20000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5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субсиди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29990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5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субсидии бюджетам поселений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29991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5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венции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30000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3 2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 8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5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30150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9 2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3 8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30151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9 2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3 8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венции местным бюджетам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30240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4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7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венции бюджетам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0302410000015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4 000,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7 000,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841.9pt;mso-wrap-distance-left:9pt;mso-wrap-distance-right:0pt;mso-wrap-distance-top:0pt;mso-wrap-distance-bottom:0pt;margin-top:139.85pt;mso-position-vertical-relative:page;margin-left: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2256"/>
                        <w:gridCol w:w="1368"/>
                        <w:gridCol w:w="1386"/>
                        <w:gridCol w:w="147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00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Поступление доходов в бюджет Яжелбицкого сельского поселения на 2013 год и на плановый период 2014-2015 г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00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год</w:t>
                            </w:r>
                          </w:p>
                        </w:tc>
                        <w:tc>
                          <w:tcPr>
                            <w:tcW w:w="13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4год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Доходы бюджета - всего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825 8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390 5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729 7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0000000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302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538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76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000000000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109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280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441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0001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109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280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441 000,00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109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280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441 000,00</w:t>
                            </w:r>
                          </w:p>
                        </w:tc>
                      </w:tr>
                      <w:tr>
                        <w:trPr>
                          <w:trHeight w:val="186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000000000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2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5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5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0000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1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431 000,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1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0000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2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4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4 000,0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000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4 000,00</w:t>
                            </w:r>
                          </w:p>
                        </w:tc>
                      </w:tr>
                      <w:tr>
                        <w:trPr>
                          <w:trHeight w:val="1243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4 000,0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000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000,00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000000000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000,0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400001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000,00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40200100001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000,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000000000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1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7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3 000,00</w:t>
                            </w:r>
                          </w:p>
                        </w:tc>
                      </w:tr>
                      <w:tr>
                        <w:trPr>
                          <w:trHeight w:val="202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0000000012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1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7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3 000,00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1000000012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1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3 000,00</w:t>
                            </w:r>
                          </w:p>
                        </w:tc>
                      </w:tr>
                      <w:tr>
                        <w:trPr>
                          <w:trHeight w:val="1628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1310000012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1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3 000,00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3000000012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3510000012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ПРОДАЖИ МАТЕРИАЛЬНЫХ И НЕМАТЕРИАЛЬНЫХ АКТИВОВ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000000000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9 000,00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200000000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 000,00</w:t>
                            </w:r>
                          </w:p>
                        </w:tc>
                      </w:tr>
                      <w:tr>
                        <w:trPr>
                          <w:trHeight w:val="202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20501000004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 000,00</w:t>
                            </w:r>
                          </w:p>
                        </w:tc>
                      </w:tr>
                      <w:tr>
                        <w:trPr>
                          <w:trHeight w:val="202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20521000004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 000,00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0000000043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1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1 000,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продажи земельных участков, государственная собственность на которые не разграниче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1000000043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1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1 000,0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1310000043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1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1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000000000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выясненные поступлен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100000000018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выясненные поступления, зачисляемые в бюджеты поселений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105010000018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00000000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523 8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852 5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969 7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000000000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523 8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852 5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969 7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тации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10000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033 1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306 7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427 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тации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10010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033 1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306 7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427 1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тации бюджетам поселений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10011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033 1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306 7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427 1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тации бюджетам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10030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тации бюджетам поселений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10031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бюджетам субъектов Российской Федерации и муниципальных образований (межбюджетные субсидии)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20000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5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4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субсиди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29990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5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4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субсидии бюджетам поселений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29991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5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4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30000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3 2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 8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5 200,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30150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9 2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3 8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 200,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30151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9 2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3 8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 2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местным бюджетам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30240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4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7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 0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бюджетам поселений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302410000015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4 000,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7 000,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</w:r>
    </w:p>
    <w:p>
      <w:pPr>
        <w:sectPr>
          <w:type w:val="nextPage"/>
          <w:pgSz w:w="11906" w:h="16838"/>
          <w:pgMar w:left="454" w:right="454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оселения на 2013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13.2012г.  №  73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/>
      </w:pPr>
      <w:r>
        <w:rPr/>
        <w:t>на 2013 год</w:t>
      </w:r>
    </w:p>
    <w:tbl>
      <w:tblPr>
        <w:tblW w:w="100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21"/>
        <w:gridCol w:w="181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23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2000000000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3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3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3100000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 бюджетам на поддержку мер по обеспе-чению сбалансированности бюдж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2999100000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24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38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6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.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7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ажировку, профессиональную переподготовку, курсы 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 на 2012013 годы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. кадастр недвижимости в рамках реализации долгосрочной областной целевой программы «Гос. поддержка развития местного самоуправления в Нов.области на 2012-2014 годы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3000000000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0000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301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оселения на 2013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13.12.2012г.  № 73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sectPr>
          <w:type w:val="nextPage"/>
          <w:pgSz w:w="11906" w:h="16838"/>
          <w:pgMar w:left="454" w:right="454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5 год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670"/>
        <w:gridCol w:w="1343"/>
        <w:gridCol w:w="1095"/>
      </w:tblGrid>
      <w:tr>
        <w:trPr>
          <w:trHeight w:val="38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бюджетной классифик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доходов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умма (тыс.рублей)</w:t>
            </w:r>
          </w:p>
        </w:tc>
      </w:tr>
      <w:tr>
        <w:trPr>
          <w:trHeight w:val="44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4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5 год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00000000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5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69,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2000000000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0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27,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7,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3100000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 бюджетам на поддержку мер по обеспечению сбалансированности бюдже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2999100000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24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34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«Развитие информационного общества и формирование электронного правительства в Новгородской области на 2014 и 2015 годы» на 2014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38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6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.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7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ажировку, профессиональную переподготовку, курсы 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 на 2012-2013 годы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. кадастр недвижимости в рамках реализации долгосрочной областной целевой программы «Гос. поддержка развития местного самоуправления в Нов.области на 2012-2014 годы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3000000000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0000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30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</w:tr>
    </w:tbl>
    <w:p>
      <w:pPr>
        <w:sectPr>
          <w:type w:val="nextPage"/>
          <w:pgSz w:w="11906" w:h="16838"/>
          <w:pgMar w:left="1361" w:right="454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80" w:after="0"/>
        <w:ind w:left="5940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Приложение  5</w:t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к решению Совета депутатов Яжелбицкого сельского поселения  «О бюджете Яжелбицкого сельского  поселения на 2013 год и на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</w:t>
      </w:r>
      <w:r>
        <w:rPr/>
        <w:t xml:space="preserve">плановый период 2014 и 2015 годов» </w:t>
        <w:tab/>
        <w:tab/>
        <w:tab/>
        <w:tab/>
        <w:tab/>
        <w:tab/>
        <w:tab/>
        <w:tab/>
        <w:tab/>
        <w:tab/>
        <w:tab/>
        <w:t xml:space="preserve">от 13.12.2012г.   № 73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tbl>
      <w:tblPr>
        <w:tblW w:w="9720" w:type="dxa"/>
        <w:jc w:val="left"/>
        <w:tblInd w:w="1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ind w:right="-180" w:hanging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тивы отчислений федеральных, региональных и местных налогов и сборов в бюджет Яжелбицкого сельского поселения  на 2013-2015 гг.  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737" w:type="dxa"/>
        <w:jc w:val="left"/>
        <w:tblInd w:w="12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0"/>
              </w:rPr>
            </w:pPr>
            <w:r>
              <w:rPr>
                <w:rFonts w:eastAsia="Arial Unicode MS"/>
                <w:sz w:val="26"/>
                <w:szCs w:val="20"/>
              </w:rPr>
            </w:r>
          </w:p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10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1 01 02030 01 0000</w:t>
            </w:r>
            <w:r>
              <w:rPr>
                <w:color w:val="000000"/>
              </w:rPr>
              <w:t xml:space="preserve">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18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3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35.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000 1 06 00000 00 0000</w:t>
            </w:r>
            <w:r>
              <w:rPr>
                <w:rFonts w:eastAsia="Arial Unicode MS"/>
                <w:b/>
                <w:color w:val="000000"/>
              </w:rPr>
              <w:t xml:space="preserve">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6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к  решению Совета депутатов Яжелбицкого 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jc w:val="center"/>
        <w:rPr/>
      </w:pPr>
      <w:r>
        <w:rPr/>
        <w:t>сельского поселения на 2013 год и   плановый период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rPr/>
      </w:pPr>
      <w:r>
        <w:rPr/>
        <w:t xml:space="preserve">                       </w:t>
      </w:r>
      <w:r>
        <w:rPr/>
        <w:t>2014 и 2015 годов» от 13.12.2012г. № 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Нормативы отчислений неналоговых доходов и безвозмездных поступлений в бюджет Яжелбицкого сельского поселения на 2013-2015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1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43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ормативы</w:t>
            </w:r>
          </w:p>
          <w:p>
            <w:pPr>
              <w:pStyle w:val="Normal"/>
              <w:ind w:right="-113" w:hanging="0"/>
              <w:rPr/>
            </w:pPr>
            <w:r>
              <w:rPr/>
              <w:t>отчислений (%)</w:t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2000 0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оходы от размещения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3 1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85 1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3000 0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3050 1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7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50.0</w:t>
            </w:r>
          </w:p>
        </w:tc>
      </w:tr>
      <w:tr>
        <w:trPr>
          <w:trHeight w:val="1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1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6" w:hanging="162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14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11 05035 1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100.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43"/>
        <w:gridCol w:w="1197"/>
      </w:tblGrid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80501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,0</w:t>
            </w:r>
          </w:p>
        </w:tc>
      </w:tr>
      <w:tr>
        <w:trPr>
          <w:trHeight w:val="14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1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 за исключением имущества муниц.</w:t>
            </w:r>
            <w:r>
              <w:rPr>
                <w:sz w:val="20"/>
                <w:szCs w:val="20"/>
              </w:rPr>
              <w:t>бюджетных</w:t>
            </w:r>
            <w:r>
              <w:rPr>
                <w:sz w:val="22"/>
                <w:szCs w:val="22"/>
              </w:rPr>
              <w:t xml:space="preserve"> и автономных учреждений, а также имущества муниц. унитарных предприятий, в том числе  казенны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5050 10 0000 1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6" w:hanging="1620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13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 01050 10 0000 41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43"/>
        <w:gridCol w:w="1197"/>
      </w:tblGrid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2050 10 0000 41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1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2 10 0000 41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поселений (за исключением имущества муниципальных бюджетных  и   автономных учреждений), в части реализации основных средств по указанному имуществ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  <w:tr>
        <w:trPr>
          <w:trHeight w:val="17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246826791"/>
            <w:bookmarkEnd w:id="0"/>
            <w:r>
              <w:rPr>
                <w:sz w:val="20"/>
                <w:szCs w:val="20"/>
              </w:rPr>
              <w:t>000 1 14 02053 10 0000 41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00.0</w:t>
            </w:r>
          </w:p>
        </w:tc>
      </w:tr>
      <w:tr>
        <w:trPr>
          <w:trHeight w:val="1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2050 10 0000 4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2 10 0000 4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 автономных учреждений), в части реализации  материальных запасов  по указанному имуществ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10 0000 4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6010 10 0000 43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50.0</w:t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6020 00 0000 43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5 10 0000 43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6 18000 00 0000 1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8050 10 0000 1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бюджетного законод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части бюджетов посел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00 1 16 32000 00 0000 1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2000 10 0000 1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6 33000 00 0000 1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10 0000 1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6 90000 00 0000 1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0 0000 14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00.0</w:t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.01.20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20 10 0000 18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ого с изъятием сельскохозяйственных угодий, распол.на территориях поселений (по  обязательствам, возникшим до 1января 2008 год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1" w:type="dxa"/>
        <w:jc w:val="left"/>
        <w:tblInd w:w="1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23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00.0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3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 13.12 .2012г. № </w:t>
      </w:r>
      <w:r>
        <w:rPr>
          <w:color w:val="000000"/>
        </w:rPr>
        <w:t xml:space="preserve"> 73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Яжелбицкого сельского поселения на 2013 год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руб.коп</w:t>
      </w:r>
    </w:p>
    <w:tbl>
      <w:tblPr>
        <w:tblW w:w="15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0"/>
        <w:gridCol w:w="900"/>
        <w:gridCol w:w="1980"/>
        <w:gridCol w:w="1080"/>
        <w:gridCol w:w="139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з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. 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сх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firstLine="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 540 1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 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right="-108" w:firstLine="10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  <w:p>
            <w:pPr>
              <w:pStyle w:val="Normal"/>
              <w:ind w:firstLine="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79 1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  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02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79 1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79 1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34 6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 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  <w:p>
            <w:pPr>
              <w:pStyle w:val="Normal"/>
              <w:ind w:firstLine="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 856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   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  <w:p>
            <w:pPr>
              <w:pStyle w:val="Normal"/>
              <w:ind w:firstLine="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2 856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856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2 199 7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5 4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 9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947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 0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 0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з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.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сх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22 48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2 48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59 2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9 2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9 2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1 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 518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Times New Roman"/>
                <w:sz w:val="22"/>
                <w:szCs w:val="22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5 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 6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 6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Муниципальная целевая программа « Профилактика терроризма, экстремизма и наркомании на          территории Яжелбицкого сельского поселения на 2013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040 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 02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21 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 02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21 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финан. субсидии на кап.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 02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 02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Муниципальная целевая программа « Инвентаризация и паспортизация муниципальных автомобильных дорог местного значения общего пользования Яжелбицкого сельского поселения  на 2013 год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09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795 00 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219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9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rFonts w:cs="Times New Roman"/>
                <w:b/>
                <w:sz w:val="22"/>
                <w:szCs w:val="22"/>
                <w:highlight w:val="cyan"/>
              </w:rPr>
              <w:t>Связь и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0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51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Целевая программа «Информатизация Яжелбицкого сельского поселения на 2013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rFonts w:cs="Times New Roman"/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з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.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сх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финансирование субсидии на организацию проведения работ по описанию местоположения гран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891 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35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2 1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2 1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24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4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1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4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1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324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95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448 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65 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7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8 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1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1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34 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9 7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9 7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з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.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сх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ая целевая программа « Увековечение памяти погибших при защите Отечества на тер. области 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2 3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2 3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highlight w:val="cyan"/>
              </w:rPr>
              <w:t xml:space="preserve">        </w:t>
            </w:r>
            <w:r>
              <w:rPr>
                <w:rFonts w:cs="Times New Roman"/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7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Целевая программа «Реформирование  и развитие муниципальной службы в Яжелбицком сельском поселении на 2010-2013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94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795 00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 8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 8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12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0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 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7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7 8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 000,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7 8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 000,00</w:t>
            </w:r>
          </w:p>
        </w:tc>
      </w:tr>
      <w:tr>
        <w:trPr>
          <w:trHeight w:val="41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 825 8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3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от  13.12.2012г. №73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омственная структура   расходов бюджета Яжелбицкого сельского поселения на плановый период 2014-2015г.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  <w:gridCol w:w="709"/>
        <w:gridCol w:w="1201"/>
        <w:gridCol w:w="770"/>
        <w:gridCol w:w="1445"/>
        <w:gridCol w:w="1815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с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 048 2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 318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 xml:space="preserve">Функционирование высшего должностного лица субъекта Р.Ф.ии 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79 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79 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79 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34 6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34 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 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 988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 945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898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940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898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940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94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235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270 9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7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sz w:val="22"/>
                <w:szCs w:val="22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2 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8 9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 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 9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4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с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Долгосрочная областная целевая программа «Развитие информационного общества и формирование электронного правительства в Новгородской области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22 8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7 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2 8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Условно утвержден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28 6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93 3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8 6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93 3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63 8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64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3 8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3 8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3 8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 8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 8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8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упреждение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8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8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Функционирование органов в сфере национальной безопасности и правоохран.  деятель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3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Целевая программа «Профилактика терроризма, экстремизма и наркомании на территории  Яжелбицкого сель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sz w:val="22"/>
                <w:szCs w:val="22"/>
              </w:rPr>
              <w:t>Дорожное 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097 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13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я на капитальный ремонт и ремонт дворовых территорий многоквартирных домом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 02 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097 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13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 02 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097 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13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8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с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Целевая программа «Информатизация Яжелбицкого сельского поселения на 2013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909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991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9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37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7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7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7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</w:rPr>
              <w:t xml:space="preserve">Целевая программа газификации се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94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453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501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453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501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65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65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7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8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8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6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4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6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 500, 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 4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000, 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000, 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000, 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Областная целевая программа «Увековечение памяти погибших при защите Отечества на территории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 400,00</w:t>
            </w:r>
          </w:p>
        </w:tc>
      </w:tr>
      <w:tr>
        <w:trPr>
          <w:trHeight w:val="36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с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 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 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 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 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изическая 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спорта и 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/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2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-758" w:right="-1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 390 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 729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62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3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>от 13.12.2012г. № 73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бюджета Яжелбицкого сельского поселения на 2013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7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  <w:gridCol w:w="798"/>
        <w:gridCol w:w="1260"/>
        <w:gridCol w:w="720"/>
        <w:gridCol w:w="1440"/>
      </w:tblGrid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540 100,00 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6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56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6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6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9 7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4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прочих налогов и сборов и иных обязательных платеж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 2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18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5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5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5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0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5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Прочая закупка товаров работ и услуг для государственных нужд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5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евая программа «Инвентаризация и паспортизация муниципальных автомобильных дорог местного значения общего пользования Яжелбицкого сельского поселения на 2013 год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Прочая закупка товаров работ и услуг для государственных нужд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вязь и информат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левая программа «Информатизация Яжелбицкого сельского поселения на 2013-2014 год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финансирование субсидии на организацию проведения работ по описанию местоположения гра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 5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. жилищ.фонда субъектов Р.Федерации и муниципального   жилищного фон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48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8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5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500 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34 500,00 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«Реформирования и развитие муниципальной службы в  Яжелбицком сельском поселении на 2010-2013годы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22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0,0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5 8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3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от  13.12.2012г.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ассигнований из бюджета Яжелбицкого сельского поселения на 2014 и 2015 года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б.коп.                                                                                                                                                        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615"/>
        <w:gridCol w:w="814"/>
        <w:gridCol w:w="1451"/>
        <w:gridCol w:w="720"/>
        <w:gridCol w:w="1640"/>
        <w:gridCol w:w="1420"/>
      </w:tblGrid>
      <w:tr>
        <w:trPr>
          <w:trHeight w:val="320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48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18 1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.Ф.ии и   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 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 1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   субъектов Российской Федерации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6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98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40 7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8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0 7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898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0 5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5 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9 7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4 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370 1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20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лгосрочная областная целевая программа «Развитие информационного общества и формирование электронного правительства в Новгородской области на 2014-2015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 8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словно утвержденные сред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 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b/>
                <w:sz w:val="22"/>
                <w:szCs w:val="22"/>
              </w:rPr>
              <w:t>693 3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3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 2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2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164 2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164 2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8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28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 и стихийных бедствий природного и техногенного характе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 xml:space="preserve">Предупреждение ликвидации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,00      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5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«Профилактика терроризма, экстремизма и наркомании на территории  Яжелбицкого сельского поселения на 2013-2015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7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 500,00</w:t>
            </w:r>
          </w:p>
        </w:tc>
      </w:tr>
      <w:tr>
        <w:trPr>
          <w:trHeight w:val="1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3 500,0</w:t>
            </w:r>
          </w:p>
        </w:tc>
      </w:tr>
      <w:tr>
        <w:trPr>
          <w:trHeight w:val="1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3 500,0</w:t>
            </w:r>
          </w:p>
        </w:tc>
      </w:tr>
      <w:tr>
        <w:trPr>
          <w:trHeight w:val="1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вязь и информа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8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левая программа «Информатизация «Информатизация Яжелбицкого сельского поселения на 2013-2014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8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8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89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70 5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едерации и муниципального жилищного фон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7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 теплоснабжения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Целевая программа газификации сел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81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80 5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0 5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 5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>
          <w:trHeight w:val="180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00, 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b/>
                <w:sz w:val="22"/>
                <w:szCs w:val="22"/>
              </w:rPr>
              <w:t>14 400, 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ластная целевая программа «Увековечение памяти погибших при защите Отечества на территории области 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b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порта и  физической культур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2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b/>
                <w:sz w:val="22"/>
                <w:szCs w:val="22"/>
              </w:rPr>
              <w:t>42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,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0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29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/" TargetMode="External"/><Relationship Id="rId5" Type="http://schemas.openxmlformats.org/officeDocument/2006/relationships/hyperlink" Target="garantf1://10800200.22701/" TargetMode="External"/><Relationship Id="rId6" Type="http://schemas.openxmlformats.org/officeDocument/2006/relationships/hyperlink" Target="garantf1://10800200.228/" TargetMode="External"/><Relationship Id="rId7" Type="http://schemas.openxmlformats.org/officeDocument/2006/relationships/hyperlink" Target="garantf1://10800200.227/" TargetMode="External"/><Relationship Id="rId8" Type="http://schemas.openxmlformats.org/officeDocument/2006/relationships/hyperlink" Target="garantf1://10800200.228/" TargetMode="External"/><Relationship Id="rId9" Type="http://schemas.openxmlformats.org/officeDocument/2006/relationships/hyperlink" Target="garantf1://10800200.22701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9:00Z</dcterms:created>
  <dc:creator>Глав</dc:creator>
  <dc:description/>
  <dc:language>en-US</dc:language>
  <cp:lastModifiedBy>Глав</cp:lastModifiedBy>
  <cp:lastPrinted>2012-12-17T13:27:00Z</cp:lastPrinted>
  <dcterms:modified xsi:type="dcterms:W3CDTF">2012-12-17T09:29:00Z</dcterms:modified>
  <cp:revision>13</cp:revision>
  <dc:subject/>
  <dc:title>Российская Федерация</dc:title>
</cp:coreProperties>
</file>