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221222441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28.09.2012г  № 64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О внесении изменений в 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бюджет Яжелбицкого 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>сельского поселения на 2012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год и на плановый период </w:t>
      </w:r>
    </w:p>
    <w:p>
      <w:pPr>
        <w:pStyle w:val="TextBody"/>
        <w:spacing w:lineRule="exact" w:line="240"/>
        <w:jc w:val="left"/>
        <w:rPr/>
      </w:pPr>
      <w:r>
        <w:rPr>
          <w:sz w:val="24"/>
        </w:rPr>
        <w:t xml:space="preserve">2013 и 2014 годов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  <w:r>
        <w:rPr/>
        <w:tab/>
        <w:t>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8"/>
        <w:rPr/>
      </w:pPr>
      <w:r>
        <w:rPr/>
        <w:t xml:space="preserve">1. Внести в решение Совета депутатов Яжелбицкого  сельского поселения от </w:t>
      </w:r>
      <w:r>
        <w:rPr>
          <w:color w:val="000000"/>
        </w:rPr>
        <w:t xml:space="preserve"> 16.12.2011г  № 39 </w:t>
      </w:r>
      <w:r>
        <w:rPr/>
        <w:t xml:space="preserve"> «О бюджете Яжелбицкого сельского поселения на 2012 год и плановый период 2013 и 2014 годов» следующие изменения:</w:t>
      </w:r>
    </w:p>
    <w:p>
      <w:pPr>
        <w:pStyle w:val="Normal"/>
        <w:ind w:left="705" w:hanging="0"/>
        <w:rPr/>
      </w:pPr>
      <w:r>
        <w:rPr/>
        <w:t>1.1. Пункт 1 изложить в следующей редакции:</w:t>
      </w:r>
    </w:p>
    <w:p>
      <w:pPr>
        <w:pStyle w:val="Normal"/>
        <w:ind w:left="705" w:hanging="0"/>
        <w:rPr/>
      </w:pPr>
      <w:r>
        <w:rPr/>
        <w:t>«1.Установить основные характеристики бюджета Яжелбицкого сельского</w:t>
      </w:r>
    </w:p>
    <w:p>
      <w:pPr>
        <w:pStyle w:val="Normal"/>
        <w:rPr/>
      </w:pPr>
      <w:r>
        <w:rPr/>
        <w:t xml:space="preserve"> </w:t>
      </w:r>
      <w:r>
        <w:rPr/>
        <w:t>поселения  на 2012 год:</w:t>
      </w:r>
    </w:p>
    <w:p>
      <w:pPr>
        <w:pStyle w:val="Normal"/>
        <w:numPr>
          <w:ilvl w:val="0"/>
          <w:numId w:val="1"/>
        </w:numPr>
        <w:rPr/>
      </w:pPr>
      <w:r>
        <w:rPr/>
        <w:t>общий объем доходов  бюджета Яжелбицкого сельского поселения  в сумме 14 миллионов 678 тысяч  050 рублей;</w:t>
      </w:r>
    </w:p>
    <w:p>
      <w:pPr>
        <w:pStyle w:val="Normal"/>
        <w:numPr>
          <w:ilvl w:val="0"/>
          <w:numId w:val="1"/>
        </w:numPr>
        <w:rPr/>
      </w:pPr>
      <w:r>
        <w:rPr/>
        <w:t>общий объем расходов бюджета Яжелбицкого сельского поселения  в сумме 16 миллионов 192 тысячи  050  рублей;</w:t>
      </w:r>
    </w:p>
    <w:p>
      <w:pPr>
        <w:pStyle w:val="Normal"/>
        <w:rPr/>
      </w:pPr>
      <w:r>
        <w:rPr/>
        <w:t xml:space="preserve">                 </w:t>
      </w:r>
      <w:r>
        <w:rPr/>
        <w:t>Бюджет Яжелбицкого сельского поселения сформирован с дефицитом в сумме 1514 тысяч рублей.»</w:t>
      </w:r>
    </w:p>
    <w:p>
      <w:pPr>
        <w:pStyle w:val="Normal"/>
        <w:rPr/>
      </w:pPr>
      <w:r>
        <w:rPr/>
        <w:t xml:space="preserve">            </w:t>
      </w:r>
      <w:r>
        <w:rPr/>
        <w:t>1.2 Приложения  2 , 6 ,8,  изложить в прилагаемых редакциях ;</w:t>
      </w:r>
    </w:p>
    <w:p>
      <w:pPr>
        <w:pStyle w:val="Normal"/>
        <w:rPr/>
      </w:pPr>
      <w:r>
        <w:rPr/>
        <w:t xml:space="preserve">          </w:t>
      </w:r>
      <w:r>
        <w:rPr/>
        <w:t>2. Опубликовать решение в  информационном бюллетене «Яжелбицкий вестник»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Глава сельского поселения                                А.И.Ива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sectPr>
          <w:type w:val="nextPage"/>
          <w:pgSz w:w="11906" w:h="16838"/>
          <w:pgMar w:left="1474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«О бюджете Яжелбиц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поселения на 2012 год и на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плановый период 2013 и 2014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от 16.12.2011г.  №   39        ( в редакции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решения от  28.09.2012г. № 64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безвозмездных поступ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Яжелби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400"/>
        <w:gridCol w:w="172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ной классифик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лей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000000000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068,0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200000000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110000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поселений на выравнивание уровня бюджетной обеспеченнос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310000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 бюджетам на поддержку мер по обеспе-чению сбалансированности бюджет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8,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299910000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04,4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10000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108024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87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108038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хранность и восстановление военно-мемориальных объект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108046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кап. ремонт 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99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108047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тажировку, профессиональную переподготовку, курсы  повышения квалификации муниципальных служащих Новгородской области, семинары и другие виды обучения в рамках реализации долгосрочной областной целевой программы «Развитие системы государственной гражданской и муниципальной службы в новгородской области  на 2012013 годы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1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108049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. кадастр недвижимости в рамках реализации долгосрочной областной целевой программы «Гос. поддержка развития местного самоуправления в Нов.области на 2012-2014 годы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300000000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2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301510000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10903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выполнение гос. полномочий по компенсации выпадающих доходов организациям предоставляющим коммунальные услуги по тарифам для населения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2,0</w:t>
            </w:r>
          </w:p>
        </w:tc>
      </w:tr>
    </w:tbl>
    <w:p>
      <w:pPr>
        <w:sectPr>
          <w:type w:val="nextPage"/>
          <w:pgSz w:w="11906" w:h="16838"/>
          <w:pgMar w:left="454" w:right="454" w:gutter="0" w:header="0" w:top="81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ind w:left="10620" w:firstLine="60"/>
        <w:rPr/>
      </w:pPr>
      <w:r>
        <w:rPr/>
        <w:t>«О бюджете Яжелбицкого сельского</w:t>
        <w:tab/>
        <w:t xml:space="preserve">         поселения на 2012 год и на  плановый период 2013 и 2014 годов» от  </w:t>
      </w:r>
      <w:r>
        <w:rPr>
          <w:color w:val="000000"/>
        </w:rPr>
        <w:t>16.12.2011г  № 39</w:t>
      </w:r>
      <w:r>
        <w:rPr/>
        <w:t xml:space="preserve"> (в редакции решения </w:t>
      </w:r>
      <w:r>
        <w:rPr>
          <w:color w:val="000000"/>
        </w:rPr>
        <w:t xml:space="preserve">от 28.09.2012г. № 64)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Ведомственная структура расходов бюджета Яжелбицкого сельского поселения на 2012 год </w:t>
      </w:r>
    </w:p>
    <w:tbl>
      <w:tblPr>
        <w:tblW w:w="154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720"/>
        <w:gridCol w:w="776"/>
        <w:gridCol w:w="1256"/>
        <w:gridCol w:w="724"/>
        <w:gridCol w:w="1378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73 592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2 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 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 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Фонд оплаты труда и страховые взнос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 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92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 субъек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 692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 692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5 688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6 088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 62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7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Уплата прочих налогов и сборов и иных обязатель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еречисления другим бюджетам бюджетной системы Р.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7 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еречисления другим бюджетам бюджетной системы Р.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4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Резервные фон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сидия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 092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092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092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8 682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18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7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.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000,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ликвидация последствий чрезв. ситуаций и стих.бедствий природного и тех.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 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7 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7 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Дорожное хозяйство ( 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000,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Капитальный ремонт, ремонт и содержание автомобильных дорог общего пользования местного знач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 739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финан. субсидии на кап.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61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      </w:t>
            </w:r>
            <w:r>
              <w:rPr>
                <w:b/>
                <w:sz w:val="22"/>
                <w:szCs w:val="22"/>
                <w:highlight w:val="cyan"/>
              </w:rPr>
              <w:t>Другие вопросы в области  национальной 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4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202 008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субсидии на организацию проведения работ по описанию местоположения границ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8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37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Жилищное хозяйство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321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ая целевая программа «Переселение граждан ,проживающих на территории Новгородской области  из многоквартирных домов, признанных аварийными и подлежащим сносу или реконструкции в 2010 -2015 г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39 732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39 732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ая целевая программа «Переселение граждан ,проживающих на территории Новгородской области  из многоквартирных домов, признанных аварийными и подлежащим сносу или реконструкции в 2010 -2015 г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 368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 368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2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теплоснаб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 тарифам, не обеспечивающим возмещение издер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2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Целевая программа газификации с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34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4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8 25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Профессиональная  подготовка 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ереподготовка и повышение квалификации кад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Областная целевая программа « Увековечение памяти погибших при защите Отечества на тер. области 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8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cyan"/>
              </w:rPr>
              <w:t xml:space="preserve">        </w:t>
            </w:r>
            <w:r>
              <w:rPr>
                <w:b/>
                <w:sz w:val="22"/>
                <w:szCs w:val="22"/>
                <w:highlight w:val="cyan"/>
              </w:rPr>
              <w:t>Другие вопросы 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15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5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5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5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7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Мероприятия в сфере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 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редства 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 000,00</w:t>
            </w:r>
          </w:p>
        </w:tc>
      </w:tr>
      <w:tr>
        <w:trPr>
          <w:trHeight w:val="417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92050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  <w:t xml:space="preserve">  </w:t>
      </w:r>
      <w:r>
        <w:rPr/>
        <w:t>Приложение №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«О бюджете Яжелбиц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поселения на 2012 год и на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плановый период 2013 и 2014 годов»</w:t>
      </w:r>
    </w:p>
    <w:p>
      <w:pPr>
        <w:pStyle w:val="Normal"/>
        <w:ind w:left="10620" w:hanging="0"/>
        <w:rPr/>
      </w:pPr>
      <w:r>
        <w:rPr/>
        <w:t xml:space="preserve">  </w:t>
      </w:r>
      <w:r>
        <w:rPr/>
        <w:t xml:space="preserve">от 16.12.2011г. № 39  (в редакции решения </w:t>
      </w:r>
      <w:r>
        <w:rPr>
          <w:color w:val="000000"/>
        </w:rPr>
        <w:t xml:space="preserve">от 28.09.2012  № 64)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ассигнований из бюджета Яжелбицкого сельского поселения на 2012 год по разделам и подразделам, целевым статьям и видам расходов функциональной классификации расходов бюджетов Российской Федерации</w:t>
      </w: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руб.коп.</w:t>
      </w:r>
    </w:p>
    <w:tbl>
      <w:tblPr>
        <w:tblW w:w="154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3"/>
        <w:gridCol w:w="776"/>
        <w:gridCol w:w="1250"/>
        <w:gridCol w:w="724"/>
        <w:gridCol w:w="1481"/>
      </w:tblGrid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 373 592,00 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.     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2 5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едерации и органов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 5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 5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ные выплаты персоналу персоналу, за исключением фонда оплаты тру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92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 субъек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оссийской Федерации и органов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2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2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5 688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ные выплаты персоналу персоналу, за исключением фонда оплаты тру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 088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 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4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 62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Уплата прочих налогов и сборов и иных обязательных платеж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4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ведение выборов главы  муниципального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Субсидии юридическим лицам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 092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092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092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682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18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. и техногенного характера, гражданская обор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ликвидация последствий чрезв. ситуаций и стих.бедствий природного и тех. характе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7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7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7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7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       </w:t>
            </w:r>
            <w:r>
              <w:rPr>
                <w:b/>
                <w:sz w:val="22"/>
                <w:szCs w:val="22"/>
                <w:highlight w:val="cyan"/>
              </w:rPr>
              <w:t>Дорожное хозяйство ( дорожные фонды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9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Капитальный ремонт, ремонт и содержание автомобильных дорог общего пользования местного значен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 739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финансирование субсидии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61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      </w:t>
            </w:r>
            <w:r>
              <w:rPr>
                <w:b/>
                <w:sz w:val="22"/>
                <w:szCs w:val="22"/>
                <w:highlight w:val="cyan"/>
              </w:rPr>
              <w:t>Другие вопросы в области  национальной  экономи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4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202 008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офинансирование субсидии на организацию проведения работ по описанию местоположения границ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8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137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 xml:space="preserve">Жилищное хозяйство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321 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Капитальный ремонт гос. жилищ.фонда субъектов Р.Федерации и муниципального   жилищного фон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«Переселение граждан, проживающих на территории Новгородской области из многоквартирных домов, признанных аварийными и подлежащим сносу или реконструкции  в 2010-2015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39 732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39 732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«Переселение граждан, проживающих на территории Новгородской области из многоквартирных домов, признанных аварийными и подлежащим сносу или реконструкции  в 2010-2015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 368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2 368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теплоснабжения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арифам, не обеспечивающим возмещение издерже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34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4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. лицам (кроме государственных учреждений) и физ.лицам производителям товаров работ и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Образование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38 250,00 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      </w:t>
            </w:r>
            <w:r>
              <w:rPr>
                <w:b/>
                <w:sz w:val="22"/>
                <w:szCs w:val="22"/>
                <w:highlight w:val="cyan"/>
              </w:rPr>
              <w:t>Профессиональная подготовка , переподготовка и повышение квалифик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7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ереподготовка и повышение квалификации кадр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  </w:t>
            </w:r>
            <w:r>
              <w:rPr>
                <w:b/>
                <w:sz w:val="22"/>
                <w:szCs w:val="22"/>
                <w:highlight w:val="cyan"/>
              </w:rPr>
              <w:t>Молодежная политика и оздоровление дет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 целевая программа «Увековечение памяти погибших при защите Отечества на территории области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Другие вопросы в области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15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5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5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9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Мероприятия в сфере культуры, кинематографии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Государственная поддержка в сфере культу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1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ероприятия в сфере  средств массовой информ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ериодические издания, утвержденные органами законодательной и исполнительной вла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192 050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</w:t>
      </w:r>
    </w:p>
    <w:sectPr>
      <w:type w:val="nextPage"/>
      <w:pgSz w:orient="landscape" w:w="16838" w:h="11906"/>
      <w:pgMar w:left="1134" w:right="816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21:00Z</dcterms:created>
  <dc:creator>Глав</dc:creator>
  <dc:description/>
  <dc:language>en-US</dc:language>
  <cp:lastModifiedBy>Глав</cp:lastModifiedBy>
  <cp:lastPrinted>2012-10-02T08:16:00Z</cp:lastPrinted>
  <dcterms:modified xsi:type="dcterms:W3CDTF">2012-10-02T04:16:00Z</dcterms:modified>
  <cp:revision>48</cp:revision>
  <dc:subject/>
  <dc:title/>
</cp:coreProperties>
</file>