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6pt;margin-top:35.1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38450480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ab/>
        <w:tab/>
        <w:tab/>
        <w:tab/>
        <w:t>Российская Федерация</w:t>
        <w:tab/>
        <w:tab/>
        <w:tab/>
        <w:tab/>
        <w:tab/>
        <w:tab/>
        <w:tab/>
        <w:t>Новгородская область Валдайский  район</w:t>
        <w:tab/>
        <w:tab/>
        <w:tab/>
        <w:tab/>
        <w:tab/>
        <w:t xml:space="preserve">        СОВЕТ ДЕПУТАТОВ ЯЖЕЛБИЦКОГО</w:t>
        <w:tab/>
        <w:tab/>
        <w:tab/>
        <w:tab/>
        <w:tab/>
        <w:tab/>
        <w:tab/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5.04. 2014г.  №  1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</w:rPr>
        <w:t xml:space="preserve">О внесении изменений в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бюджет Яжелбицкого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сельского поселения на 2014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год и на плановый период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2015 и 2016 год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05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0.12.2013г  № 113 </w:t>
      </w:r>
      <w:r>
        <w:rPr>
          <w:rFonts w:cs="Times New Roman" w:ascii="Times New Roman" w:hAnsi="Times New Roman"/>
          <w:sz w:val="24"/>
          <w:szCs w:val="24"/>
        </w:rPr>
        <w:t xml:space="preserve"> «О бюджете Яжелбицкого сельского поселения на 2014 год и плановый период 2015 и 2016 годов» следующие изменения: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4 год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18миллионов 723 тысяч  982 руб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18 миллионов 833 тысячи  982  руб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Бюджет Яжелбицкого сельского поселения сформирован с дефицитом в сумме 110 тысяч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2 Приложения 2,3,7,8  изложить в прилагаемых редакциях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sectPr>
          <w:type w:val="nextPage"/>
          <w:pgSz w:w="11906" w:h="16838"/>
          <w:pgMar w:left="1531" w:right="851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                                А.И.Иван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7"/>
        <w:jc w:val="right"/>
        <w:rPr/>
      </w:pPr>
      <w:r>
        <w:rPr>
          <w:sz w:val="24"/>
          <w:szCs w:val="24"/>
        </w:rPr>
        <w:t xml:space="preserve">   № </w:t>
      </w:r>
      <w:r>
        <w:rPr>
          <w:sz w:val="24"/>
          <w:szCs w:val="24"/>
        </w:rPr>
        <w:t xml:space="preserve">113 от  30.12.2013 ( в редакции решение 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                           </w:t>
      </w:r>
      <w:r>
        <w:rPr/>
        <w:tab/>
        <w:tab/>
        <w:tab/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от 25.04. 2014г.  №  130</w:t>
      </w:r>
      <w:r>
        <w:rPr>
          <w:sz w:val="24"/>
          <w:szCs w:val="24"/>
        </w:rPr>
        <w:t xml:space="preserve">) 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700"/>
        <w:gridCol w:w="900"/>
        <w:gridCol w:w="914"/>
        <w:gridCol w:w="886"/>
      </w:tblGrid>
      <w:tr>
        <w:trPr>
          <w:trHeight w:val="285" w:hRule="atLeast"/>
        </w:trPr>
        <w:tc>
          <w:tcPr>
            <w:tcW w:w="10080" w:type="dxa"/>
            <w:gridSpan w:val="5"/>
            <w:vMerge w:val="restart"/>
            <w:tcBorders/>
            <w:vAlign w:val="bottom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ступления доходов в бюджет Яжелбицкого сельского поселения на 2014год                                                                                                                                                                                                и на плановый период 2015 и 2016 годов</w:t>
            </w:r>
          </w:p>
        </w:tc>
      </w:tr>
      <w:tr>
        <w:trPr>
          <w:trHeight w:val="525" w:hRule="atLeast"/>
        </w:trPr>
        <w:tc>
          <w:tcPr>
            <w:tcW w:w="100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Style17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</w:tr>
      <w:tr>
        <w:trPr>
          <w:trHeight w:val="255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25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3,982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4,5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-122" w:righ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9,97</w:t>
            </w:r>
          </w:p>
        </w:tc>
      </w:tr>
      <w:tr>
        <w:trPr>
          <w:trHeight w:val="4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4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9,0</w:t>
            </w:r>
          </w:p>
        </w:tc>
      </w:tr>
      <w:tr>
        <w:trPr>
          <w:trHeight w:val="4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2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4,0</w:t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,0</w:t>
            </w:r>
          </w:p>
        </w:tc>
      </w:tr>
      <w:tr>
        <w:trPr>
          <w:trHeight w:val="3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,0</w:t>
            </w:r>
          </w:p>
        </w:tc>
      </w:tr>
      <w:tr>
        <w:trPr>
          <w:trHeight w:val="7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,0</w:t>
            </w:r>
          </w:p>
        </w:tc>
      </w:tr>
      <w:tr>
        <w:trPr>
          <w:trHeight w:val="118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8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 работы и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0</w:t>
            </w:r>
          </w:p>
        </w:tc>
      </w:tr>
      <w:tr>
        <w:trPr>
          <w:trHeight w:val="62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0</w:t>
            </w:r>
          </w:p>
        </w:tc>
      </w:tr>
      <w:tr>
        <w:trPr>
          <w:trHeight w:val="10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000 1 03 02230 01 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474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0</w:t>
            </w:r>
          </w:p>
        </w:tc>
      </w:tr>
      <w:tr>
        <w:trPr>
          <w:trHeight w:val="10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0 01 0000 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0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56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78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10 00 0000 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192,0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13 10 0000 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</w:tr>
      <w:tr>
        <w:trPr>
          <w:trHeight w:val="76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20 00 0000 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1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23 10 0000 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6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20 01 0000 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33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7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</w:tr>
      <w:tr>
        <w:trPr>
          <w:trHeight w:val="13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</w:tr>
      <w:tr>
        <w:trPr>
          <w:trHeight w:val="10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10 00 0000 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</w:tr>
      <w:tr>
        <w:trPr>
          <w:trHeight w:val="109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13 10 0000 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1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10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6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</w:tr>
      <w:tr>
        <w:trPr>
          <w:trHeight w:val="6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17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182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00 1 14 02052 10 0000 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8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6000 00 0000 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6010 00 0000 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0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6013 10 0000 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9,98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8,5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,97</w:t>
            </w:r>
          </w:p>
        </w:tc>
      </w:tr>
      <w:tr>
        <w:trPr>
          <w:trHeight w:val="7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9,98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8188,5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,97</w:t>
            </w:r>
          </w:p>
        </w:tc>
      </w:tr>
      <w:tr>
        <w:trPr>
          <w:trHeight w:val="6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,6</w:t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1001 00 0000 1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,6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1001 10 0000 1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,6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3 00 0000 1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2000 00 0000 1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 бюджетам муниципальных районов и городского округа 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содействия реформированию жилищно-коммунального хозяйства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88 10 0004 1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82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и городского округа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89 10 0004 1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4,376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0 0000 1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0000 1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000 2 02 02999 10 8038 1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городских и сельских и 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"Развитие информационного общества и формирование электронного правительства в Новгородской области на 2014 и 2015 годы" на 2014 г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8034 1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3000 00 0000 1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,882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6,9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3,37</w:t>
            </w:r>
          </w:p>
        </w:tc>
      </w:tr>
      <w:tr>
        <w:trPr>
          <w:trHeight w:val="51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3015 00 0000 1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8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3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3015 10 0000 1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8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3</w:t>
            </w:r>
          </w:p>
        </w:tc>
      </w:tr>
      <w:tr>
        <w:trPr>
          <w:trHeight w:val="58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10 9025 1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2,9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,34</w:t>
            </w:r>
          </w:p>
        </w:tc>
      </w:tr>
    </w:tbl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3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7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№ </w:t>
      </w:r>
      <w:r>
        <w:rPr>
          <w:sz w:val="24"/>
          <w:szCs w:val="24"/>
        </w:rPr>
        <w:t xml:space="preserve">113 от   30.12.2013  (в редакции       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решения  </w:t>
      </w:r>
      <w:r>
        <w:rPr>
          <w:rFonts w:cs="Times New Roman" w:ascii="Times New Roman" w:hAnsi="Times New Roman"/>
          <w:color w:val="000000"/>
          <w:sz w:val="24"/>
          <w:szCs w:val="24"/>
        </w:rPr>
        <w:t>от 25.04. 2014г.  №  130)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626" w:type="dxa"/>
        <w:jc w:val="left"/>
        <w:tblInd w:w="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790"/>
        <w:gridCol w:w="1308"/>
      </w:tblGrid>
      <w:tr>
        <w:trPr>
          <w:trHeight w:val="330" w:hRule="atLeast"/>
        </w:trPr>
        <w:tc>
          <w:tcPr>
            <w:tcW w:w="9626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бъём межбюджетных трансфертов из других бюджетов бюджетной системы Российской Федерации бюджету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желбицкого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сельского поселения  на 2014 г </w:t>
            </w:r>
          </w:p>
        </w:tc>
      </w:tr>
      <w:tr>
        <w:trPr>
          <w:trHeight w:val="330" w:hRule="atLeast"/>
        </w:trPr>
        <w:tc>
          <w:tcPr>
            <w:tcW w:w="962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лей)</w:t>
            </w:r>
          </w:p>
        </w:tc>
      </w:tr>
      <w:tr>
        <w:trPr>
          <w:trHeight w:val="23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549,982</w:t>
            </w:r>
          </w:p>
        </w:tc>
      </w:tr>
      <w:tr>
        <w:trPr>
          <w:trHeight w:val="675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549,982</w:t>
            </w:r>
          </w:p>
        </w:tc>
      </w:tr>
      <w:tr>
        <w:trPr>
          <w:trHeight w:val="66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74,9</w:t>
            </w:r>
          </w:p>
        </w:tc>
      </w:tr>
      <w:tr>
        <w:trPr>
          <w:trHeight w:val="315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4,9</w:t>
            </w:r>
          </w:p>
        </w:tc>
      </w:tr>
      <w:tr>
        <w:trPr>
          <w:trHeight w:val="645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1003 1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59,2</w:t>
            </w:r>
          </w:p>
        </w:tc>
      </w:tr>
      <w:tr>
        <w:trPr>
          <w:trHeight w:val="465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2 02 02088 10 0004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муниципальных районов и городского округа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содействия реформированию жилищно-коммунального хозяйст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4,824</w:t>
            </w:r>
          </w:p>
        </w:tc>
      </w:tr>
      <w:tr>
        <w:trPr>
          <w:trHeight w:val="465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2 02 02089 10 0004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муниципальных районов и городского округа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04,376</w:t>
            </w:r>
          </w:p>
        </w:tc>
      </w:tr>
      <w:tr>
        <w:trPr>
          <w:trHeight w:val="306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38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46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47 151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на стажировку, профессиональную  переподготовку, курсы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48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49 151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 </w:t>
            </w:r>
          </w:p>
        </w:tc>
      </w:tr>
      <w:tr>
        <w:trPr>
          <w:trHeight w:val="481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15,882</w:t>
            </w:r>
          </w:p>
        </w:tc>
      </w:tr>
      <w:tr>
        <w:trPr>
          <w:trHeight w:val="48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государственных полномочий  по первичному воинскому учёту на территориях, где отсутствуют военные комиссариаты на 2012-2014 годы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182</w:t>
            </w:r>
          </w:p>
        </w:tc>
      </w:tr>
      <w:tr>
        <w:trPr>
          <w:trHeight w:val="39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9025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на выполнение государственных 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5,7</w:t>
            </w:r>
          </w:p>
        </w:tc>
      </w:tr>
    </w:tbl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567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794" w:right="79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769"/>
        <w:gridCol w:w="769"/>
        <w:gridCol w:w="1307"/>
        <w:gridCol w:w="769"/>
        <w:gridCol w:w="1863"/>
      </w:tblGrid>
      <w:tr>
        <w:trPr>
          <w:trHeight w:val="1608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Style17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7</w:t>
            </w:r>
          </w:p>
          <w:p>
            <w:pPr>
              <w:pStyle w:val="Style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Style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желбицкого сельского поселения 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№ </w:t>
            </w:r>
            <w:r>
              <w:rPr>
                <w:sz w:val="24"/>
                <w:szCs w:val="24"/>
              </w:rPr>
              <w:t xml:space="preserve">113 от   30.12.2013  (в редакции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решения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5.04. 2014г.  №  130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 расходов бюджета на 2014 год и на плановый период 2015 и 2016 годов</w:t>
            </w:r>
          </w:p>
        </w:tc>
      </w:tr>
      <w:tr>
        <w:trPr>
          <w:trHeight w:val="255" w:hRule="atLeast"/>
        </w:trPr>
        <w:tc>
          <w:tcPr>
            <w:tcW w:w="47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тыс. рублей)</w:t>
            </w:r>
          </w:p>
        </w:tc>
      </w:tr>
    </w:tbl>
    <w:tbl>
      <w:tblPr>
        <w:tblW w:w="10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701"/>
        <w:gridCol w:w="566"/>
        <w:gridCol w:w="1071"/>
        <w:gridCol w:w="616"/>
        <w:gridCol w:w="1074"/>
        <w:gridCol w:w="1074"/>
        <w:gridCol w:w="820"/>
        <w:gridCol w:w="180"/>
        <w:gridCol w:w="180"/>
        <w:gridCol w:w="59"/>
        <w:gridCol w:w="180"/>
      </w:tblGrid>
      <w:tr>
        <w:trPr>
          <w:tblHeader w:val="true"/>
          <w:trHeight w:val="509" w:hRule="atLeast"/>
          <w:cantSplit w:val="true"/>
        </w:trPr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од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4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9,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5,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1,9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,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,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,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,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,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,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,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,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8,9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5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5,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2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8,9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0,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8,9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0,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2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3,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2,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,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3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30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,9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,9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,9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1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,0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,0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государственных полномочий по первичному воинскому учету на территориях, где осутствуют военные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1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,0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,0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1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,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целевая программа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0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 по муниципальной целевой программе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тематических мероприятий для детей и молодеж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ирование населения по вопросам противодействия терроризму, предупреждению  террористических актов, поведению в условиях возникновения ЧС (памятки листовки,  размещение материалов на информационных стендах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и размещение плакатов и баннеров по профилактике экстремизма и терроризм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пространение среди читателей библиотеки информационны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7,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4,0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7,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4,0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9,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5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9,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5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целевая программа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муниципальной целевой программе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2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монту автомобильных дорог по ул. Садовая, по ул.Прибалтийск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2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23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23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23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2 23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23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23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контроля за работой освещения улично- дорожной  сети,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23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 23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капитальному ремонту и ремонту дворовых территорий  многоквартирных домов, проездов к дворовым территор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,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,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целевая программа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2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безопасности информационной телекоммуникационной инфраструктуры ОМС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2 23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23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7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1,4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34,4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я  по капитальному ремонту  муниципального жилого фонд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я  по переселению 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 содействия реформированию жилищно-коммунального хозяйств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4,82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 муниципальной 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4,82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реализацию мероприятий по преселению граждан из аврийного жилищного фонда с учетом необходимости  развития малоэтажного строительства за счет средств областного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4,37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 муниципальной 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4,37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62,9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9,3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я на выполнение государственных полномочий по расчету и предоствавлению субвенций бюджетам поселения на компенсацию выпадающих доходов организациям, предоставляющим коммунальные услуги по  теплоснабжению по тарифам для населения, установленным органами исполнительной власти области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1 70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3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62,9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9,3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1 70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3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62,9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9,3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78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я на выполнение государственных полномочий по расчету и предоствавлению субвенций бюджетам поселения на компенсацию выпадающих доходов организациям, предоставляющим коммунальные услуги по   водоснабжению и водоотведению по тарифам для населения, установленным органами исполнительной власти области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2 70 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2 70 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7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8,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0,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я  по обеспечению контроля за работой освещения  улично-дорожной сети, ввод новых и модернизация старых линий наружного освещ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 23 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 23 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,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6,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и юридическим лицам (кроме некоммерческих организаций) индивидуальным предпринимателям физическим лицам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,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6,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 11 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 23 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 23 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33,9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4,57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89,9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176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600"/>
        <w:gridCol w:w="600"/>
        <w:gridCol w:w="1020"/>
        <w:gridCol w:w="600"/>
        <w:gridCol w:w="4320"/>
      </w:tblGrid>
      <w:tr>
        <w:trPr>
          <w:trHeight w:val="1275" w:hRule="atLeast"/>
        </w:trPr>
        <w:tc>
          <w:tcPr>
            <w:tcW w:w="11764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8 </w:t>
              <w:br/>
              <w:t xml:space="preserve">                                                                                                                                       к решению Совета депутатов </w:t>
              <w:br/>
              <w:t xml:space="preserve">                                                                                                                                               Яжелбицкого сельского поселе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№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113 от 30.12.2013г. ( в редакции решение от  25.04.2014 № 130) </w:t>
            </w:r>
          </w:p>
        </w:tc>
      </w:tr>
      <w:tr>
        <w:trPr>
          <w:trHeight w:val="255" w:hRule="atLeast"/>
        </w:trPr>
        <w:tc>
          <w:tcPr>
            <w:tcW w:w="1176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4"/>
                <w:szCs w:val="24"/>
              </w:rPr>
              <w:t>Ведомственная  структура  расходов бюджета  на 2014 год и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4"/>
                <w:szCs w:val="24"/>
              </w:rPr>
              <w:t>плановый период 2015 и 2016 годов</w:t>
            </w:r>
          </w:p>
        </w:tc>
      </w:tr>
      <w:tr>
        <w:trPr>
          <w:trHeight w:val="255" w:hRule="atLeas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49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5"/>
        <w:gridCol w:w="30"/>
        <w:gridCol w:w="717"/>
        <w:gridCol w:w="540"/>
        <w:gridCol w:w="720"/>
        <w:gridCol w:w="1260"/>
        <w:gridCol w:w="551"/>
        <w:gridCol w:w="1260"/>
        <w:gridCol w:w="1039"/>
        <w:gridCol w:w="940"/>
        <w:gridCol w:w="20"/>
        <w:gridCol w:w="6"/>
        <w:gridCol w:w="154"/>
        <w:gridCol w:w="59"/>
        <w:gridCol w:w="20"/>
        <w:gridCol w:w="6"/>
        <w:gridCol w:w="154"/>
      </w:tblGrid>
      <w:tr>
        <w:trPr>
          <w:tblHeader w:val="true"/>
          <w:trHeight w:val="509" w:hRule="atLeast"/>
          <w:cantSplit w:val="true"/>
        </w:trPr>
        <w:tc>
          <w:tcPr>
            <w:tcW w:w="3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е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СР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 год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 год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6 год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3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3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государственные вопрос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39,1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35,4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61,95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5,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9,5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9,5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ководство и управление с сфере установленных функций главы поселе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 1 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5,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9,5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9,5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 1 0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5,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9,5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9,5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 1 0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5,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9,5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9,5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28,9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20,5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70,5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2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 2 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28,9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20,5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70,5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ентральный аппара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 20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28,9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20,5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70,5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 20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92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63,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2,1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 20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8,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9,4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,4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 20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44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 3 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1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 30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1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зервный фон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 4 0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зервные средств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 4 0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ругие общегосударственные  вопрос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6,95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ловно-утвержденные  расход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9 99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6,95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зервные средств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9 99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6,95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0,18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4,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4,03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уществление государственных полномочий по первичному воинскому учету на территориях, где отсутствуют военные коммисариат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 1 51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0,18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4,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4,03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 1 51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9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9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9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 1 51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,18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,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,53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2" w:hRule="atLeast"/>
          <w:cantSplit w:val="true"/>
        </w:trPr>
        <w:tc>
          <w:tcPr>
            <w:tcW w:w="3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зопасность и правоохранительная деятельность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000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8,5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0,0</w:t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 1 11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 1 11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5,5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по противопожарной безопасности в поселении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 1 11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5,5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 1 110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5,5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,0</w:t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униципальная целевая программа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 0 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 по муниципальной целевой программе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 0 23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дение тематических мероприятий для детей и молодежи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 0 23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 0 23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формирование населения по вопросам противодействия терроризму, предупреждению  террористических актов, поведению в условиях возникновения ЧС (памятки листовки,  размещение материалов на информационных стендах)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 0 23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 0 2312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</w:t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обретение и размещение плакатов и баннеров по профилактике экстремизма и терроризма на территории поселения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 0 23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 0 23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пространение среди читателей библиотеки информационных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 0 2314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 0 23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циональная экономи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7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77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54,05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рожное хозяйство  (дорожные фонды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2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77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54,05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рож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 1 11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9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5,55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 1 11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9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5,55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3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униципальная целевая программа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 0 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,0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3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по муниципальной целевой программе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 0 23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по ремонту автомобильных дорог по ул. Садовая, по ул.Прибалтийск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 0 23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 023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 0 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 0 23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 0 23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,0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 0 23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ероприятия по устройству искусственных неровностей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 0 235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 0 235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ероприятия  по установке дорожных знаков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 0 235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7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 0 235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по устройству горизонтальной дорожной разметки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 0 2354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</w:t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</w:t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 0 235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по содержанию объектов дорожного полот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 0 235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 0 235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по обеспечению контроля за работой освещения улично- дорожной  сети,ввод новых и модернизация старых линий наружного освеще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 0 235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 0 235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питальный ремонт и ремонт придворовых территорий многоквартирных домов ,проездов к дворовым территория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1 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2,5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по капитальному ремонту и ремонту дворовых территорий  многоквартирных домов, проездов к дворовым территория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1 11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2,5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1 11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2,5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вязь и информац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униципальная целевая программа «Информатизация Яжелбицкого сельского поселения на 2013-2014 годы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 0 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 023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по обновлению компьютерной техник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 0 23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 023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по обеспечению безопасности информационной телекоммуникационной инфраструктуры ОМС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 2 23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 023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17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51,4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34,44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8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ищ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 1 110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5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апитальный ремонт  муниципального жилого фонда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 1 110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,8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5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74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 1 110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,8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5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56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 по переселению 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 содействия реформированию жилищно-коммунального хозяйств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1 95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54,82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питальные вложения в объекты недвижимого имущества государственной ( муниципальной )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1 95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54,82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59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на реализацию мероприятий по преселению граждан из аврийного жилищного фонда с учетом необходимости  развития малоэтажного строительства за счет средств областного бюдже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1 96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4,37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питальные вложения в объекты недвижимого имущества государственной ( муниципальной )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1 96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4,37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муналь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45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62,94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69,34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06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ероприятия на выполнение государственных полномочий по расчету и предоствавлению субвенций бюджетам поселения на компенсацию выпадающих доходов организациям, предоставляющим коммунальные услуги по теплоснабжению по тарифам для населения, установленным органами исполнительной власти области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 1 70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23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62,94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69,34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4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 1 70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23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62,94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69,34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7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на выполнение государственных полномочий по расчету и предоствавлению субвенций бюджетам поселения на компенсацию выпадающих доходов организациям, предоставляющим коммунальные услуги по водоснабжению и водоотведению по тарифам для населения, установленным органами исполнительной власти обла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952 70 26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41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2 70 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лагоустройство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17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88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60,1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по обеспечению контроля за работой освещения улично-дорожной сети, ввод новых и модернизация старых линий наружного освеще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0 23 5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0 23 5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 1 81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3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4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6,1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убсидии юридическим лицам (кроме некоммерческих организаций) индивидуальным предпринимателям физическим лицам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 1 81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3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4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6,1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по ремонту уличного освеще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 1 11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 1 11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по озеленению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 1 11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 1 11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по организации и содержанию мест захорон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 1 11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 1 11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 1 11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 1 11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 1 11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разовани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5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0 23 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0 23 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 1 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 с детьми и молодежью в поселен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 1 11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 1 11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льтура , кинематография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льтура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 1 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0</w:t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льтурные мероприятия в поселен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 1 11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0</w:t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 1 11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0</w:t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зическая культура и спор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,0</w:t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зическая культур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 1 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,0</w:t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ероприятия по физической культуре и спорту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 1 11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,0</w:t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833,98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804,57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289,97</w:t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454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 Знак5"/>
    <w:basedOn w:val="Style12"/>
    <w:qFormat/>
    <w:rPr>
      <w:b/>
      <w:sz w:val="24"/>
      <w:szCs w:val="24"/>
      <w:lang w:val="ru-RU" w:bidi="ar-SA"/>
    </w:rPr>
  </w:style>
  <w:style w:type="character" w:styleId="Style13">
    <w:name w:val=" Знак"/>
    <w:basedOn w:val="Style12"/>
    <w:qFormat/>
    <w:rPr>
      <w:b/>
      <w:sz w:val="26"/>
      <w:szCs w:val="24"/>
      <w:lang w:val="ru-RU" w:bidi="ar-SA"/>
    </w:rPr>
  </w:style>
  <w:style w:type="character" w:styleId="Style14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3">
    <w:name w:val=" Знак3"/>
    <w:basedOn w:val="Style12"/>
    <w:qFormat/>
    <w:rPr>
      <w:sz w:val="24"/>
      <w:szCs w:val="24"/>
      <w:lang w:bidi="ar-SA"/>
    </w:rPr>
  </w:style>
  <w:style w:type="character" w:styleId="2">
    <w:name w:val=" Знак2"/>
    <w:basedOn w:val="Style12"/>
    <w:qFormat/>
    <w:rPr>
      <w:sz w:val="28"/>
      <w:lang w:val="ru-RU" w:bidi="ar-SA"/>
    </w:rPr>
  </w:style>
  <w:style w:type="character" w:styleId="1">
    <w:name w:val=" Знак1"/>
    <w:basedOn w:val="Style12"/>
    <w:qFormat/>
    <w:rPr>
      <w:sz w:val="24"/>
      <w:szCs w:val="24"/>
      <w:lang w:val="ru-RU" w:bidi="ar-SA"/>
    </w:rPr>
  </w:style>
  <w:style w:type="character" w:styleId="Style15">
    <w:name w:val="Гипертекстовая ссылка"/>
    <w:basedOn w:val="Style12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33:00Z</dcterms:created>
  <dc:creator>Бухгалтер</dc:creator>
  <dc:description/>
  <dc:language>en-US</dc:language>
  <cp:lastModifiedBy>Глав</cp:lastModifiedBy>
  <cp:lastPrinted>2014-04-25T10:39:00Z</cp:lastPrinted>
  <dcterms:modified xsi:type="dcterms:W3CDTF">2014-04-25T06:42:00Z</dcterms:modified>
  <cp:revision>17</cp:revision>
  <dc:subject/>
  <dc:title>          Российская Федерация</dc:title>
</cp:coreProperties>
</file>