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35913227" r:id="rId2"/>
        </w:object>
      </w:r>
      <w:r>
        <w:rPr>
          <w:b/>
        </w:rPr>
        <w:tab/>
        <w:tab/>
        <w:tab/>
        <w:tab/>
      </w:r>
      <w:r>
        <w:rPr>
          <w:b/>
          <w:color w:val="000000"/>
          <w:sz w:val="28"/>
        </w:rPr>
        <w:t xml:space="preserve"> 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от 25.04.2014 № 128</w:t>
      </w:r>
    </w:p>
    <w:p>
      <w:pPr>
        <w:pStyle w:val="Normal"/>
        <w:rPr/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оселения за  2013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оответствии с 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4.05.2011  № 18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за    2013 год  по доходам в сумме 8 миллионов  313 тысяч 373 рубля 22копейки и по расходам в сумме 14 миллионов 188 тысяч 330 рублей 88 копеек с превышением расходов над  доходами в сумме 5 миллионов 874 тысячи 957 рубля 66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- по доходам бюджета Яжелб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5 к настоящему решению;</w:t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 xml:space="preserve">2. Опубликовать решение в информационном бюллетене «Яжелбицкий вестник» и 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А.И. Иванов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Приложение № 1      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от 25.04. 2014  № 128                                                                         « Об исполнении бюджета Яжелбицкого    сельского                                                                             поселения за 2013 год»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/>
        <w:t>Доходы бюджета Яжелбицкого сельского поселения по кодам классификации доходов бюджетов за   2013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1857"/>
        <w:gridCol w:w="166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2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 316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10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600,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1310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782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10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5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4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1 0501010 0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28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1 0503510 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969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 114 0601410 0000 4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467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3 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3 1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2999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1 01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049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3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9 61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3 373,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2                                                                                          к решению Совета депутатов  Яжелбицкого                                                                                      сельского поселения от 25.04. 2014 № 128                                                                             « Об исполнении бюджета Яжелбицкого                                                                            сельского   поселения за 2013 год»</w:t>
      </w:r>
    </w:p>
    <w:p>
      <w:pPr>
        <w:pStyle w:val="Normal"/>
        <w:rPr/>
      </w:pPr>
      <w:r>
        <w:rPr/>
        <w:t xml:space="preserve"> </w:t>
      </w:r>
      <w:r>
        <w:rPr/>
        <w:t>Доходы бюджета Яжелб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 2013 год.</w:t>
      </w:r>
    </w:p>
    <w:tbl>
      <w:tblPr>
        <w:tblW w:w="88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880"/>
        <w:gridCol w:w="1996"/>
        <w:gridCol w:w="1497"/>
      </w:tblGrid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1 0202001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 316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600,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13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782,18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5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1 0501010 0000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28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1 0503510 000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969,71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601410 0000 4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467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3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3 10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10 8046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00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10 8038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ажировку, профессиональную переподготовку, курсы повышения 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 Развитие системы государственной гражданской и муниципальной службы в новгородской области (2011-2013 год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10 8047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10 8048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839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выпадающих доходов организациям, предоставляемым коммунальные услуги по тарифам для населения, установленным органами исполнительной власти области на 2013-2015 г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3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</w:tr>
      <w:tr>
        <w:trPr>
          <w:trHeight w:val="1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0 000,00</w:t>
            </w:r>
          </w:p>
        </w:tc>
      </w:tr>
      <w:tr>
        <w:trPr>
          <w:trHeight w:val="36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9 61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3 373,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3                                                                                          к решению Совета депутатов  Яжелбицкого                                                                                      сельского поселения от 25.04.2014  № 128                                                                               « Об исполнении бюджета Яжелбицкого                                                                          сельского   поселения за 2013 год»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3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0"/>
        <w:gridCol w:w="457"/>
        <w:gridCol w:w="472"/>
        <w:gridCol w:w="916"/>
        <w:gridCol w:w="516"/>
        <w:gridCol w:w="1481"/>
        <w:gridCol w:w="15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6 330,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631 7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 404,06</w:t>
            </w:r>
          </w:p>
        </w:tc>
      </w:tr>
      <w:tr>
        <w:trPr>
          <w:trHeight w:val="3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689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689,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Исполнительных органов государственной власти субъектов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9 910,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736 544,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5 582,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 216,95</w:t>
            </w:r>
          </w:p>
        </w:tc>
      </w:tr>
      <w:tr>
        <w:trPr>
          <w:trHeight w:val="8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5 582,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 216,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8 544,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 560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3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35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15,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15,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218,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837,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0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0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44,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-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42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42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7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7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я  и ликвидация последствий чрезвычайных ситуаций и  стихийных бедств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 Профилактика терроризма экстремизма и наркомании на территории Яжелбицкого сельского поселения на 2013-2015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0 0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4 127,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6 1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8 022,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 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 183,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02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981,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апитального ремонта  и ремонта дворовых территор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апитального ремонта  и ремонта автомобильных дор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72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23,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83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муниципальная программа «Паспортизация и принятие в муниципальную собственность автомобильных дорог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 Информатизация Яжелбицкого сельского поселения на 2013-2014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развития местного бюдж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3 98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2 459,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11 48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 482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целевая программа « Переселение граждан на территории Новгородской области из многоквартирных домов, признанных аварийными и подлежащими сносу и реконструкции в 2010-2015 годах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1 013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1 01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1 013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1 013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 Переселение граждан на территории Яжелбицкого сельского поселения, из многоквартирных домов признанных аварийными и подлежащими сносу или реконструкции в 2010-2015 года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46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46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46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46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000,00</w:t>
            </w:r>
          </w:p>
        </w:tc>
      </w:tr>
      <w:tr>
        <w:trPr>
          <w:trHeight w:val="8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</w:tr>
      <w:tr>
        <w:trPr>
          <w:trHeight w:val="8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</w:tr>
      <w:tr>
        <w:trPr>
          <w:trHeight w:val="8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я и повышения энергетической эффективности в муниципальном образовании Яжелбицкого сельского поселения на 2013-2015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 977,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488,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 000,00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631,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857,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63,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63 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525,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08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605,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10,00</w:t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« Реформирование и развитие муниципальной службы в Яжелбицком сельском поселении на 2010-2013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1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330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4                                                                                          к решению Совета депутатов  Яжелбицкого                                                                                      сельского поселения от 25.04.2014 № 128                                                                                 « Об исполнении бюджета Яжелбицкого                                                                             сельского   поселения за 2013 год»</w:t>
      </w:r>
    </w:p>
    <w:p>
      <w:pPr>
        <w:pStyle w:val="Normal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3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720"/>
        <w:gridCol w:w="2700"/>
        <w:gridCol w:w="148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6 330,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1 7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 404,06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89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 910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6 544,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39,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0 0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8 022,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6 1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8 022,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3 98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2 459,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11 48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11 48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000,00</w:t>
            </w:r>
          </w:p>
        </w:tc>
      </w:tr>
      <w:tr>
        <w:trPr>
          <w:trHeight w:val="2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0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 977,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488,7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63,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525,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0,00</w:t>
            </w:r>
          </w:p>
        </w:tc>
      </w:tr>
      <w:tr>
        <w:trPr>
          <w:trHeight w:val="2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 000,00</w:t>
            </w:r>
          </w:p>
        </w:tc>
      </w:tr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330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5                                   к решению Совета депутатов Яжелбицкого сельского поселения от  25.04. 2014  №128   «Об исполнении бюджета  Яжелбицкого сельского поселения за 2013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93"/>
        <w:gridCol w:w="1559"/>
        <w:gridCol w:w="1508"/>
        <w:gridCol w:w="1209"/>
      </w:tblGrid>
      <w:tr>
        <w:trPr/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     за  2013 год                           тыс. руб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 48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4 957,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524,44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 48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4 957,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524,44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969 6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313 373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1 09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330,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 Знак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20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4:00Z</dcterms:created>
  <dc:creator>Глав</dc:creator>
  <dc:description/>
  <dc:language>en-US</dc:language>
  <cp:lastModifiedBy>Глав</cp:lastModifiedBy>
  <cp:lastPrinted>2014-03-31T14:13:00Z</cp:lastPrinted>
  <dcterms:modified xsi:type="dcterms:W3CDTF">2014-04-22T04:28:00Z</dcterms:modified>
  <cp:revision>10</cp:revision>
  <dc:subject/>
  <dc:title>Российская   Федерация</dc:title>
</cp:coreProperties>
</file>