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3280700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ЖЕЛБИЦ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06.10.2014 № 140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Яжелбиц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от 30.10.2007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51 «Об утверждении полож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оге на имущество физических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 на территории Яжелбиц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 и  законом Российской Федерации от 9 декабря 1991 года N 2003-1  "О налоге на имущество физических лиц", протестом прокуратуры Валдайского района от 11.06.2014 № 04-7-02-2014 Совет депутатов Яжелбиц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депутатов Яжелбицкого сельского  поселения от 30.10.2007 № 51 «Об утверждении положения о налоге на имущество физических лиц на территории Яжелбицкого сельского  поселения следующие измен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1. Статью 1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1. Ставки налога на имущество физических лиц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тавки налога  на имущество физических лиц   устанавливаются  в зависимости от суммарной инвентаризационной стоим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 налогообложе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ноженной на коэффициент-дефлятор, определяемый в соответствии с частью первой Налогового кодекса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инвентаризационная стоим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налогооб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ноженная на коэффициент-дефля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и налога  на имущество физических лиц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тыс. рублей до 4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 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0 тыс. рублей до 5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 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тыс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  процент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Пункт 2.1 статьи 2 Полож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Налог на имущество физических лиц не уплачивается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ind w:firstLine="72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shd w:fill="FFFFFF" w:val="clear"/>
        <w:ind w:firstLine="72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ой образовательной организацией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Normal"/>
        <w:shd w:fill="FFFFFF" w:val="clear"/>
        <w:ind w:firstLine="720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shd w:fill="FFFFFF" w:val="clear"/>
        <w:ind w:firstLine="720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Normal"/>
        <w:shd w:fill="FFFFFF" w:val="clear"/>
        <w:ind w:firstLine="720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ых случаях, предусмотренных  Налогов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 xml:space="preserve">3. Опубликовать настоящее решение </w:t>
      </w:r>
      <w:r>
        <w:rPr/>
        <w:t xml:space="preserve">  в информационном бюллетене «Яжелбицкий вестник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6:12:00Z</dcterms:created>
  <dc:creator>Computer</dc:creator>
  <dc:description/>
  <cp:keywords/>
  <dc:language>en-US</dc:language>
  <cp:lastModifiedBy>АДМ</cp:lastModifiedBy>
  <cp:lastPrinted>2014-10-07T09:01:00Z</cp:lastPrinted>
  <dcterms:modified xsi:type="dcterms:W3CDTF">2014-10-07T05:03:00Z</dcterms:modified>
  <cp:revision>18</cp:revision>
  <dc:subject/>
  <dc:title>СОВЕТ ДЕПУТАТОВ</dc:title>
</cp:coreProperties>
</file>