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28.3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161479727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ОВЕТ ДЕПУТАТОВ ЯЖЕЛБИЦ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10.09. 2014г.  № 138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Яжелбиц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</w:rPr>
        <w:t xml:space="preserve">О внесении изменений в </w:t>
      </w:r>
    </w:p>
    <w:p>
      <w:pPr>
        <w:pStyle w:val="TextBody"/>
        <w:rPr>
          <w:sz w:val="24"/>
        </w:rPr>
      </w:pPr>
      <w:r>
        <w:rPr>
          <w:sz w:val="24"/>
        </w:rPr>
        <w:t xml:space="preserve">бюджет Яжелбицкого </w:t>
      </w:r>
    </w:p>
    <w:p>
      <w:pPr>
        <w:pStyle w:val="TextBody"/>
        <w:rPr>
          <w:sz w:val="24"/>
        </w:rPr>
      </w:pPr>
      <w:r>
        <w:rPr>
          <w:sz w:val="24"/>
        </w:rPr>
        <w:t>сельского поселения на 2014</w:t>
      </w:r>
    </w:p>
    <w:p>
      <w:pPr>
        <w:pStyle w:val="TextBody"/>
        <w:rPr>
          <w:sz w:val="24"/>
        </w:rPr>
      </w:pPr>
      <w:r>
        <w:rPr>
          <w:sz w:val="24"/>
        </w:rPr>
        <w:t xml:space="preserve">год и на плановый период </w:t>
      </w:r>
    </w:p>
    <w:p>
      <w:pPr>
        <w:pStyle w:val="TextBody"/>
        <w:rPr>
          <w:sz w:val="24"/>
        </w:rPr>
      </w:pPr>
      <w:r>
        <w:rPr>
          <w:sz w:val="24"/>
        </w:rPr>
        <w:t xml:space="preserve">2015 и 2016 год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Совет депутатов Яжелбицкого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в решение Совета депутатов Яжелбицкого  сельского поселения о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30.12.2013г  № 113 </w:t>
      </w:r>
      <w:r>
        <w:rPr>
          <w:rFonts w:cs="Times New Roman" w:ascii="Times New Roman" w:hAnsi="Times New Roman"/>
          <w:sz w:val="24"/>
          <w:szCs w:val="24"/>
        </w:rPr>
        <w:t xml:space="preserve"> «О бюджете Яжелбицкого сельского поселения на 2014 год и плановый период 2015 и 2016 годов» следующие изменения:</w:t>
      </w:r>
    </w:p>
    <w:p>
      <w:pPr>
        <w:pStyle w:val="Normal"/>
        <w:spacing w:lineRule="auto" w:line="240" w:before="0" w:after="0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ункт 1 изложить в следующей редакции:</w:t>
      </w:r>
    </w:p>
    <w:p>
      <w:pPr>
        <w:pStyle w:val="Normal"/>
        <w:spacing w:lineRule="auto" w:line="240" w:before="0" w:after="0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.Установить основные характеристики бюджета Яжелбицкого сельского поселения на 2014 год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65" w:hanging="0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 бюджета Яжелбицкого сельского поселения  в сумме 18 миллионов 768 тысяч  902 рубл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5" w:hanging="0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Яжелбицкого сельского поселения  в сумме 18 миллионов 878 тысячи  902  рубл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юджет Яжелбицкого сельского поселения сформирован с дефицитом в сумме 110 тысяч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2. Пункт 2 изложить в следующей редакц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«2.Установить основные характеристики бюджета Яжелбицкого сельского поселения на 2015-2016 год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)   общий объем доходов  бюджета Яжелбицкого сельского поселения на 2015 год  в сумме 14 миллионов 115 тысяч  70 рублей, на 2016 год в сумме 14 миллионов 155тысяч 370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2)   общий объем расходов бюджета Яжелбицкого сельского поселения на 2015 год  в сумме 14миллионов 115 тысяч  70  рублей, на 2016 год в сумме 14 миллионов 155 тысяч  370 рублей;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2 Приложения 7,8 изложить в прилагаемых редакциях 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Опубликовать решение в  информационном бюллетене «Яжелбицкий вестник»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лава Яжелбицкого сельского поселения                                                  А.И. Иванов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1764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4"/>
        <w:gridCol w:w="600"/>
        <w:gridCol w:w="600"/>
        <w:gridCol w:w="1020"/>
        <w:gridCol w:w="600"/>
        <w:gridCol w:w="4320"/>
      </w:tblGrid>
      <w:tr>
        <w:trPr>
          <w:trHeight w:val="1275" w:hRule="atLeast"/>
        </w:trPr>
        <w:tc>
          <w:tcPr>
            <w:tcW w:w="11764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Приложение 7 </w:t>
              <w:br/>
              <w:t xml:space="preserve">                                                                                                                                                                                   к решению Совета депутатов </w:t>
              <w:br/>
              <w:t xml:space="preserve">                                                                                                                                                                       Яжелбицкого сельского посел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№ 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113 от 30.12.2013г. ( в редакции решения от  20.08. 2014  № 137 )       </w:t>
            </w:r>
          </w:p>
        </w:tc>
      </w:tr>
      <w:tr>
        <w:trPr>
          <w:trHeight w:val="255" w:hRule="atLeast"/>
        </w:trPr>
        <w:tc>
          <w:tcPr>
            <w:tcW w:w="1176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64" w:type="dxa"/>
            <w:gridSpan w:val="6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Распределение бюджетных ассигнований по разделам, подразделам, целевым статьям, группам и подгруппам видов расходов классификации  расходов бюджета на 2014 год и на плановый период 2015 и 2016 годов</w:t>
            </w:r>
          </w:p>
        </w:tc>
      </w:tr>
      <w:tr>
        <w:trPr>
          <w:trHeight w:val="255" w:hRule="atLeast"/>
        </w:trPr>
        <w:tc>
          <w:tcPr>
            <w:tcW w:w="46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(тыс. рублей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137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701"/>
        <w:gridCol w:w="566"/>
        <w:gridCol w:w="1071"/>
        <w:gridCol w:w="616"/>
        <w:gridCol w:w="1074"/>
        <w:gridCol w:w="1074"/>
        <w:gridCol w:w="1000"/>
        <w:gridCol w:w="366"/>
        <w:gridCol w:w="50"/>
      </w:tblGrid>
      <w:tr>
        <w:trPr>
          <w:tblHeader w:val="true"/>
          <w:trHeight w:val="481" w:hRule="atLeas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4 год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5 год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6 год</w:t>
            </w:r>
          </w:p>
        </w:tc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484,0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840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4067,4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65,0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69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69,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уководство и управление с сфере установленных функций главы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5,0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9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9,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1 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5,0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9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9,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1 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5,0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9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9,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984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728,9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025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075,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2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28,9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20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70,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2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28,9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20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70,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2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92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63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02,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2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8,2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9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,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2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8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8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8,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6702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5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6702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4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8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80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6702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1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2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20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жбюджетные трансферты бюджету муниципального района  из бюджета поселения на передаваемые полномоч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3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,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30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,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4 0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4 0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Другие общегосударс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3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7,4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пределению перечня должностных лиц, уполномоченных составлять протоколы об административных правонарушениях, ,предусмотренных соотвествующими статьями областного закона « Об административных правонарушениях» , на 2014-2016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706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3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0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706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3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0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организацию проведения работ по ос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6 722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2,1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6 722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2,1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словно-утвержденные расх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9 99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6,9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9 99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6,9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0,18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4,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4,03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Осуществление государственных полномочий по первичному воинскому учету на территориях, где осутствуют военные комиссариа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51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0,18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4,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4,03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51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9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9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9,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51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,18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,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53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Безопасность и правоохранительная деятельност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68,7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0,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предупреждению и ликвидации последствий ЧС и стихийных бедствий природного и техногенного характера на территории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 11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 11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5,7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7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тивопожарной безопасност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 11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5,7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 11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5,7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Профилактика терроризма ,экстремизма и наркомании на территории Яжелбицкого сельского поселения на 2013-2015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 0 00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муниципальной целевой программе «Профилактика терроризма ,экстремизма и наркомании на территории Яжелбицкого сельского поселения на 2013-2015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 0 2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ведение тематических мероприятий для детей и молодеж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 0 23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 0 23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формирование населения по вопросам противодействия терроризму, предупреждению  террористических актов, поведению в условиях возникновения ЧС (памятки листовки,  размещение материалов на информационных стендах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 0 23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 0 23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иобретение и размещение плакатов и баннеров по профилактике экстремизма и терроризма на территории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 0 23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 0 23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аспространение среди читателей библиотеки информационных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 0 23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 0 23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72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77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54,0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2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77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54,0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 1 11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486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589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455,5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 1 11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86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9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5,5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Капитальный ремонт и ремонт автомобильных дорог общего пользования местного значения, расположенных в границах населенных пунктов Яжелбицкого сельского поселения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 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,0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153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Капитальный ремонт и ремонт автомобильных дорог общего пользования местного значения, расположенных в границах населенных пунктов Яжелбицкого сельского поселения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 0 2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,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автомобильных дорог по ул. Садовая, по ул.Прибалтийск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 0 234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,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 0 234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,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 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,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 0 2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,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 0 23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 0 23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искусственных неровностей по ул. Усадьб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 0 235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 0235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установке дорожных знаков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 0 235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 0 235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 0 235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 2 235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 0 235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 0 235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контроля за работой освещения улично- дорожной  сети,ввод новых и модернизация старых линий наруж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 0 235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 235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капитальному ремонту и ремонту дворовых территорий  многоквартирных домов, проездов к дворовым территори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 11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1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2,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1 11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261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62,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вязь и информац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Информатизация Яжелбицкого сельского поселения на 2013-2014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Информатизация Яжелбицкого сельского поселения на 2013-2014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2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 23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8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23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8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безопасности информационной телекоммуникационной инфраструктуры ОМСУ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2 23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23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 003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656,4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484,3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5,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капитальному ремонту  муниципального жилого фонда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5,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5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9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5,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 xml:space="preserve">Мероприятия  по переселению 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- Фонд  содействия реформированию жилищно-коммунального хозяйства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 95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81,64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апитальные вложения в объекты недвижимого имущества государственной ( муниципальной ) собствен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 95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81,64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9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реализацию мероприятий по преселению граждан из аврийного жилищного фонда с учетом необходимости  развития малоэтажного строительства за счет средств областного бюдже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 96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4677,55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апитальные вложения в объекты недвижимого имущества государственной ( муниципальной ) собствен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 96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4677,55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545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167,9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 919,2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1718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на выполнение государственных полномочий по расчету и предоствавлению субвенций бюджетам поселения на компенсацию выпадающих доходов организациям, предоставляющим коммунальные услуги по  теплоснабжению по тарифам для населения, установленным органами исполнительной власти области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702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23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167,9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 919,2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702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23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167,9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 919,2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1862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на выполнение государственных полномочий по расчету и предоствавлению субвенций бюджетам поселения на компенсацию выпадающих доходов организациям, предоставляющим коммунальные услуги по   водоснабжению и водоотведению по тарифам для населения, установленным органами исполнительной власти области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2 70 2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2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2 70 2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2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 603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88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60,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обеспечению контроля за работой освещения  улично-дорожной сети, ввод новых и модернизация старых линий наружного освещения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 23 5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 23 5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ероприятия по уличному освещ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5 1 81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3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24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86,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81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3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24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86,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ероприятия по ремонту улич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5 1 110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ероприятия по озелен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5 1 11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ероприятия по организации и содержанию мест захорон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5 1 110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5 1 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4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1 11 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,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 23 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 23 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,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с детьми и молодежью в поселении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1111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3,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,0</w:t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11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,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Культура , кинематограф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ные мероприятия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11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11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физической культуре и спорту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11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11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,0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,0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 11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,0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 11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,0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878,90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 115,0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155,37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764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4"/>
        <w:gridCol w:w="600"/>
        <w:gridCol w:w="600"/>
        <w:gridCol w:w="1020"/>
        <w:gridCol w:w="600"/>
        <w:gridCol w:w="4320"/>
      </w:tblGrid>
      <w:tr>
        <w:trPr>
          <w:trHeight w:val="1275" w:hRule="atLeast"/>
        </w:trPr>
        <w:tc>
          <w:tcPr>
            <w:tcW w:w="11764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Приложение 8 </w:t>
              <w:br/>
              <w:t xml:space="preserve">                                                                                                                                       к решению Совета депутатов </w:t>
              <w:br/>
              <w:t xml:space="preserve">                                                                                                                                               Яжелбицкого сельского поселени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№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113 от 30.12.2013г. ( в редакции решение от20.08. 2014 №137 ) </w:t>
            </w:r>
          </w:p>
        </w:tc>
      </w:tr>
      <w:tr>
        <w:trPr>
          <w:trHeight w:val="255" w:hRule="atLeast"/>
        </w:trPr>
        <w:tc>
          <w:tcPr>
            <w:tcW w:w="1176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64" w:type="dxa"/>
            <w:gridSpan w:val="6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Ведомственная  структура  расходов бюджета  на 2014 год и на плановый период 2015 и 2016 годов</w:t>
            </w:r>
          </w:p>
        </w:tc>
      </w:tr>
      <w:tr>
        <w:trPr>
          <w:trHeight w:val="255" w:hRule="atLeast"/>
        </w:trPr>
        <w:tc>
          <w:tcPr>
            <w:tcW w:w="46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(тыс. рублей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167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15"/>
        <w:gridCol w:w="30"/>
        <w:gridCol w:w="720"/>
        <w:gridCol w:w="540"/>
        <w:gridCol w:w="720"/>
        <w:gridCol w:w="1080"/>
        <w:gridCol w:w="720"/>
        <w:gridCol w:w="1260"/>
        <w:gridCol w:w="1039"/>
        <w:gridCol w:w="940"/>
        <w:gridCol w:w="20"/>
        <w:gridCol w:w="6"/>
        <w:gridCol w:w="154"/>
        <w:gridCol w:w="517"/>
      </w:tblGrid>
      <w:tr>
        <w:trPr>
          <w:tblHeader w:val="true"/>
          <w:trHeight w:val="481" w:hRule="atLeast"/>
          <w:cantSplit w:val="true"/>
        </w:trPr>
        <w:tc>
          <w:tcPr>
            <w:tcW w:w="3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ед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4 год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5 год</w:t>
            </w:r>
          </w:p>
        </w:tc>
        <w:tc>
          <w:tcPr>
            <w:tcW w:w="163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6 год</w:t>
            </w:r>
          </w:p>
        </w:tc>
      </w:tr>
      <w:tr>
        <w:trPr>
          <w:trHeight w:val="481" w:hRule="atLeast"/>
          <w:cantSplit w:val="true"/>
        </w:trPr>
        <w:tc>
          <w:tcPr>
            <w:tcW w:w="3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6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3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6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484,0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840,9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4067,4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65,0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69,5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69,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уководство и управление с сфере установленных функций главы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5,0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9,5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9,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1 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5,0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9,5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9,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1 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5,0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9,5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9,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728,9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020,5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070,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1525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2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28,9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20,5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70,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2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28,9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20,5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70,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2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92,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63,1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02,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2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8,2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9,4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,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2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8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8,0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8,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жбюджетные трансферты бюджету муниципального района  из бюджета поселения на передаваемые полномоч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3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,1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3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,1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4 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4 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ругие общегосударственные 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3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0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17,45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пределению перечня должностных лиц, уполномоченных составлять протоколы об административных правонарушениях ,предусмотренных соотвествующими статьями областного закона « Об административных правонарушениях» , на 2014-2016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 70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3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00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 70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3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00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организацию проведения работ по ос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6 72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2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6 72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2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словно-утвержденные 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9 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,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6,95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9 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,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6,95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0,18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4,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4,03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Осуществление государственных полномочий по первичному воинскому учету на территориях, где отсутствуют военные комми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0,18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4,03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4,03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9,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9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9,0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,18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,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53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Безопасность и правоохранительная деятельност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4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68,53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0,0</w:t>
            </w:r>
          </w:p>
        </w:tc>
        <w:tc>
          <w:tcPr>
            <w:tcW w:w="69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предупреждению и ликвидации последствий ЧС и стихийных бедствий природного и техногенного характера на территории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 1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 1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5,5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7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тивопожарной безопасности в поселении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 1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5,5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9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 11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5,53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69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Профилактика терроризма ,экстремизма и наркомании на территории Яжелбицкого сельского поселения на 2013-2015 годы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муниципальной целевой программе «Профилактика терроризма ,экстремизма и наркомании на территории Яжелбицкого сельского поселения на 2013-2015 годы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 0 2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ведение тематических мероприятий для детей и молодежи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 0 23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 0 23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формирование населения по вопросам противодействия терроризму, предупреждению  террористических актов, поведению в условиях возникновения ЧС (памятки листовки,  размещение материалов на информационных стендах)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 0 23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 0 23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69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иобретение и размещение плакатов и баннеров по профилактике экстремизма и терроризма на территории поселения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 0 23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 0 23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аспространение среди читателей библиотеки информационных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 0 231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69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 0 23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72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77,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54,05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21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77,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54,05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 1 1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486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589,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455,55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 1 1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86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9,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5,55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1530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Капитальный ремонт и ремонт автомобильных дорог общего пользования местного значения, расположенных в границах населенных пунктов Яжелбицкого сельского по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,0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,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1530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Капитальный ремонт и ремонт автомобильных дорог общего пользования местного значения, расположенных в границах населенных пунктов Яжелбицкого сельского по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 0 2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,0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,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автомобильных дорог по ул. Садовая, по ул.Прибалтийск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 0 23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,0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,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 023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,0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,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5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,0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,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 0 2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5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,0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,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 0 23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 0 23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устройству искусственных неровност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 0 23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 0 23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установке дорожных знак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 0 23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 0 23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 0 235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 0 23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 0 23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 0 23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контроля за работой освещения улично- дорожной  сети,ввод новых и модернизация старых линий наруж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 0 23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 0 23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апитальный ремонт и ремонт придворовых территорий многоквартирных домов ,проездов к дворовым территор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1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2,5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капитальному ремонту и ремонту дворовых территорий  многоквартирных домов, проездов к дворовым территор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 1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1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2,5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1 1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261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62,5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вязь и информ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1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Информатизация Яжелбицкого сельского поселения на 2013-201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Информатизация Яжелбицкого сельского поселения на 2013-201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2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 23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8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23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8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безопасности информационной телекоммуникационной инфраструктуры ОМС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2 23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23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 003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656,4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494,34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5,0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Капитальный ремонт  муниципального жилого фонд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5,0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974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5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9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5,0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1956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переселению 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- Фонд  содействия реформированию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 95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 081,64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апитальные вложения в объекты недвижимого имущества государственной ( муниципальной 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 95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 081,64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1259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реализацию мероприятий по преселению граждан из аврийного жилищного фонда с учетом необходимости  развития малоэтажного строительства за счет средств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 96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4 677,55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апитальные вложения в объекты недвижимого имущества государственной ( муниципальной 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 96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4 677,55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545,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 167,9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919,24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1906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на выполнение государственных полномочий по расчету и предоствавлению субвенций бюджетам поселения на компенсацию выпадающих доходов организациям, предоставляющим коммунальные услуги по теплоснабжению по тарифам для населения, установленным органами исполнительной власти обла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70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23,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 167,9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 919,24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70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23,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 167,9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 919,24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выполнение государственных полномочий по расчету и предоствавлению субвенций бюджетам поселения на компенсацию выпадающих доходов организациям, предоставляющим коммунальные услуги по водоснабжению и водоотведению по тарифам для населения, установленным органами исполнительной власти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952 70 26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2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941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2 70 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2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 603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88,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60,1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контроля за работой освещения улично-дорожной сети, ввод новых и модернизация старых линий наруж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 23 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 23 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ероприятия по уличному освещ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5 1 8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3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24,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86,1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8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3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24,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86,1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зелен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ганизации и содержанию мест захоро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45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4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,5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 23 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 23 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3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,0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с детьми и молодежью в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1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3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,0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1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3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,0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Культура , кинематография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67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ные мероприятия в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11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67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11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67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67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67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физической культуре и спорт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11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67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11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67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,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,0</w:t>
            </w:r>
          </w:p>
        </w:tc>
        <w:tc>
          <w:tcPr>
            <w:tcW w:w="67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,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,0</w:t>
            </w:r>
          </w:p>
        </w:tc>
        <w:tc>
          <w:tcPr>
            <w:tcW w:w="67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 11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,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,0</w:t>
            </w:r>
          </w:p>
        </w:tc>
        <w:tc>
          <w:tcPr>
            <w:tcW w:w="67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 11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,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,0</w:t>
            </w:r>
          </w:p>
        </w:tc>
        <w:tc>
          <w:tcPr>
            <w:tcW w:w="67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 878,9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 115,07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155,37</w:t>
            </w:r>
          </w:p>
        </w:tc>
        <w:tc>
          <w:tcPr>
            <w:tcW w:w="6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06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sz w:val="26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sz w:val="24"/>
      <w:szCs w:val="24"/>
      <w:lang w:val="ru-RU" w:bidi="ar-SA"/>
    </w:rPr>
  </w:style>
  <w:style w:type="character" w:styleId="3">
    <w:name w:val=" Знак Знак3"/>
    <w:basedOn w:val="Style12"/>
    <w:qFormat/>
    <w:rPr>
      <w:b/>
      <w:sz w:val="26"/>
      <w:szCs w:val="24"/>
      <w:lang w:val="ru-RU" w:bidi="ar-SA"/>
    </w:rPr>
  </w:style>
  <w:style w:type="character" w:styleId="Style13">
    <w:name w:val="Без интервала Знак"/>
    <w:basedOn w:val="Style12"/>
    <w:qFormat/>
    <w:rPr>
      <w:sz w:val="22"/>
      <w:szCs w:val="22"/>
      <w:lang w:val="ru-RU" w:bidi="ar-SA"/>
    </w:rPr>
  </w:style>
  <w:style w:type="character" w:styleId="2">
    <w:name w:val=" Знак Знак2"/>
    <w:basedOn w:val="Style12"/>
    <w:qFormat/>
    <w:rPr>
      <w:sz w:val="24"/>
      <w:szCs w:val="24"/>
      <w:lang w:bidi="ar-SA"/>
    </w:rPr>
  </w:style>
  <w:style w:type="character" w:styleId="1">
    <w:name w:val=" Знак Знак1"/>
    <w:basedOn w:val="Style12"/>
    <w:qFormat/>
    <w:rPr>
      <w:sz w:val="28"/>
      <w:lang w:val="ru-RU" w:bidi="ar-SA"/>
    </w:rPr>
  </w:style>
  <w:style w:type="character" w:styleId="Style14">
    <w:name w:val=" Знак Знак"/>
    <w:basedOn w:val="Style12"/>
    <w:qFormat/>
    <w:rPr>
      <w:sz w:val="24"/>
      <w:szCs w:val="24"/>
      <w:lang w:val="ru-RU" w:bidi="ar-SA"/>
    </w:rPr>
  </w:style>
  <w:style w:type="character" w:styleId="Style15">
    <w:name w:val="Гипертекстовая ссылка"/>
    <w:basedOn w:val="Style12"/>
    <w:qFormat/>
    <w:rPr>
      <w:color w:val="008000"/>
    </w:rPr>
  </w:style>
  <w:style w:type="character" w:styleId="Style16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4:10:00Z</dcterms:created>
  <dc:creator>Бухгалтер</dc:creator>
  <dc:description/>
  <cp:keywords/>
  <dc:language>en-US</dc:language>
  <cp:lastModifiedBy>АДМ</cp:lastModifiedBy>
  <cp:lastPrinted>2014-08-19T08:14:00Z</cp:lastPrinted>
  <dcterms:modified xsi:type="dcterms:W3CDTF">2014-10-07T05:09:00Z</dcterms:modified>
  <cp:revision>24</cp:revision>
  <dc:subject/>
  <dc:title>          Российская Федерация</dc:title>
</cp:coreProperties>
</file>