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2255622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ab/>
        <w:tab/>
        <w:tab/>
        <w:tab/>
        <w:tab/>
        <w:t>Новгородская область Валдайский  район</w:t>
        <w:tab/>
        <w:tab/>
        <w:tab/>
        <w:tab/>
        <w:tab/>
        <w:tab/>
        <w:tab/>
        <w:t>СОВЕТ ДЕПУТАТОВ ЯЖЕЛБИЦКОГО</w:t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5.10.2014г.  № 143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015 и 2016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3г  № 113 </w:t>
      </w:r>
      <w:r>
        <w:rPr>
          <w:rFonts w:cs="Times New Roman" w:ascii="Times New Roman" w:hAnsi="Times New Roman"/>
          <w:sz w:val="24"/>
          <w:szCs w:val="24"/>
        </w:rPr>
        <w:t xml:space="preserve"> «О бюджете Яжелбицкого сельского поселения на 2014 год и плановый период 2015 и 2016 годов» следующие изменения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4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8 миллионов 768 тысяч  902 руб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8 миллионов 878 тысячи  902  руб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10 тысяч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7,8 изложить в прилагаемых редакциях 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А.И. Иванов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176"/>
      </w:tblGrid>
      <w:tr>
        <w:trPr>
          <w:trHeight w:val="1275" w:hRule="atLeast"/>
        </w:trPr>
        <w:tc>
          <w:tcPr>
            <w:tcW w:w="1062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7 </w:t>
              <w:br/>
              <w:t xml:space="preserve">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                        Яжелбицкого сельского поселения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113 от 30.12.2013г. ( в редакции решения                                               от 15.10. 2014  №143)       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701"/>
        <w:gridCol w:w="566"/>
        <w:gridCol w:w="1071"/>
        <w:gridCol w:w="616"/>
        <w:gridCol w:w="981"/>
        <w:gridCol w:w="1074"/>
        <w:gridCol w:w="1257"/>
      </w:tblGrid>
      <w:tr>
        <w:trPr>
          <w:tblHeader w:val="true"/>
          <w:trHeight w:val="481" w:hRule="atLeast"/>
          <w:cantSplit w:val="true"/>
        </w:trPr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04,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7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,45</w:t>
            </w:r>
          </w:p>
        </w:tc>
      </w:tr>
      <w:tr>
        <w:trPr>
          <w:trHeight w:val="63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446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544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</w:tr>
      <w:tr>
        <w:trPr>
          <w:trHeight w:val="984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2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75,5</w:t>
            </w:r>
          </w:p>
        </w:tc>
      </w:tr>
      <w:tr>
        <w:trPr>
          <w:trHeight w:val="543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</w:tr>
      <w:tr>
        <w:trPr>
          <w:trHeight w:val="39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</w:tr>
      <w:tr>
        <w:trPr>
          <w:trHeight w:val="711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02,1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4</w:t>
            </w:r>
          </w:p>
        </w:tc>
      </w:tr>
      <w:tr>
        <w:trPr>
          <w:trHeight w:val="20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</w:tr>
      <w:tr>
        <w:trPr>
          <w:trHeight w:val="20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20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00</w:t>
            </w:r>
          </w:p>
        </w:tc>
      </w:tr>
      <w:tr>
        <w:trPr>
          <w:trHeight w:val="20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00</w:t>
            </w:r>
          </w:p>
        </w:tc>
      </w:tr>
      <w:tr>
        <w:trPr>
          <w:trHeight w:val="65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овышение эффективности бюджетных расходов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</w:tr>
      <w:tr>
        <w:trPr>
          <w:trHeight w:val="556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</w:tr>
      <w:tr>
        <w:trPr>
          <w:trHeight w:val="65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внедрению в поселении фунуциональных блоков по автоматизации процессов програмно- 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65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укреплению материально* технической базы, техническое обслуживание содержание и ремонт транспор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65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7,45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,предусмотренных соотвествующими статьями областного закона « Об административных правонарушениях» , на 2014-2016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организацию проведения работ по ос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</w:tr>
      <w:tr>
        <w:trPr>
          <w:trHeight w:val="31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</w:tr>
      <w:tr>
        <w:trPr>
          <w:trHeight w:val="76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53</w:t>
            </w:r>
          </w:p>
        </w:tc>
      </w:tr>
      <w:tr>
        <w:trPr>
          <w:trHeight w:val="45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8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76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12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</w:tr>
      <w:tr>
        <w:trPr>
          <w:trHeight w:val="473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55,55</w:t>
            </w:r>
          </w:p>
        </w:tc>
      </w:tr>
      <w:tr>
        <w:trPr>
          <w:trHeight w:val="522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,55</w:t>
            </w:r>
          </w:p>
        </w:tc>
      </w:tr>
      <w:tr>
        <w:trPr>
          <w:trHeight w:val="11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0</w:t>
            </w:r>
          </w:p>
        </w:tc>
      </w:tr>
      <w:tr>
        <w:trPr>
          <w:trHeight w:val="153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Садовая, по ул.Прибалтийск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2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2,5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62,5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2 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98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26,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54,34</w:t>
            </w:r>
          </w:p>
        </w:tc>
      </w:tr>
      <w:tr>
        <w:trPr>
          <w:trHeight w:val="413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43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818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 xml:space="preserve"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81,6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81,6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по преселению граждан из аврийного жилищного фонда с учетом необходимости  развития малоэтаж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77,5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77,5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4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 919,24</w:t>
            </w:r>
          </w:p>
        </w:tc>
      </w:tr>
      <w:tr>
        <w:trPr>
          <w:trHeight w:val="1718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теплоснабж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2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19,24</w:t>
            </w:r>
          </w:p>
        </w:tc>
      </w:tr>
      <w:tr>
        <w:trPr>
          <w:trHeight w:val="744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2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19,24</w:t>
            </w:r>
          </w:p>
        </w:tc>
      </w:tr>
      <w:tr>
        <w:trPr>
          <w:trHeight w:val="1862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 водоснабжению и водоотвед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32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0,1</w:t>
            </w:r>
          </w:p>
        </w:tc>
      </w:tr>
      <w:tr>
        <w:trPr>
          <w:trHeight w:val="31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обеспечению контроля за работой освещения  улично-дорожной сети, ввод новых и модернизация старых линий наружного освещ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17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401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92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62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62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 11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46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6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9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450" w:hRule="atLeast"/>
          <w:cantSplit w:val="true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75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10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49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40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35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633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402" w:hRule="atLeast"/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878,9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 115,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55,3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716"/>
      </w:tblGrid>
      <w:tr>
        <w:trPr>
          <w:trHeight w:val="1275" w:hRule="atLeast"/>
        </w:trPr>
        <w:tc>
          <w:tcPr>
            <w:tcW w:w="111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8 </w:t>
              <w:br/>
              <w:t xml:space="preserve">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Яжелбицкого сельского посел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№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113 от 30.12.2013г. ( в редакции решение от 15.10. 2014 № 143)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2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5"/>
        <w:gridCol w:w="30"/>
        <w:gridCol w:w="720"/>
        <w:gridCol w:w="540"/>
        <w:gridCol w:w="720"/>
        <w:gridCol w:w="1080"/>
        <w:gridCol w:w="720"/>
        <w:gridCol w:w="1260"/>
        <w:gridCol w:w="1039"/>
        <w:gridCol w:w="940"/>
        <w:gridCol w:w="20"/>
        <w:gridCol w:w="6"/>
        <w:gridCol w:w="213"/>
        <w:gridCol w:w="20"/>
        <w:gridCol w:w="6"/>
      </w:tblGrid>
      <w:tr>
        <w:trPr>
          <w:tblHeader w:val="true"/>
          <w:trHeight w:val="481" w:hRule="atLeast"/>
          <w:cantSplit w:val="true"/>
        </w:trPr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04,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7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,4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70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02,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овышение эффективности бюджетных расходов Яжелбиц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внедрению в поселении фунуциональных блоков по автоматизации процессов програмно- целевого планирова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укреплению материально* технической базы, техническое обслуживание содержание и ремонт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2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7,4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 ,предусмотренных соотвествующими статьями областного закона « Об административных правонарушениях» ,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 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 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организацию проведения работ по ос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ми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53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8,5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,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,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,5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55,5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,5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Садовая, по ул.Прибалтий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2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устройству искусственных неровнос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й ремонт и ремонт придворовых территорий многоквартирных домов ,проездов к дворовым территор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2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2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62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2 2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98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26,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54,3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Капитальный ремонт  муниципального жилого фон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 081,6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 081,6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по преселению граждан из аврийного жилищного фонда с учетом необходимости  развития малоэтажного строительства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 677,5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 677,5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45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 167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919,2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теплоснабжению по тарифам для населения, установленным органами исполнительной власти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2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 167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19,2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2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 167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19,2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водоснабжению и водоотведению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952 70 2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0,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6,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6,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 878,9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 115,0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55,3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sz w:val="26"/>
      <w:szCs w:val="24"/>
      <w:lang w:val="ru-RU" w:bidi="ar-SA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15:00Z</dcterms:created>
  <dc:creator>Бухгалтер</dc:creator>
  <dc:description/>
  <cp:keywords/>
  <dc:language>en-US</dc:language>
  <cp:lastModifiedBy>АДМ</cp:lastModifiedBy>
  <cp:lastPrinted>2014-10-20T08:49:00Z</cp:lastPrinted>
  <dcterms:modified xsi:type="dcterms:W3CDTF">2014-10-20T04:56:00Z</dcterms:modified>
  <cp:revision>8</cp:revision>
  <dc:subject/>
  <dc:title>          Российская Федерация</dc:title>
</cp:coreProperties>
</file>