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5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906643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>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7.11. 2014г.  №   149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015 и 2016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3г  № 113 </w:t>
      </w:r>
      <w:r>
        <w:rPr>
          <w:rFonts w:cs="Times New Roman" w:ascii="Times New Roman" w:hAnsi="Times New Roman"/>
          <w:sz w:val="24"/>
          <w:szCs w:val="24"/>
        </w:rPr>
        <w:t xml:space="preserve"> «О бюджете Яжелбицкого сельского поселения на 2014 год и плановый период 2015 и 2016 годов» следующие изменения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4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38 тысяч  814 руб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0 миллионов 458 тысячи  814  руб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20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Пункт 2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2.Установить основные характеристики бюджета Яжелбицкого сельского поселения на 2015-2016 го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  общий объем доходов  бюджета Яжелбицкого сельского поселения на 2015 год  в сумме 13 миллионов 505 тысяч  70 рублей, на 2016 год в сумме 14 миллионов 155 тысяч 37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  общий объем расходов бюджета Яжелбицкого сельского поселения на 2015 год  в сумме 13миллионов 505 тысяч  70  рублей, на 2016 год в сумме 14 миллионов 155 тысяч  370 рублей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2,3,4, 7,8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                  А.И. 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Приложение 2              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 xml:space="preserve">113 от  30.12.2013 (в редакции решение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27.11.2014г № 149)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720"/>
        <w:gridCol w:w="720"/>
        <w:gridCol w:w="720"/>
      </w:tblGrid>
      <w:tr>
        <w:trPr>
          <w:trHeight w:val="285" w:hRule="atLeast"/>
        </w:trPr>
        <w:tc>
          <w:tcPr>
            <w:tcW w:w="9900" w:type="dxa"/>
            <w:gridSpan w:val="5"/>
            <w:vMerge w:val="restart"/>
            <w:tcBorders/>
            <w:vAlign w:val="bottom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упления доходов в бюджет Яжелбицкого сельского поселения на 2014год                                                                                                                                                                                                и на плановый период 2015 и 2016 годов</w:t>
            </w:r>
          </w:p>
        </w:tc>
      </w:tr>
      <w:tr>
        <w:trPr>
          <w:trHeight w:val="525" w:hRule="atLeast"/>
        </w:trPr>
        <w:tc>
          <w:tcPr>
            <w:tcW w:w="9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Ы,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8,5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5,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155,37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/>
            </w:pPr>
            <w:r>
              <w:rPr>
                <w:b/>
                <w:sz w:val="20"/>
                <w:szCs w:val="20"/>
              </w:rPr>
              <w:t>5 17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/>
            </w:pPr>
            <w:r>
              <w:rPr>
                <w:b/>
                <w:sz w:val="20"/>
                <w:szCs w:val="20"/>
              </w:rPr>
              <w:t>5 6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/>
            </w:pPr>
            <w:r>
              <w:rPr>
                <w:b/>
                <w:sz w:val="20"/>
                <w:szCs w:val="20"/>
              </w:rPr>
              <w:t>6 339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</w:tr>
      <w:tr>
        <w:trPr>
          <w:trHeight w:val="7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0</w:t>
            </w:r>
          </w:p>
        </w:tc>
      </w:tr>
      <w:tr>
        <w:trPr>
          <w:trHeight w:val="11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8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0</w:t>
            </w:r>
          </w:p>
        </w:tc>
      </w:tr>
      <w:tr>
        <w:trPr>
          <w:trHeight w:val="6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1839,0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1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3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0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15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157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8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64,5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9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16,37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4,5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,37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25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реализацию содержащихся в муниципальных программах мероприятий, направленных на повышение эффективности бюджетных расходов на 2014 г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 02 02136 1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 бюджетам муниципальных районов и городского округа 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8 10 0004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1,6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9 10 0004 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77,5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на 2014-2016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>0002 02 02999 10 8002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х кадастр недвижим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>000 2 02 02999 10 8003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,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,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,77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</w:tr>
      <w:tr>
        <w:trPr>
          <w:trHeight w:val="5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5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19,24</w:t>
            </w:r>
          </w:p>
        </w:tc>
      </w:tr>
      <w:tr>
        <w:trPr>
          <w:trHeight w:val="5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/>
            </w:pPr>
            <w:r>
              <w:rPr>
                <w:sz w:val="20"/>
                <w:szCs w:val="20"/>
              </w:rPr>
              <w:t>0002 02 03024 10 9028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 по определению 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» на 2014-2016 г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8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3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 xml:space="preserve">113 от  30.12.2013( в редакции решение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27.11.2014г №   149)                                                 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0"/>
        <w:gridCol w:w="1308"/>
      </w:tblGrid>
      <w:tr>
        <w:trPr>
          <w:trHeight w:val="330" w:hRule="atLeast"/>
        </w:trPr>
        <w:tc>
          <w:tcPr>
            <w:tcW w:w="1005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сельского поселения  на 2014 г </w:t>
            </w:r>
          </w:p>
        </w:tc>
      </w:tr>
      <w:tr>
        <w:trPr>
          <w:trHeight w:val="330" w:hRule="atLeast"/>
        </w:trPr>
        <w:tc>
          <w:tcPr>
            <w:tcW w:w="1005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лей)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64,544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864,544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74,9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4,90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47,592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00 2 02 02088 10 0004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081,644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00 2 02 02089 10 0004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677,556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00 2 02 02136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городских и сельских поселений на реализацию содержащихся в муниципальных программах мероприятий, направленных на повышение эффективности бюджетных расходов на 2014 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,692</w:t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2999 10 8002 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на 2014-2016 г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2999 10 8003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00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42,052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поселений на осуществление государственных полномочий  по первичному воинскому учёту на территориях, где отсутствуют военные комиссариаты на 2012-2014 год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182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3024 10 9025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выполнение государственных 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9,05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 02 03024 10 902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0</w:t>
            </w:r>
          </w:p>
        </w:tc>
      </w:tr>
      <w:tr>
        <w:trPr>
          <w:trHeight w:val="16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3024 10 9029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поселений  по определению 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» на 2014-2016 год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0</w:t>
            </w:r>
          </w:p>
        </w:tc>
      </w:tr>
    </w:tbl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1080"/>
        <w:gridCol w:w="2006"/>
      </w:tblGrid>
      <w:tr>
        <w:trPr>
          <w:trHeight w:val="330" w:hRule="atLeast"/>
        </w:trPr>
        <w:tc>
          <w:tcPr>
            <w:tcW w:w="10106" w:type="dxa"/>
            <w:gridSpan w:val="4"/>
            <w:vMerge w:val="restart"/>
            <w:tcBorders/>
            <w:vAlign w:val="bottom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szCs w:val="24"/>
              </w:rPr>
              <w:t>Яжелбицкого сельского поселени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№ </w:t>
            </w:r>
            <w:r>
              <w:rPr>
                <w:sz w:val="24"/>
                <w:szCs w:val="24"/>
              </w:rPr>
              <w:t>113 от 30.12.2013 ( в редакции решения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 27.11.2014 г. № 149 )</w:t>
            </w:r>
          </w:p>
          <w:p>
            <w:pPr>
              <w:pStyle w:val="Style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кого поселения  на 2015-2016 г </w:t>
            </w:r>
          </w:p>
        </w:tc>
      </w:tr>
      <w:tr>
        <w:trPr>
          <w:trHeight w:val="330" w:hRule="atLeast"/>
        </w:trPr>
        <w:tc>
          <w:tcPr>
            <w:tcW w:w="1010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лей)</w:t>
            </w:r>
          </w:p>
        </w:tc>
      </w:tr>
      <w:tr>
        <w:trPr>
          <w:trHeight w:val="2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кации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 Федераци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89,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 816,37</w:t>
            </w:r>
          </w:p>
        </w:tc>
      </w:tr>
      <w:tr>
        <w:trPr>
          <w:trHeight w:val="6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889,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816,37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2 01000 0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51,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17,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1001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1,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7,6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1003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2 02000 0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2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02999 10 8048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2 02 03000 00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37,4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098,77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3015 10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поселений на осуществление государственных полномочий  по первичному воинскому учёту на территориях, где отсутствуют военные комиссариаты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3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3024 10 9025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выполнение государственных 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7,9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19,24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3024 10 9028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2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3024 10 9029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поселений  по определению 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600"/>
        <w:gridCol w:w="600"/>
        <w:gridCol w:w="1020"/>
        <w:gridCol w:w="600"/>
        <w:gridCol w:w="3536"/>
      </w:tblGrid>
      <w:tr>
        <w:trPr>
          <w:trHeight w:val="127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                        Яжелбицкого 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113 от 30.12.2013г. ( в редакции решения от 27.11. 2014  №149 )       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701"/>
        <w:gridCol w:w="566"/>
        <w:gridCol w:w="1071"/>
        <w:gridCol w:w="616"/>
        <w:gridCol w:w="1074"/>
        <w:gridCol w:w="1074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10,3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7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,45</w:t>
            </w:r>
          </w:p>
        </w:tc>
      </w:tr>
      <w:tr>
        <w:trPr>
          <w:trHeight w:val="63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446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544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984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30,4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75,5</w:t>
            </w:r>
          </w:p>
        </w:tc>
      </w:tr>
      <w:tr>
        <w:trPr>
          <w:trHeight w:val="543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27,9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</w:tr>
      <w:tr>
        <w:trPr>
          <w:trHeight w:val="39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27,9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</w:tr>
      <w:tr>
        <w:trPr>
          <w:trHeight w:val="711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5,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02,1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4,8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9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4</w:t>
            </w:r>
          </w:p>
        </w:tc>
      </w:tr>
      <w:tr>
        <w:trPr>
          <w:trHeight w:val="20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</w:tr>
      <w:tr>
        <w:trPr>
          <w:trHeight w:val="20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0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</w:tr>
      <w:tr>
        <w:trPr>
          <w:trHeight w:val="20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</w:tr>
      <w:tr>
        <w:trPr>
          <w:trHeight w:val="65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,4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7,45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овышение эффективности бюджетных расходов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внедрению в поселении фунуциональных блоков по автоматизации процессов програмно- 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укреплению материально* технической базы, техническое обслуживание содержание и ремонт транспор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,предусмотренных соотвествующими статьями областного закона « Об административных правонарушениях» ,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овышение эффективности бюджетных расходов на 2014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50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9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50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9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,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,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</w:tr>
      <w:tr>
        <w:trPr>
          <w:trHeight w:val="31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</w:tr>
      <w:tr>
        <w:trPr>
          <w:trHeight w:val="76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53</w:t>
            </w:r>
          </w:p>
        </w:tc>
      </w:tr>
      <w:tr>
        <w:trPr>
          <w:trHeight w:val="45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,9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76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1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12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1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1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</w:tr>
      <w:tr>
        <w:trPr>
          <w:trHeight w:val="473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55,55</w:t>
            </w:r>
          </w:p>
        </w:tc>
      </w:tr>
      <w:tr>
        <w:trPr>
          <w:trHeight w:val="522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,55</w:t>
            </w:r>
          </w:p>
        </w:tc>
      </w:tr>
      <w:tr>
        <w:trPr>
          <w:trHeight w:val="11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0</w:t>
            </w:r>
          </w:p>
        </w:tc>
      </w:tr>
      <w:tr>
        <w:trPr>
          <w:trHeight w:val="153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2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62,5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2 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227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16,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54,34</w:t>
            </w:r>
          </w:p>
        </w:tc>
      </w:tr>
      <w:tr>
        <w:trPr>
          <w:trHeight w:val="413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43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818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 xml:space="preserve"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769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57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 929,24</w:t>
            </w:r>
          </w:p>
        </w:tc>
      </w:tr>
      <w:tr>
        <w:trPr>
          <w:trHeight w:val="1718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38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29,24</w:t>
            </w:r>
          </w:p>
        </w:tc>
      </w:tr>
      <w:tr>
        <w:trPr>
          <w:trHeight w:val="744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38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29,24</w:t>
            </w:r>
          </w:p>
        </w:tc>
      </w:tr>
      <w:tr>
        <w:trPr>
          <w:trHeight w:val="1862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 водоснабжению и водоотвед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32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6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0,1</w:t>
            </w:r>
          </w:p>
        </w:tc>
      </w:tr>
      <w:tr>
        <w:trPr>
          <w:trHeight w:val="31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1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обеспечению контроля за работой освещения  улично-дорожной сети, ввод новых и модернизация старых линий наружного освещ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1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401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92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62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62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 11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1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46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6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9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1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450" w:hRule="atLeast"/>
          <w:cantSplit w:val="true"/>
        </w:trPr>
        <w:tc>
          <w:tcPr>
            <w:tcW w:w="4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17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64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1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123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7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97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7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3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3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10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49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40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3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76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765" w:hRule="atLeast"/>
          <w:cantSplit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58,8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05,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55,3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600"/>
        <w:gridCol w:w="600"/>
        <w:gridCol w:w="1020"/>
        <w:gridCol w:w="600"/>
        <w:gridCol w:w="3356"/>
      </w:tblGrid>
      <w:tr>
        <w:trPr>
          <w:trHeight w:val="1275" w:hRule="atLeast"/>
        </w:trPr>
        <w:tc>
          <w:tcPr>
            <w:tcW w:w="1008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8</w:t>
              <w:br/>
              <w:t xml:space="preserve">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                                     № 113 от 30.12.2013г. (в редакции решения от 27.11. 2014  №149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)       </w:t>
            </w:r>
          </w:p>
        </w:tc>
      </w:tr>
      <w:tr>
        <w:trPr>
          <w:trHeight w:val="543" w:hRule="atLeast"/>
        </w:trPr>
        <w:tc>
          <w:tcPr>
            <w:tcW w:w="1008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структура  расходов бюджета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1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701"/>
        <w:gridCol w:w="566"/>
        <w:gridCol w:w="1071"/>
        <w:gridCol w:w="616"/>
        <w:gridCol w:w="1074"/>
        <w:gridCol w:w="1074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10,3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7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,45</w:t>
            </w:r>
          </w:p>
        </w:tc>
      </w:tr>
      <w:tr>
        <w:trPr>
          <w:trHeight w:val="63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536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544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,1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984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30,4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75,5</w:t>
            </w:r>
          </w:p>
        </w:tc>
      </w:tr>
      <w:tr>
        <w:trPr>
          <w:trHeight w:val="543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27,9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</w:tr>
      <w:tr>
        <w:trPr>
          <w:trHeight w:val="39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27,9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</w:tr>
      <w:tr>
        <w:trPr>
          <w:trHeight w:val="711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5,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02,1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4,8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9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4</w:t>
            </w:r>
          </w:p>
        </w:tc>
      </w:tr>
      <w:tr>
        <w:trPr>
          <w:trHeight w:val="20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</w:tr>
      <w:tr>
        <w:trPr>
          <w:trHeight w:val="20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0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</w:tr>
      <w:tr>
        <w:trPr>
          <w:trHeight w:val="20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</w:tr>
      <w:tr>
        <w:trPr>
          <w:trHeight w:val="65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,4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7,45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овышение эффективности бюджетных расходов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внедрению в поселении фунуциональных блоков по автоматизации процессов програмно- 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укреплению материально* технической базы, техническое обслуживание содержание и ремонт транспор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,предусмотренных соотвествующими статьями областного закона « Об административных правонарушениях» ,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2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овышение эффективности бюджетных расходов на 2014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50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9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50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9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,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,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</w:tr>
      <w:tr>
        <w:trPr>
          <w:trHeight w:val="31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</w:tr>
      <w:tr>
        <w:trPr>
          <w:trHeight w:val="76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53</w:t>
            </w:r>
          </w:p>
        </w:tc>
      </w:tr>
      <w:tr>
        <w:trPr>
          <w:trHeight w:val="45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,9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76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1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12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1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1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</w:tr>
      <w:tr>
        <w:trPr>
          <w:trHeight w:val="473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55,55</w:t>
            </w:r>
          </w:p>
        </w:tc>
      </w:tr>
      <w:tr>
        <w:trPr>
          <w:trHeight w:val="522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,55</w:t>
            </w:r>
          </w:p>
        </w:tc>
      </w:tr>
      <w:tr>
        <w:trPr>
          <w:trHeight w:val="11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0</w:t>
            </w:r>
          </w:p>
        </w:tc>
      </w:tr>
      <w:tr>
        <w:trPr>
          <w:trHeight w:val="153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2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62,5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2 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227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16,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54,34</w:t>
            </w:r>
          </w:p>
        </w:tc>
      </w:tr>
      <w:tr>
        <w:trPr>
          <w:trHeight w:val="413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43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818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 xml:space="preserve"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769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57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 929,24</w:t>
            </w:r>
          </w:p>
        </w:tc>
      </w:tr>
      <w:tr>
        <w:trPr>
          <w:trHeight w:val="1718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38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29,24</w:t>
            </w:r>
          </w:p>
        </w:tc>
      </w:tr>
      <w:tr>
        <w:trPr>
          <w:trHeight w:val="744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38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29,24</w:t>
            </w:r>
          </w:p>
        </w:tc>
      </w:tr>
      <w:tr>
        <w:trPr>
          <w:trHeight w:val="1862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 водоснабжению и водоотвед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32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6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0,1</w:t>
            </w:r>
          </w:p>
        </w:tc>
      </w:tr>
      <w:tr>
        <w:trPr>
          <w:trHeight w:val="31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1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обеспечению контроля за работой освещения  улично-дорожной сети, ввод новых и модернизация старых линий наружного освещ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1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401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92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62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62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 11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1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46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6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6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9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1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450" w:hRule="atLeast"/>
          <w:cantSplit w:val="true"/>
        </w:trPr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17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75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1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75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7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7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3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3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10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49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40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3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765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197" w:hRule="atLeast"/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58,8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05,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55,37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6"/>
      <w:szCs w:val="24"/>
      <w:lang w:val="ru-RU" w:bidi="ar-SA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30:00Z</dcterms:created>
  <dc:creator>Бухгалтер</dc:creator>
  <dc:description/>
  <cp:keywords/>
  <dc:language>en-US</dc:language>
  <cp:lastModifiedBy>АДМ</cp:lastModifiedBy>
  <cp:lastPrinted>2014-11-27T11:30:00Z</cp:lastPrinted>
  <dcterms:modified xsi:type="dcterms:W3CDTF">2014-11-27T07:33:00Z</dcterms:modified>
  <cp:revision>16</cp:revision>
  <dc:subject/>
  <dc:title>          Российская Федерация</dc:title>
</cp:coreProperties>
</file>