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4.5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89094941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4.02.2015г  № 16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разме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овременной выпла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чение (оздоровление)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а 2015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соответствии с Федеральным законом от 2 марта 2007 года № 25-Ф3 «О муниципальной службе в Российской Федерации», областными законами от 25.12.2007 № 240-03 «О некоторых вопросах правового регулирования муниципальной службы в Новгородской области», от 12.07.2007 N2 140-03 «О некоторых вопросах правового регулирования деятельности лиц, замещающих муниципальные должности в Новгородской области» и статьями 27.1 и 32.1 Устава Яжелбицкого сельского поселения, Совет депутатов Яжелбицкого сельского поселения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1. Установить размер единовременной выплаты на лечение (оздоровление) на 2015 год Главе Яжелбицкого сельского поселения и муниципальным служащим Администрации Яжелбицкого сельского поселения в сумме 40100 рублей. </w:t>
      </w:r>
    </w:p>
    <w:p>
      <w:pPr>
        <w:pStyle w:val="Normal"/>
        <w:rPr/>
      </w:pPr>
      <w:r>
        <w:rPr>
          <w:sz w:val="24"/>
          <w:szCs w:val="24"/>
        </w:rPr>
        <w:tab/>
        <w:t>2. Опубликовать решение в  информационном бюллетене «Яжелбицкий вестник»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сельского  поселения                                                      А.И.Иван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40:00Z</dcterms:created>
  <dc:creator>Администратор</dc:creator>
  <dc:description/>
  <cp:keywords/>
  <dc:language>en-US</dc:language>
  <cp:lastModifiedBy>АДМ</cp:lastModifiedBy>
  <cp:lastPrinted>2014-02-13T11:28:00Z</cp:lastPrinted>
  <dcterms:modified xsi:type="dcterms:W3CDTF">2015-01-21T07:51:00Z</dcterms:modified>
  <cp:revision>8</cp:revision>
  <dc:subject/>
  <dc:title/>
</cp:coreProperties>
</file>