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9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67699637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 Федерация</w:t>
      </w:r>
    </w:p>
    <w:p>
      <w:pPr>
        <w:pStyle w:val="Heading1"/>
        <w:jc w:val="center"/>
        <w:rPr/>
      </w:pPr>
      <w:r>
        <w:rPr/>
        <w:t>Новгород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лда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т  04.02.2015  № 161</w:t>
      </w:r>
    </w:p>
    <w:p>
      <w:pPr>
        <w:pStyle w:val="Normal"/>
        <w:rPr>
          <w:b/>
          <w:b/>
        </w:rPr>
      </w:pPr>
      <w:r>
        <w:rPr/>
        <w:t>с. Яжелбицы</w:t>
      </w:r>
      <w:r>
        <w:rPr>
          <w:b/>
        </w:rPr>
        <w:br/>
      </w:r>
      <w:r>
        <w:rPr/>
        <w:br/>
        <w:br/>
      </w:r>
      <w:r>
        <w:rPr>
          <w:b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гламент работы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Рассмотрев предложение главы Яжелбицкого сельского поселения о внесении изменений в Регламент работы Совета депутатов Яжелбицкого сельского поселения,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ind w:right="-377" w:firstLine="720"/>
        <w:rPr/>
      </w:pPr>
      <w:r>
        <w:rPr/>
        <w:t>1. Внести в Регламент работы Совета депутатов  Яжелбицкого сельского поселения, утвержденный решением Совета депутатов Яжелбицкого сельского поселения от  03.11.2006  №24  «Об утверждении Регламента работы Совета депутатов  Яжелбицкого сельского поселения» следующие изменения:</w:t>
      </w:r>
    </w:p>
    <w:p>
      <w:pPr>
        <w:pStyle w:val="Normal"/>
        <w:rPr/>
      </w:pPr>
      <w:r>
        <w:rPr/>
        <w:tab/>
        <w:t>1.1. Дополнить Регламент работы Совета депутатов  Яжелбицкого сельского поселения статьей 15.1.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«Статья 15.1. Порядок избрания депутата Совета депутатов Яжелбицкого сельского поселения в представительный орган Валдай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 если представительный орган Валдайского муниципального района формируется из числа глав поселений, входящих в состав муниципального района, и из депутатов представительных органов указанных поселений, то избрание депутата(ов) Совета депутатов Яжелбицкого сельского поселения в представительный орган Валдайского муниципального района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збрание депутата(ов) проводится на первом заседании Совета депутатов Яжелбицкого сельского поселения открытым голосованием на срок его полномочий, установленный Уставом Яжелбицкого сельского поселения. Кандидаты для избрания в представительный орган Валдайского муниципального района выдвигаются в порядке самовыдвижения, а также депутатом (депутатами) Совета депутатов Яжелбиц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Избранным(и) считается(ются) депутат(ы), за которого(ых) проголосовало более половины от установленной численности депутатов Совета депутатов Яжелбиц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В  случае если ни один из кандидатов не набрал требуемого для избрания числа голосов, Совет депутатов Яжелбиц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Итоги голосования оформляются решением Совета депутатов Яжелбицкого сельского поселения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досрочного прекращения полномочий депутата Совета депутатов Яжелбицкого сельского поселения (исполняющего полномочия депутата представительного органа Валдайского муниципального района), а также в случае досрочного прекращения полномочий представительного органа Валдайского муниципального района Совет депутатов Яжелбицкого сельского поселения обязан в течение одного месяца избрать в состав представительного органа Валдайского муниципального района другого депу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олномочия депутата представительного органа Валдайского муниципального района прекращаются досрочно в случае прекращения его полномочий в качестве депутата Совета депутатов Яжелбицкого сельского поселения.».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                                                    А.И.Ив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36:00Z</dcterms:created>
  <dc:creator>user</dc:creator>
  <dc:description/>
  <cp:keywords/>
  <dc:language>en-US</dc:language>
  <cp:lastModifiedBy>АДМ</cp:lastModifiedBy>
  <cp:lastPrinted>2010-10-22T09:14:00Z</cp:lastPrinted>
  <dcterms:modified xsi:type="dcterms:W3CDTF">2015-02-02T11:10:00Z</dcterms:modified>
  <cp:revision>17</cp:revision>
  <dc:subject/>
  <dc:title/>
</cp:coreProperties>
</file>