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8797463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31.08. 2015г.  №  188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4 № 155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5год и плановый период 2016и 2017годов» следующие изменения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5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46 тысяч  15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166 тысяч  15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20 тысяч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7,8  изложить в прилагаемых редакц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  <w:tab/>
        <w:tab/>
        <w:tab/>
        <w:tab/>
        <w:tab/>
        <w:tab/>
        <w:t xml:space="preserve">            Яжелбицкого сельского поселения</w:t>
        <w:tab/>
        <w:tab/>
        <w:t xml:space="preserve">         </w:t>
        <w:tab/>
        <w:tab/>
        <w:t xml:space="preserve">  </w:t>
        <w:tab/>
        <w:t>В.А.Курачен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559"/>
      </w:tblGrid>
      <w:tr>
        <w:trPr>
          <w:trHeight w:val="127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Style16"/>
              <w:ind w:left="637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7 </w:t>
              <w:br/>
              <w:t xml:space="preserve"> к решению Совета депутатов </w:t>
              <w:br/>
              <w:t xml:space="preserve"> Яжелбицкого сельского поселения от 30.12.2014 г. № 155 ( в редакции решения </w:t>
            </w:r>
          </w:p>
          <w:p>
            <w:pPr>
              <w:pStyle w:val="Style16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31.08.2015 г.  №188)</w:t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00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701"/>
        <w:gridCol w:w="566"/>
        <w:gridCol w:w="1071"/>
        <w:gridCol w:w="616"/>
        <w:gridCol w:w="891"/>
        <w:gridCol w:w="900"/>
        <w:gridCol w:w="900"/>
      </w:tblGrid>
      <w:tr>
        <w:trPr>
          <w:tblHeader w:val="true"/>
          <w:trHeight w:val="481" w:hRule="atLeast"/>
          <w:cantSplit w:val="true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6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2,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,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9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66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2996"/>
      </w:tblGrid>
      <w:tr>
        <w:trPr>
          <w:trHeight w:val="127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Style16"/>
              <w:ind w:left="6372" w:hanging="0"/>
              <w:rPr/>
            </w:pPr>
            <w:r>
              <w:rPr/>
              <w:t xml:space="preserve">Приложение 8 </w:t>
              <w:br/>
              <w:t xml:space="preserve"> к решению Совета депутатов </w:t>
              <w:br/>
              <w:t xml:space="preserve"> Яжелбицкого сельского поселения от 30.12.2014 г. № 155 ( в редакции реш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                   </w:t>
            </w:r>
            <w:r>
              <w:rPr/>
              <w:t>от 31.08.2015 г.  №188)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 структура 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701"/>
        <w:gridCol w:w="566"/>
        <w:gridCol w:w="1071"/>
        <w:gridCol w:w="616"/>
        <w:gridCol w:w="1074"/>
        <w:gridCol w:w="891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60,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,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72,4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,4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,1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,1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4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96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66,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07-31T09:05:00Z</cp:lastPrinted>
  <dcterms:modified xsi:type="dcterms:W3CDTF">2015-09-03T06:00:00Z</dcterms:modified>
  <cp:revision>29</cp:revision>
  <dc:subject/>
  <dc:title>          Российская Федерация</dc:title>
</cp:coreProperties>
</file>