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61914826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3.11.2015г.  №  9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ого поселения на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од и на плановый период </w:t>
      </w:r>
    </w:p>
    <w:p>
      <w:pPr>
        <w:pStyle w:val="TextBody"/>
        <w:rPr/>
      </w:pPr>
      <w:r>
        <w:rPr>
          <w:b/>
          <w:sz w:val="24"/>
        </w:rPr>
        <w:t xml:space="preserve">2016 и 201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.12.2014 № 155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5год и плановый период 2016 и 2017годов» следующие изменения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5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46 тысяч  15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7  миллионов 278 тысяч  15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32 тысячи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2 Приложения 7,8  изложить в прилагаемых редак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816"/>
      </w:tblGrid>
      <w:tr>
        <w:trPr>
          <w:trHeight w:val="127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Яжелбицкого сельского поселения                                             от 30.12.2014 г. № 155                                                                                                                                                               (в редакции решения от 13.11.2015 г  № 9)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7"/>
        <w:gridCol w:w="566"/>
        <w:gridCol w:w="958"/>
        <w:gridCol w:w="616"/>
        <w:gridCol w:w="891"/>
        <w:gridCol w:w="1074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12" w:hanging="612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99,6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4,4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 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99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4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66,6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4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4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4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,6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,6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3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78,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2816"/>
      </w:tblGrid>
      <w:tr>
        <w:trPr>
          <w:trHeight w:val="127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ind w:firstLine="108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Яжелбицкого сельского поселения                                                                                                                                                    от 30.12.2014 г. № 155                                                                                                                                                                  ( в редакции решения от 13.11.2015 г  № 9)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Ведомственная  структура  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40"/>
        <w:gridCol w:w="566"/>
        <w:gridCol w:w="941"/>
        <w:gridCol w:w="616"/>
        <w:gridCol w:w="891"/>
        <w:gridCol w:w="900"/>
        <w:gridCol w:w="891"/>
      </w:tblGrid>
      <w:tr>
        <w:trPr>
          <w:tblHeader w:val="true"/>
          <w:trHeight w:val="481" w:hRule="atLeast"/>
          <w:cantSplit w:val="true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481" w:hRule="atLeast"/>
          <w:cantSplit w:val="true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99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14,8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3,770</w:t>
            </w:r>
          </w:p>
        </w:tc>
      </w:tr>
      <w:tr>
        <w:trPr>
          <w:trHeight w:val="682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45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984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692,9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23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35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70,9</w:t>
            </w:r>
          </w:p>
        </w:tc>
      </w:tr>
      <w:tr>
        <w:trPr>
          <w:trHeight w:val="47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0,9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3,3</w:t>
            </w:r>
          </w:p>
        </w:tc>
      </w:tr>
      <w:tr>
        <w:trPr>
          <w:trHeight w:val="20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36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одготовка и проведение выборов  в законодательные ( представительные орга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7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7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4 0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4,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,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6,27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2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4-2016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4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2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 7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,9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,77</w:t>
            </w:r>
          </w:p>
        </w:tc>
      </w:tr>
      <w:tr>
        <w:trPr>
          <w:trHeight w:val="33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,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3,88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7,9</w:t>
            </w:r>
          </w:p>
        </w:tc>
      </w:tr>
      <w:tr>
        <w:trPr>
          <w:trHeight w:val="47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40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76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2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 1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2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ведение тематических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 23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 0 2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99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9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9,6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4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6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6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444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4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9,6</w:t>
            </w:r>
          </w:p>
        </w:tc>
      </w:tr>
      <w:tr>
        <w:trPr>
          <w:trHeight w:val="39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106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автомобильных дорог по ул. Усадьба от  дома №29 до д.№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 0 2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на формирование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 7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2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23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апитальному ремонту и ремонту дворовых территорий  многоквартирных домов, проездов к дворовым территор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29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23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2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23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72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6,83</w:t>
            </w:r>
          </w:p>
        </w:tc>
      </w:tr>
      <w:tr>
        <w:trPr>
          <w:trHeight w:val="41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капитальному ремонту  муниципального жилого фон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 содействия реформированию жилищно-коммунального хозяйства на 2014-2016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 годах с учетом необходимости развития малоэтажного жилищного строи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 96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85,9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28,83</w:t>
            </w:r>
          </w:p>
        </w:tc>
      </w:tr>
      <w:tr>
        <w:trPr>
          <w:trHeight w:val="40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59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8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1,5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31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2,33</w:t>
            </w:r>
          </w:p>
        </w:tc>
      </w:tr>
      <w:tr>
        <w:trPr>
          <w:trHeight w:val="242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9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23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1,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4" w:hRule="atLeast"/>
          <w:cantSplit w:val="true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41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23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по дополнительной профессиональной подготовке служащих и муниципальных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11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дополнительной профессиональной  подготовке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 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72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1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510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1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6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0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535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3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 1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51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,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278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31,1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79,78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sectPr>
      <w:type w:val="nextPage"/>
      <w:pgSz w:w="11906" w:h="16838"/>
      <w:pgMar w:left="147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5-11-16T08:14:00Z</cp:lastPrinted>
  <dcterms:modified xsi:type="dcterms:W3CDTF">2015-12-03T10:06:00Z</dcterms:modified>
  <cp:revision>43</cp:revision>
  <dc:subject/>
  <dc:title>          Российская Федерация</dc:title>
</cp:coreProperties>
</file>