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13450114" r:id="rId2"/>
        </w:objec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 28.04. 2015г.  № 174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схемы избиратель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го округа для проведения выборов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утатов Совета депутатов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Яжелбицкого сельского поселения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е графического изобра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  <w:t>В соответствии со статьей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 статьей 12 областного закона от 30 июля 2007 года № 147-03 «О выборах депутатов представительного органа муниципального образования в Новгородской области», Уставом Яжелбицкого сельского поселения, на основании данных ГАС «Выборы» на 1 января 2015 года, Совет депутатов Яжелбиц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540"/>
        <w:rPr/>
      </w:pPr>
      <w:r>
        <w:rPr/>
        <w:t xml:space="preserve">1.Утвердить прилагаемые схему избирательного округа для проведения выборов депутатов Совета депутатов Яжелбицкого сельского поселения и ее графическое изображение.        </w:t>
      </w:r>
    </w:p>
    <w:p>
      <w:pPr>
        <w:pStyle w:val="Normal"/>
        <w:ind w:firstLine="540"/>
        <w:jc w:val="both"/>
        <w:rPr/>
      </w:pPr>
      <w:r>
        <w:rPr/>
        <w:t>2. Опубликовать решение  в информационном бюллетене «Яжелбицкий вестник»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главы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Яжелбицкого сельского поселения</w:t>
        <w:tab/>
        <w:tab/>
        <w:t xml:space="preserve">         </w:t>
        <w:tab/>
        <w:tab/>
        <w:t xml:space="preserve">  </w:t>
        <w:tab/>
        <w:t>В.А.Кураченко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/>
        <w:t xml:space="preserve">                                                     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</w:t>
      </w:r>
    </w:p>
    <w:p>
      <w:pPr>
        <w:pStyle w:val="Normal"/>
        <w:ind w:left="5664" w:firstLine="708"/>
        <w:rPr/>
      </w:pP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от 28.04.2015 № 174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го округа для проведения выборов депутатов Совета депутатов Яжелбицк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 xml:space="preserve">                          </w:t>
      </w:r>
      <w:r>
        <w:rPr/>
        <w:t xml:space="preserve">Десятимандатный   избирательный округ № 1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</w:r>
      <w:r>
        <w:rPr>
          <w:bCs/>
        </w:rPr>
        <w:t>Границы</w:t>
      </w:r>
      <w:r>
        <w:rPr/>
        <w:t xml:space="preserve"> избирательного округа  для проведения выборов депутатов Совета депутатов Яжелбицкого сельского поселения совпадают с границами территории Яжелбицкого сельского поселения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>В состав округа входит: Яжелбицкое сельское посел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Число избирателей – 2838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/>
      </w:pPr>
      <w:r>
        <w:rPr>
          <w:sz w:val="20"/>
        </w:rPr>
        <w:t xml:space="preserve">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от 28.04.2015 № 174                                                     </w:t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ое изображение схемы избирате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выборов депутатов Совета депутатов Яжелбицкого сельского поселения </w:t>
      </w:r>
    </w:p>
    <w:p>
      <w:pPr>
        <w:pStyle w:val="Normal"/>
        <w:tabs>
          <w:tab w:val="clear" w:pos="708"/>
          <w:tab w:val="left" w:pos="65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ab/>
      </w:r>
      <w:r>
        <w:rPr/>
        <w:object w:dxaOrig="5650" w:dyaOrig="7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2.5pt;height:357.5pt" filled="f" o:ole="">
            <v:imagedata r:id="rId5" o:title=""/>
          </v:shape>
          <o:OLEObject Type="Embed" ProgID="" ShapeID="ole_rId4" DrawAspect="Content" ObjectID="_1005993431" r:id="rId4"/>
        </w:object>
      </w: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ontentheader">
    <w:name w:val="content_header"/>
    <w:basedOn w:val="Style10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">
    <w:name w:val="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1">
    <w:name w:val=" 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rFonts w:cs="Microsoft Sans Serif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50:00Z</dcterms:created>
  <dc:creator>Глав</dc:creator>
  <dc:description/>
  <cp:keywords/>
  <dc:language>en-US</dc:language>
  <cp:lastModifiedBy>АДМ</cp:lastModifiedBy>
  <cp:lastPrinted>2015-04-28T13:20:00Z</cp:lastPrinted>
  <dcterms:modified xsi:type="dcterms:W3CDTF">2015-04-28T10:26:00Z</dcterms:modified>
  <cp:revision>12</cp:revision>
  <dc:subject/>
  <dc:title> </dc:title>
</cp:coreProperties>
</file>