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5477783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6.06.2015г  № 18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b/>
          <w:sz w:val="24"/>
          <w:szCs w:val="24"/>
        </w:rPr>
        <w:t>О передаче муниципального иму-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ства Яжелбицкого сельского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в муниципальную 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ь Валдайского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right="43" w:firstLine="708"/>
        <w:outlineLvl w:val="0"/>
        <w:rPr/>
      </w:pPr>
      <w:r>
        <w:rPr>
          <w:sz w:val="24"/>
          <w:szCs w:val="24"/>
        </w:rPr>
        <w:t xml:space="preserve">В соответствии с частью 5 статьи 50 Федерального закона от 6 октября 2003 г. № 131-ФЗ "Об общих принципах организации местного самоуправления в Российской Федерации, ст.43 Устава Яжелбицкого сельского поселения, решения Совета депутатов Яжелбицкого сельского поселения  от 23.07.2008 № 82 «Об утверждении Положения о порядке управления и распоряжения имуществом Яжелбицкого сельского поселения»  Совет депутатов Яжелбицкого сельского поселения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Согласовать предложение Администрации Яжелбицкого сельского поселения о  безвозмездной передаче имущества, находящегося в муниципальной собственности Яжелбицкого сельского поселения, в муниципальную собственность Валдайского муниципального района,  согласно прилагаемого перечн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 Администрации поселения обеспечить передачу муниципального имущества, указанного в пункте 1 настоящего решения, по акту приема передачи, в порядке установленном законодательством.</w:t>
      </w:r>
    </w:p>
    <w:p>
      <w:pPr>
        <w:pStyle w:val="Normal"/>
        <w:ind w:right="-1" w:firstLine="720"/>
        <w:jc w:val="both"/>
        <w:rPr/>
      </w:pPr>
      <w:r>
        <w:rPr>
          <w:sz w:val="24"/>
          <w:szCs w:val="24"/>
        </w:rPr>
        <w:t>3. Направить в Думу Валдайского муниципального  района настоящее  реш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Опубликовать решение  в информационном бюллетене «Яжелбицкий вестник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 xml:space="preserve">                    </w:t>
        <w:tab/>
        <w:tab/>
        <w:t xml:space="preserve">  </w:t>
        <w:tab/>
        <w:t>В.А.Курачен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jc w:val="center"/>
              <w:rPr/>
            </w:pPr>
            <w:r>
              <w:rPr/>
              <w:t xml:space="preserve">УТВЕРЖДЕН 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rPr>
                <w:sz w:val="24"/>
                <w:szCs w:val="24"/>
              </w:rPr>
            </w:pPr>
            <w:r>
              <w:rPr/>
              <w:t>решением  Совета депутатов Яжелбицкого сельского поселения от 16.06. 2015г. № 182</w:t>
            </w:r>
          </w:p>
        </w:tc>
      </w:tr>
    </w:tbl>
    <w:p>
      <w:pPr>
        <w:pStyle w:val="Normal"/>
        <w:tabs>
          <w:tab w:val="clear" w:pos="708"/>
          <w:tab w:val="left" w:pos="24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ъектов муниципального имущества Яжелбицкого сельского поселения, предлагаемых к передаче в собственность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лдайским муниципальным район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4"/>
        <w:gridCol w:w="1181"/>
        <w:gridCol w:w="2683"/>
        <w:gridCol w:w="29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в отношении объектов</w:t>
            </w:r>
          </w:p>
          <w:p>
            <w:pPr>
              <w:pStyle w:val="Normal"/>
              <w:rPr/>
            </w:pPr>
            <w:r>
              <w:rPr/>
              <w:t>недвижимого имущества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ая характеристика имуще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2, кв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2, кв.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2, кв.6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асположено в 5-ти этажном панельном многоквартирном жилом доме 1975г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2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3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квартира </w:t>
            </w:r>
            <w:r>
              <w:rPr/>
              <w:t>2-х комнатная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4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3, кв.6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4, кв.1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4, кв.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4, кв.5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9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5, кв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9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5, кв.6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9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5, кв.7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79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5, корп.1,кв.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3-х этажном кирпичном многоквартирном жилом доме 201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3, кв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3, кв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3, кв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3, кв.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расположено в 2-х этажном кирпичном многоквартирном жилом дом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6, кв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64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6, кв.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64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д.16, кв.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64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3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5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7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. Яжелбицы, ул. Усадьба,  д.8, кв.8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5-ти этажном панельном многоквартирном жилом доме 1983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Ижицы, д.43, кв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Ижицы, д.43, кв.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. Яжелбицы, ул. Комарова, д.1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этажный брусчатый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Аксентьево, д. 47, кв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расположено в 1 этажном брусчатом  2-х квартирном жилом доме 1969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Аксентьево, д. 7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этажный бревенчатый дом 1897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,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Аксентьево, д. 7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этажный бревенчатый 2-х квартирный дом 1905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7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Горушки, д.6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этажный бревенчатый 4-х квартирный дом 1914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Горушки, д.69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этажный бревенчатый 2-х квартирный дом 1928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Киселевка, д.19, кв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,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Киселевка, д.19, кв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Киселевка, д.19, кв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кварти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,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. Киселевка, д.19, кв.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расположено в 2-х этажном кирпичном многоквартирном жилом доме 197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3:00Z</dcterms:created>
  <dc:creator>Глава</dc:creator>
  <dc:description/>
  <cp:keywords/>
  <dc:language>en-US</dc:language>
  <cp:lastModifiedBy>АДМ</cp:lastModifiedBy>
  <cp:lastPrinted>2015-06-15T10:05:00Z</cp:lastPrinted>
  <dcterms:modified xsi:type="dcterms:W3CDTF">2015-06-15T07:06:00Z</dcterms:modified>
  <cp:revision>16</cp:revision>
  <dc:subject/>
  <dc:title>Российская Федерация</dc:title>
</cp:coreProperties>
</file>