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0683595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8.04. 2015г.  №  175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5год и плановый период 2016и 2017годов» следующие изменения: </w:t>
        <w:tab/>
        <w:tab/>
        <w:tab/>
        <w:tab/>
        <w:tab/>
        <w:tab/>
        <w:tab/>
        <w:t xml:space="preserve"> 1.1. Пункт 1 изложить в следующей редакции: </w:t>
        <w:tab/>
        <w:tab/>
        <w:tab/>
        <w:tab/>
        <w:tab/>
        <w:tab/>
        <w:t>«1.Установить основные характеристики бюджета Яжелбицкого сельского поселения на 2015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   7 миллионов 57 тысяч  380 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  7  миллионов 177 тысяч  38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20 тысяч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2 Приложения 2,3,7,8  изложить в прилагаемых редак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 Администрации </w:t>
        <w:tab/>
        <w:tab/>
        <w:tab/>
        <w:tab/>
        <w:tab/>
        <w:tab/>
        <w:tab/>
        <w:t xml:space="preserve">              Яжелбицкого сельского поселения                                                          В.А. Курачен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30.12.2014г. № 155 ( в редакции решения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от  28.04. 2015г.  №  175</w:t>
      </w:r>
      <w:r>
        <w:rPr>
          <w:sz w:val="20"/>
          <w:szCs w:val="20"/>
        </w:rPr>
        <w:t xml:space="preserve">     </w:t>
      </w:r>
    </w:p>
    <w:tbl>
      <w:tblPr>
        <w:tblW w:w="106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268"/>
        <w:gridCol w:w="992"/>
        <w:gridCol w:w="1079"/>
        <w:gridCol w:w="980"/>
        <w:gridCol w:w="100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3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,1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8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</w:t>
            </w:r>
          </w:p>
        </w:tc>
      </w:tr>
      <w:tr>
        <w:trPr>
          <w:trHeight w:val="124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</w:tc>
      </w:tr>
      <w:tr>
        <w:trPr>
          <w:trHeight w:val="6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54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3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на 2014-2016 годы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8 10 000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 в 2013-2017 годах с учетом необходимости развития малоэтажного жилищного строитель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10 0004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 8049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по определению перечня должностных лиц, уполномоченных составлять протоколы  об административных правонарушениях, предусмотренных соответстующими статьями областного закона «Об административных правонарушениях « на 2014-2016 го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30.12.2014г. № 155 ( в редакции решения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от  28.04. 2015г.  №  175</w:t>
      </w:r>
      <w:r>
        <w:rPr>
          <w:sz w:val="24"/>
          <w:szCs w:val="24"/>
        </w:rPr>
        <w:t xml:space="preserve">     </w:t>
      </w:r>
    </w:p>
    <w:tbl>
      <w:tblPr>
        <w:tblW w:w="101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417"/>
      </w:tblGrid>
      <w:tr>
        <w:trPr>
          <w:trHeight w:val="544" w:hRule="atLeast"/>
        </w:trPr>
        <w:tc>
          <w:tcPr>
            <w:tcW w:w="1016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 на 2015 г </w:t>
            </w:r>
          </w:p>
        </w:tc>
      </w:tr>
      <w:tr>
        <w:trPr>
          <w:trHeight w:val="544" w:hRule="atLeast"/>
        </w:trPr>
        <w:tc>
          <w:tcPr>
            <w:tcW w:w="1016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6,78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36,78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46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1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6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2999 10 804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01,0 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68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18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 2 02 03024 10 9028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озмещение затрат по содержанию штатных единиц, осуществляю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 2 02 03024 10 9029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по определению перечня должностных лиц, уполномоченных составлять протоколы об административных правонарушениях,, предусмотренных соответствующими статьями областного закона « Об административных правонарушениях на 2014-2017 годы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7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Яжелбицкого сельского поселения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12.2014г. № 155 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акции решения от  28.04. 2015г.  №  175     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,1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25,1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2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2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77,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356"/>
      </w:tblGrid>
      <w:tr>
        <w:trPr>
          <w:trHeight w:val="127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иложение 8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4г. № 155 ( в редакции реш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28.04. 2015г.  №  1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руктура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701"/>
        <w:gridCol w:w="566"/>
        <w:gridCol w:w="1071"/>
        <w:gridCol w:w="616"/>
        <w:gridCol w:w="1074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,1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25,1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2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2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8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77,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2-17T14:19:00Z</cp:lastPrinted>
  <dcterms:modified xsi:type="dcterms:W3CDTF">2015-04-28T10:42:00Z</dcterms:modified>
  <cp:revision>23</cp:revision>
  <dc:subject/>
  <dc:title>          Российская Федерация</dc:title>
</cp:coreProperties>
</file>