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5411251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09. 2015г.  №  1    </w:t>
        <w:tab/>
        <w:tab/>
        <w:tab/>
        <w:tab/>
        <w:tab/>
        <w:tab/>
        <w:tab/>
        <w:tab/>
        <w:t xml:space="preserve"> 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ступлении в должность Главы</w:t>
        <w:tab/>
        <w:tab/>
        <w:tab/>
        <w:tab/>
        <w:tab/>
        <w:tab/>
        <w:tab/>
        <w:t xml:space="preserve">         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.25 Устава Яжелбицкого сельского поселения, постановлением территориальной избирательной комиссии Валдайского района от 18.09.2015 № 93/8-2 «О регистрации Главы Яжелбицкого сельского поселения Валдайского района Ратниковой М.Н.» </w:t>
        <w:tab/>
        <w:t>Совет депутатов Яжелб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нять  к сведению информацию территориальной избирательной комиссии Валдайского района об итогах голосования и результатах выборов Главы Яжелбиц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становить день  вступления в должность Главы Яжелбицкого сельского поселения 21 сентября 2015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Утвердить прилагаемый текст присяги, принимаемой Главой Яжелбицкого сельского поселения на   церемонию торжественного вступления в должност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церемонию торжественного вступления в должность Главы Яжелбицкого сельского поселения 21 сентября 201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Совета </w:t>
        <w:tab/>
        <w:tab/>
        <w:tab/>
        <w:tab/>
        <w:tab/>
        <w:tab/>
        <w:t xml:space="preserve">                  депутатов Яжелбицкого сельского поселения</w:t>
        <w:tab/>
        <w:tab/>
        <w:t xml:space="preserve">            </w:t>
        <w:tab/>
        <w:t>Л.Н.Хямяляйн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верждено</w:t>
        <w:tab/>
        <w:tab/>
        <w:tab/>
        <w:t xml:space="preserve">    решением Совета депутатов </w:t>
        <w:br/>
        <w:t xml:space="preserve">Яжелбицкого сельского поселения   21.09. 2015г.  №  1    </w:t>
      </w:r>
    </w:p>
    <w:p>
      <w:pPr>
        <w:pStyle w:val="Normal"/>
        <w:ind w:left="5664" w:firstLine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firstLine="13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яга</w:t>
        <w:tab/>
        <w:tab/>
        <w:tab/>
        <w:tab/>
        <w:tab/>
        <w:tab/>
        <w:t xml:space="preserve">                           Главы Яжелбицкого сельского поселения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/>
          <w:sz w:val="24"/>
          <w:szCs w:val="24"/>
        </w:rPr>
        <w:t>Вступая в должность Главы Яжелбицкого сельского поселения, торжественно клянусь: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честно и добросовестно исполнять свои обязанности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/>
          <w:sz w:val="24"/>
          <w:szCs w:val="24"/>
        </w:rPr>
        <w:t>-защищать интересы населения Яжелбицкого сельского поселения;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уважать и охранять права и свободы человека;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тдавать все свои силы, знания и опыт развитию сельского поселения;</w:t>
      </w:r>
    </w:p>
    <w:p>
      <w:pPr>
        <w:pStyle w:val="Normal"/>
        <w:spacing w:before="0" w:after="200"/>
        <w:ind w:firstLine="900"/>
        <w:rPr/>
      </w:pPr>
      <w:r>
        <w:rPr>
          <w:rFonts w:cs="Times New Roman" w:ascii="Times New Roman" w:hAnsi="Times New Roman"/>
          <w:b/>
          <w:sz w:val="24"/>
          <w:szCs w:val="24"/>
        </w:rPr>
        <w:t>- соблюдать Конституцию Российской Федерации, законы, Уставы Новгородской области и Яжелбицкого сельского поселения.</w:t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09-21T15:27:00Z</cp:lastPrinted>
  <dcterms:modified xsi:type="dcterms:W3CDTF">2015-09-21T12:27:00Z</dcterms:modified>
  <cp:revision>39</cp:revision>
  <dc:subject/>
  <dc:title>          Российская Федерация</dc:title>
</cp:coreProperties>
</file>