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43919781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4.10. 2015г.  №  6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 № 155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5год и плановый период 2016 и 2017годов» следующие изменения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  <w:tab/>
        <w:tab/>
        <w:tab/>
        <w:tab/>
        <w:tab/>
        <w:t>«1.Установить основные характеристики бюджета Яжелбицкого сельского поселения на 2015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46 тысяч  15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278 тысяч  15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32 тысячи  рублей.</w:t>
        <w:tab/>
        <w:tab/>
        <w:tab/>
        <w:tab/>
        <w:tab/>
        <w:tab/>
        <w:tab/>
        <w:tab/>
        <w:tab/>
        <w:tab/>
        <w:tab/>
        <w:tab/>
        <w:tab/>
        <w:t>1.2 Приложения 7,8,9  изложить в прилагаемых редакциях.</w:t>
        <w:tab/>
        <w:tab/>
        <w:tab/>
        <w:tab/>
        <w:tab/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30.12.2014 г. № 155                                                                                                                                                                         (в редакции решения  от 14.10.2015 г.  № 6)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1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99,6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4,4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39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4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6,8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84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6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3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3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78,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8 </w:t>
              <w:br/>
              <w:t xml:space="preserve">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30.12.2014 г. № 155                                                                                                                                                                         (в редакции решения  от 14.10.2015 г.  № 6)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 структура 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1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99,6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4,4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39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4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6,8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84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6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3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3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78,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5580" w:right="-139" w:hanging="0"/>
        <w:jc w:val="center"/>
        <w:rPr>
          <w:smallCaps/>
          <w:color w:val="000000"/>
        </w:rPr>
      </w:pPr>
      <w:r>
        <w:rPr>
          <w:smallCap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9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30.12.2014 г. № 155                                                                                                                                                                         (в редакции решения  от 14.10.2015 г. № 6)</w:t>
      </w:r>
    </w:p>
    <w:p>
      <w:pPr>
        <w:pStyle w:val="Style16"/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Style16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Style16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  </w:t>
      </w:r>
      <w:r>
        <w:rPr>
          <w:b/>
          <w:smallCaps/>
          <w:color w:val="000000"/>
        </w:rPr>
        <w:t>Источники  внутреннего финансирования дефицита бюджета Яжелбицкого сельского поселения нак 2015 год и на плановый период 2016 и 2017 года</w:t>
      </w:r>
    </w:p>
    <w:p>
      <w:pPr>
        <w:pStyle w:val="Style16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215"/>
        <w:gridCol w:w="1224"/>
        <w:gridCol w:w="1528"/>
        <w:gridCol w:w="114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гсирования дефицита бюдже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. Подгруппы. статьи и вида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 0000 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01 05 00 00 00 0000 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прочих остатков средств бюджета Яжелбицкого сельского поселения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01 05 02 01 10 0000 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10-13T14:45:00Z</cp:lastPrinted>
  <dcterms:modified xsi:type="dcterms:W3CDTF">2015-10-13T11:45:00Z</dcterms:modified>
  <cp:revision>35</cp:revision>
  <dc:subject/>
  <dc:title>          Российская Федерация</dc:title>
</cp:coreProperties>
</file>