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741155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8.01. 2016г.  №  23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Яжелбицкого  сельского поселения от  30.12.2015  № 18 «О бюджете Яжелбицкого сельского поселения на 2016 год» следующие изменения: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ункт 1 дополнить абзацем   следующего содержания: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доходы бюджета Яжелбицкого сельского поселения на 2016 год формируются за счет доходов от уплаты федеральных, региональных, местных налогов и сборов и неналоговых доходов– в соответствии с нормативами, установленными Бюджетным кодексом Российской Федерации, проектом федерального закона «О федеральном бюджете на 2016 год»,  согласно приложениям 8, 9 к настоящему решению.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2. Приложения 1, 2, 4,5 изложить в прилагаемых редакциях.</w:t>
        <w:tab/>
        <w:t xml:space="preserve">                                              </w:t>
        <w:tab/>
        <w:t xml:space="preserve">  1.3. Дополнить решение Приложениями 8 и 9  в прилагаемых редакциях.</w:t>
        <w:tab/>
        <w:tab/>
        <w:tab/>
        <w:t xml:space="preserve">   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30.12.2015  № 18 </w:t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Style15"/>
        <w:jc w:val="center"/>
        <w:rPr/>
      </w:pPr>
      <w:r>
        <w:rPr/>
        <w:tab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16 год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259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 30.12.2015  № 18</w:t>
        <w:tab/>
        <w:tab/>
        <w:tab/>
        <w:t xml:space="preserve"> </w:t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6год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700"/>
        <w:gridCol w:w="2419"/>
      </w:tblGrid>
      <w:tr>
        <w:trPr>
          <w:trHeight w:val="25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682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0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0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,00</w:t>
            </w:r>
          </w:p>
        </w:tc>
      </w:tr>
      <w:tr>
        <w:trPr>
          <w:trHeight w:val="11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,00 </w:t>
            </w:r>
          </w:p>
        </w:tc>
      </w:tr>
      <w:tr>
        <w:trPr>
          <w:trHeight w:val="3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111400,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,0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00,00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6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11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,0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3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1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682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6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2999 10 804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8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 30.12.2015  № 18                        </w:t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01"/>
        <w:gridCol w:w="566"/>
        <w:gridCol w:w="1220"/>
        <w:gridCol w:w="616"/>
        <w:gridCol w:w="1084"/>
      </w:tblGrid>
      <w:tr>
        <w:trPr>
          <w:tblHeader w:val="true"/>
          <w:trHeight w:val="481" w:hRule="atLeast"/>
          <w:cantSplit w:val="true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6"/>
                <w:szCs w:val="6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уб.</w:t>
            </w:r>
            <w:r>
              <w:rPr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35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47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 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36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31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40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 30.12.2015  № 18  </w:t>
        <w:tab/>
        <w:tab/>
        <w:tab/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</w:rPr>
        <w:t xml:space="preserve">                     </w:t>
      </w:r>
      <w:r>
        <w:rPr>
          <w:b/>
        </w:rPr>
        <w:t xml:space="preserve">Ведомственная структура расходов бюджета  на 2016 год </w:t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уб.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701"/>
        <w:gridCol w:w="566"/>
        <w:gridCol w:w="1129"/>
        <w:gridCol w:w="616"/>
        <w:gridCol w:w="1084"/>
      </w:tblGrid>
      <w:tr>
        <w:trPr>
          <w:tblHeader w:val="true"/>
          <w:trHeight w:val="481" w:hRule="atLeast"/>
          <w:cantSplit w:val="true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35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619600,0</w:t>
            </w:r>
          </w:p>
        </w:tc>
      </w:tr>
      <w:tr>
        <w:trPr>
          <w:trHeight w:val="47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1300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94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36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06000 0 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 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ерчи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31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180030,00</w:t>
            </w:r>
          </w:p>
        </w:tc>
      </w:tr>
      <w:tr>
        <w:trPr>
          <w:trHeight w:val="40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9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5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mallCaps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>от  30.12.2015  № 18 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5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6 год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;Arial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Arial" w:cs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 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18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18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0,0418 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418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</w:tbl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>от  30.12.2015  № 18 (в редакции решени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от  28.01.2016 г. № 23)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в бюджет Яжелбицкого сельского поселения на 2016 год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 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1318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6" w:hanging="16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6" w:hanging="16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 (РАБОТ )   И КОМПЕНСАЦИИ ЗАТРАТ ГОСУДАР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бюджетам сельских поселений на формирование муниципальных дорожных фондо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 ОСТАТКОВ СУБСИДИЙ, СУБВЕНЦИЙ  И ИНЫХ МЕЖБЮДЖЕТНЫХ ТРАНСФЕРТОВ  ИМЕЮЩИХ ЦЕЛЕВОЕ НАЗНАЧЕНИЕ, ПРОШЛЫХ Л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02-03T09:59:00Z</cp:lastPrinted>
  <dcterms:modified xsi:type="dcterms:W3CDTF">2016-02-03T06:59:00Z</dcterms:modified>
  <cp:revision>46</cp:revision>
  <dc:subject/>
  <dc:title>          Российская Федерация</dc:title>
</cp:coreProperties>
</file>