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31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63629385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</w: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lang w:val="ru-RU"/>
        </w:rPr>
      </w:pPr>
      <w:r>
        <w:rPr>
          <w:rFonts w:eastAsia="MS Sans Serif;Times New Roman"/>
          <w:b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  <w:tab/>
        <w:tab/>
        <w:tab/>
      </w:r>
      <w:r>
        <w:rPr>
          <w:b/>
          <w:color w:val="000000"/>
          <w:sz w:val="28"/>
        </w:rPr>
        <w:t>РЕШЕНИЕ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31.05.2016 № 4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внесении изменений в 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а депутатов </w:t>
      </w:r>
      <w:r>
        <w:rPr>
          <w:b/>
          <w:sz w:val="24"/>
          <w:szCs w:val="24"/>
          <w:lang w:val="ru-RU"/>
        </w:rPr>
        <w:t>Яжелбицког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16.12.2011№ 4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  утверждении   Перечня   услуг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торые являются   необходимы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  обязательными для предостав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цие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услуг и Поряд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ения размера платы з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азание этих услуг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В соответствии со статьей 9 Федерального закона от 27.07.2010 № 210-ФЗ «Об организации предоставления государственных и муниципальных услуг»,</w:t>
      </w:r>
      <w:r>
        <w:rPr>
          <w:sz w:val="24"/>
          <w:szCs w:val="24"/>
          <w:lang w:val="ru-RU"/>
        </w:rPr>
        <w:t xml:space="preserve">  Устав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sz w:val="24"/>
          <w:szCs w:val="24"/>
          <w:lang w:val="ru-RU"/>
        </w:rPr>
        <w:t xml:space="preserve">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нести следующие изменения в решение Совета депутатов </w:t>
      </w:r>
      <w:r>
        <w:rPr>
          <w:sz w:val="24"/>
          <w:szCs w:val="24"/>
          <w:lang w:val="ru-RU"/>
        </w:rPr>
        <w:t>Яжелбицкого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т 16.12.2011№ 40 «Об   утверждении   Перечня   услуг,  которые являются   необходимыми и   обязательными для предоставления Администрацией Яжелбицкого сельского поселения муниципальных услуг и Порядка определения размера платы за оказание этих услуг»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 Приложение 1 изложить в прилагаемой редакц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публиковать постановление в информационном бюллетене «Яжелбицкий вестник»,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.Н. Ра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решению Совета депутатов                                                        Яжелбицкого сельского поселения                                           от16.12.2011 г. № 40 (в ред. решения от 31.05. 2016 № 43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уг, которые являются необходимыми и обязательным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доставления Администрацией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192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438"/>
        <w:gridCol w:w="3516"/>
        <w:gridCol w:w="359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ых услуг, для оказания которых предоставляются необходимые и обязательные услуги и документ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 и документов, которые являются необходимыми и обязательным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й правовой акт, устанавливающий предоставление услуги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фере строительства, транспорта, жилищного хозяйства, коммунально-бытового обслуживания населения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воение почтового адреса объектам недвижимост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ого паспорта на объект недвижимост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  <w:lang w:val="ru-RU"/>
              </w:rPr>
              <w:t>По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 xml:space="preserve"> о порядке присвоения, изме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 аннулирования адресов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ектам адресации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ложенным на территор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Яжелбиц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утверждённое постановлением Администрации Яжелбицкого сельского поселения от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15.12.2014  № 16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видетельства о государственной регистрации права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ых документов подтверждающих право обладания объектом недвижимости (выписка из Реестра собственности, регистрационный номер объекта недвижимости, выписка из плана приватизации и др.)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выписки из единого государственного реестра юридических лиц или нотариально заверенной копии такой выписки, либо выписки из реестра индивидуальных предпринимателей или нотариально заверенной копии такой выписки, либо копии документов, удостоверяющих личность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дача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документа, подтверждающего полномочия лица на осуществление действий от имени заявителя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явление с отметкой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об отсутствии решения о ликвидации заявителя, либо о признании заявителя банкротом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Документы или копии документов, подтверждающие внесение задат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07.2006 №135-ФЗ «О защите конкурен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антимонопольной службы от 10.02.2010 №67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Положение о порядке управления и распоряжения имуществом Яжелбиц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тверждённое решением Совета депутато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Яжелбицкого сельского поселен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от 23.07.2008 № 82               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Выдача разрешений на производство земляных работ на территории муниципального образования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проведения строительных, ремонтно-строительных работ с организациями, эксплуатирую-щие инженерные сети, находящиеся в зоне строительных работ;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пункт 20 части 1 статьи 14</w:t>
              <w:br/>
              <w:t xml:space="preserve"> Федерального закона от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-Ф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Об общих принципах организации местного самоуправления в Российской Федерации"  Нормы и Правила благоустройства Яжелбицкого сельского поселения, утверждё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м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желбицкого сельского поселения от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25.05.2012г  № 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0">
    <w:name w:val="a0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0:00Z</dcterms:created>
  <dc:creator>user</dc:creator>
  <dc:description/>
  <cp:keywords/>
  <dc:language>en-US</dc:language>
  <cp:lastModifiedBy>АДМ</cp:lastModifiedBy>
  <cp:lastPrinted>2016-05-30T08:45:00Z</cp:lastPrinted>
  <dcterms:modified xsi:type="dcterms:W3CDTF">2016-05-30T05:45:00Z</dcterms:modified>
  <cp:revision>29</cp:revision>
  <dc:subject/>
  <dc:title>Российская   Федерация</dc:title>
</cp:coreProperties>
</file>