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6pt;margin-top:35.1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35061691" r:id="rId2"/>
        </w:object>
      </w:r>
      <w:r>
        <w:rPr>
          <w:b/>
        </w:rPr>
        <w:tab/>
        <w:tab/>
        <w:tab/>
        <w:tab/>
      </w:r>
      <w:r>
        <w:rPr>
          <w:b/>
          <w:color w:val="000000"/>
          <w:sz w:val="28"/>
        </w:rPr>
        <w:t xml:space="preserve"> 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  <w:t>от 10.05.2016 № 37</w:t>
      </w:r>
    </w:p>
    <w:p>
      <w:pPr>
        <w:pStyle w:val="Normal"/>
        <w:rPr/>
      </w:pPr>
      <w:r>
        <w:rPr/>
        <w:t>с. Яжелбицы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Об утверждении отчета об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 xml:space="preserve">исполнении бюджета 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 xml:space="preserve">Яжелбицкого сельского </w:t>
      </w:r>
    </w:p>
    <w:p>
      <w:pPr>
        <w:pStyle w:val="TextBody"/>
        <w:spacing w:lineRule="exact" w:line="240"/>
        <w:rPr/>
      </w:pPr>
      <w:r>
        <w:rPr>
          <w:b/>
        </w:rPr>
        <w:t>поселения за  2015 год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 соответствии со  ст.31 Устава Яжелбицкого сельского поселения, Положением  о бюджетном  процессе в Яжелбицком сельском поселении, утвержденным решением Совета депутатов Яжелбицкого сельского поселения от  07.05.2014  № 131 Совет депутатов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shd w:fill="FFFFFF" w:val="clear"/>
        <w:ind w:right="66" w:hanging="0"/>
        <w:jc w:val="both"/>
        <w:rPr/>
      </w:pPr>
      <w:r>
        <w:rPr>
          <w:color w:val="000000"/>
          <w:spacing w:val="-11"/>
        </w:rPr>
        <w:t xml:space="preserve">          </w:t>
      </w:r>
      <w:r>
        <w:rPr>
          <w:color w:val="000000"/>
          <w:spacing w:val="-11"/>
        </w:rPr>
        <w:t>1.Утвердить отчет об исполнении бюджета Яжелбицкого сельского поселения за    2015 год  по доходам в сумме 7 миллионов  623 тысяч  315 рублей 10 копеек и по расходам в сумме 7 миллионов 091 тысяч 928 рублей 55 копеек с превышением  доходов над  расходами в сумме  531 тысяч 386 рублей 55 копеек по следующим показателям: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доходам бюджета Яжелбицкого сельского поселения по кодам классификации доходов бюджета – согласно приложению № 1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</w:t>
      </w:r>
      <w:r>
        <w:rPr>
          <w:color w:val="000000"/>
          <w:spacing w:val="-11"/>
        </w:rPr>
        <w:t>- по доходам бюджета Яжелбиц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– согласно приложению № 2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расходам бюджета ведомственной структуре расходов Яжелбицкого сельского поселения  – согласно приложению № 3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расходам бюджета Яжелбицкого сельского поселения по разделам и подразделам классификации расходов бюджета – согласно приложению № 4 к настоящему решению.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источников финансирования дефицита бюджета по кодам классификации источников финансирования дефицита бюджета- согласно приложению № 5 к настоящему решению;</w:t>
      </w:r>
    </w:p>
    <w:p>
      <w:pPr>
        <w:pStyle w:val="Normal"/>
        <w:ind w:firstLine="708"/>
        <w:rPr/>
      </w:pPr>
      <w:r>
        <w:rPr/>
        <w:t>3. Опубликовать решение в  информационном бюллетене «Яжелбицкий вестник» и разместить на официальном сайте Администрации сельского поселения в сети «Интернет».</w:t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  <w:t xml:space="preserve">  </w:t>
      </w:r>
      <w:r>
        <w:rPr>
          <w:b/>
          <w:color w:val="000000"/>
          <w:spacing w:val="-11"/>
        </w:rPr>
        <w:t>Глава сельского поселения                                                                       М.Н.Ратникова</w:t>
      </w:r>
    </w:p>
    <w:p>
      <w:pPr>
        <w:pStyle w:val="Normal"/>
        <w:shd w:fill="FFFFFF" w:val="clear"/>
        <w:ind w:right="66" w:hanging="0"/>
        <w:jc w:val="both"/>
        <w:rPr/>
      </w:pPr>
      <w:r>
        <w:rPr>
          <w:color w:val="000000"/>
          <w:spacing w:val="-11"/>
        </w:rPr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>Приложение № 1                                                                                                к решению Совета депутатов  Яжелбицкого                                                                                           сельского поселения  от 10.05.2016 № 37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« Об исполнении бюджета Яжелбицкого                                                сельского    поселения за 2015 год»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</w:t>
      </w:r>
      <w:r>
        <w:rPr>
          <w:b/>
        </w:rPr>
        <w:t>Доходы бюджета Яжелбицкого сельского поселения по кодам классификации доходов бюджетов за   2015</w:t>
      </w:r>
      <w:r>
        <w:rPr/>
        <w:t xml:space="preserve"> год.</w:t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1440"/>
        <w:gridCol w:w="120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1 02010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52,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дизельное  топливо, подлежаще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30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23,0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моторные масла для дизельных и (или) карбюраторных ( инжекторных) двигателей, подлежаще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40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,5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автомобильный бензин, подлежащий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50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72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автомобильный бензин, подлежащий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60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755,2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103010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63,4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 истекшие до 1 января 2011 го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5 03020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,8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603310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49,56</w:t>
            </w:r>
          </w:p>
        </w:tc>
      </w:tr>
      <w:tr>
        <w:trPr>
          <w:trHeight w:val="63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604310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269,8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8 04020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111 0503510 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0,1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114 0205210 0000 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117 05050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000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0 651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0 651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поселений на организацию профессионального образования  и дополнительного профессионального образования выборных должностных лиц  служащих и муниципальных служащих Новгородской области на 2014-2016 год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7202 02999 10 8002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 на организацию проведения работ по описанию  местоположения границ населенных пунктов в координатах характерных точек и внесению сведений о границах в государственный кадастр недвижимос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99 10 8003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999 10 8049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0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3024 10 9028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8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 Об административных правонарушениях  на 2014-2016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202 03024 10 9029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3015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576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576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 муниципальных районов на погашение задолженности по расчетам с подрядчиками за выполненные в 2014 году работы за счет средств субсидии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4999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5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19 05000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759 2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15 462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5 884,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>Приложение № 2                                                                                          к решению Совета депутатов  Яжелбицкого                                                                                           сельского поселения  от 10.05.2016 № 37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« Об исполнении бюджета Яжелбицкого                                                сельского    поселения за 2015 год» 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</w:rPr>
        <w:t xml:space="preserve">    </w:t>
      </w:r>
      <w:r>
        <w:rPr>
          <w:b/>
        </w:rPr>
        <w:t xml:space="preserve">Доходы бюджета Яжелбицкого сельского поселения по кодам видов доходов,  </w:t>
        <w:tab/>
        <w:t xml:space="preserve">                                      подвидов доходов, классификации операций сектора государственного управления, относящихся к доходам бюджета за   2015</w:t>
      </w:r>
      <w:r>
        <w:rPr/>
        <w:t xml:space="preserve"> год.</w:t>
      </w:r>
    </w:p>
    <w:tbl>
      <w:tblPr>
        <w:tblW w:w="9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535"/>
        <w:gridCol w:w="1440"/>
        <w:gridCol w:w="1080"/>
      </w:tblGrid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1 02010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52,53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дизельное  топливо, подлежаще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30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23,05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моторные масла для дизельных и (или) карбюраторных ( инжекторных) двигателей, подлежаще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40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,59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автомобильный бензин, подлежащий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50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72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автомобильный бензин, подлежащий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60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755,29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103010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63,49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 истекшие до 1 января 2011 года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5 03020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,82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603310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49,56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604310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269,87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8 04020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                                                                          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0 111 0503510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0,12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114 0205210 0000 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00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117 05050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 бюджетной обеспеченност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000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5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51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а организацию профессионального образования  и дополнительного профессионального образования выборных должностных лиц  служащих и муниципальных служащих Новгородской области на 2014-2016 год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7202 02999 10 8002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99 10 8003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999 10 8049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0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озмещение затрат по содержанию штатных единиц, осуществляющих переданные  отдельные  государственные полномоч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3024 10 9028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 Об административных правонарушениях  на 2014-2016 годы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202 03024 10 9029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3015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76,00</w:t>
            </w:r>
          </w:p>
        </w:tc>
      </w:tr>
      <w:tr>
        <w:trPr>
          <w:trHeight w:val="3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 муниципальных районов на погашение задолженности по расчетам с подрядчиками за выполненные в 2014 году работы за счет средств субсидии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4999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5,00</w:t>
            </w:r>
          </w:p>
        </w:tc>
      </w:tr>
      <w:tr>
        <w:trPr>
          <w:trHeight w:val="3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19 05000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759 200,00</w:t>
            </w:r>
          </w:p>
        </w:tc>
      </w:tr>
      <w:tr>
        <w:trPr>
          <w:trHeight w:val="3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15 4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 884,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3                                                                                          к решению Совета депутатов  Яжелбицкого                                                                                           сельского поселения  от 10.05.2016 № 37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« Об исполнении бюджета Яжелбицкого                                                сельского    поселения за 2015 год»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Ведомственная структура Расходов бюджета Яжелбицкого сельского поселения   </w:t>
        <w:tab/>
        <w:t xml:space="preserve">  за   2015год.</w:t>
      </w:r>
    </w:p>
    <w:tbl>
      <w:tblPr>
        <w:tblW w:w="1018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590"/>
        <w:gridCol w:w="457"/>
        <w:gridCol w:w="472"/>
        <w:gridCol w:w="916"/>
        <w:gridCol w:w="516"/>
        <w:gridCol w:w="1226"/>
        <w:gridCol w:w="1260"/>
      </w:tblGrid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Р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304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304,57</w:t>
            </w:r>
          </w:p>
        </w:tc>
      </w:tr>
      <w:tr>
        <w:trPr>
          <w:trHeight w:val="33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01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015,78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1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15,78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1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15,78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1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15,78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53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532,25</w:t>
            </w:r>
          </w:p>
        </w:tc>
      </w:tr>
      <w:tr>
        <w:trPr>
          <w:trHeight w:val="22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в Яжелбицком сельском поселении на 2015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0,00</w:t>
            </w:r>
          </w:p>
        </w:tc>
      </w:tr>
      <w:tr>
        <w:trPr>
          <w:trHeight w:val="22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стоимости материальных запас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,00</w:t>
            </w:r>
          </w:p>
        </w:tc>
      </w:tr>
      <w:tr>
        <w:trPr>
          <w:trHeight w:val="22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ый аппарат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53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532,25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81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816,7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4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46,9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6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2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2,58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7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98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986,54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« Повышение эффективности бюджетных расходов Яжелбицкого сельского поселения на 2014-2016 годы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и совершенствование форм местного самоуправления на территории Яжелбицкого сельского поселения на 2015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пределению перечня должностных лиц, уполномоченных составлять  протоколы об административных правонарушениях, предусмотренных соответствующими статьями областного закона « Об административных правонарушениях» на 2014-2016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7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7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на организацию проведения работ  по описанию местоположения границ,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 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7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5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и услуг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7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5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рганизацию проведения работ  по описанию местоположения границ,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72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,2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72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,2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муниципальной каз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6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65,34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6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65,34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9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9576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576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9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9576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9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9576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48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3485,6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9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090,33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473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732,5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я  и ликвидация последствий чрезвычайных ситуаций и  стихийных бедств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1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1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 подразделен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3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32,5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11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73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732,5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11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73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732,5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 Профилактика терроризма экстремизма и наркомании на территории Яжелбицкого сельского поселения на 2013-2015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2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2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6077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87543,84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1077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3440,84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1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автомобильных доро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23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3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формированию дорожных фон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71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71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3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9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6,9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3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9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6,9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 средства поселен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1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5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97,8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1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5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97,8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11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6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11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6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и информатик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3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 Информатизация Яжелбицкого сельского поселения на 2013-2014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3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3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Яжелбицкого сельского поселения на 2015-2017 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3265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3265,5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2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2,98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муниципального жилого фонд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2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2,98</w:t>
            </w:r>
          </w:p>
        </w:tc>
      </w:tr>
      <w:tr>
        <w:trPr>
          <w:trHeight w:val="996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 кроме некоммерческих организаций),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2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2,98</w:t>
            </w:r>
          </w:p>
        </w:tc>
      </w:tr>
      <w:tr>
        <w:trPr>
          <w:trHeight w:val="316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68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682,59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3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45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 ( 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3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45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 уличного освещ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1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3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35,84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1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3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35,84</w:t>
            </w:r>
          </w:p>
        </w:tc>
      </w:tr>
      <w:tr>
        <w:trPr>
          <w:trHeight w:val="23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содержание мест захорон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1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8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81,46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1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8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81,46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75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5755,55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575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5755,55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 кроме некоммерческих организаций),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8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580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580,74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 кроме некоммерческих организаций),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8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580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580,74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9,5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5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1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.50</w:t>
            </w:r>
          </w:p>
        </w:tc>
      </w:tr>
      <w:tr>
        <w:trPr>
          <w:trHeight w:val="42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 (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1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50</w:t>
            </w:r>
          </w:p>
        </w:tc>
      </w:tr>
      <w:tr>
        <w:trPr>
          <w:trHeight w:val="23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6,00</w:t>
            </w:r>
          </w:p>
        </w:tc>
      </w:tr>
      <w:tr>
        <w:trPr>
          <w:trHeight w:val="34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рганизацию профессионального образования  и дополнительного профессионального образования выборных должностных лиц  служащих и муниципальных служащих Новгородской области на 2014-2016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23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6,00</w:t>
            </w:r>
          </w:p>
        </w:tc>
      </w:tr>
      <w:tr>
        <w:trPr>
          <w:trHeight w:val="51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23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6,00</w:t>
            </w:r>
          </w:p>
        </w:tc>
      </w:tr>
      <w:tr>
        <w:trPr>
          <w:trHeight w:val="83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нсирование  мероприятий по дополнительной профессиональной подготовке  служащих и муниципальных служащих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46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46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дополнительной профессиональной подготовке служащих и муниципальных служащи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72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.00</w:t>
            </w:r>
          </w:p>
        </w:tc>
      </w:tr>
      <w:tr>
        <w:trPr>
          <w:trHeight w:val="46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72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</w:tr>
      <w:tr>
        <w:trPr>
          <w:trHeight w:val="33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9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96,50</w:t>
            </w:r>
          </w:p>
        </w:tc>
      </w:tr>
      <w:tr>
        <w:trPr>
          <w:trHeight w:val="16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11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6,50</w:t>
            </w:r>
          </w:p>
        </w:tc>
      </w:tr>
      <w:tr>
        <w:trPr>
          <w:trHeight w:val="40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11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6,50</w:t>
            </w:r>
          </w:p>
        </w:tc>
      </w:tr>
      <w:tr>
        <w:trPr>
          <w:trHeight w:val="29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0,00</w:t>
            </w:r>
          </w:p>
        </w:tc>
      </w:tr>
      <w:tr>
        <w:trPr>
          <w:trHeight w:val="37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11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</w:tr>
      <w:tr>
        <w:trPr>
          <w:trHeight w:val="40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11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</w:tr>
      <w:tr>
        <w:trPr>
          <w:trHeight w:val="142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0.00</w:t>
            </w:r>
          </w:p>
        </w:tc>
      </w:tr>
      <w:tr>
        <w:trPr>
          <w:trHeight w:val="24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11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.00</w:t>
            </w:r>
          </w:p>
        </w:tc>
      </w:tr>
      <w:tr>
        <w:trPr>
          <w:trHeight w:val="34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11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.00</w:t>
            </w:r>
          </w:p>
        </w:tc>
      </w:tr>
      <w:tr>
        <w:trPr>
          <w:trHeight w:val="30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4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928,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>Приложение № 4                                                                                          к решению Совета депутатов  Яжелбицкого                                                                                      к решению Совета депутатов  Яжелбицкого                                                                                           сельского поселения  от 10.05.2016 № 37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« Об исполнении бюджета Яжелбицкого                                                сельского    поселения за 2015 год» </w:t>
      </w:r>
    </w:p>
    <w:p>
      <w:pPr>
        <w:pStyle w:val="Normal"/>
        <w:ind w:left="900" w:firstLine="708"/>
        <w:rPr/>
      </w:pPr>
      <w:r>
        <w:rPr>
          <w:b/>
        </w:rPr>
        <w:t>Расходы бюджета Яжелбицкого сельского поселения по разделам и подразделам классификации расходов бюджета за   2015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540"/>
        <w:gridCol w:w="720"/>
        <w:gridCol w:w="2556"/>
        <w:gridCol w:w="1188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8304,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2304,57</w:t>
            </w:r>
          </w:p>
        </w:tc>
      </w:tr>
      <w:tr>
        <w:trPr>
          <w:trHeight w:val="331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015,7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015,78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3532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3532,25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70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6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2600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986,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986,54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9576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576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76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76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76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76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32,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732,57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32,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32,57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6077,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7543,84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1077,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3440,84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103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Яжелбицкого сельского поселения на 2015-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3265,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3265,57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582,9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582,98</w:t>
            </w:r>
          </w:p>
        </w:tc>
      </w:tr>
      <w:tr>
        <w:trPr>
          <w:trHeight w:val="256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9682,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9682,59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54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545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235,8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235,84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580,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580,74</w:t>
            </w:r>
          </w:p>
        </w:tc>
      </w:tr>
      <w:tr>
        <w:trPr>
          <w:trHeight w:val="248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3681,4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3681,46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639,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639,55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09,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09,5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3,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3,5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06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06,00</w:t>
            </w:r>
          </w:p>
        </w:tc>
      </w:tr>
      <w:tr>
        <w:trPr>
          <w:trHeight w:val="200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96,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96,50</w:t>
            </w:r>
          </w:p>
        </w:tc>
      </w:tr>
      <w:tr>
        <w:trPr>
          <w:trHeight w:val="218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00,00</w:t>
            </w:r>
          </w:p>
        </w:tc>
      </w:tr>
      <w:tr>
        <w:trPr>
          <w:trHeight w:val="210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00,00</w:t>
            </w:r>
          </w:p>
        </w:tc>
      </w:tr>
      <w:tr>
        <w:trPr>
          <w:trHeight w:val="152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0,00</w:t>
            </w:r>
          </w:p>
        </w:tc>
      </w:tr>
      <w:tr>
        <w:trPr>
          <w:trHeight w:val="170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0,00</w:t>
            </w:r>
          </w:p>
        </w:tc>
      </w:tr>
      <w:tr>
        <w:trPr>
          <w:trHeight w:val="317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47462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91928,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>Приложение № 5                                   к решению Совета депутатов  Яжелбицкого                                                                                           сельского поселения  от 10.05.2016 № 37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« Об исполнении бюджета Яжелбицкого                                                сельского    поселения за 2015 год» 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93"/>
        <w:gridCol w:w="1559"/>
        <w:gridCol w:w="1328"/>
        <w:gridCol w:w="1389"/>
      </w:tblGrid>
      <w:tr>
        <w:trPr/>
        <w:tc>
          <w:tcPr>
            <w:tcW w:w="9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b/>
              </w:rPr>
              <w:t>Источники финансирования дефицита бюджета по кодам классификации источников финансирования дефицитов бюджетов      за  2015 год                            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5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0 00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2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27813,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995813,45</w:t>
            </w:r>
          </w:p>
        </w:tc>
      </w:tr>
      <w:tr>
        <w:trPr>
          <w:trHeight w:val="6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2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27813,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995813,45</w:t>
            </w:r>
          </w:p>
        </w:tc>
      </w:tr>
      <w:tr>
        <w:trPr>
          <w:trHeight w:val="6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01546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673207,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01546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673207,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01546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673207,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01546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673207,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4746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01021,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4746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01021,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4746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01021,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4746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01021,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left="5664" w:firstLine="708"/>
        <w:rPr/>
      </w:pPr>
      <w:r>
        <w:rPr/>
        <w:t xml:space="preserve">                  </w:t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  <w:t xml:space="preserve">                                                                                  </w:t>
      </w:r>
      <w:r>
        <w:rPr>
          <w:sz w:val="20"/>
          <w:szCs w:val="20"/>
        </w:rPr>
        <w:t xml:space="preserve">Приложение № 6                                  </w:t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 xml:space="preserve">к решению Совета депутатов  Яжелбицкого    сельского поселения  от 10.05.2016 № 37 « Об исполнении бюджета Яжелбицкого   сельского    поселения за 2015 год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 средств из резервного фонда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Решением Совета депутатов Яжелбицкого сельского поселения от  30.12.2014г.№ 155  «О бюджете Яжелбицкого сельского поселения на 2015 год и плановый период 2016 и 2017 годов» предусмотрены в резервном фонде -5000,00 рублей.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За 2015 год финансирование за счет средств резервного фонда не осуществлялось.</w:t>
      </w:r>
    </w:p>
    <w:p>
      <w:pPr>
        <w:pStyle w:val="Normal"/>
        <w:shd w:fill="FFFFFF" w:val="clear"/>
        <w:ind w:right="66" w:hanging="0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B51621"/>
      <w:u w:val="singl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Spfo1">
    <w:name w:val="spfo1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b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rFonts w:ascii="Arial" w:hAnsi="Arial" w:cs="Arial"/>
      <w:sz w:val="26"/>
      <w:szCs w:val="2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16" w:before="240" w:after="240"/>
      <w:ind w:left="702" w:hanging="0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34:00Z</dcterms:created>
  <dc:creator>Глав</dc:creator>
  <dc:description/>
  <cp:keywords/>
  <dc:language>en-US</dc:language>
  <cp:lastModifiedBy>АДМ</cp:lastModifiedBy>
  <cp:lastPrinted>2016-05-06T12:33:00Z</cp:lastPrinted>
  <dcterms:modified xsi:type="dcterms:W3CDTF">2016-05-06T09:36:00Z</dcterms:modified>
  <cp:revision>17</cp:revision>
  <dc:subject/>
  <dc:title>Российская   Федерация</dc:title>
</cp:coreProperties>
</file>