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0673340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04.08. 2016г.  №  49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5 № 18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6год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196 тысяч  0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196 тысяч  082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4,5,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8 от 30.12.2015 (в редакции решения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</w:rPr>
        <w:t>от  04.08. 2016г.  №  49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  </w:t>
      </w:r>
      <w:r>
        <w:rPr/>
        <w:t xml:space="preserve">группам и подгруппам, видов  расходов классификации расходов бюджета на 2016 год </w:t>
      </w:r>
    </w:p>
    <w:tbl>
      <w:tblPr>
        <w:tblW w:w="8888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30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469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9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41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36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6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9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196082,00</w:t>
            </w:r>
          </w:p>
        </w:tc>
      </w:tr>
    </w:tbl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</w:t>
      </w:r>
      <w:r>
        <w:rPr>
          <w:sz w:val="24"/>
          <w:szCs w:val="24"/>
        </w:rPr>
        <w:t>Приложение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18 от 30.12.2015 (в редакции реше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 04.08.2016  г. № 49)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Ведомственная структура расходов бюджета </w:t>
      </w:r>
      <w:r>
        <w:rPr/>
        <w:t xml:space="preserve"> на 2016 год </w:t>
      </w:r>
    </w:p>
    <w:tbl>
      <w:tblPr>
        <w:tblW w:w="8888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30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469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9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41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6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6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изготовления и распространения материалов информационно-просветительного характера104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4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54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2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7397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 индивидуальным предпринимателям физическим лица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97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9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8800 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1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920072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719608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08-04T12:45:00Z</cp:lastPrinted>
  <dcterms:modified xsi:type="dcterms:W3CDTF">2016-08-04T09:46:00Z</dcterms:modified>
  <cp:revision>53</cp:revision>
  <dc:subject/>
  <dc:title>          Российская Федерация</dc:title>
</cp:coreProperties>
</file>