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6pt;margin-top:45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73846382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5.11.2016г.  №  53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сроках внесения проекта решения </w:t>
        <w:tab/>
        <w:tab/>
        <w:tab/>
        <w:tab/>
        <w:tab/>
        <w:tab/>
        <w:tab/>
        <w:tab/>
        <w:t xml:space="preserve">   о местном бюджете на 2017 год и на                                                                                        плановый период 2018 и 2019 годов                                                                                           на рассмотрение в Совет депутатов                                                                      Яжелбиц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Федеральным законом от 2 июня 2016 года N 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 Совет депутатов Яжелбицкого сельского поселения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РЕШИЛ: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. Приостановить до 01 января 2017 года действие первого пункта 1 статьи 3 Положения о бюджетном процессе в Яжелбицком сельском поселении», утвержденного решением Совета депутатов Яжелбицкого сельского поселения от 07.05.2014  № 131</w:t>
      </w: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2. Установить, что в 2016 году администрация Яжелбицкого сельского поселения вносит на рассмотрение и утверждение в Совет депутатов Яжелбицкого сельского поселения проект решения Совета депутатов Яжелбицкого сельского поселения о местном бюджете на 2017 год и на плановый период 2018 и 2019 годов не позднее 25 ноября 2016 года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3.  Контроль за исполнением решения возложить на постоянную комиссию по бюджету и экономике Совета депутатов Яжелбицкого сельского поселения.                           </w:t>
        <w:tab/>
        <w:t>4. Опубликовать решение в  информационном бюллетене «Яжелбицкий вестн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                    М.Н. Ратникова</w:t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31" w:right="90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6-11-16T08:09:00Z</cp:lastPrinted>
  <dcterms:modified xsi:type="dcterms:W3CDTF">2016-11-16T05:09:00Z</dcterms:modified>
  <cp:revision>63</cp:revision>
  <dc:subject/>
  <dc:title>          Российская Федерация</dc:title>
</cp:coreProperties>
</file>