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81171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9.12.2016г.  № 69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5 № 1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6год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206 тысяч  0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516 тысяч  182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310 тысяч 100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4, 5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5"/>
        <w:ind w:left="11328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</w:rPr>
        <w:t>от  29.12.2016г.  № 69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</w:t>
        <w:tab/>
        <w:t xml:space="preserve">                                                </w:t>
      </w:r>
      <w:r>
        <w:rPr/>
        <w:t xml:space="preserve">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37430,31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125,5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125,54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5125,54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66861,77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4861,77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64061,77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9686,62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2887,62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87,53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  на выплаты  персоналу за счет  иных межбюджетных трансфе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0273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3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3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633,79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48,21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966416,14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966416,14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9754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9754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6411,95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6411,95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750,19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750,19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безвозмездные и безвозврат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4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516182,00</w:t>
            </w:r>
          </w:p>
        </w:tc>
      </w:tr>
    </w:tbl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</w:rPr>
        <w:t>от  29.12.2016г.  № 69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едомственная структура расходов бюджета </w:t>
      </w:r>
      <w:r>
        <w:rPr/>
        <w:t>на 2016 год</w:t>
      </w:r>
    </w:p>
    <w:tbl>
      <w:tblPr>
        <w:tblW w:w="8888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37430,31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125,5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5125,54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5125,54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66861,77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4861,77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64061,77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9686,62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2887,62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87,53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  на выплаты  персоналу за счет  иных межбюджетных трансфе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0273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3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3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633,79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48,21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670,97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966416,14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966416,14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9754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79754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6411,95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6411,95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750,19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750,19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безвозмездные и безвозврат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4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860,54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51618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12-30T08:50:00Z</cp:lastPrinted>
  <dcterms:modified xsi:type="dcterms:W3CDTF">2016-12-30T05:50:00Z</dcterms:modified>
  <cp:revision>54</cp:revision>
  <dc:subject/>
  <dc:title>          Российская Федерация</dc:title>
</cp:coreProperties>
</file>