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211440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31.03.2016г  № 30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чете Главы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 xml:space="preserve">В соответствии со ст. 25 Устава Яжелбицкого сельского поселения и планом работы на 2015 год заслушав и обсудив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5 год Совет депутатов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Принять к сведению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5 год. (Приложение №1).</w:t>
      </w:r>
    </w:p>
    <w:p>
      <w:pPr>
        <w:pStyle w:val="Normal"/>
        <w:rPr/>
      </w:pPr>
      <w:r>
        <w:rPr/>
        <w:tab/>
        <w:t xml:space="preserve">2. Признать деятельность Главы Яжелбицкого сельского поселения, деятельность Администрации Яжелбицкого сельского поселения, в том числе по решению вопросов, поставленных Советом депутатов Яжелбицкого сельского поселения в 2015 году удовлетворительной. 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М.Н.Ратни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Приложение№1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>от 31.03.2016г  № 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rPr>
          <w:b/>
          <w:b/>
        </w:rPr>
      </w:pPr>
      <w:r>
        <w:rPr>
          <w:b/>
        </w:rPr>
        <w:t>Главы Яжелбицкого сельского поселения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Яжелбицкое сельское поселение – муниципальное образование, статус которого установлен областным законом от 17 января  2005  № 397-ОЗ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. Территория Яжелбицкого сельского поселения входит в состав территории Валдайского муниципального район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2015 году Администрация поселения  работала по следующим направлениям, которые относятся к вопросам местного знач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 направлением в работе администрации являются обращения и наказы жителей поселения для решения жизненно необходимых и первостепенных задач  в сфере социально-экономических отношений, вопросов благоустройства, коммунального хозяйства, здравоохранения, образования, культуры и спорта, которые закреплены в Федеральном законе от 06.10.2003 № 131 «Об общих принципах организации органов местного самоуправления». За 2015 год в администрацию Яжелбицкого сельского поселения поступило 33 письменных обращени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енерального плана общая площадь поселения 40800 га, из них – площадь населенных пунктов 837,4 га, из них земли сельхоз назначения -8357.9 г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а сегодняшний день ч</w:t>
      </w:r>
      <w:r>
        <w:rPr>
          <w:rFonts w:cs="Times New Roman" w:ascii="Times New Roman" w:hAnsi="Times New Roman"/>
          <w:sz w:val="24"/>
          <w:szCs w:val="24"/>
        </w:rPr>
        <w:t>исленность населения Яжелбицкого сельского поселения составляет 2978 человек (2074 чел. Яжелбицкое с/п, 904 чел. – в/ч Валдай-3, Валдай-4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о в 2015 году 20 человек, а родилось 19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шем сельском поселении трудоспособного населения 1101 человек, детей от 0 до 18 - 377 человек, пенсионеров -710 человек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Березка» - посещают 164 ребенка. Яжелбицкую среднюю школу и ее филиалы (д. Любница, д. Семеновщина) посещают  214 ребен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отворческая деятельность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сельского  поселения обеспечивалась нормотворческая деятельность Совета депутатов и администрации  Яжелбицкого сельского поселения. За отчетный период принято 32 решений  Совета депутатов, постановлений администрации – 196, распоряжений по основной деятельности - 22. Все нормативно-правовые акты можно найти на нашем официальном сайте и в информационном бюллетене «Яжелбицкий вестник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и населения о деятельности сельского поселения, в помещении Администрации сельского поселения  имеется информационный стенд, на крыльце здания Администрации села Яжелбицы имеется доска объявлений. С 2010 года издается информационный бюллетень «Яжелбицкий вестник», который можно  прочитать в Администрации Яжелбицкого сельского поселения, на официальном сайте Администрации Яжелбицкого сельского поселения.  За 2015 год  выпущено 22 выпуска бюллетеня «Яжелбицкий вестник»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и жилищно-коммунальное хозяйство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5 мая 2012 года Советом депутатов утверждены  Правила  благоустройства и содержания территории  Яжелбицкого сельского посел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селения в настоящее время входит 35 населенных пунктов. В 4 населенных пунктах (д. Апаницы, д. Чирки, д. Шилово)  нет постоянно зарегистрированных жителей, (Долгие Горы, Ельники, Княжово, Крестовая, Объездно, Рябки, Рябиновка) постоянно проживают от 1 до 3 человек. Летом население сельского поселения значительно увеличивается  за счет дач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ельском поселении всего  921 домовладе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ая работа ведется  с домами  находящимися в ненадлежащем виде на трассе Москва-Санкт-Петербург. В 2015 году снесен 1 дом в деревне Миронеги, находящийся на трассе. Проводилась зачистка земельного участка от сгоревшего дома в селе Яжелбицы, ул. Усадьб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 2015 году расселен 1 аварийный дом по ул. Усадьба, д. 1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схозных объектов в Яжелбицком сельском поселении не числит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жилищный фонд в соответствии с частью 5 статьи 50 Федерального закона от 06 октября 2003 г. № 131-ФЗ «Об общих принципах организации местного самоуправления в Российской Федерации» в 2015 году передан в муниципальную собственность Валдайского муниципального райо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Яжелбицкого сельского поселения ведется строительство частных домов в селе Яжелбицы, деревне Борцово, деревне Дворец,  деревне Аксентьево, деревне Угриво, деревне Варницы. В стадии  строительства более 700 кв. метров.  Введено в 2015 году 537 кв. метров  (построены дома в селе Яжелбицы, в деревне Аксентьево, в деревне Дворец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одопроводные сети на территории сельского поселения обслуживает МУП «Валдайкомунсервис». На территории поселения пользуются: централизованным водоснабжением 525 хозяйств (многоквартирные дома + частный сектор), из них имеют горячее водоснабжение - 100 хозяйств (дом №8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оплением многоквартирных домов и организаций занимается ТК «Новгородская». В 2015 году котельная  № 10 ул. Усадьба стала автоматизированно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ладбища всего 223 681,46 руб. Из них содержание территории (покос и уборка травы, сбор и вывоз мусора) 121 774,94 руб., ремонт ограждения в сквере Героев  – 70 000 руб. Спиливание аварийных деревьев 16 295,72 руб. Противоклещевая обработка – 10 630 руб. Приобретение венков 4 980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поселения 175 755,55 руб., из них содержание территории (очистка дорог от снега, скашивание и уборка травы, уборка мусора, сбор мусора в мешки) 163 586,96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ой свалки 9000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ливание аварийных деревьев 11686,85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ешков для мусора 481,74 руб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5"/>
        <w:gridCol w:w="2160"/>
        <w:gridCol w:w="1620"/>
      </w:tblGrid>
      <w:tr>
        <w:trPr>
          <w:trHeight w:val="345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 овец и коз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 свиней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 КРС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 коров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тица</w:t>
            </w:r>
          </w:p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челосемей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чных подсобных хозяйств - 994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авах на землю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 населения земли поселения- 487,1 г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е населения земли поселения- 57,4 га</w:t>
      </w:r>
    </w:p>
    <w:p>
      <w:pPr>
        <w:pStyle w:val="Normal"/>
        <w:ind w:left="-54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-540" w:firstLine="720"/>
        <w:jc w:val="center"/>
        <w:rPr>
          <w:b/>
          <w:b/>
          <w:u w:val="single"/>
        </w:rPr>
      </w:pPr>
      <w:r>
        <w:rPr>
          <w:b/>
          <w:u w:val="single"/>
        </w:rPr>
        <w:t>Формирование, бюджета Яжелбицкого сельского поселения на 2015 год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юджет  за 2015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5 год израсходовано 7 091 928,55 рублей при плане 7 247 462 рублей. Что составляет 98 %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содержание органов местного самоуправления израсходовано 3 236 548,03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в бюджет Яжелбицкого сельского поселения поступили доходы  в сумме 7 623 315,10 рублей (В 2014 -  18 786 920,57 рублей). Из них налоговых и неналоговых (собственных доходов) получено 2 928 453,10 рублей (в 2014 году – 4 678 191,57 рублей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07"/>
        <w:gridCol w:w="1320"/>
        <w:gridCol w:w="1515"/>
        <w:gridCol w:w="1134"/>
      </w:tblGrid>
      <w:tr>
        <w:trPr>
          <w:trHeight w:val="84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 доходов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14 факт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 план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15 факт</w:t>
            </w:r>
          </w:p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% испол-нения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 678 191,57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 320 6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 928 453,10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6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.  лиц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 188 659,42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7 0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4 252,5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4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1 056,77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2 0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 163,4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%</w:t>
            </w:r>
          </w:p>
        </w:tc>
      </w:tr>
      <w:tr>
        <w:trPr>
          <w:trHeight w:val="645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9 711,60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3 0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 090 719,4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9%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870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 600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 0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 530,1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ажа имущества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750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 2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на топливо (дорожный фонд)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 086 540,46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93 6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5 160,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2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 108 729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694 862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3 064 33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 074 900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 080 651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8065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 833 127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9 400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9 4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0 182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 076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 07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 735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 7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79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 786 920,57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 015 462</w:t>
            </w:r>
          </w:p>
        </w:tc>
        <w:tc>
          <w:tcPr>
            <w:tcW w:w="15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 623 315,1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9%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инвестиционных проектов на данный момент нет, но в дальнейшем будет проводиться работа в этом направлен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для ведения личного подсобного хозяйства  было сформировано 18 земельных участков, для продажи с торгов - 6 земельных участков, для предоставления в аренду – 15 земельных участ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 декабря 2012 года Советом депутатов Яжелбицкого сельского поселения был разработан  и утвержден Генеральный план  Яжелбицкого сельского посел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13 декабря 2012 года Советом депутатов Яжелбицкого сельского поселения были утверждены Правила землепользования и застройки Яжелбицкого  сельского поселения. Документы можно посмотреть на наше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sel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уличного освещения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селенные пункты оборудованы уличным освещением. Всего в населенных пунктах функционирует 187  светильников, из них 96 – с. Яжелбицы.</w:t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 год израсходовано на электроэнергию уличного освещения по счетам – 931 580,74 рублей (168 901 Киловатт). На ремонт уличного освещения израсходовано 114 780,84 рубл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сбора и вывоза мусор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ый вывоз мусора организован у многоквартирных домов ул. Усадьба.  Вывоз мусора осуществляет «Яжелбицкая управляющая компа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частном секторе все  намного сложнее, деньги нужно собирать с населения, так как в бюджет поселения на эти цели деньги не выделяются. В 2015 году за счет Администрации было оплачено 5 машин на общую сумму 30 869,16 руб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ятся субботники по уборке территории поселения, территории гражданского кладбищ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азифик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 частном секторе по ул. Центральная всего газифицировано 15 домовладений. В 2015 году  по ул. Садовая построен распределительный газопровод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и строительство дорог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одержание дорог израсходовано  1 401 077,29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 дороги общего пользования местного значения  протяженностью  составляют 24.500  к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произведен ремонт  автомобильных дорог общего значения, на что затрачено 1 103 291,98 рублей (проведен электронный аукцион, в результате торгов  заключен муниципальный контракт с ООО «Светочъ» на 778 314,98 руб. (ремонт проездов по ул. Усадьба от д. № 29 до д. № 9, подъем от трассы «Москва-С-Пб»-0,200 км), а так же заключены договора на ремонт автомобильных дорог на сумму 324 977 руб.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1/2015 с ООО Светочъ улицы Усадьба на 99 314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2/2015 с ООО Светочъ улицы Усадьба на 80 307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3/2015 с ООО Светочъ улицы Усадьба на 80 379 руб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4/2015 с ИП Толоконниковым по улице Зеленая, Садовая 64 977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о и установлено дорожных знаков на сумму 13 419,97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ритуальных услу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Яжелбицкого сельского поселения  расположены курганы и жальники, 8 братских захоронений, церковь Александра Невского, путевой Дворец с флигелем в с. Яжелбицы, Часовня Рождества Пресвятой Богородицы в д.Горушки, Церковь Варлаама Хутынского в д.Моисеевичи. На воинских захоронениях в памятные дни возлагаем цветы, венки; в селе Яжелбицы и деревне Дворец проводятся митинги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и содержание мест захоронения израсходовано 223 681,46 рублей. Из них содержание территории (покос и уборка травы, сбор и вывоз мусора) 121 774,94 руб., ремонт ограждения в сквере Героев  – 70 000 рублей. Спиливание аварийных деревьев 16 295,72. Противоклещевая обработка – 10 630 руб. Приобретение венков 4 980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рупов в морг – 3 884 рублей - 1 труп  (договор с ООО «ПКХ»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жителей услугами связи, общественного питания, торговли и бытового обслужи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ется:  </w:t>
      </w:r>
    </w:p>
    <w:p>
      <w:pPr>
        <w:pStyle w:val="Normal"/>
        <w:ind w:firstLine="709"/>
        <w:rPr/>
      </w:pPr>
      <w:r>
        <w:rPr/>
        <w:t>- 2 почтовых отделения: ФГУП «Почта России» ГУУФПС Новгородской области ОПС с. Яжелбицы и ФГУП «Почта России» ГУУФПС Новгородской области ОПС д. Дворец.  Почта доставляется  машиной «Почта России» 3 раза в неделю:</w:t>
      </w:r>
    </w:p>
    <w:p>
      <w:pPr>
        <w:pStyle w:val="Normal"/>
        <w:ind w:firstLine="709"/>
        <w:rPr/>
      </w:pPr>
      <w:r>
        <w:rPr/>
        <w:t xml:space="preserve">- 100% охват населения телевизионным вещанием. </w:t>
      </w:r>
    </w:p>
    <w:p>
      <w:pPr>
        <w:pStyle w:val="Normal"/>
        <w:ind w:firstLine="709"/>
        <w:rPr/>
      </w:pPr>
      <w:r>
        <w:rPr/>
        <w:t xml:space="preserve">-  Протяженность телефонной связи общего пользования 64 км. </w:t>
      </w:r>
    </w:p>
    <w:p>
      <w:pPr>
        <w:pStyle w:val="Normal"/>
        <w:ind w:firstLine="709"/>
        <w:rPr/>
      </w:pPr>
      <w:r>
        <w:rPr/>
        <w:t xml:space="preserve">- 10 объектов сотовой, радиорелейной и спутниковой  связи   (МТС. Билайн, Мегафон, Теле-2) (2 вышки – д. Кузнецовка, 4 вышки – с. Яжелбицы - д. Ижицы, 2 вышки – д. Угриво, 2 вышки – д. Немчинова Гора). </w:t>
      </w:r>
    </w:p>
    <w:p>
      <w:pPr>
        <w:pStyle w:val="Normal"/>
        <w:ind w:firstLine="709"/>
        <w:rPr/>
      </w:pPr>
      <w:r>
        <w:rPr/>
        <w:t xml:space="preserve">- 30 км  магистральной линии связи (ВОЛС). </w:t>
      </w:r>
    </w:p>
    <w:p>
      <w:pPr>
        <w:pStyle w:val="Normal"/>
        <w:ind w:firstLine="709"/>
        <w:rPr/>
      </w:pPr>
      <w:r>
        <w:rPr/>
        <w:t>- В большинстве деревень установлены картафоны и доступна мобильная связь.</w:t>
      </w:r>
    </w:p>
    <w:p>
      <w:pPr>
        <w:pStyle w:val="Normal"/>
        <w:ind w:firstLine="709"/>
        <w:rPr/>
      </w:pPr>
      <w:r>
        <w:rPr/>
        <w:t>На территории Яжелбицкого сельского поселения общественное питание представлено кафе  «Гренка» в селе Яжелбицы, кафе «2СВ2» в деревне Немчинова Гора.</w:t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ются магазины: </w:t>
      </w:r>
    </w:p>
    <w:p>
      <w:pPr>
        <w:pStyle w:val="Normal"/>
        <w:ind w:firstLine="709"/>
        <w:rPr/>
      </w:pPr>
      <w:r>
        <w:rPr/>
        <w:t xml:space="preserve">АО «Тандер» магазин «Магнит», торговый центр ЧП Хямяляйнен (в нем расположены: аптека, канцелярия, отдел с электроприборами, магазин «Пятёрочка», магазин одежды), </w:t>
      </w:r>
    </w:p>
    <w:p>
      <w:pPr>
        <w:pStyle w:val="Normal"/>
        <w:widowControl w:val="false"/>
        <w:ind w:firstLine="709"/>
        <w:rPr/>
      </w:pPr>
      <w:r>
        <w:rPr/>
        <w:t>Магазин продукты в д. Кузнецовка и д. Дворец от частного предпринимателя.</w:t>
      </w:r>
    </w:p>
    <w:p>
      <w:pPr>
        <w:pStyle w:val="Normal"/>
        <w:widowControl w:val="false"/>
        <w:ind w:firstLine="709"/>
        <w:rPr/>
      </w:pPr>
      <w:r>
        <w:rPr/>
        <w:t>В селе Яжелбицы также имеются торговые точки частных предпринимателей: Кеккелевой И.Г., Хренова Н.Д. Торговля осуществляется на высоком уровне, богатый ассортимент предлагаемых товаров.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>Отдаленные населенные пункты обслуживает автолавка Валдайского райпо и ЧП Кеккелевой И.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библиотечного обслуживания на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территории Яжелбицкого сельского поселения две библиотеки: Яжелбицкий филиал МУК «Межпоселенческая библиотека им. Б.С.Романова Валдайского муниципального района». Библиотечный фонд 12483 экземпляра, 1000 читателей и Дворецкий филиал. Библиотечный фонд 6360 экземпляра, 143 читате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здание условий  для организации досуга. Создание условий для массового отдых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ится День села, День пожилого человека, День матери, Новогодние и Рождественские елки, Маслениц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желбицкий СДК работает в тесном контакте со школой, детским  садом. Проводятся Мастер-классы, развивающие и познавательные игры. Все  мероприятия, проводимые на территории поселения  (концерты, вечера отдыха, детские мероприятия) готовятся силами подростков и молодежи. Костюмы так же шьются собственными силам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ДК работают кружки: бисероплетение, танцевальный, вокальный, , фитбол, «Гитара и я», аэробика, теннис. В Доме культуры постоянно проводятся выставки поделок декоративно-прикладного  творчества   детей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местом отдыха для проведения массовых мероприятий является Яжелбицкий СДК. Администрация сельского поселения совместно с учреждениями культуры проводит различные массовые мероприятия, в том числе: празднование 9 Мая на гражданском кладбище села Яжелбицы и в деревне Дворец. В этот день  проводятся митинги  и возложение венков у Памятников погибшим односельчанам и братских захоронениях, проводится концерт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фере культуры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раздничных мероприятий в 2015 израсходовано -  24 696,50 руб. Для проведения Дня поселения заключен договор с муниципальным бюджетным учреждением культуры на сумму 8000 руб. Приобретение сувенирной продукции и прочие расходы составили 16 697 руб. для проведения таких праздников как масленица, 23 февраля, 8 марта, День села, День матери, Новогодние и Рождественские праздники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1 сентября для проведения спортивных мероприятий для МАОУ «СШ № 4 с. Яжелбицы» приобретен инвентарь на сумму  13 000 руб. - сетка футбольная, сетка для настольного тенниса, шахматы, мяч футбольный, мяч баскетбольный - 2шт, мяч волейбольный - 3шт., мяч гимнастический, мяч для тенниса - 3шт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ИВОПОЖАРНАЯ  БЕЗОПАСНОСТЬ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Яжелбицкого сельского поселения в 2015 году  приняты необходимые  нормативные правовые акты по противопожарной безопасности в пожароопасные период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жароопасный период проводилась опашка  населенных пунктов, объектов, скашивание трав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За 2015 год на территории поселения было три пожара: сгорели  3 дома (в деревне Объездно, в деревне Варницы и в селе Яжелбицы (зерноток)). Основные причины возгорания – нарушение  правил пожарной безопасности  при эксплуатации печей и электрообогревающих устройств. Работники Администрации, проводят плановые  и внеплановые инструктажи  жителей  деревень сельского поселения о правилах пожарной безопасности, в том числе с лицами, ведущими антиобщественный образ жизни, с одинокими престарелыми. Проводят подворовой обход граждан, с целью проведения инструктажа о мерах пожарной безопасности в жилье при обращении с огнем, при использовании бытовых электронагревательных и отопительных приборов.  В общедоступных местах вывешена наглядная агитация с информацией о пожарах и о правилах пожарной безопасности.  В 2015 году проинструктировано под роспись более 63 семей. Распространены листовки  с обращениями к жителям, соблюдать правила пожарной безопасн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ся  пожарная машина, но машине  необходим ремонт. Стоит вопрос созданием добровольной пожарной дружи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27 732,57 руб., из них договор с ИП Шаварин на сумму 13 200 руб., уборка мусора на берегу пожарного водоема 12 032,57 руб., вывоз мусора с территории пожарного водоема ОАО «ПСХ» 2 500 руб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ые государственные полномоч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инский учё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остоит на учёте – 652 граждан пребывающих в запас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женщин - 40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и осенью составляются списки призывников, проживающих на территории сельского поселения, готовятся документы, выдаются повестки для прохождения медицинск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сего 189 576 руб.</w:t>
      </w:r>
      <w:r>
        <w:rPr>
          <w:rFonts w:cs="Times New Roman" w:ascii="Times New Roman" w:hAnsi="Times New Roman"/>
          <w:sz w:val="24"/>
          <w:szCs w:val="24"/>
        </w:rPr>
        <w:t>, из них з/пл 125 565,03 руб., начисления 37 920,64 руб., транспортные услуги 1 896 руб., коммунальные услуги 4 625 руб. Приобретены основные средства( шкаф, МФУ)на 8 085 руб., материальные запасы (монитор, канцелярские товары) на сумму 11 484,33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по месту жительства и по месту пребывания, справки, нотариальные действ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частному сектору справки о составе семьи, регистрации выдаются на основании Домовых книг. Жители многоквартирных домов могут получить такие справки в ООО «Яжелбицкая управляющая компания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кабря 2015 года на территории Яжелбицкого сельского поселения работает кабинет удалённого рабочего места филиала МФЦ. Оказываемые услуги: замена паспорта, регистрация по месту жительства (по месту пребывания); назначение и перерасчет ЕДК, ЕДВ; назначение ежемесячного пособия на ребенка; выдача удостоверений «Ветеран труда»; СНИЛС (замена, дубликат, выдача); очередь в детский сад, </w:t>
      </w:r>
      <w:r>
        <w:rPr>
          <w:rFonts w:cs="Times New Roman" w:ascii="Times New Roman" w:hAnsi="Times New Roman"/>
          <w:bCs/>
          <w:sz w:val="24"/>
          <w:szCs w:val="24"/>
        </w:rPr>
        <w:t>назначение компенсации за детский сад; получение (аннулирование) охотничьего билета и д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ие Нотариальных действий: доверенности, завещания, подлинность подписи. В 2015 году совершенно 58 действ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оциального обслуживания престарелых граждан и инвалидов на учете состоит 162 пенсионера, социальное обслуживание пенсионеров на дому  проводят социальные работники.  За одинокими престарелыми гражданами осуществляется уход на дому. Одинокие престарелые граждане посещаются на дому, выявляются нуждающиеся в уходе, лечении, материальной помощи, приобретении дров. В Администрации сельского  поселения имеются списки инвалидов; участников ВОВ; ветеранов труда, тружеников тыла, инвалидов труда, неблагополучных  семей, многодетных семей, одиноко проживающих престарелых граждан.</w:t>
        <w:tab/>
        <w:t xml:space="preserve"> Продолжится работа по организации социальной помощи нуждающимся престарелым гражданам, инвалидам, многодетным семья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неблагополучным семьям  с детьми их у нас 5.  Эти семьи посещаются  специалистами администрации, центра семьи и детства, членами комиссии по делам несовершеннолетних, проводятся воспитательные беседы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желбицком сельском поселении в очереди на муниципальное жилье стоят 29 семей.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е 2015 года полномочия по постановке на очередь и выделению жилья малоимущим семьям переданы в Валдайский муниципальный район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желбицком сельском поселении 6 многодетных семей.</w:t>
      </w:r>
    </w:p>
    <w:p>
      <w:pPr>
        <w:pStyle w:val="Normal"/>
        <w:ind w:firstLine="720"/>
        <w:jc w:val="both"/>
        <w:rPr>
          <w:b/>
          <w:b/>
          <w:color w:val="0000FF"/>
        </w:rPr>
      </w:pPr>
      <w:r>
        <w:rPr/>
        <w:t>Взаимодействие с населением, повышение уровня и качества жизни людей, сохранение социальной стабильности, поступательное развитие всех  предприятий и организаций – это главные ориентиры в работе Администрации сельского поселения, как в ближайшем  будущем, так и на перспективу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Глав</dc:creator>
  <dc:description/>
  <cp:keywords/>
  <dc:language>en-US</dc:language>
  <cp:lastModifiedBy>АДМ</cp:lastModifiedBy>
  <cp:lastPrinted>2015-03-18T09:10:00Z</cp:lastPrinted>
  <dcterms:modified xsi:type="dcterms:W3CDTF">2016-03-31T10:19:00Z</dcterms:modified>
  <cp:revision>17</cp:revision>
  <dc:subject/>
  <dc:title>Российская Федерация</dc:title>
</cp:coreProperties>
</file>