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31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54638122" r:id="rId2"/>
        </w:objec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</w: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lang w:val="ru-RU"/>
        </w:rPr>
      </w:pPr>
      <w:r>
        <w:rPr>
          <w:rFonts w:eastAsia="MS Sans Serif;Times New Roman"/>
          <w:b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ab/>
        <w:tab/>
        <w:tab/>
        <w:tab/>
      </w:r>
      <w:r>
        <w:rPr>
          <w:b/>
          <w:color w:val="000000"/>
          <w:sz w:val="28"/>
        </w:rPr>
        <w:t>РЕШЕНИЕ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30.06.2016 № 4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учая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ока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вед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ципальных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 решением 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юджете на 2016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В соответствии с Федеральным законом от 30.03.2016 № 71-ФЗ «Оприостановлении действия абзаца четвертого пункта 2 статьи 179 Бюджетного кодекса Российской Федераци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Уставом Яжелбицкого сельского поселения Совет депутатов Яжелбиц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:</w:t>
        <w:tab/>
        <w:tab/>
        <w:tab/>
        <w:t xml:space="preserve">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6 году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Муниципальные программы Яжелбицкого сельского поселения, приводятся в соответствие с решением о бюджете Яжелбицкого сельского поселения в случае внесения в него изменений, касающихся объемов бюджетных ассигнований на финансовое обеспечение реализации муниципальных программ Яжелбицкого сельского посел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зменения в муниципальные программы Яжелбицкого сельского поселения подлежат утверждению не позднее трех месяцев со дня вступления в силу решения « О внесении изменений в решение о бюджете Яжелбицкого сельского поселения на 2016 год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настоящее решение в информационном бюллетене «Яжелбицкий вестник»,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азместить на официальном сайте Администрации Яжелбицкого сельского поселени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.Н. Рат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0">
    <w:name w:val="a0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2:00Z</dcterms:created>
  <dc:creator>user</dc:creator>
  <dc:description/>
  <cp:keywords/>
  <dc:language>en-US</dc:language>
  <cp:lastModifiedBy>АДМ</cp:lastModifiedBy>
  <cp:lastPrinted>2011-12-16T08:22:00Z</cp:lastPrinted>
  <dcterms:modified xsi:type="dcterms:W3CDTF">2016-06-21T05:25:00Z</dcterms:modified>
  <cp:revision>4</cp:revision>
  <dc:subject/>
  <dc:title>Российская   Федерация</dc:title>
</cp:coreProperties>
</file>