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6pt;margin-top:35.1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56983977" r:id="rId2"/>
        </w:object>
      </w:r>
      <w:r>
        <w:rPr>
          <w:b/>
        </w:rPr>
        <w:tab/>
        <w:tab/>
        <w:tab/>
        <w:tab/>
      </w:r>
      <w:r>
        <w:rPr>
          <w:b/>
          <w:color w:val="000000"/>
          <w:sz w:val="28"/>
        </w:rPr>
        <w:t xml:space="preserve"> 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  <w:t>от 11.05.2017 № 84</w:t>
      </w:r>
    </w:p>
    <w:p>
      <w:pPr>
        <w:pStyle w:val="Normal"/>
        <w:rPr/>
      </w:pPr>
      <w:r>
        <w:rPr/>
        <w:t>с. Яжелбицы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Об утверждении отчета об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 xml:space="preserve">исполнении бюджета 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 xml:space="preserve">Яжелбицкого сельского </w:t>
      </w:r>
    </w:p>
    <w:p>
      <w:pPr>
        <w:pStyle w:val="TextBody"/>
        <w:spacing w:lineRule="exact" w:line="240"/>
        <w:rPr/>
      </w:pPr>
      <w:r>
        <w:rPr>
          <w:b/>
        </w:rPr>
        <w:t>поселения за  2016 год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ind w:right="66" w:hanging="0"/>
        <w:jc w:val="both"/>
        <w:rPr/>
      </w:pPr>
      <w:r>
        <w:rPr/>
        <w:tab/>
      </w:r>
      <w:r>
        <w:rPr>
          <w:color w:val="000000"/>
          <w:spacing w:val="-11"/>
        </w:rPr>
        <w:t>1.Утвердить отчет об исполнении бюджета Яжелбицкого сельского поселения за    2016 год  по доходам в сумме 7 миллионов  813 тысяч  036 рублей 80 копеек и по расходам в сумме 7 миллионов 285 тысяч 496 рублей 77 копеек с превышением  доходов над  расходами в сумме  527 тысяч 540 рублей 03 копеек по следующим показателям: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доходам бюджета Яжелбицкого сельского поселения по кодам классификации доходов бюджета – согласно приложению № 1 к настоящему решению;</w:t>
      </w:r>
    </w:p>
    <w:p>
      <w:pPr>
        <w:pStyle w:val="Normal"/>
        <w:shd w:fill="FFFFFF" w:val="clear"/>
        <w:ind w:right="66" w:hanging="0"/>
        <w:jc w:val="both"/>
        <w:rPr/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расходам бюджета ведомственной структуре расходов Яжелбицкого сельского поселения  – согласно приложению № 2 к настоящему решению;</w:t>
      </w:r>
    </w:p>
    <w:p>
      <w:pPr>
        <w:pStyle w:val="Normal"/>
        <w:shd w:fill="FFFFFF" w:val="clear"/>
        <w:ind w:right="66" w:hanging="0"/>
        <w:jc w:val="both"/>
        <w:rPr/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расходам бюджета Яжелбицкого сельского поселения по разделам и подразделам классификации расходов бюджета – согласно приложению № 3 к настоящему решению.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источников финансирования дефицита бюджета по кодам классификации источников финансирования дефицита бюджета- согласно приложению №  4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    </w:t>
      </w:r>
      <w:r>
        <w:rPr>
          <w:color w:val="000000"/>
          <w:spacing w:val="-11"/>
        </w:rPr>
        <w:t>2. Утвердить информацию об использовании резервного фонда Яжелбицкого сельского поселения.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    </w:t>
      </w:r>
      <w:r>
        <w:rPr>
          <w:color w:val="000000"/>
          <w:spacing w:val="-11"/>
        </w:rPr>
        <w:t xml:space="preserve">3. Утвердить отчет об использовании средств дорожного фонда Яжелбицкого сельского поселения за 2016 год.       </w:t>
      </w:r>
    </w:p>
    <w:p>
      <w:pPr>
        <w:pStyle w:val="Normal"/>
        <w:ind w:left="709" w:hanging="709"/>
        <w:jc w:val="both"/>
        <w:rPr/>
      </w:pPr>
      <w:r>
        <w:rPr/>
        <w:t xml:space="preserve">    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</w:rPr>
        <w:t xml:space="preserve">4. Опубликовать решение в информационном бюллетене «Яжелбицкий вестник» и </w:t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разместить на официальном сайте Администрации.</w:t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/>
      </w:pPr>
      <w:r>
        <w:rPr>
          <w:b/>
          <w:color w:val="000000"/>
          <w:spacing w:val="-11"/>
        </w:rPr>
        <w:t xml:space="preserve">  </w:t>
      </w:r>
      <w:r>
        <w:rPr>
          <w:b/>
          <w:color w:val="000000"/>
          <w:spacing w:val="-11"/>
        </w:rPr>
        <w:t>Глава сельского поселения                                                                       М.Н.Ратникова</w:t>
      </w:r>
    </w:p>
    <w:p>
      <w:pPr>
        <w:pStyle w:val="Normal"/>
        <w:shd w:fill="FFFFFF" w:val="clear"/>
        <w:ind w:right="66" w:hanging="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</w:t>
        <w:tab/>
        <w:tab/>
        <w:tab/>
        <w:t xml:space="preserve">                                                                                            к решению Совета депутатов  Яжелбицкого </w:t>
        <w:tab/>
        <w:tab/>
        <w:t xml:space="preserve">                                                                                          сельского поселения от 11.05.2017 № 84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« Об исполнении бюджета Яжелбицкого    сельского                                                                             поселения за 2016 год»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</w:t>
      </w:r>
      <w:r>
        <w:rPr>
          <w:b/>
        </w:rPr>
        <w:t>Доходы бюджета Яжелбицкого сельского поселения по кодам классификации доходов бюджетов за   2016</w:t>
      </w:r>
      <w:r>
        <w:rPr/>
        <w:t xml:space="preserve"> год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520"/>
        <w:gridCol w:w="126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1 0201001 1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01,1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дизельное  топливо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30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24,3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моторные масла для дизельных и (или) карбюраторных ( инжекторных) двигателей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40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,8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автомобильный бензин, подлежащий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50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29,9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автомобильный бензин, подлежащий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60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634,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103010 1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51,1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603310 1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17,64</w:t>
            </w:r>
          </w:p>
        </w:tc>
      </w:tr>
      <w:tr>
        <w:trPr>
          <w:trHeight w:val="6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604310 1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977,3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8 04020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0 111 0503510 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88,1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4 0205210 0000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7 05050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000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7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поселений на организацию профессионального образования  и дополнительного профессионального образования выборных должностных лиц  служащих и муниципальных служащих Новгородской области на 2014-2016 год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7202 02999 10 8002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999 10 8049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3024 10 9028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</w:tr>
      <w:tr>
        <w:trPr>
          <w:trHeight w:val="8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 Об административных правонарушениях  на 2014-2016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202 03024 10 9029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3015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4999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60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3036,8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риложение № 2                                                                                                                                                                                      к решению Совета депутатов  Яжелбицкого </w:t>
        <w:tab/>
        <w:t xml:space="preserve">                                                                                          сельского поселения от 11.05.2017 № 84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« Об исполнении бюджета Яжелбицкого    сельского                                                                             поселения за 2016 год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едомственная структура Расходов бюджета Яжелбицкого сельского поселения   </w:t>
        <w:tab/>
        <w:t xml:space="preserve">  за   2016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590"/>
        <w:gridCol w:w="457"/>
        <w:gridCol w:w="472"/>
        <w:gridCol w:w="1216"/>
        <w:gridCol w:w="516"/>
        <w:gridCol w:w="1166"/>
        <w:gridCol w:w="1250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18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5496,77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7430,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1824,28</w:t>
            </w:r>
          </w:p>
        </w:tc>
      </w:tr>
      <w:tr>
        <w:trPr>
          <w:trHeight w:val="331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125,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125,54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25,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25,54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25,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25,54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83,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83,26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42,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42,28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6862,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7256,21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862,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256,21</w:t>
            </w:r>
          </w:p>
        </w:tc>
      </w:tr>
      <w:tr>
        <w:trPr>
          <w:trHeight w:val="220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ый аппарат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062,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456,21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776,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776,42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71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71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76,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6076,1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951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45,1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2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2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3,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3,3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7,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7,39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2,6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2,61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71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,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,49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71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,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,51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в Яжелбицком сельском поселении на 2015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123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стоимости материальных запа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123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000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7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7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000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03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03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72,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272,5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« Повышение эффективности бюджетных расходов Яжелбицкого сельского поселения на 2014-2016 годы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23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 услуг в сфере информационно 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23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и совершенствование форм местного самоуправления на территории Яжелбицкого сельского поселения на 2015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123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123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пределению перечня должностных лиц, уполномоченных составлять  протоколы об административных правонарушениях, предусмотренных соответствующими статьями областного закона « Об административных правонарушениях» на 2017-2019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муниципальной каз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0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772,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2,5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0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2,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2,5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тиводействие коррупции в Яжелбицком сельском поселении на 2016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3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3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68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682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68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68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68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46,6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46,69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6,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6,9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8,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8,41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70,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70,97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 подразделен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,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,97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11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,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,97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11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,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,97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1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5920,8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920,8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20000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формированию дорожных фон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</w:t>
            </w:r>
            <w:r>
              <w:rPr>
                <w:sz w:val="20"/>
                <w:szCs w:val="20"/>
              </w:rPr>
              <w:t>01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1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 средства поселен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01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2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20,8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01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2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20,8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формированию муниципальных дорожных фондов по муниципальн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01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01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и информатик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 Информатизация Яжелбицкого сельского поселения на 2015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23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23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Яжелбицкого сельского поселения на 2015-2017 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0123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0123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416,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416,14</w:t>
            </w:r>
          </w:p>
        </w:tc>
      </w:tr>
      <w:tr>
        <w:trPr>
          <w:trHeight w:val="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416,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416,14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23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500,00 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 ( 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23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 уличного освещ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>
          <w:trHeight w:val="23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</w:tr>
      <w:tr>
        <w:trPr>
          <w:trHeight w:val="23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</w:tr>
      <w:tr>
        <w:trPr>
          <w:trHeight w:val="23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содержание мест захорон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87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87,45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87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87,45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74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74,16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74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74,16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8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754,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754,5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 кроме некоммерческих организаций),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8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754,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754,5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1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42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 (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1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23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0,00</w:t>
            </w:r>
          </w:p>
        </w:tc>
      </w:tr>
      <w:tr>
        <w:trPr>
          <w:trHeight w:val="349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формирование развитие муниципальной службы Яжелбицком сельском поселении на 2015-2017 год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123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0,00</w:t>
            </w:r>
          </w:p>
        </w:tc>
      </w:tr>
      <w:tr>
        <w:trPr>
          <w:trHeight w:val="349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рганизацию профессионального образования  и дополнительного профессионального образования выборных должностных лиц  служащих и муниципальных служащих Новгородской области на 2014-2016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072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</w:tr>
      <w:tr>
        <w:trPr>
          <w:trHeight w:val="511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072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</w:tr>
      <w:tr>
        <w:trPr>
          <w:trHeight w:val="83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нсирование  мероприятий по дополнительной профессиональной подготовке  служащих и муниципальных служащих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11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46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11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33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0,00</w:t>
            </w:r>
          </w:p>
        </w:tc>
      </w:tr>
      <w:tr>
        <w:trPr>
          <w:trHeight w:val="16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01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</w:tr>
      <w:tr>
        <w:trPr>
          <w:trHeight w:val="409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01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</w:tr>
      <w:tr>
        <w:trPr>
          <w:trHeight w:val="29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000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62,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62,04</w:t>
            </w:r>
          </w:p>
        </w:tc>
      </w:tr>
      <w:tr>
        <w:trPr>
          <w:trHeight w:val="29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2,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2,04</w:t>
            </w:r>
          </w:p>
        </w:tc>
      </w:tr>
      <w:tr>
        <w:trPr>
          <w:trHeight w:val="29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6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60,00</w:t>
            </w:r>
          </w:p>
        </w:tc>
      </w:tr>
      <w:tr>
        <w:trPr>
          <w:trHeight w:val="371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11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6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0,00</w:t>
            </w:r>
          </w:p>
        </w:tc>
      </w:tr>
      <w:tr>
        <w:trPr>
          <w:trHeight w:val="409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11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6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0,00</w:t>
            </w:r>
          </w:p>
        </w:tc>
      </w:tr>
      <w:tr>
        <w:trPr>
          <w:trHeight w:val="14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60,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60,54</w:t>
            </w:r>
          </w:p>
        </w:tc>
      </w:tr>
      <w:tr>
        <w:trPr>
          <w:trHeight w:val="249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0,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0,54</w:t>
            </w:r>
          </w:p>
        </w:tc>
      </w:tr>
      <w:tr>
        <w:trPr>
          <w:trHeight w:val="3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0,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0,54</w:t>
            </w:r>
          </w:p>
        </w:tc>
      </w:tr>
      <w:tr>
        <w:trPr>
          <w:trHeight w:val="30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18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496,7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Приложение № 3                                                                                                                                                                                      к решению Совета депутатов  Яжелбицкого </w:t>
        <w:tab/>
        <w:t xml:space="preserve">                                                                                          сельского поселения от 11.05.2017 № 84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« Об исполнении бюджета Яжелбицкого    сельского                                                                             поселения за 2016 год»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сходы бюджета Яжелбицкого сельского поселения по разделам и подразделам классификации расходов бюджета за   2016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82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"/>
        <w:gridCol w:w="720"/>
        <w:gridCol w:w="2088"/>
        <w:gridCol w:w="12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743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824,28</w:t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25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25,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862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256,2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7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2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72,5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86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,9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,9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20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920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Яжелбицкого сельского поселения на 2015-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6416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416,14</w:t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416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416,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754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754,53</w:t>
            </w:r>
          </w:p>
        </w:tc>
      </w:tr>
      <w:tr>
        <w:trPr>
          <w:trHeight w:val="2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</w:tr>
      <w:tr>
        <w:trPr>
          <w:trHeight w:val="2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8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87,4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74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74,1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,00</w:t>
            </w:r>
          </w:p>
        </w:tc>
      </w:tr>
      <w:tr>
        <w:trPr>
          <w:trHeight w:val="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</w:tr>
      <w:tr>
        <w:trPr>
          <w:trHeight w:val="2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2,04</w:t>
            </w:r>
          </w:p>
        </w:tc>
      </w:tr>
      <w:tr>
        <w:trPr>
          <w:trHeight w:val="2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2,04</w:t>
            </w:r>
          </w:p>
        </w:tc>
      </w:tr>
      <w:tr>
        <w:trPr>
          <w:trHeight w:val="2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0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0,54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0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0,54</w:t>
            </w:r>
          </w:p>
        </w:tc>
      </w:tr>
      <w:tr>
        <w:trPr>
          <w:trHeight w:val="3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61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5496,7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>Приложение № 4                                   к решению Совета депутатов Яжелбицкого сельского поселения от 11.05.2017  № 84      «Об исполнении бюджета  Яжелбицкого сельского поселения за 2016г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693"/>
        <w:gridCol w:w="1559"/>
        <w:gridCol w:w="1328"/>
        <w:gridCol w:w="1389"/>
      </w:tblGrid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b/>
              </w:rPr>
              <w:t>Источники финансирования дефицита бюджета по кодам классификации источников финансирования дефицитов бюджетов      за  2016 год                            рубл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0 00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7540,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640,03</w:t>
            </w:r>
          </w:p>
        </w:tc>
      </w:tr>
      <w:tr>
        <w:trPr>
          <w:trHeight w:val="6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7540,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640,03</w:t>
            </w:r>
          </w:p>
        </w:tc>
      </w:tr>
      <w:tr>
        <w:trPr>
          <w:trHeight w:val="6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0608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9389,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0608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9389,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0608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9389,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0608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9389,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18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849,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18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849,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18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849,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18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849,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left="5664" w:firstLine="708"/>
        <w:rPr/>
      </w:pPr>
      <w:r>
        <w:rPr/>
        <w:t xml:space="preserve">                  </w:t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</w:t>
      </w:r>
      <w:r>
        <w:rPr>
          <w:sz w:val="20"/>
          <w:szCs w:val="20"/>
        </w:rPr>
        <w:t xml:space="preserve">риложение № 5                             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депутатов Яжелбицкого сельского поселения от 11.05.2017  №  84 «Об исполнении бюджета  Яжелбицкого сельского поселения за 2016г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 средств из резервного фонда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Решением Совета депутатов Яжелбицкого сельского поселения от  30.12.2015г.№18 « О бюджете Яжелбицкого сельского поселения на 2016 год » предусмотрены в резервном фонде  5000,00 рублей.  За 2016 год финансирование за счет средств резервного фонда не осуществля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>
          <w:sz w:val="20"/>
          <w:szCs w:val="20"/>
        </w:rPr>
        <w:t xml:space="preserve">Приложение № 6                             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депутатов Яжелбицкого сельского поселения от 11.05.2017 № 84  «Об исполнении бюджета  Яжелбицкого сельского поселения за 2016г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532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483"/>
        <w:gridCol w:w="1584"/>
        <w:gridCol w:w="1535"/>
        <w:gridCol w:w="1790"/>
      </w:tblGrid>
      <w:tr>
        <w:trPr>
          <w:trHeight w:val="375" w:hRule="atLeast"/>
        </w:trPr>
        <w:tc>
          <w:tcPr>
            <w:tcW w:w="105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чет об использовании средств дорожного фонда Яжелбицкого сельского поселения за 2016 год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направления расходования средств, наименование объектов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новые ассигнования (руб., коп.)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ъем финансирования в 2016 году, всего, (руб, коп) </w:t>
            </w:r>
          </w:p>
        </w:tc>
        <w:tc>
          <w:tcPr>
            <w:tcW w:w="332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 за счет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3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3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3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из областного бюджета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а муниципального образования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 354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55920,8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100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84920,8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з ни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Капитальный ремонт автомобильных дорог местного значения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пообъектно:</w:t>
            </w:r>
          </w:p>
        </w:tc>
        <w:tc>
          <w:tcPr>
            <w:tcW w:w="14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Ремонт автомобильных дорог местного значения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95 8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95 8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1 000,0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4 8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пообъектно: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.Яжелбицы ул.Усадьба у д.№2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97 731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97 731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82 844,4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 886,5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Горушки от д.№7 до д.№4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8 533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8 533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3 596,3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 936,65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Горушки от д.№28 до д.№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9 536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9 536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4 559,2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 976,8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одержание автомобильных дорог местного значения -всег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58 2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60 120,8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60 120,8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B51621"/>
      <w:u w:val="singl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Spfo1">
    <w:name w:val="spfo1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b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rFonts w:ascii="Arial" w:hAnsi="Arial" w:cs="Arial"/>
      <w:sz w:val="26"/>
      <w:szCs w:val="2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16" w:before="240" w:after="240"/>
      <w:ind w:left="702" w:hanging="0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34:00Z</dcterms:created>
  <dc:creator>Глав</dc:creator>
  <dc:description/>
  <cp:keywords/>
  <dc:language>en-US</dc:language>
  <cp:lastModifiedBy>АДМ</cp:lastModifiedBy>
  <cp:lastPrinted>2017-05-10T10:36:00Z</cp:lastPrinted>
  <dcterms:modified xsi:type="dcterms:W3CDTF">2017-05-10T07:36:00Z</dcterms:modified>
  <cp:revision>19</cp:revision>
  <dc:subject/>
  <dc:title>Российская   Федерация</dc:title>
</cp:coreProperties>
</file>