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585884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8.02. 2017г.  №  74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 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5 тысяч  576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975 тысяч  576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1,2,3, 4, 5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>В.А. Кураченк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28.02. 2017г.  №  74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5"/>
        <w:jc w:val="center"/>
        <w:rPr/>
      </w:pPr>
      <w:r>
        <w:rPr/>
        <w:t xml:space="preserve">на  2017 год и плановый период 2018-2019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28.02. 2017г.  №  74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7 и на плановый период 2018-2019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руб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188"/>
        <w:gridCol w:w="1188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57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47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176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052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5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476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5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476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6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от </w:t>
      </w:r>
      <w:r>
        <w:rPr>
          <w:color w:val="000000"/>
          <w:sz w:val="24"/>
          <w:szCs w:val="24"/>
        </w:rPr>
        <w:t>28.02. 2017г.  №  74</w:t>
      </w:r>
      <w:r>
        <w:rPr>
          <w:sz w:val="24"/>
          <w:szCs w:val="24"/>
        </w:rPr>
        <w:tab/>
        <w:t xml:space="preserve">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440"/>
        <w:gridCol w:w="1376"/>
        <w:gridCol w:w="1491"/>
      </w:tblGrid>
      <w:tr>
        <w:trPr/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7 и на плановый период 2018-2019 год.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157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087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47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157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/>
                <w:bCs/>
                <w:sz w:val="24"/>
                <w:szCs w:val="24"/>
              </w:rPr>
              <w:t>394087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47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3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4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4062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37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37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37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7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7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7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Cs/>
                <w:sz w:val="24"/>
                <w:szCs w:val="24"/>
              </w:rPr>
              <w:t>608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8.02. 2017г.  №  74                         </w:t>
      </w: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>на 2017 и на плановый период 2018-2019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б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1"/>
        <w:gridCol w:w="566"/>
        <w:gridCol w:w="1206"/>
        <w:gridCol w:w="490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43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64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42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1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</w:tr>
      <w:tr>
        <w:trPr>
          <w:trHeight w:val="40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871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71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8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8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9755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04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417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28.02. 2017г.  №  74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7 и на плановый период 2018-2019 год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б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43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64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42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1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871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71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8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8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9755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04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417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3-01T08:01:00Z</cp:lastPrinted>
  <dcterms:modified xsi:type="dcterms:W3CDTF">2017-03-01T05:05:00Z</dcterms:modified>
  <cp:revision>56</cp:revision>
  <dc:subject/>
  <dc:title>          Российская Федерация</dc:title>
</cp:coreProperties>
</file>