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88573780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1.05.2017г.  № 85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17год и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период 2018-2019 годы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9.12.2016 № 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7год и плановый период 2018-2019 годы » следующие изменения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7год и плановый период 2018-2019 год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976 тысяч  599 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976 тысяч  599 рублей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без дефицит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 2, 3, 4, 5  изложить в прилагаемых редакциях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от  11.05.2017г.  № 85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7 и на плановый период 2018-2019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     </w:t>
      </w:r>
      <w:r>
        <w:rPr/>
        <w:t>руб.</w:t>
      </w:r>
    </w:p>
    <w:tbl>
      <w:tblPr>
        <w:tblW w:w="968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188"/>
        <w:gridCol w:w="1188"/>
        <w:gridCol w:w="1188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659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49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199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7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латы акцизов на дизельное топливо,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1052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4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5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8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499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5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499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29999 10 7152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9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9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99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30024 10 7065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36 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tabs>
          <w:tab w:val="clear" w:pos="708"/>
          <w:tab w:val="left" w:pos="648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от  11.05.2017г.  № 85</w:t>
      </w:r>
      <w:r>
        <w:rPr>
          <w:sz w:val="24"/>
          <w:szCs w:val="24"/>
        </w:rPr>
        <w:tab/>
        <w:t xml:space="preserve">                                                             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368"/>
        <w:gridCol w:w="1304"/>
        <w:gridCol w:w="1239"/>
      </w:tblGrid>
      <w:tr>
        <w:trPr/>
        <w:tc>
          <w:tcPr>
            <w:tcW w:w="9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7 и на плановый период 2018-2019 год.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259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189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2499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259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189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2499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15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27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35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41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35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bCs/>
                <w:sz w:val="20"/>
                <w:szCs w:val="20"/>
              </w:rPr>
              <w:t>30441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20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30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9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b/>
                <w:bCs/>
                <w:sz w:val="20"/>
                <w:szCs w:val="20"/>
              </w:rPr>
              <w:t>24639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399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9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99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36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</w:rPr>
        <w:t>от  11.05.2017г.  № 8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7 и на плановый период 2018-2019 год.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руб.</w:t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701"/>
        <w:gridCol w:w="566"/>
        <w:gridCol w:w="1116"/>
        <w:gridCol w:w="616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6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76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4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3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0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</w:tr>
      <w:tr>
        <w:trPr>
          <w:trHeight w:val="40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871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71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01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01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2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2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9765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</w:rPr>
        <w:t>от  11.05.2017г.  № 8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7 и на плановый период 2018-2019 г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( </w:t>
      </w:r>
      <w:r>
        <w:rPr>
          <w:rFonts w:cs="Times New Roman" w:ascii="Times New Roman" w:hAnsi="Times New Roman"/>
          <w:sz w:val="18"/>
          <w:szCs w:val="18"/>
        </w:rPr>
        <w:t>руб.)</w:t>
      </w:r>
    </w:p>
    <w:tbl>
      <w:tblPr>
        <w:tblW w:w="97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468"/>
        <w:gridCol w:w="566"/>
        <w:gridCol w:w="1116"/>
        <w:gridCol w:w="616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6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76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4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3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0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</w:tr>
      <w:tr>
        <w:trPr>
          <w:trHeight w:val="40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871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71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01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01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2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2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9765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7-03-01T08:01:00Z</cp:lastPrinted>
  <dcterms:modified xsi:type="dcterms:W3CDTF">2017-05-10T10:27:00Z</dcterms:modified>
  <cp:revision>59</cp:revision>
  <dc:subject/>
  <dc:title>          Российская Федерация</dc:title>
</cp:coreProperties>
</file>