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34828255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11.05.2017г.  №  81                                                                                                         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ведения Перечня видов                                                                          муниципального контроля и органов                                                                                      местного самоуправления, </w:t>
        <w:tab/>
        <w:t xml:space="preserve">                                                                         уполномоченных на их осущест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частью 2 статьи 6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 Совет депутатов Яжелбицкого сельского поселения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. Утвердить прилагаемый Порядок ведения Перечня видов муниципального контроля и органов местного самоуправления, уполномоченных на их осуществление.</w:t>
        <w:br/>
        <w:t xml:space="preserve">            2. Утвердить Форму перечня видов муниципального контроля и органов местного самоуправления Яжелбицкого сельского поселения, уполномоченных на их осуществление (Приложение №1).</w:t>
        <w:tab/>
      </w:r>
      <w:r>
        <w:rPr>
          <w:rFonts w:cs="Tahoma" w:ascii="Tahoma" w:hAnsi="Tahoma"/>
          <w:color w:val="4A5562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rStyle w:val="1"/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    </w:t>
        <w:tab/>
        <w:tab/>
        <w:tab/>
        <w:tab/>
        <w:t xml:space="preserve">                                                                              решением Совета депутатов</w:t>
        <w:tab/>
        <w:tab/>
        <w:tab/>
        <w:tab/>
        <w:tab/>
        <w:tab/>
        <w:tab/>
        <w:tab/>
        <w:tab/>
        <w:t>Яжелбицкого сельского поселения</w:t>
        <w:tab/>
        <w:tab/>
        <w:t xml:space="preserve">                                                                            от  11.05.2017г.  №  8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  <w:tab/>
        <w:tab/>
        <w:tab/>
        <w:tab/>
        <w:tab/>
        <w:tab/>
        <w:tab/>
        <w:tab/>
        <w:t xml:space="preserve">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1.  Настоящий Порядок разработан в целях соблюдения прав юридических лиц и индивидуальных предпринимателей при осуществлении муниципального контроля на территории Яжелбицкого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 Яжелбицкого сельского поселения, уполномоченных на их осуществление.   </w:t>
        <w:tab/>
        <w:t xml:space="preserve">  Настоящий Порядок устанавливает правила ведения Перечня видов муниципального контроля и органов местного самоуправления Яжелбицкого сельского поселения, уполномоченных на их осуществление (далее - Перечень видов контроля).</w:t>
        <w:br/>
        <w:t xml:space="preserve">            2. Для целей настоящего Порядка используются понятия, установленные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<w:tab/>
        <w:tab/>
        <w:tab/>
        <w:tab/>
        <w:tab/>
        <w:tab/>
        <w:tab/>
        <w:tab/>
        <w:tab/>
        <w:t>3. Муниципальный контроль осуществляется администрацией Яжелбицкого сельского поселения в лице ее сотрудников, уполномоченных на осуществление муниципального контроля (далее - специалисты администрации сельского поселения).</w:t>
        <w:tab/>
        <w:tab/>
        <w:t>4. Сотрудник администрации Яжелбицкого сельского поселения, уполномоченный на ведение Перечня видов контроля (далее – уполномоченное лицо), определяется правовым актом администрации Яжелбицкого сельского поселения.</w:t>
        <w:tab/>
        <w:tab/>
        <w:tab/>
        <w:tab/>
        <w:tab/>
        <w:tab/>
        <w:t>5. Ведение Перечня включает в себя следующие процедуры:</w:t>
        <w:tab/>
        <w:tab/>
        <w:tab/>
        <w:tab/>
        <w:tab/>
        <w:t>1) включение в Перечень видов контроля сведений о виде муниципального контроля и органах местного самоуправления Яжелбицкого сельского поселения, уполномоченных на их осуществление;</w:t>
        <w:tab/>
        <w:tab/>
        <w:tab/>
        <w:tab/>
        <w:tab/>
        <w:tab/>
        <w:tab/>
        <w:tab/>
        <w:tab/>
        <w:tab/>
        <w:tab/>
        <w:tab/>
        <w:t>2) внесение изменений в сведения, содержащиеся в Перечне видов контроля;</w:t>
        <w:tab/>
        <w:tab/>
        <w:t>3) исключение сведений из Перечня видов контроля.</w:t>
        <w:tab/>
        <w:tab/>
        <w:t xml:space="preserve">                       </w:t>
        <w:tab/>
        <w:tab/>
        <w:tab/>
        <w:t>6. Ведение Перечня видов контроля осуществляется в бумажном и электронном виде.</w:t>
        <w:tab/>
        <w:t>7. Основанием для включения в Перечень видов контроля сведений является принятие правового акта об осуществлении органом местного самоуправления Яжелбицкого сельского поселения соответствующего муниципального контроля.</w:t>
        <w:tab/>
        <w:tab/>
        <w:tab/>
        <w:tab/>
        <w:tab/>
        <w:t>8. Основанием для внесения изменений в сведения, содержащиеся в Перечне видов контроля либо исключения сведений из Перечня видов контроля, является принятие правового акта о прекращении действия правовых норм, наделяющих орган местного самоуправления Яжелбицкого сельского поселения полномочиями по осуществлению соответствующего муниципального контроля, либо принятие правового акта, изменяющего сведения, содержащиеся в Перечне видов контроля.</w:t>
        <w:tab/>
        <w:tab/>
        <w:tab/>
        <w:tab/>
        <w:tab/>
        <w:tab/>
        <w:t xml:space="preserve">                                                          </w:t>
        <w:tab/>
        <w:t>9. В случае принятия нормативного правового акта, требующего внесения изменений в Перечень видов контроля, уполномоченное лицо в срок не более 10 дней осуществляет соответствующие изменения в Перечне видов контроля.</w:t>
        <w:tab/>
        <w:tab/>
        <w:tab/>
        <w:tab/>
        <w:tab/>
        <w:tab/>
        <w:t>10. Перечень видов контроля утверждается правовым актом администрации Яжелбицкого сельского поселения и ведется по форме, утвержденной в приложении №1 настоящего Порядка.</w:t>
        <w:tab/>
        <w:tab/>
        <w:tab/>
        <w:tab/>
        <w:tab/>
        <w:tab/>
        <w:tab/>
        <w:tab/>
        <w:tab/>
        <w:tab/>
        <w:tab/>
        <w:t>11. Информация, включенная в Перечень видов контроля, является общедоступной. Актуальная версия Перечня видов контроля подлежит опубликованию уполномоченным лицом на официальном сайте администрации Яжелбицкого сельского поселения в течение 10 дней со дня вступления в силу правового акта администрации Яжелбицкого сельского поселения об утверждении Перечня видов контроля либо внесении изменений в него.</w:t>
        <w:tab/>
        <w:tab/>
        <w:tab/>
        <w:tab/>
        <w:tab/>
        <w:t xml:space="preserve">      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  <w:szCs w:val="24"/>
        </w:rPr>
      </w:pPr>
      <w:r>
        <w:rPr>
          <w:rFonts w:cs="Tahoma" w:ascii="Tahoma" w:hAnsi="Tahoma"/>
          <w:b/>
          <w:bCs/>
          <w:color w:val="4A5562"/>
          <w:sz w:val="16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bCs/>
          <w:color w:val="4A5562"/>
          <w:sz w:val="16"/>
        </w:rPr>
      </w:pPr>
      <w:r>
        <w:rPr>
          <w:rFonts w:cs="Tahoma" w:ascii="Tahoma" w:hAnsi="Tahoma"/>
          <w:b/>
          <w:bCs/>
          <w:color w:val="4A5562"/>
          <w:sz w:val="16"/>
        </w:rPr>
      </w:r>
    </w:p>
    <w:p>
      <w:pPr>
        <w:pStyle w:val="Normal"/>
        <w:ind w:left="5664" w:firstLine="11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                                         к  Порядку ведения Перечня видов муниципального контроля и органов местного самоуправления Яжелбицкого сельского поселения, уполномоченных на их осущест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 перечня                                                                              видов муниципального контроля и органов местного самоуправления Яжелбицкого сельского поселения, уполномоченных на их осуществление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68"/>
        <w:gridCol w:w="2422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, наименование правового акта, </w:t>
              <w:br/>
              <w:t>регламентирующего осуществление вида муниципального контр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Яжелбицкого сельского поселения, уполномоченный на осуществление муниципального контроля</w:t>
            </w:r>
          </w:p>
        </w:tc>
      </w:tr>
    </w:tbl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47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5-10T10:14:00Z</cp:lastPrinted>
  <dcterms:modified xsi:type="dcterms:W3CDTF">2017-05-10T07:18:00Z</dcterms:modified>
  <cp:revision>68</cp:revision>
  <dc:subject/>
  <dc:title>          Российская Федерация</dc:title>
</cp:coreProperties>
</file>