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26.1pt;width:55.15pt;height:63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8400025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1.09.2017г  № 9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рядок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и проведения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х слушаний н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Яжелбицкого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00" w:leader="none"/>
        </w:tabs>
        <w:jc w:val="both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В соответствии с Уставом Яжелбицкого сельского поселения Совет депутатов Яжелбицкого сельского посел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 Внести в  Порядок организации и проведения публичных слушаний на территории Яжелбицкого сельского поселения, утвержденный решением Совета депутатов Яжелбицкого сельского поселения от   03.11.2006  № 20 «Об утверждении порядка  организации и проведения публичных слушаний на территории Яжелбицкого сельского поселения» сл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ункт 5 изложить в следующей редакци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5. Проекты муниципальных правовых актов, которые должн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носиться на публичные слуш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бличные слушания должны выносить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ект Устава Яжелбицкого сельского поселения, а также проект муниципального правового акта о внесении изменений и дополнений в данный Устав, кроме случаев, когда в Устав вносятся изменения в форме точного воспроизведения положений Конституции Российской Федерации, федеральных законов, устава или законов Новгород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ект местного бюджета и отчет о его исполнен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роекты планов и программ развития Яжелбицкого сельского поселе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) вопросы о преобразовании Яжелбицкого сельского поселения, за исключением случаев, если в соответствии со статьей 13 Федерального закона 131-ФЗ для преобразования Яжелбицкого сельского поселения требуется получение согласия населения Яжелбицкого сельского поселения, выраженного путем голосования либо на сходах граждан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6.1. изложить в следующей редакции:</w:t>
      </w:r>
    </w:p>
    <w:p>
      <w:pPr>
        <w:pStyle w:val="ConsPlusNormal"/>
        <w:widowControl/>
        <w:ind w:left="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.1. Решения о назначении публичных слушаний по проекту Устава Яжелбицкого сельского поселения и (или) по проекту муниципального правового акта о внесении изменений и (или) дополнений в Устав Яжелбицкого сельского поселения принимаются Советом депутатов  Яжелбицкого сельского поселения не позднее чем за 35 дней до дня рассмотрения Советом депутатов  Яжелбицкого сельского поселения вопроса о принятии Устава Яжелбицкого сельского поселения и (или) муниципального правового акта о внесении изменений и (или) дополнений в Устав Яжелбицкого сельского поселения с указанием места и времени их проведения и сроков подачи предложений по указанным проектам и заявлений об участии в обсуждении указанных проектов жителями Яжелбиц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места, времени  проведения публичных слушаний, сроков подачи предложений по проектам не требуется, когда в Устав Яжелбицкого сельского поселения вносятся изменения в форме точного воспроизведения положений Конституции Российской Федерации, федеральных законов, устава или законов Новгородской области в целях приведения данного Устава в соответствие с этими нормативными правовыми актами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6.2. изложить в следующей редакции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«6.2. Указанные решения одновременно с проектом решения Совета депутатов о принятии Устава Яжелбицкого сельского поселения и проектом Устава Яжелбицкого сельского поселения или проектом решения Совета депутатов о  внесении изменений и  дополнений в Устав Яжелбицкого сельского поселения, а также Порядком участия граждан в обсуждении проекта Устава поселения или проекта решения Совета депутатов о  внесении изменений и  дополнений в Устав Яжелбицкого сельского поселения и Порядком учета предложений по проекту  Устава  сельского поселения и проекту решения Совета депутатов о  внесении изменений и  дополнений в Устав Яжелбицкого сельского поселения подлежит официальному опубликованию (обнародованию) в  информационном бюллетене «Яжелбицкий вестник»  и размещению на официальном сайте Администрации Яжелбицкого сельского поселения  в срок не позднее чем за 30 дней до дня рассмотрения Советом депутатов  Яжелбицкого сельского поселения вопроса о принятии Устава Яжелбицкого сельского поселения, муниципального правового акта о внесении изменений и (или) дополнений в Устав Яжелбиц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требуется официальное опубликование (обнародование) Порядка учета предложений по проекту муниципального правового акта о внесении изменений и  дополнений в Устав Яжелбицкого сельского поселения, а также Порядка участия граждан в его обсуждении  в случае, когда в Устав Яжелбицкого сельского поселения вносятся изменения в форме точного воспроизведения положений Конституции Российской Федерации, федеральных законов, устава или законов Новгородской области в целях приведения данного Устава в соответствие с этими нормативными правовыми актами.».</w:t>
      </w:r>
    </w:p>
    <w:p>
      <w:pPr>
        <w:pStyle w:val="Normal"/>
        <w:ind w:firstLine="708"/>
        <w:rPr/>
      </w:pPr>
      <w:r>
        <w:rPr>
          <w:sz w:val="24"/>
          <w:szCs w:val="24"/>
        </w:rPr>
        <w:t>2. Опубликовать  настоящее решение в  информационном бюллетене «Яжелбицки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ава сельского  поселения                                                      М.Н. Ратникова                                                                                                                                                        </w:t>
        <w:tab/>
        <w:tab/>
        <w:tab/>
        <w:t xml:space="preserve"> 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11:00Z</dcterms:created>
  <dc:creator>Глава</dc:creator>
  <dc:description/>
  <cp:keywords/>
  <dc:language>en-US</dc:language>
  <cp:lastModifiedBy>АДМ</cp:lastModifiedBy>
  <cp:lastPrinted>2017-09-19T11:06:00Z</cp:lastPrinted>
  <dcterms:modified xsi:type="dcterms:W3CDTF">2017-09-19T08:06:00Z</dcterms:modified>
  <cp:revision>9</cp:revision>
  <dc:subject/>
  <dc:title>Российская Федерация</dc:title>
</cp:coreProperties>
</file>