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773293527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655707141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4.12.2017г.  № 104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на 2018 год </w:t>
        <w:tab/>
        <w:tab/>
        <w:tab/>
        <w:tab/>
        <w:tab/>
        <w:tab/>
        <w:tab/>
        <w:t xml:space="preserve"> коэффициентов, определяемых </w:t>
        <w:tab/>
        <w:tab/>
        <w:tab/>
        <w:tab/>
        <w:tab/>
        <w:tab/>
        <w:tab/>
        <w:tab/>
        <w:t xml:space="preserve">            для различных видов  </w:t>
        <w:tab/>
        <w:tab/>
        <w:tab/>
        <w:tab/>
        <w:tab/>
        <w:tab/>
        <w:tab/>
        <w:tab/>
        <w:t xml:space="preserve">                                 функционального использования </w:t>
        <w:tab/>
        <w:tab/>
        <w:tab/>
        <w:tab/>
        <w:tab/>
        <w:tab/>
        <w:t xml:space="preserve">                      земельных участков, при определении</w:t>
        <w:tab/>
        <w:tab/>
        <w:tab/>
        <w:tab/>
        <w:tab/>
        <w:tab/>
        <w:tab/>
        <w:t xml:space="preserve">        размера арендной платы за земельные </w:t>
        <w:tab/>
        <w:tab/>
        <w:tab/>
        <w:tab/>
        <w:tab/>
        <w:tab/>
        <w:t xml:space="preserve">           участки в Яжелбицком сельском</w:t>
        <w:tab/>
        <w:tab/>
        <w:tab/>
        <w:tab/>
        <w:tab/>
        <w:tab/>
        <w:tab/>
        <w:t xml:space="preserve"> поселени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Земельным кодексом Российской Федерации, Федеральным законом от 25 октября 2001 года N 137-ФЗ "О введении в действие Земельного кодекса Российской Федерации", областным законом от 27.04.2015 № 763-ОЗ «О предоставлении земельных участков на территории Новгородской области», решением Совета депутатов Яжелбицкого сельского поселения от  14.12.2017г.  № 103  «Об утверждении Порядка определения, размера арендной платы за земельные участки, находящиеся в муниципальной собственности Яжелбицкого  сельского поселения и предоставленные в аренду без торгов, Совет депутатов Яжелбицкого сельского поселения</w:t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</w:t>
        <w:tab/>
        <w:tab/>
        <w:tab/>
        <w:tab/>
        <w:tab/>
        <w:tab/>
        <w:tab/>
        <w:tab/>
        <w:t xml:space="preserve">  1. Утвердить на 2018 год прилагаемые коэффициенты, устанавливаемые в процентах от кадастровой стоимости земельного участка, определяемые для различных видов функционального использования земельных участков при определении размера арендной платы за земельные участки в Яжелбицком сельском поселении, для земельных участков, находящихся в муниципальной собственности Яжелбицкого сельского поселении.   </w:t>
        <w:tab/>
        <w:tab/>
        <w:t xml:space="preserve"> 2. Настоящее решение вступает в силу с 01.01.2018 года.</w:t>
        <w:tab/>
        <w:tab/>
        <w:tab/>
        <w:tab/>
        <w:tab/>
        <w:t xml:space="preserve"> 3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ы                     решением Совета депутатов Яжелбицкого сельского поселения   от  14.12.2017г.  №  104  </w:t>
      </w:r>
    </w:p>
    <w:p>
      <w:pPr>
        <w:pStyle w:val="Normal"/>
        <w:ind w:left="5664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КОЭФФИЦИЕНТЫ, УСТАНАВЛИВАЕМЫЕ В ПРОЦЕНТАХ ОТ КАДАСТРОВОЙ СТОИМОСТИ ЗЕМЕЛЬНЫХ УЧАСТКОВ, ОПРЕДЕЛЯЕМЫЕ ДЛЯ РАЗЛИЧНЫХВИДОВ ФУНКЦИОНАЛЬНОГО ИСПОЛЬЗОВАНИЯ ЗЕМЕЛЬНЫХ УЧАСТКОВ ПРИ ОПРЕДЕЛЕИИИ РАЗМЕРА АРЕНДНОЙ ПЛАТЫ  ЗА ЗЕМЕЛЬНЫЕ УЧАСТКИ, НАХОДЯЩИЕСЯ В МУНИЦИПАЛЬНОЙ СОБСТВЕННОСТИ  ЯЖЕЛБИЦКОГО СЕЛЬСКОГО ПОСЕЛЕНИЯ НА 2018</w:t>
      </w:r>
      <w:r>
        <w:rPr/>
        <w:t xml:space="preserve"> ГОД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6480"/>
        <w:gridCol w:w="1620"/>
      </w:tblGrid>
      <w:tr>
        <w:trPr>
          <w:trHeight w:val="1970" w:hRule="atLeast"/>
          <w:cantSplit w:val="true"/>
        </w:trPr>
        <w:tc>
          <w:tcPr>
            <w:tcW w:w="79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альное использование земельных участков, категория земель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</w:t>
              <w:br/>
              <w:t>(процент от</w:t>
              <w:br/>
              <w:t>кадастровой</w:t>
              <w:br/>
              <w:t xml:space="preserve">стоимости </w:t>
              <w:br/>
              <w:t xml:space="preserve">земельного </w:t>
              <w:br/>
              <w:t>участка)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Земли   </w:t>
              <w:br/>
              <w:t>населённых</w:t>
              <w:br/>
              <w:t xml:space="preserve">пунктов  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ые подсобные хозяйства (приусадебные земельные участки), садоводство, огородниче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для прочих видов сельскохозяйственного использова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,3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ое жилищное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размещения индивидуальных гараже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62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оставленные для рекреационных целей, благоустро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,5 </w:t>
            </w:r>
          </w:p>
        </w:tc>
      </w:tr>
      <w:tr>
        <w:trPr>
          <w:trHeight w:val="244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енные сооружения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оски, павильоны;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ынк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ые архитектурные формы для обеспечения отдыха и досуга (аттракционы и др.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автотранспор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янки автотранспорта (парковки) при гостиницах, туристических комплексах, базах отдыха для обслуживания личного транспорта отдыхающих и транспорта туристических фирм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ции технического обслуживания, автомойки,  др. объекты автосервиса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,5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С, АЗК, комплексы придорожного сервиса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оительство многоквартирных жилых домов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стационарной торговли, оказание бытовых и платных услуг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объектами транспортной  инфраструктуры, а также их проектирование и  строительство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тиницы; дома, базы отдыха; рестораны; кафе, бары, а также их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 промышленности, производства товаров народного потребления, а также их проектирование и строительство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жилые объекты, кроме объектов с указанными видами функционального использования земельных участков, а также их проектирование и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 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е участки, занятые объектами связи, а также их проектирование и строительство (кроме линейных объект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лищно-коммунального хозяйства, типографий (кроме линейных объектов)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 объектами банно-прачечного хозяйства, типографий,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 прочими объектами жилищно-коммунального 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 и добычи полезных ископаем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53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ое функциональное использование земельных участков для всех категорий арендатор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1429" w:hRule="atLeast"/>
          <w:cantSplit w:val="true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Земли вне населённых пункт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и сельскохозяйственного назначения для целей, несвязанных с сельскохозяйственным использование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собо охраняемыми территориями и объектами:                                                        дома, базы отдыха. туристические, оздоровительные комплексы, гостиницы, а также их проектирование и  строительство;                                                                            прочие объекты, а также их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личного подсобного хозяйств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предназначенные для разработки и добычи полезных ископаемых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кты промышленности, а также их проектирование и строительство (кроме линейных объектов)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>
          <w:trHeight w:val="315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связи, а также их проектирование и строительство(кроме линейных объектов при переоформлении права постоянного (бессрочного) пользования):                                                                      площадью земельных участк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 300 кв. м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земельных участков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 300 кв. м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>
          <w:trHeight w:val="60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жилищно-коммунального хозяйства (кроме линейных объектов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>
          <w:trHeight w:val="825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передвижными объектами, обеспечивающими снабжение населения сжиженным баллонным газом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57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, занятые объектами рекреационного, оздоровительного назначен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>
          <w:trHeight w:val="890" w:hRule="atLeast"/>
          <w:cantSplit w:val="true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е участки под  производственными объектами дорожного строительства, а также их размещение, проектирование и  строительство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8:36:00Z</dcterms:created>
  <dc:creator>Бухгалтер</dc:creator>
  <dc:description/>
  <cp:keywords/>
  <dc:language>en-US</dc:language>
  <cp:lastModifiedBy>АДМ</cp:lastModifiedBy>
  <cp:lastPrinted>2017-12-13T09:17:00Z</cp:lastPrinted>
  <dcterms:modified xsi:type="dcterms:W3CDTF">2017-12-13T06:18:00Z</dcterms:modified>
  <cp:revision>31</cp:revision>
  <dc:subject/>
  <dc:title>          Российская Федерация</dc:title>
</cp:coreProperties>
</file>