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564921197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31.10.2017г.  № 98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82 тысяч  799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33 тысяч  137 рублей 85 копе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50тысячи 338 рублей 85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2, 4, 5, 6  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                                                                              сельского поселения</w:t>
        <w:tab/>
        <w:tab/>
        <w:tab/>
        <w:tab/>
        <w:tab/>
        <w:t xml:space="preserve">            </w:t>
        <w:tab/>
        <w:t>В.А. Кураченк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№    </w:t>
      </w:r>
      <w:r>
        <w:rPr>
          <w:sz w:val="24"/>
          <w:szCs w:val="24"/>
        </w:rPr>
        <w:t xml:space="preserve">64  от 29.12.2016г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(в редакции решения </w:t>
      </w:r>
    </w:p>
    <w:p>
      <w:pPr>
        <w:pStyle w:val="Style15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 31.10.2017 г. 98)                   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7 и на плановый период 2018-2019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                                                                          </w:t>
      </w:r>
      <w:r>
        <w:rPr/>
        <w:t>руб.</w:t>
      </w:r>
    </w:p>
    <w:tbl>
      <w:tblPr>
        <w:tblW w:w="9684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188"/>
        <w:gridCol w:w="1188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7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4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199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 подлежащий распределению между бюджетами субъектов Российской Федерации и местными бюджетами  с учетом установленных дифферен-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9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6000 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7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8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7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64  от 29.12.2016г.     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в редакции реш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от  31.10.2017 г. 98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>на 2017 и на плановый период 2018-2019 год.</w:t>
      </w: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                       (руб.)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70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9363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906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1706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306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682541,35 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26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8993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05,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331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64         от 29.12.2016г.   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в редакции решения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sz w:val="24"/>
          <w:szCs w:val="24"/>
        </w:rPr>
        <w:t xml:space="preserve">от31.10.2017 г. №98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</w:t>
        <w:tab/>
        <w:tab/>
        <w:tab/>
        <w:tab/>
        <w:tab/>
        <w:tab/>
        <w:tab/>
        <w:tab/>
        <w:tab/>
        <w:tab/>
        <w:tab/>
        <w:tab/>
        <w:tab/>
        <w:t xml:space="preserve">   (</w:t>
      </w:r>
      <w:r>
        <w:rPr>
          <w:rFonts w:cs="Times New Roman" w:ascii="Times New Roman" w:hAnsi="Times New Roman"/>
          <w:sz w:val="18"/>
          <w:szCs w:val="18"/>
        </w:rPr>
        <w:t>руб.)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70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9363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3906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91706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5306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2541,3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126,6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8993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05,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331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</w:rPr>
        <w:t xml:space="preserve">  </w:t>
      </w:r>
      <w:r>
        <w:rPr>
          <w:sz w:val="24"/>
          <w:szCs w:val="24"/>
        </w:rPr>
        <w:t>Приложение  6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   </w:t>
      </w:r>
      <w:r>
        <w:rPr>
          <w:sz w:val="24"/>
          <w:szCs w:val="24"/>
        </w:rPr>
        <w:t xml:space="preserve">64    от 29.12.2016г.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(в редакции решения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31.10.2017 г. № 98 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Источники  финансирования дефицита бюджета Яжелбицкого сельского поселения на 2017 годи плановый период 2018-2019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642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2827"/>
        <w:gridCol w:w="981"/>
        <w:gridCol w:w="925"/>
        <w:gridCol w:w="925"/>
      </w:tblGrid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"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38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38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0338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9-26T08:59:00Z</cp:lastPrinted>
  <dcterms:modified xsi:type="dcterms:W3CDTF">2017-10-30T07:03:00Z</dcterms:modified>
  <cp:revision>65</cp:revision>
  <dc:subject/>
  <dc:title>          Российская Федерация</dc:title>
</cp:coreProperties>
</file>