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60208314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7.08.2017г.  № 92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76 тысяч  599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429 тысяч  937 рублей 85 копе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53тысячи 338 рублей 85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 Приложения   4, 5,   изложить в прилагаемых редакц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 xml:space="preserve">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17.08.2017г.  № 92</w:t>
      </w:r>
      <w:r>
        <w:rPr>
          <w:sz w:val="24"/>
          <w:szCs w:val="24"/>
        </w:rPr>
        <w:t xml:space="preserve">)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уб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51"/>
        <w:gridCol w:w="566"/>
        <w:gridCol w:w="1054"/>
        <w:gridCol w:w="646"/>
        <w:gridCol w:w="1154"/>
        <w:gridCol w:w="1080"/>
        <w:gridCol w:w="1080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34"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01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1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9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4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5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83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773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773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235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235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9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34"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34"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34" w:right="-108" w:hanging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34"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34"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ind w:right="-108" w:hanging="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34" w:right="-108" w:hanging="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left="-134" w:right="-108" w:hanging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62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34" w:right="-108" w:hanging="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4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993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 xml:space="preserve">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17.08.2017г.  № 92</w:t>
      </w:r>
      <w:r>
        <w:rPr>
          <w:sz w:val="24"/>
          <w:szCs w:val="24"/>
        </w:rPr>
        <w:t xml:space="preserve">)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</w:t>
      </w:r>
      <w:r>
        <w:rPr>
          <w:rFonts w:cs="Times New Roman" w:ascii="Times New Roman" w:hAnsi="Times New Roman"/>
          <w:sz w:val="18"/>
          <w:szCs w:val="18"/>
        </w:rPr>
        <w:t>руб</w:t>
      </w:r>
    </w:p>
    <w:tbl>
      <w:tblPr>
        <w:tblW w:w="12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3"/>
        <w:gridCol w:w="577"/>
        <w:gridCol w:w="566"/>
        <w:gridCol w:w="1206"/>
        <w:gridCol w:w="486"/>
        <w:gridCol w:w="1116"/>
        <w:gridCol w:w="1071"/>
        <w:gridCol w:w="1071"/>
        <w:gridCol w:w="1050"/>
        <w:gridCol w:w="1055"/>
      </w:tblGrid>
      <w:tr>
        <w:trPr>
          <w:tblHeader w:val="true"/>
          <w:trHeight w:val="144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0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81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89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28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35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68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77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77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2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2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55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0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1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99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  <w:tc>
          <w:tcPr>
            <w:tcW w:w="210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Arial" w:hAnsi="MS Sans Serif;Arial" w:cs="MS Sans Serif;Arial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Arial" w:hAnsi="MS Sans Serif;Arial" w:cs="MS Sans Serif;Arial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8-18T15:42:00Z</cp:lastPrinted>
  <dcterms:modified xsi:type="dcterms:W3CDTF">2017-08-18T12:53:00Z</dcterms:modified>
  <cp:revision>62</cp:revision>
  <dc:subject/>
  <dc:title>          Российская Федерация</dc:title>
</cp:coreProperties>
</file>