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12500633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2.11.2018г  № 156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Яжелбицкого сельского поселения  по проведению антикоррупционной экспертизы  Малыхину И.С. главного служащего Яжелбицкого сельского поселения, секретарь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Яжелбицкого сельского поселения  по проведению антикоррупционной экспертизы  Княжескую М.В. главного служащего Яжелбицкого сельского поселения, секретарь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7-03-01T08:07:00Z</cp:lastPrinted>
  <dcterms:modified xsi:type="dcterms:W3CDTF">2018-10-29T13:28:00Z</dcterms:modified>
  <cp:revision>31</cp:revision>
  <dc:subject/>
  <dc:title/>
</cp:coreProperties>
</file>