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4396197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3.05.2018г  № 141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Яжелбицк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3 ст. 36 Устава Яжелбицкого сельского поселения  Совет депутатов Яжелбиц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  <w:tab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Яжелбицкого сельского поселения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</w:t>
      </w:r>
      <w:r>
        <w:rPr/>
        <w:t>2. Решение Совета депутатов Яжелбицкого сельского поселения</w:t>
      </w:r>
      <w:r>
        <w:rPr>
          <w:color w:val="000000"/>
        </w:rPr>
        <w:t xml:space="preserve"> от 27.01.2006 № 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утверждении структуры Администрации Яжелбицкого сельского поселения» считать утратившим сил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астоящее решение вступает в силу с 14 мая 2018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лава сельского поселения                                             М.Н.Ратник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283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Normal"/>
        <w:widowControl/>
        <w:ind w:left="2832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ConsNormal"/>
        <w:widowControl/>
        <w:ind w:left="4248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ConsNormal"/>
        <w:widowControl/>
        <w:ind w:left="2832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5 2018  N 14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Яжелбиц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дайского муниципального района Новгород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Глава Яжелбицкого сельского поселения (он же Глава Администрации            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желбицкого сельского поселения)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меститель Главы администрации поселе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Главный специалист (по финансовы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ециалист 1 категории, главный бухгалтер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пециалист 1 категории (по общи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й служащий (по организационным вопросам и кадровым вопроса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едущий служащий (по работе с население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лужащий (по работе с населением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бслуживающий персона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02:00Z</dcterms:created>
  <dc:creator>Глав</dc:creator>
  <dc:description/>
  <cp:keywords/>
  <dc:language>en-US</dc:language>
  <cp:lastModifiedBy>АДМ</cp:lastModifiedBy>
  <cp:lastPrinted>2016-05-11T09:19:00Z</cp:lastPrinted>
  <dcterms:modified xsi:type="dcterms:W3CDTF">2018-05-18T10:20:00Z</dcterms:modified>
  <cp:revision>5</cp:revision>
  <dc:subject/>
  <dc:title/>
</cp:coreProperties>
</file>