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42153628" r:id="rId2"/>
        </w:object>
      </w:r>
      <w:r>
        <w:rPr>
          <w:b/>
        </w:rPr>
        <w:tab/>
        <w:tab/>
        <w:tab/>
        <w:tab/>
      </w:r>
      <w:r>
        <w:rPr>
          <w:b/>
          <w:color w:val="000000"/>
          <w:sz w:val="28"/>
        </w:rPr>
        <w:t xml:space="preserve"> 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от 11.05.2018 № 133</w:t>
      </w:r>
    </w:p>
    <w:p>
      <w:pPr>
        <w:pStyle w:val="Normal"/>
        <w:rPr/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lineRule="exact" w:line="240"/>
        <w:rPr/>
      </w:pPr>
      <w:r>
        <w:rPr>
          <w:b/>
        </w:rPr>
        <w:t>поселения за  2017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В соответствии с  п.1. ст.31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4.05.2011  № 18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за    2017 год  по доходам в сумме 8 миллионов  804 тысяч  854 рублей 52 копеек и по расходам в сумме 8 миллионов 330 тысяч 913 рублей 13 копеек с превышением  доходов над  расходами в сумме  473 тысяч 941 рублей 39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3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 4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>2. Утвердить информацию об использовании резервного фонда Яжелбицкого сельского поселения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 xml:space="preserve">3. Утвердить отчет об использовании средств дорожного фонда Яжелбицкого сельского поселения за 2017 год.       </w:t>
      </w:r>
    </w:p>
    <w:p>
      <w:pPr>
        <w:pStyle w:val="Normal"/>
        <w:rPr/>
      </w:pPr>
      <w:r>
        <w:rPr/>
        <w:t xml:space="preserve">     </w:t>
      </w:r>
      <w:r>
        <w:rPr/>
        <w:t>4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left="6300" w:right="-16" w:firstLine="708"/>
        <w:rPr/>
      </w:pPr>
      <w:r>
        <w:rPr>
          <w:sz w:val="20"/>
          <w:szCs w:val="20"/>
        </w:rPr>
        <w:t xml:space="preserve">Приложение №1                                                                                                к решению Совета депутатов  Яжелбицкого   сельского поселения от 11.05.2018 № 133 «Об исполнении бюджета Яжелбицкого    сельского                                                                             поселения за 2017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b/>
        </w:rPr>
        <w:t>Доходы бюджета Яжелбицкого сельского поселения по кодам классификации доходов бюджетов за   2017</w:t>
      </w:r>
      <w:r>
        <w:rPr/>
        <w:t xml:space="preserve"> год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857"/>
        <w:gridCol w:w="149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37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37,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1,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385,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47,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28,98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94,0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111 0503510 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7,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114 0205210 0000 4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7 05050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6 33050 10 6000 1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202 15001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2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0024 10 7028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02 30024 10 7065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202 35118 10 0000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49999 10 7136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49999 10 7142 1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799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854,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300" w:right="-16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№ 2                                                                                                к решению Совета депутатов  Яжелбицкого   сельского поселения от 11.05.2018 № 133 «Об исполнении бюджета Яжелбицкого    сельского                                                                             поселения за 2017 год» </w:t>
      </w:r>
    </w:p>
    <w:p>
      <w:pPr>
        <w:pStyle w:val="Normal"/>
        <w:rPr>
          <w:b/>
          <w:b/>
        </w:rPr>
      </w:pP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7год.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90"/>
        <w:gridCol w:w="457"/>
        <w:gridCol w:w="472"/>
        <w:gridCol w:w="1216"/>
        <w:gridCol w:w="516"/>
        <w:gridCol w:w="1418"/>
        <w:gridCol w:w="1413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37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0913,1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70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8920,44</w:t>
            </w:r>
          </w:p>
        </w:tc>
      </w:tr>
      <w:tr>
        <w:trPr>
          <w:trHeight w:val="33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385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385,0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5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5,0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5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5,0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6,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6,2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8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8,78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145,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7365,4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145,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365,40</w:t>
            </w:r>
          </w:p>
        </w:tc>
      </w:tr>
      <w:tr>
        <w:trPr>
          <w:trHeight w:val="22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4145,26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365,4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665,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354,2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36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67,88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23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23,8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3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3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3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,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,3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6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,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,7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5-2017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0012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2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7-2019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5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5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5,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5,2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5,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5,2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91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3591,56 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338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893,9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38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93,9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00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</w:t>
            </w:r>
            <w:r>
              <w:rPr>
                <w:sz w:val="20"/>
                <w:szCs w:val="20"/>
              </w:rPr>
              <w:t>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средства пос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50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5,9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50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5,9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формированию муниципальных дорожных фондов по муниципальн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униципальной программе «Капитальный ремонт и ремонт автомобильных дорог общего пользования местного значения, расположенных в границах населенных пунктах Яжелбицкого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4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4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49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49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,00 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085,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085,66</w:t>
            </w:r>
          </w:p>
        </w:tc>
      </w:tr>
      <w:tr>
        <w:trPr>
          <w:trHeight w:val="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085,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085,6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3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3,8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3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3,8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2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2,9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2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2,9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8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18,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18,9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8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18,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18,9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8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</w:tr>
      <w:tr>
        <w:trPr>
          <w:trHeight w:val="42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 ,00</w:t>
            </w:r>
          </w:p>
        </w:tc>
      </w:tr>
      <w:tr>
        <w:trPr>
          <w:trHeight w:val="3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развитие муниципальной службы Яжелбицком сельском поселении на 2015-2017 год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3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71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51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71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33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6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33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33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0,00</w:t>
            </w:r>
          </w:p>
        </w:tc>
      </w:tr>
      <w:tr>
        <w:trPr>
          <w:trHeight w:val="1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  <w:tr>
        <w:trPr>
          <w:trHeight w:val="40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0,00</w:t>
            </w:r>
          </w:p>
        </w:tc>
      </w:tr>
      <w:tr>
        <w:trPr>
          <w:trHeight w:val="37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</w:tr>
      <w:tr>
        <w:trPr>
          <w:trHeight w:val="40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</w:tr>
      <w:tr>
        <w:trPr>
          <w:trHeight w:val="14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2,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2,44</w:t>
            </w:r>
          </w:p>
        </w:tc>
      </w:tr>
      <w:tr>
        <w:trPr>
          <w:trHeight w:val="2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,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,44</w:t>
            </w:r>
          </w:p>
        </w:tc>
      </w:tr>
      <w:tr>
        <w:trPr>
          <w:trHeight w:val="3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,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,44</w:t>
            </w:r>
          </w:p>
        </w:tc>
      </w:tr>
      <w:tr>
        <w:trPr>
          <w:trHeight w:val="30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37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913,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300" w:right="-16" w:firstLine="708"/>
        <w:rPr/>
      </w:pPr>
      <w:r>
        <w:rPr>
          <w:sz w:val="20"/>
          <w:szCs w:val="20"/>
        </w:rPr>
        <w:t xml:space="preserve">Приложение № 3                                                                                                к решению Совета депутатов  Яжелбицкого   сельского поселения от 11.05.2018 № 133 «Об исполнении бюджета Яжелбицкого    сельского                                                                             поселения за 2017 год» </w:t>
      </w:r>
    </w:p>
    <w:p>
      <w:pPr>
        <w:pStyle w:val="Normal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7 год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472"/>
        <w:gridCol w:w="2448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70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8920,44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5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4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365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9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91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33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893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3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93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4108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085,66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8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85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1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18,91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73,8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2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0,0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0,0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12,4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,44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313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0913,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300" w:right="-16" w:firstLine="708"/>
        <w:rPr/>
      </w:pPr>
      <w:r>
        <w:rPr>
          <w:sz w:val="20"/>
          <w:szCs w:val="20"/>
        </w:rPr>
        <w:t xml:space="preserve">Приложение № 4                                                                                                к решению Совета депутатов  Яжелбицкого   сельского поселения от 11.05.2018 № 133 «Об исполнении бюджета Яжелбицкого    сельского                                                                             поселения за 2017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93"/>
        <w:gridCol w:w="1559"/>
        <w:gridCol w:w="1328"/>
        <w:gridCol w:w="1389"/>
      </w:tblGrid>
      <w:tr>
        <w:trPr/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 xml:space="preserve">Источники финансирования дефицита бюджета по кодам классификации источников финансирования дефицитов бюджетов      за  2017 год                            </w:t>
            </w:r>
            <w:r>
              <w:rPr/>
              <w:t>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38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941,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80,24</w:t>
            </w:r>
          </w:p>
        </w:tc>
      </w:tr>
      <w:tr>
        <w:trPr>
          <w:trHeight w:val="6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38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941,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80,24</w:t>
            </w:r>
          </w:p>
        </w:tc>
      </w:tr>
      <w:tr>
        <w:trPr>
          <w:trHeight w:val="6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27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7098,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27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7098,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27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7098,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27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7098,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37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156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37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156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37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156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37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156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shd w:fill="FFFFFF" w:val="clear"/>
        <w:ind w:left="6300" w:right="-16" w:firstLine="708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                                                                                              к решению Совета депутатов  Яжелбицкого   сельского поселения от 11.05.2018 № 133 «Об исполнении бюджета Яжелбицкого    сельского                                                                             поселения за 2017 год»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 средств из резервного фонд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ешением Совета депутатов Яжелбицкого сельского поселения от  29.12.2016г.№64 « О бюджете Яжелбицкого сельского поселения на 2017 год » предусмотрены в резервном фонде  5000,00 рублей.  За 2017 год финансирование за счет средств резервного фонда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300" w:right="-16" w:firstLine="708"/>
        <w:rPr/>
      </w:pPr>
      <w:r>
        <w:rPr>
          <w:sz w:val="20"/>
          <w:szCs w:val="20"/>
        </w:rPr>
        <w:t xml:space="preserve">Приложение № 6                                                                                                к решению Совета депутатов  Яжелбицкого   сельского поселения от 11.05.2018 № 133 «Об исполнении бюджета Яжелбицкого    сельского                                                                             поселения за 2017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368"/>
        <w:gridCol w:w="1416"/>
        <w:gridCol w:w="1535"/>
        <w:gridCol w:w="1525"/>
      </w:tblGrid>
      <w:tr>
        <w:trPr>
          <w:trHeight w:val="375" w:hRule="atLeast"/>
        </w:trPr>
        <w:tc>
          <w:tcPr>
            <w:tcW w:w="9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чет об использовании средств дорожного фонда Яжелбицкого сельского поселения за 2017 год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7 году, всего, (руб, коп)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91338,8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67893,9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5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82893,9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местного значения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8498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8498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9988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 ул.Садовая от д.1 до ул.Комаров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60211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60211,3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85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5211,3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Горушки от д.№28 до д.№5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4146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414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4146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Почеп от д.№1 до д.№2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5682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568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5682,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.Яжелбицы ул Прибалтийска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768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768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7688,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.Яжелбицы ул Усадьба у д.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592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59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592,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.Княжево д.№ 1до д.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34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34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341,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.Яжелбицы ул.Садова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27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27,7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27,7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06350,8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2905,9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2905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4:00Z</dcterms:created>
  <dc:creator>Глав</dc:creator>
  <dc:description/>
  <cp:keywords/>
  <dc:language>en-US</dc:language>
  <cp:lastModifiedBy>АДМ</cp:lastModifiedBy>
  <cp:lastPrinted>2017-05-10T10:36:00Z</cp:lastPrinted>
  <dcterms:modified xsi:type="dcterms:W3CDTF">2018-05-10T10:16:00Z</dcterms:modified>
  <cp:revision>21</cp:revision>
  <dc:subject/>
  <dc:title>Российская   Федерация</dc:title>
</cp:coreProperties>
</file>