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189201827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28.06.2018г  № 148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структуры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Яжелбицкого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3 ст. 36 Устава Яжелбицкого сельского поселения  Совет депутатов Яжелбицкого сельского посел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  <w:tab/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агаемую структуру Администрации Яжелбицкого сельского поселения.</w:t>
      </w:r>
    </w:p>
    <w:p>
      <w:pPr>
        <w:pStyle w:val="Normal"/>
        <w:rPr/>
      </w:pPr>
      <w:r>
        <w:rPr/>
        <w:t xml:space="preserve">         </w:t>
      </w:r>
      <w:r>
        <w:rPr/>
        <w:t>2. Решение Совета депутатов Яжелбицкого сельского поселения</w:t>
      </w:r>
      <w:r>
        <w:rPr>
          <w:color w:val="000000"/>
        </w:rPr>
        <w:t xml:space="preserve"> от 23.05.2018г  № 14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Об утверждении структуры Администрации Яжелбицкого сельского поселения» считать утратившим сил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Настоящее решение вступает в силу с 01.07.2018 год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Глава сельского поселения                                             М.Н.Ратников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2832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Normal"/>
        <w:widowControl/>
        <w:ind w:left="2832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</w:t>
      </w:r>
    </w:p>
    <w:p>
      <w:pPr>
        <w:pStyle w:val="ConsNormal"/>
        <w:widowControl/>
        <w:ind w:left="4248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желбицкого сельского поселения</w:t>
      </w:r>
    </w:p>
    <w:p>
      <w:pPr>
        <w:pStyle w:val="ConsNormal"/>
        <w:widowControl/>
        <w:ind w:left="2832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6 2018  N 148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Яжелбиц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дайского муниципального района Новгородской обла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Глава Яжелбицкого сельского поселения (он же Глава Администрации             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Яжелбицкого сельского поселения)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меститель Главы администрации поселения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Главный специалист (по финансовым вопросам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пециалист 1 категории, главный бухгалтер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пециалист 1 категории (по общим вопросам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Главный служащий (по организационным вопросам и кадровым вопросам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едущий служащий (по работе с населением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Служащий 2 категории (по работе с населением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Обслуживающий персонал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361" w:right="68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0:02:00Z</dcterms:created>
  <dc:creator>Глав</dc:creator>
  <dc:description/>
  <cp:keywords/>
  <dc:language>en-US</dc:language>
  <cp:lastModifiedBy>АДМ</cp:lastModifiedBy>
  <cp:lastPrinted>2018-06-28T14:21:00Z</cp:lastPrinted>
  <dcterms:modified xsi:type="dcterms:W3CDTF">2018-06-28T11:22:00Z</dcterms:modified>
  <cp:revision>8</cp:revision>
  <dc:subject/>
  <dc:title/>
</cp:coreProperties>
</file>