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7197273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1.10.2018г.  № 152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8 год и плановый период 2019-2020 годы » следующие изменения: </w:t>
      </w:r>
      <w:r>
        <w:rPr>
          <w:rFonts w:cs="Times New Roman" w:ascii="Times New Roman" w:hAnsi="Times New Roman"/>
          <w:b/>
          <w:color w:val="000000"/>
          <w:sz w:val="28"/>
        </w:rPr>
        <w:tab/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034 тысяч 648  рублей 02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223 тысяч  107 рублей 78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88459 рублей 76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4, 5,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от 11.10.2018 г. № 152)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                                                           </w:t>
      </w:r>
      <w:r>
        <w:rPr/>
        <w:t>руб.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458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4154538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44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11.10.2018 г. № 152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603"/>
        <w:gridCol w:w="566"/>
        <w:gridCol w:w="1234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154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4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 профессиональную переподготовку и курсы квалификаци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11.10.2018 г. № 152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  <w:sz w:val="18"/>
          <w:szCs w:val="18"/>
        </w:rPr>
        <w:t>на 2018 и на плановый период 2019-2020 годов.</w:t>
      </w:r>
      <w:r>
        <w:rPr/>
        <w:tab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22"/>
        <w:gridCol w:w="580"/>
        <w:gridCol w:w="670"/>
        <w:gridCol w:w="590"/>
        <w:gridCol w:w="1121"/>
        <w:gridCol w:w="1010"/>
        <w:gridCol w:w="1117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0166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335,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40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23107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81" w:right="-2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тов </w:t>
      </w:r>
    </w:p>
    <w:sectPr>
      <w:type w:val="nextPage"/>
      <w:pgSz w:w="11906" w:h="16838"/>
      <w:pgMar w:left="153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10-12T11:52:00Z</cp:lastPrinted>
  <dcterms:modified xsi:type="dcterms:W3CDTF">2018-10-12T08:55:00Z</dcterms:modified>
  <cp:revision>85</cp:revision>
  <dc:subject/>
  <dc:title>          Российская Федерация</dc:title>
</cp:coreProperties>
</file>