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2500111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2.02.2018г  № 11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60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О назначении опроса по выбору</w:t>
      </w:r>
    </w:p>
    <w:p>
      <w:pPr>
        <w:pStyle w:val="Normal"/>
        <w:tabs>
          <w:tab w:val="clear" w:pos="708"/>
          <w:tab w:val="left" w:pos="3560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общественных территорий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 </w:t>
      </w:r>
    </w:p>
    <w:p>
      <w:pPr>
        <w:pStyle w:val="TextBody"/>
        <w:spacing w:lineRule="exac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На основании статьи 31 Федерального закона от 06 октября 2003 года № 131-ФЗ- «Об общих принципах организации местного самоуправления в Российской Федерации, статьи 21 Устава Яжелбицкого сельского поселения, Совет депутатов</w:t>
      </w:r>
      <w:r>
        <w:rPr>
          <w:sz w:val="24"/>
        </w:rPr>
        <w:t xml:space="preserve"> </w:t>
      </w:r>
      <w:r>
        <w:rPr>
          <w:b w:val="false"/>
          <w:sz w:val="24"/>
        </w:rPr>
        <w:t>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1. Назначить проведение опроса граждан проживающих на части территории Яжелбицкого сельского поселения в с. Яжелбицы с целью выявления мнения населения по вопросу благоустройства общественных территорий, расположенных на территории с. Яжелбиц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 Установи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. Дату начала проведения опроса граждан 18 марта 2018 года, дату окончания проведения опроса граждан 18 марта 2018 года, время проведения опроса с 10.00 до 16.00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2.  Срок проведения опроса граждан – 1 календарный день.</w:t>
      </w:r>
    </w:p>
    <w:p>
      <w:pPr>
        <w:pStyle w:val="Normal"/>
        <w:ind w:firstLine="720"/>
        <w:jc w:val="both"/>
        <w:rPr/>
      </w:pPr>
      <w:r>
        <w:rPr/>
        <w:t>2.3. Место проведения опроса: Новгородская область, с. Яжелбицы, ул. Усадьба, д.26   (1 этаж, методический каб.).</w:t>
      </w:r>
    </w:p>
    <w:p>
      <w:pPr>
        <w:pStyle w:val="Normal"/>
        <w:ind w:firstLine="720"/>
        <w:jc w:val="both"/>
        <w:rPr/>
      </w:pPr>
      <w:r>
        <w:rPr/>
        <w:t>3. Установить минимальную численность жителей Яжелбицкого сельского поселения, участвующих в опросе, в количестве 15 человек.</w:t>
      </w:r>
    </w:p>
    <w:p>
      <w:pPr>
        <w:pStyle w:val="Normal"/>
        <w:ind w:firstLine="720"/>
        <w:jc w:val="both"/>
        <w:rPr/>
      </w:pPr>
      <w:r>
        <w:rPr/>
        <w:t>4. Утвердить прилагаемые:</w:t>
      </w:r>
    </w:p>
    <w:p>
      <w:pPr>
        <w:pStyle w:val="Normal"/>
        <w:ind w:firstLine="720"/>
        <w:jc w:val="both"/>
        <w:rPr/>
      </w:pPr>
      <w:r>
        <w:rPr/>
        <w:t>4.1 Формулировку вопроса, предлагаемого при проведении опроса граждан Яжелбицкого сельского поселения;</w:t>
      </w:r>
    </w:p>
    <w:p>
      <w:pPr>
        <w:pStyle w:val="Normal"/>
        <w:ind w:firstLine="720"/>
        <w:jc w:val="both"/>
        <w:rPr/>
      </w:pPr>
      <w:r>
        <w:rPr/>
        <w:t>4.2 Методику проведения опроса;</w:t>
      </w:r>
    </w:p>
    <w:p>
      <w:pPr>
        <w:pStyle w:val="Normal"/>
        <w:ind w:firstLine="720"/>
        <w:jc w:val="both"/>
        <w:rPr/>
      </w:pPr>
      <w:r>
        <w:rPr/>
        <w:t>4.3 Форму опросного листа;</w:t>
      </w:r>
    </w:p>
    <w:p>
      <w:pPr>
        <w:pStyle w:val="Normal"/>
        <w:ind w:firstLine="720"/>
        <w:jc w:val="both"/>
        <w:rPr/>
      </w:pPr>
      <w:r>
        <w:rPr/>
        <w:t>5. Утвердить состав комиссии по проведению опроса граждан согласно приложения 1 (прилагается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6.Опубликовать решение в  информационном бюллетене «Яжелбицкий вестник» и разместить на официальном сайте  Администрации Яжелбицкого сельского поселения 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сельского поселения                                                 М.Н. Ратник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 xml:space="preserve">Яжелбиц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22.02.2018г  № 117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опрос, предлагаемый при проведении опроса граждан с. Яжелбиц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ую общественную территорию в с. Яжелбицы, вы бы хотели благоустроить в 2018 году и последующих годах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</w:rPr>
        <w:t xml:space="preserve">Цель опроса: </w:t>
      </w:r>
      <w:r>
        <w:rPr>
          <w:sz w:val="28"/>
          <w:szCs w:val="28"/>
        </w:rPr>
        <w:t>выявление мнения населения с. Яжелбицы при принятии решения о выборе общественных территорий для благоустройств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</w:rPr>
        <w:t xml:space="preserve">Объектом опроса </w:t>
      </w:r>
      <w:r>
        <w:rPr>
          <w:sz w:val="28"/>
          <w:szCs w:val="28"/>
        </w:rPr>
        <w:t xml:space="preserve">являются жители с. Яжелбицы, обладающие избирательным правом. </w:t>
      </w:r>
    </w:p>
    <w:p>
      <w:pPr>
        <w:pStyle w:val="Normal"/>
        <w:autoSpaceDE w:val="false"/>
        <w:ind w:left="357" w:firstLine="709"/>
        <w:jc w:val="both"/>
        <w:rPr/>
      </w:pPr>
      <w:r>
        <w:rPr>
          <w:sz w:val="28"/>
          <w:szCs w:val="28"/>
        </w:rPr>
        <w:t>Минимальная численность жителей с. Яжелбицы, участвующих в опросе, установлена в количестве 15 человек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</w:rPr>
        <w:t xml:space="preserve">Методы сбора информации: </w:t>
      </w:r>
      <w:r>
        <w:rPr>
          <w:sz w:val="28"/>
          <w:szCs w:val="28"/>
        </w:rPr>
        <w:t>методом сбора информации является голосование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</w:rPr>
        <w:t>Вопрос, предлагаемый при проведении опроса граждан с. Яжелбицы:</w:t>
      </w:r>
      <w:r>
        <w:rPr>
          <w:sz w:val="28"/>
          <w:szCs w:val="28"/>
        </w:rPr>
        <w:t xml:space="preserve"> при проведение опроса, опросный лист с вопросом выдается для заполнения жителям с. Яжелбицы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Вопрос касается благоустройства общественных территорий с. Яжелбицыв 2018 году и последующие год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</w:rPr>
        <w:t>Обработка результатов опроса</w:t>
      </w:r>
      <w:r>
        <w:rPr>
          <w:sz w:val="28"/>
          <w:szCs w:val="28"/>
        </w:rPr>
        <w:t xml:space="preserve"> проводится методом подсчета количества вариантов ответов, выбранных комиссией на вопрос опросного листа, с последующим определением доли ответов, имеющих одинаковые мнения по каждому варианту ответа, в течении 1-го рабочего дня с даты завершения опроса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 xml:space="preserve">Яжелбиц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2.02.2018г  № 117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мите, пожалуйста, участие в опросе и голосовании, так как Ваш голос необходим, для дальнейшего развития благоустройства общественных территорий с. Яжелбиц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вьте любой знак в графе «За» или «Проти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росный лист считается испорченным, и ответы не будут проставлены есл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 никакого ответа в графе «За» и «Против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тветы одновременно есть в графе «За»  и «Против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Вопрос - </w:t>
      </w:r>
      <w:r>
        <w:rPr>
          <w:sz w:val="28"/>
          <w:szCs w:val="28"/>
        </w:rPr>
        <w:t>Какую общественную территорию в с. Яжелбицы, вы бы хотели благоустроить в 2018 году и последующих годах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1108"/>
        <w:gridCol w:w="1383"/>
        <w:gridCol w:w="261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общественной территории , вид работ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ответ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аш комментар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сквер в районе котельной №10» ул. Усадьба ( вырубка кустарника, уборка порубочных остатков, расчистка берегов пруда, освещение, мощение дорожек с бортовым камнем, обустройство клумбы, строительство беседки установка скамеек и урн, обустройство детской площад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                          Подпись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 xml:space="preserve">Яжелбиц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22.02.2018г  № 1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ой комиссии по проведению опроса  граждан на территори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 Яжелбиц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аченков В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Яжелбицкого сельского поселения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И.Ю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администрации Яжелбицкого сельского поселения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ионова Л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лужащий 1 категории Администрации Яжелбицкого сельского поселения, секретарь комиссии.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юшенкова Ж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путат Совета депутатов Яжелбицкого сельского поселени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айкина О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депутат Совета депутатов Яжелбицкого сель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47:00Z</dcterms:created>
  <dc:creator>Глав</dc:creator>
  <dc:description/>
  <cp:keywords/>
  <dc:language>en-US</dc:language>
  <cp:lastModifiedBy>АДМ</cp:lastModifiedBy>
  <cp:lastPrinted>2018-02-21T15:44:00Z</cp:lastPrinted>
  <dcterms:modified xsi:type="dcterms:W3CDTF">2018-02-21T12:47:00Z</dcterms:modified>
  <cp:revision>9</cp:revision>
  <dc:subject/>
  <dc:title/>
</cp:coreProperties>
</file>