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5478067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т 22.02.2018г  № 122 </w:t>
        <w:tab/>
        <w:tab/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FF"/>
        </w:rPr>
      </w:pPr>
      <w:r>
        <w:rPr/>
        <w:t xml:space="preserve">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spacing w:lineRule="exact" w:line="240"/>
        <w:jc w:val="left"/>
        <w:rPr>
          <w:bCs/>
          <w:sz w:val="24"/>
        </w:rPr>
      </w:pPr>
      <w:r>
        <w:rPr>
          <w:bCs/>
          <w:sz w:val="24"/>
        </w:rPr>
        <w:t xml:space="preserve">Об утверждении Положения об </w:t>
      </w:r>
    </w:p>
    <w:p>
      <w:pPr>
        <w:pStyle w:val="TextBody"/>
        <w:spacing w:lineRule="exact" w:line="240"/>
        <w:jc w:val="left"/>
        <w:rPr>
          <w:bCs/>
          <w:sz w:val="24"/>
        </w:rPr>
      </w:pPr>
      <w:r>
        <w:rPr>
          <w:bCs/>
          <w:sz w:val="24"/>
        </w:rPr>
        <w:t xml:space="preserve">оплате труда  лиц, замещающих </w:t>
      </w:r>
    </w:p>
    <w:p>
      <w:pPr>
        <w:pStyle w:val="TextBody"/>
        <w:spacing w:lineRule="exact" w:line="240"/>
        <w:jc w:val="left"/>
        <w:rPr>
          <w:bCs/>
          <w:sz w:val="24"/>
        </w:rPr>
      </w:pPr>
      <w:r>
        <w:rPr>
          <w:bCs/>
          <w:sz w:val="24"/>
        </w:rPr>
        <w:t xml:space="preserve">муниципальные должности, </w:t>
      </w:r>
    </w:p>
    <w:p>
      <w:pPr>
        <w:pStyle w:val="TextBody"/>
        <w:spacing w:lineRule="exact" w:line="240"/>
        <w:jc w:val="left"/>
        <w:rPr>
          <w:bCs/>
          <w:sz w:val="24"/>
        </w:rPr>
      </w:pPr>
      <w:r>
        <w:rPr>
          <w:bCs/>
          <w:sz w:val="24"/>
        </w:rPr>
        <w:t>должности муниципальной службы</w:t>
      </w:r>
    </w:p>
    <w:p>
      <w:pPr>
        <w:pStyle w:val="TextBody"/>
        <w:spacing w:lineRule="exact" w:line="240"/>
        <w:jc w:val="left"/>
        <w:rPr>
          <w:bCs/>
          <w:sz w:val="24"/>
        </w:rPr>
      </w:pPr>
      <w:r>
        <w:rPr>
          <w:bCs/>
          <w:sz w:val="24"/>
        </w:rPr>
        <w:t>в органах  местного самоуправления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Яжелбицкого сельского поселения 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о статьей 86 Бюджетного кодекса Российской Федерации, статьей 53 Федерального закона от 6 октября 2003 года № 131-ФЗ «Об общих принципах  организации местного самоуправления в Российской Федерации», областным законом от 25.12.2007 № 240-ОЗ «О некоторых вопросах правового регулирования муниципальной службы в Новгородской области», област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2.07.2007 N 140-ОЗ "О некоторых вопросах правового регулирования деятельности лиц, замещающих муниципальные должности в Новгородской области"  Совет депутатов Яжелбиц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прилагаемое Положение об оплате труда  лиц, замещающих муниципальные должности, должности муниципальной службы, в органах  местного самоуправления Яжелбицкого сельского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Считать утратившими силу решения Совета депутатов Яжелбицкого сельского поселения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т 31.01.2008г  № 58 «Об утверждении Положения об оплате труда в органах местного самоуправления Яжелбицкого сельского поселения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04.05.2011  № 22 «О внесении изменений в Положение об оплате труда в органах местного самоуправления Яжелбицкого сельского поселения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т 08.11.2011  № 37 «О внесении изменений в Положение об оплате труда в органах местного самоуправления Яжелбицкого сельского поселения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т 02.03.2012г  № 50</w:t>
      </w:r>
      <w:r>
        <w:rPr>
          <w:color w:val="0000FF"/>
        </w:rPr>
        <w:t xml:space="preserve"> </w:t>
      </w:r>
      <w:r>
        <w:rPr>
          <w:sz w:val="24"/>
          <w:szCs w:val="24"/>
        </w:rPr>
        <w:t>«О внесении изменений в Положение об оплате труда в органах местного самоуправления Яжелбицкого сельского поселения»;</w:t>
      </w:r>
    </w:p>
    <w:p>
      <w:pPr>
        <w:pStyle w:val="Normal"/>
        <w:ind w:firstLine="708"/>
        <w:rPr/>
      </w:pPr>
      <w:r>
        <w:rPr>
          <w:sz w:val="24"/>
          <w:szCs w:val="24"/>
        </w:rPr>
        <w:t>от 31.07.2012 № 59«О внесении изменений в Положение об оплате труда в органах местного самоуправления Яжелбицкого сельского поселения»;</w:t>
      </w:r>
    </w:p>
    <w:p>
      <w:pPr>
        <w:pStyle w:val="Normal"/>
        <w:ind w:firstLine="708"/>
        <w:rPr/>
      </w:pPr>
      <w:r>
        <w:rPr>
          <w:sz w:val="24"/>
          <w:szCs w:val="24"/>
        </w:rPr>
        <w:t>от 31.10.2013 № 105«О внесении изменений в Положение об оплате труда в органах местного самоуправления Яжелбицкого сельского поселения»;</w:t>
      </w:r>
    </w:p>
    <w:p>
      <w:pPr>
        <w:pStyle w:val="Normal"/>
        <w:ind w:firstLine="708"/>
        <w:rPr/>
      </w:pPr>
      <w:r>
        <w:rPr>
          <w:sz w:val="24"/>
          <w:szCs w:val="24"/>
        </w:rPr>
        <w:t>от 24.03.2017  № 75«О внесении изменений в Положение об оплате труда в органах местного самоуправления Яжелбицкого сельского поселения»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3. Настоящее решение вступает в силу с момента подписания и распространяется на правоотношения, возникшие с 1 февраля 2018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Опубликовать решение  в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36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FF00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 22.02.2018г. № 122</w:t>
      </w:r>
    </w:p>
    <w:p>
      <w:pPr>
        <w:pStyle w:val="TextBody"/>
        <w:spacing w:lineRule="exact" w:line="24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ПОЛО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плате труда  лиц, замещающих муниципальные должности, должности муниципальной службы в органах  местного самоуправления Яжелбиц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Отношения, регулируемые настоящим Положением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1.Оплата труда лиц, замещающих муниципальные должности, должности муниципальной службы Яжелбицкого сельского поселения  (далее - муниципальные служащие в органах местного самоуправления Яжелбицкого сельского поселения    производится в виде денежного содержания, являющегося основным средством их материального обеспечения и стимулирования деятельности по замещаемым должностя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ДЕНЕЖНОЕ СОДЕРЖАНИЕ ЛИЦ, ЗАМЕЩАЮЩИХ МУНИЦИПАЛЬНЫЕ  ДОЛЖНОСТИ ЯЖЕЛБИЦ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. Денежное содержание лиц, замещающих муниципальные должности </w:t>
      </w:r>
      <w:r>
        <w:rPr>
          <w:rFonts w:cs="Times New Roman" w:ascii="Times New Roman" w:hAnsi="Times New Roman"/>
          <w:b/>
          <w:sz w:val="24"/>
          <w:szCs w:val="24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. Денежное содержание лиц, замещающих муниципальные должности Яжелбицкого сельского поселения   состоит из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месячного денежного вознагра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месячного денежного поощр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месячной процентной надбавки за работу со сведениями, составляющими государственную тайн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диновременной выплаты при предоставлении ежегодного оплачиваемого отпуска и материальной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х выплат, предусмотренных федеральным, областным законодательством и муниципальными правовыми акт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3. Ежемесячное денежное  вознаграждение  лиц, замещающих муниципальные дол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Яжелбицкого сельского поселения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Ежемесячное денежное вознаграждение лиц, замещающих муниципальные должности Яжелбицкого сельского поселения, состоит из базового денежного вознаграждения, равного должностному окладу (далее - базовое денежное вознаграждение), и надбавки за особые условия исполнения полномочий в размере 120 процентов базового денежного вознагра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базового денежного вознаграждения Главы Яжелбицкого сельского поселения  устанавливается в размере 8169 рублей</w:t>
      </w:r>
    </w:p>
    <w:p>
      <w:pPr>
        <w:pStyle w:val="ConsPlusNormal"/>
        <w:numPr>
          <w:ilvl w:val="0"/>
          <w:numId w:val="0"/>
        </w:numPr>
        <w:ind w:firstLine="540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3.3. Лицам, замещающих муниципальные должности </w:t>
      </w:r>
      <w:r>
        <w:rPr>
          <w:rFonts w:cs="Times New Roman" w:ascii="Times New Roman" w:hAnsi="Times New Roman"/>
          <w:sz w:val="24"/>
          <w:szCs w:val="24"/>
        </w:rPr>
        <w:t>Яжелбицкого сельского поселения  также выплачивается денежное вознаграждение в связи с юбилеями или выслугой лет в размере должностного оклада по замещаемой должности с ежемесячной надбавкой к должностному окладу за выслугу лет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Юбилейными датами счит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ыслуга лет - 20, 25, 30, 35, 40, 45 лет и каждые последующие 5 л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юбилейные дни рождения - 50-летие, 55-летие, 60-летие, 65-летие и каждые последующие пять лет со дня рожд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Ежемесячное денежное поощрение лиц, замещающих муниципальные  должности </w:t>
      </w:r>
      <w:r>
        <w:rPr>
          <w:rFonts w:cs="Times New Roman" w:ascii="Times New Roman" w:hAnsi="Times New Roman"/>
          <w:b/>
          <w:sz w:val="24"/>
          <w:szCs w:val="24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1. Ежемесячное денежное поощрение лица, замещающего муниципальную должность Яжелбицкого сельского поселения, устанавливается в кратном размере от его базового денежного вознаграждения и выплачивается одновременно с выплатой ежемесячного денежного вознагра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Ежемесячное денежное поощрение Главе Яжелбицкого сельского поселения  выплачивается в размере 2,8  базового денежного вознагражд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5. Ежемесячная  процентная надбавка  лицам, замещающим муниципальные должности </w:t>
      </w:r>
      <w:r>
        <w:rPr>
          <w:rFonts w:cs="Times New Roman" w:ascii="Times New Roman" w:hAnsi="Times New Roman"/>
          <w:b/>
          <w:sz w:val="24"/>
          <w:szCs w:val="24"/>
        </w:rPr>
        <w:t>Яжелбиц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, за работу со сведениями, составляющими государственную тайну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Лицам, замещающим муниципальные должности Яжелбицкого сельского поселения, допущенным к государственной тайне, устанавливается ежемесячная процентная надбавка к базовому денежному вознаграждению за работу со сведениями, составляющими государственную тайну: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вершенно секретно" - в размере 30 - 50 процентов;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кретно" при оформлении допуска с проведением проверочных мероприятий - в размере 10 - 15 процентов, без проведения проверочных мероприятий - в размере 5 - 10 проц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Единовременная выплата при предоставлении ежегодного оплачиваемого отпуска и материальная помощь лицу, замещающему муниципальную должность </w:t>
      </w:r>
      <w:r>
        <w:rPr>
          <w:rFonts w:cs="Times New Roman" w:ascii="Times New Roman" w:hAnsi="Times New Roman"/>
          <w:b/>
          <w:sz w:val="24"/>
          <w:szCs w:val="24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1. Материальная помощь выплачивается на основании распоряжения Администрации Яжелбицкого сельского поселения равными долями по истечении трех и девяти месяцев года. Материальная помощь устанавливается в размере двух должностных окладов месячного денежного вознаграждения в год.</w:t>
        <w:tab/>
        <w:tab/>
        <w:tab/>
        <w:tab/>
        <w:tab/>
        <w:tab/>
        <w:t xml:space="preserve">6.2. При наличии экономии по фонду оплаты может быть оказана материальная помощь дополнительно к размерам материальной помощи, предусмотренной </w:t>
      </w:r>
      <w:hyperlink w:anchor="Par0">
        <w:r>
          <w:rPr>
            <w:rStyle w:val="InternetLink"/>
            <w:sz w:val="24"/>
            <w:szCs w:val="24"/>
          </w:rPr>
          <w:t>пунктом 6.1</w:t>
        </w:r>
      </w:hyperlink>
      <w:r>
        <w:rPr>
          <w:sz w:val="24"/>
          <w:szCs w:val="24"/>
        </w:rPr>
        <w:t xml:space="preserve"> настоящего Положения, в последнем месяце текущего года на основании распоряжения Администрации Яжелбицкого сельского поселения.</w:t>
        <w:tab/>
        <w:tab/>
        <w:tab/>
        <w:tab/>
        <w:tab/>
        <w:tab/>
        <w:tab/>
        <w:t>6.3. Материальная помощь может быть выплачена также в индивидуальном порядке сверх установленных размеров за счет экономии фонда оплаты труда по особым обстоятельствам в размере одного месячного денежного вознагра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смерти близких родственников (супруги, дети, родител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ез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частного случ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4. При предоставлении ежегодного оплачиваемого отпуска производится единовременная выплата - в размере одного месячного денежного вознагра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цам, замещающим муниципальные должности, полномочия которых прекращены в течение календарного года, материальная помощь оказывается пропорционально фактически отработанному времен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3. ДЕНЕЖНОЕ СОДЕРЖАНИЕ МУНИЦИПАЛЬНЫХ СЛУЖАЩИХ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Денежное содержание муниципальных служащих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szCs w:val="24"/>
        </w:rPr>
        <w:t>7.1.Оплата труда муниципальных  служащих Яжелбицкого сельского поселения производится в виде денежного содержания муниципальных  служащих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ежемесячной квалификационной надбавки к должностному окладу за знания и умения, которые составляют оклад месячного денежного содержания (далее - оклад денежного содержания), а также из ежемесячной надбавка к должностному окладу за выслугу лет на муниципальной службе, ежемесячной надбавки к должностному окладу за особые условия муниципальной службы, ежемесячной процентная надбавка к должностному окладу за работу со сведениями, составляющими государственную тайну, ежемесячного денежного поощрения, премий за выполнение особо важных и сложных заданий, единовременной выплаты при предоставлении ежегодного основного оплачиваемого отпуска, материальной помощи.</w:t>
        <w:tab/>
        <w:tab/>
        <w:tab/>
        <w:tab/>
        <w:tab/>
        <w:tab/>
        <w:tab/>
        <w:tab/>
        <w:tab/>
        <w:tab/>
        <w:tab/>
        <w:t>7.2. Муниципальным  служащим Яжелбицкого сельского поселения также выплачивается денежное вознаграждение в связи с юбилеями или выслугой лет в размере должностного оклада по замещаемой должности с ежемесячной надбавкой к должностному окладу за выслугу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билейными датами счит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ыслуга лет - 20, 25, 30, 35, 40, 45 лет и каждые последующие 5 л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юбилейные дни рождения - 50-летие, 55-летие, 60-летие, 65-летие и каждые последующие пять лет со дня ро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Должностной оклад муниципальных служащих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hyperlink w:anchor="P36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ме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ных окладов муниципальных служащих устанавливаются согласно приложению 1 к настоящему Положе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/>
        <w:ind w:firstLine="709"/>
        <w:rPr/>
      </w:pPr>
      <w:r>
        <w:rPr>
          <w:bCs/>
          <w:sz w:val="24"/>
        </w:rPr>
        <w:t>Статья 9.</w:t>
      </w:r>
      <w:r>
        <w:rPr>
          <w:b w:val="false"/>
          <w:bCs/>
          <w:sz w:val="24"/>
        </w:rPr>
        <w:t xml:space="preserve"> </w:t>
      </w:r>
      <w:r>
        <w:rPr>
          <w:sz w:val="24"/>
        </w:rPr>
        <w:t>Порядок установления, размеры и осуществление выплат ежемесячной квалификационной надбавки к должностному окладу за профессиональные знания и навыки муниципальным служащим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Муниципальным служащим устанавливаются надбавка за профессиональные и знания навыки до 40,5% к должностному окладу муниципального служащего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Размер ежемесячной надбавки за профессиональные знания и навыки устанавливается распоряжением Администрации сельского поселения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3. При определении размера надбавки учитывается наличие профильного образования, прохождение переподготовки, дополнительного профессионального образования, стаж на муниципальной или государственной службе и стаж  в занимаемой должност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4. Выплата ежемесячной квалификационной надбавки к должностному окладу за профессиональные знания и навыки осуществляется в пределах установленного фонда оплаты труд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0. Ежемесячная надбавка к должностному окладу за особые условия муниципальной службы 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>10.1. Ежемесячная надбавка к должностному окладу за особые условия муниципальной  службы муниципальным служащим устанавливается персональным распоряжением Администрации сельского поселения с учётом сложности, напряженности, специального режима работы муниципального служащего в следующих размера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мещающим ведущие  должности муниципальной службы – от 90 до 12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мещающим старшие должности муниципальной службы – от 90 до 12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мещающим младшие должности муниципальной службы – до 90 процентов должностного оклада.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>10.2. Данная надбавка может быть увеличена или уменьшена при изменении степени сложности или напряжённости, либо специального режима.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>10.3. Выплата надбавки к должностному окладу за особые условия службы осуществляется в пределах установленного  фонда оплаты труда.</w:t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1. Ежемесячное денежное поощрение муниципальных служащих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Муниципальным служащим устанавливается ежемесячное денежное поощрение в кратности от должностных окладов:</w:t>
      </w:r>
    </w:p>
    <w:tbl>
      <w:tblPr>
        <w:tblW w:w="909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318"/>
        <w:gridCol w:w="4067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 муниципальной служб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5   до 4,5 должностных окладов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и младшая группа должностей муниципальной  служб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5  до 4,0 должностных окладов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11.2. Выплата единовременного денежного поощрения осуществляется в пределах установленного фонда оплаты тру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Размер ежемесячного денежного поощрения муниципальных служащих устанавливаются распоряжением Администрации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Par0"/>
      <w:bookmarkStart w:id="1" w:name="Par0"/>
      <w:bookmarkEnd w:id="1"/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2. </w:t>
      </w:r>
      <w:r>
        <w:rPr>
          <w:rFonts w:cs="Times New Roman" w:ascii="Times New Roman" w:hAnsi="Times New Roman"/>
          <w:b/>
          <w:sz w:val="24"/>
          <w:szCs w:val="24"/>
        </w:rPr>
        <w:t xml:space="preserve">Оказание материальной помощи и единовременной выплаты при предоставлении ежегод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оплачиваемого отпус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12.1. Материальная помощь выплачивается на основании распоряжения Администрации Яжелбицкого сельского поселения равными долями по  истечении трех и девяти месяцев года. Материальная помощь устанавливается в размере двух должностных окладов месячного денежного содержания в год.</w:t>
      </w:r>
    </w:p>
    <w:p>
      <w:pPr>
        <w:pStyle w:val="Normal"/>
        <w:ind w:firstLine="708"/>
        <w:rPr/>
      </w:pPr>
      <w:r>
        <w:rPr>
          <w:sz w:val="24"/>
          <w:szCs w:val="24"/>
        </w:rPr>
        <w:t>12.2. Лицам, не отработавшим полного календарного года, материальная помощь выплачивается пропорционально отработанному времени.</w:t>
      </w:r>
    </w:p>
    <w:p>
      <w:pPr>
        <w:pStyle w:val="Normal"/>
        <w:ind w:firstLine="708"/>
        <w:rPr/>
      </w:pPr>
      <w:r>
        <w:rPr>
          <w:sz w:val="24"/>
          <w:szCs w:val="24"/>
        </w:rPr>
        <w:t>12.3. При наличии экономии по фонду оплаты может быть оказана материальная помощь дополнительно к размерам материальной помощи, предусмотренной пунктом 12.1 настоящего Положения, в последнем месяце текущего года на основании распоряжения Администрации Яжелбицкого сельского поселения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2.4. Материальная помощь может быть выплачена также в индивидуальном порядке сверх установленных размеров за счет экономии фонда оплаты труда по особым обстоятельствам в размере одного должностного оклада месячного денежного содерж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смерти близких родственников (супруги, дети, родител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ез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частного случая;</w:t>
      </w:r>
    </w:p>
    <w:p>
      <w:pPr>
        <w:pStyle w:val="Normal"/>
        <w:ind w:firstLine="708"/>
        <w:rPr/>
      </w:pPr>
      <w:r>
        <w:rPr>
          <w:sz w:val="24"/>
          <w:szCs w:val="24"/>
        </w:rPr>
        <w:t>12.5. При предоставлении ежегодного оплачиваемого отпуска производится единовременная выплата - в размере одного должностного оклада месячного денежного содерж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12.6. Лицу, вновь назначенному на должность муниципальной службы, единовременная выплата производится при условии ее замещения не менее шести месяцев и в случае ее невыплаты в текущем финансовом году лицу, ранее замещавшему соответствующую долж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Статья 13. Компенсационные, иные выплаты (пособия) и дополнительные гарантии муниципальным служащи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13.1. Один раз в год к ежегодному отпуску или в течение календарного года выплачивается единовременная компенсационная выплата на лечение (оздоровление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3.2. Единовременная компенсационная выплата на лечение (оздоровление) выплачивается при условии работы не менее шести месяцев на основании письменного заявления в соответствии с распоряжением Администрации Яжелбицкого сельского посел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4.3. Размер единовременной компенсационной выплаты на лечение (оздоровление) устанавливается решением Совета депутатов Яжелбицкого сельского поселения ежегодно при принятии бюджета Яжелбицкого сельского поселения на очередной финансовый год и на плановый период.</w:t>
      </w:r>
    </w:p>
    <w:p>
      <w:pPr>
        <w:pStyle w:val="Normal"/>
        <w:ind w:firstLine="708"/>
        <w:rPr/>
      </w:pPr>
      <w:r>
        <w:rPr>
          <w:sz w:val="24"/>
          <w:szCs w:val="24"/>
        </w:rPr>
        <w:t>14.4. Выплаченная единовременная компенсационная выплата на лечение (оздоровление) в связи с увольнением возврату не подлежит.</w:t>
      </w:r>
    </w:p>
    <w:p>
      <w:pPr>
        <w:pStyle w:val="Normal"/>
        <w:ind w:firstLine="708"/>
        <w:rPr/>
      </w:pPr>
      <w:r>
        <w:rPr>
          <w:sz w:val="24"/>
          <w:szCs w:val="24"/>
        </w:rPr>
        <w:t>14.5. Муниципальным служащим возмещаются расходы в связи с их служебными командировками, а также другие компенсационные выплаты в соответствии с действующим законодательством и Уставом Яжелбиц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5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и размеры премирования муниципальных служащ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5.1. Премирование муниципальных служащих производится за выполнение особо важных и сложных заданий и начисляется по результатам работы ежемесячно персонально в процентах к окладу денежного содержания в пределах установленного фонда оплаты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5.2. Премирование производится за фактически отработанное время. За период временной нетрудоспособности и отпусков премия не начисляетс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5.3. Основанием для премирования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рное (своевременное и качественное) исполнение должностных обязанностей, заданий и распоряжений руково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оевременная и качественная подготовка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явление профессионализма, творчества, использование современных методов, технологий в процессе служеб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режное, рациональное использование материально-технических и финансовых средств, иных ресурс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5.4. В случае упущений в работе (несвоевременное или некачественное выполнение должностных обязанностей, заданий и распоряжений руководства, несвоевременная или некачественная подготовка документов), нарушений трудовой дисциплины муниципальные служащие могут быть лишены премии полностью или частично за тот месяц, в котором совершён проступок, с указанием причин лишения премии в распоряжении Администрации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5.5. Работникам, проработавшим неполный расчётный период в связи с увольнением по сокращению штатов, по собственному желаю, переводом на другую работу, поступлением в учебное заведение по направлению данной организации, уходом на пенсию, призывом на службу в ряды Вооружённых Сил Российской Федерации, а также по иным уважительным причинам, премия выплачивается за фактически отработанное время.</w:t>
        <w:tab/>
        <w:tab/>
        <w:tab/>
        <w:tab/>
        <w:tab/>
        <w:tab/>
        <w:tab/>
        <w:tab/>
        <w:tab/>
        <w:tab/>
        <w:tab/>
        <w:tab/>
        <w:t xml:space="preserve">15.6. </w:t>
      </w:r>
      <w:r>
        <w:rPr>
          <w:bCs/>
          <w:sz w:val="24"/>
          <w:szCs w:val="24"/>
        </w:rPr>
        <w:t xml:space="preserve">Лицам, уволенным в соответствии с </w:t>
      </w:r>
      <w:hyperlink r:id="rId5">
        <w:r>
          <w:rPr>
            <w:rStyle w:val="InternetLink"/>
            <w:bCs/>
            <w:sz w:val="24"/>
            <w:szCs w:val="24"/>
          </w:rPr>
          <w:t>пунктами 5</w:t>
        </w:r>
      </w:hyperlink>
      <w:r>
        <w:rPr>
          <w:bCs/>
          <w:sz w:val="24"/>
          <w:szCs w:val="24"/>
        </w:rPr>
        <w:t xml:space="preserve"> и </w:t>
      </w:r>
      <w:hyperlink r:id="rId6">
        <w:r>
          <w:rPr>
            <w:rStyle w:val="InternetLink"/>
            <w:bCs/>
            <w:sz w:val="24"/>
            <w:szCs w:val="24"/>
          </w:rPr>
          <w:t>6 статьи 81</w:t>
        </w:r>
      </w:hyperlink>
      <w:r>
        <w:rPr>
          <w:bCs/>
          <w:sz w:val="24"/>
          <w:szCs w:val="24"/>
        </w:rPr>
        <w:t xml:space="preserve"> Трудового кодекса Российской Федерации, выплата премии не производи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5.7. Размер премии определяется исходя из результатов деятельности муниципального служащего и максимальными размерами не ограничиваетс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Статья  16. Надбавка к должностному окладу за выслугу лет муниципальным служащим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6.1. Ежемесячная надбавка  за выслугу лет на </w:t>
      </w:r>
      <w:r>
        <w:rPr>
          <w:color w:val="000000"/>
          <w:spacing w:val="4"/>
          <w:sz w:val="24"/>
          <w:szCs w:val="24"/>
        </w:rPr>
        <w:t xml:space="preserve">муниципальной службе устанавливается в следующих размерах от должностного </w:t>
      </w:r>
      <w:r>
        <w:rPr>
          <w:color w:val="000000"/>
          <w:sz w:val="24"/>
          <w:szCs w:val="24"/>
        </w:rPr>
        <w:t>оклад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6"/>
        <w:gridCol w:w="3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дба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оцента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5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 до 10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 до 15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6.2. Исчисление стажа работы, дающего право на получение ежемесячной надбавки за выслугу лет, определяется в порядке, установленном областным законом Новгородской области от 30.06.2016 № 1005-ОЗ  "О стаже муниципальной службы муниципальных служащих в Новгородской области". </w:t>
      </w:r>
    </w:p>
    <w:p>
      <w:pPr>
        <w:pStyle w:val="Normal"/>
        <w:ind w:firstLine="708"/>
        <w:rPr/>
      </w:pPr>
      <w:r>
        <w:rPr>
          <w:sz w:val="24"/>
          <w:szCs w:val="24"/>
        </w:rPr>
        <w:t>16.3. Решение об установлении конкретного размера ежемесячной надбавки к должностному окладу за выслугу лет оформляется распоряжением Администрации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16.4. Основным документом для определения стажа работы, дающего  право на установление ежемесячной надбавки к должностному окладу за выслугу лет, является трудовая книжка.</w:t>
      </w:r>
    </w:p>
    <w:p>
      <w:pPr>
        <w:pStyle w:val="Normal"/>
        <w:ind w:firstLine="708"/>
        <w:rPr/>
      </w:pPr>
      <w:r>
        <w:rPr>
          <w:sz w:val="24"/>
          <w:szCs w:val="24"/>
        </w:rPr>
        <w:t>16.5. Выплата вновь установленной надбавки к должностному окладу за выслугу лет и последующие её изменения производятся по мере наступления стажа работы, дающего право на установление или на увеличение размера надбавки за выслугу лет (если документы о стаже находятся в учреждении) или со дня предоставления таких документ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татья 17. Надбавка к должностному окладу  за работу со сведениями, составляющими государственную тайн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1. Надбавка к должностному окладу за работу со сведениями, составляющими государственную тайну, муниципальным служащим  устанавливается распоряжением Администрации Яжелбицкого сельского поселения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7.2. Муниципальным служащим, допущенным к государственной тайне, устанавливается ежемесячная процентная надбавка к базовому денежному вознаграждению за работу со сведениями, составляющими государственную тайну: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вершенно секретно" - в размере 30 - 50 процентов;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кретно" при оформлении допуска с проведением проверочных мероприятий - в размере 10 - 15 процентов, без проведения проверочных мероприятий - в размере 5 - 10 процентов.</w:t>
      </w:r>
    </w:p>
    <w:p>
      <w:pPr>
        <w:pStyle w:val="Normal"/>
        <w:ind w:hanging="13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а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ирование  фонда  оплаты  труда лиц, замещающих муниципальные должности и муниципальных  служащих, и</w:t>
      </w:r>
      <w:r>
        <w:rPr>
          <w:rFonts w:cs="Times New Roman" w:ascii="Times New Roman" w:hAnsi="Times New Roman"/>
          <w:b/>
          <w:bCs/>
          <w:sz w:val="24"/>
          <w:szCs w:val="24"/>
        </w:rPr>
        <w:t>сточники финансирования оплаты тру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8.  </w:t>
      </w:r>
      <w:r>
        <w:rPr>
          <w:rFonts w:cs="Times New Roman" w:ascii="Times New Roman" w:hAnsi="Times New Roman"/>
          <w:b/>
          <w:sz w:val="24"/>
          <w:szCs w:val="24"/>
        </w:rPr>
        <w:t>Формирование  фонда  оплаты  труда лиц, замещающих муниципальные должности и муниципальных  служащ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.1. При формировании фонда оплаты труда лиц, замещающих муниципальные должности, предусматриваются следующие средства на выплату (в расчете на год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енежное содержание в месяц – в размере двенадцати денежных содерж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единовременная выплата при предоставлении ежегодного оплачиваемого отпуска и материальная помощь – в размере одной выпла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ежемесячная процентная надбавка к должностному окладу за работу со сведениями, составляющими государственную тайну, - в размере от 0,6 до 9 должностных оклад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чание: Средства на выплату конкретного размера ежемесячной процентной надбавки к должностному окладу за работу со сведениями, составляющими государственную тайну, предусматриваются в зависимости от степени секретности сведений, к которым лица, замещающие муниципальные должности, имеют документально подтвержденный доступ на законных основаниях, оформленный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онд оплаты труда лиц, замещающих муниципальные должности,  формируется за счет средств, предусмотренных настоящей статьей, а также за счет средств на иные выплаты, предусмотренные федеральными закон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8.2. При формировании фондов оплаты труда муниципальных служащих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й квалификационной  надбавки (за профессиональные  знания  и  навыки) – в размере четырех должностных оклад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жемесячной надбавки к должностному окладу за выслугу лет – в размере трех должностных окладов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жемесячной надбавки к должностному окладу за особые условия муниципальной службы – в размере четырнадцати должностных окладов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й процентной надбавки к должностному окладу за работу со сведениями, составляющими государственную тайну, - в размере полу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ных оклад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мий по результатам работы  (за выполнение особо важных и сложных заданий) (далее – премирование) – в размере двух окладов денежного содержа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ежемесячного денежного поощрения – в размере тридцати шести должностных окладов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диновременной выплаты при предоставлении ежегодного оплачиваемого отпуска и материальной помощи – в размере трех окладов денежного содержания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ежного вознаграждения в связи с юбилеями или выслугой лет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служб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9.  Источник финансирования оплаты труд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Денежное содержание лиц, замещающих муниципальные должности Яжелбицкого сельского поселения, муниципальных служащих выплачивается за счет средств  бюджета Яжелбицкого сельского поселения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rPr/>
      </w:pPr>
      <w:r>
        <w:rPr/>
        <w:t>Приложение 1</w:t>
      </w:r>
    </w:p>
    <w:p>
      <w:pPr>
        <w:pStyle w:val="Normal"/>
        <w:ind w:left="4956" w:firstLine="708"/>
        <w:rPr/>
      </w:pPr>
      <w:r>
        <w:rPr/>
        <w:t>к Положению об оплате труда лиц,</w:t>
      </w:r>
    </w:p>
    <w:p>
      <w:pPr>
        <w:pStyle w:val="Normal"/>
        <w:ind w:left="4956" w:firstLine="708"/>
        <w:rPr/>
      </w:pPr>
      <w:r>
        <w:rPr/>
        <w:t>замещающих муниципальные должности,</w:t>
      </w:r>
    </w:p>
    <w:p>
      <w:pPr>
        <w:pStyle w:val="Normal"/>
        <w:ind w:left="5664" w:hanging="0"/>
        <w:rPr/>
      </w:pPr>
      <w:r>
        <w:rPr/>
        <w:t>должности муниципальной службы в органах  местного самоуправления Яжелбиц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367"/>
      <w:bookmarkEnd w:id="2"/>
      <w:r>
        <w:rPr>
          <w:rFonts w:cs="Times New Roman" w:ascii="Times New Roman" w:hAnsi="Times New Roman"/>
          <w:sz w:val="24"/>
          <w:szCs w:val="24"/>
        </w:rPr>
        <w:t>РАЗМЕРЫ ДОЛЖНОСТНЫХ ОКЛАДОВ  ПО ДОЛЖНОСТЯМ МУНИЦИПАЛЬНОЙ СЛУЖБЫ ЯЖЕЛБИЦ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0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60"/>
        <w:gridCol w:w="306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й оклад в месяц (руб.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,0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971,0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,0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Фриц18"/>
    <w:qFormat/>
    <w:pPr>
      <w:widowControl/>
      <w:tabs>
        <w:tab w:val="clear" w:pos="708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60EDE59BF4CE3AA1F8CA3DD0C5BD56BD1F31271BFB7E6ABDC6FD66353E782AEEI2gFK" TargetMode="External"/><Relationship Id="rId5" Type="http://schemas.openxmlformats.org/officeDocument/2006/relationships/hyperlink" Target="consultantplus://offline/ref=BEF5ED8DCC2DF47152071994789901C15E4C3A40DE7366991A70C3C94263E09D9CB6F8A50DBF59FBx7a0K" TargetMode="External"/><Relationship Id="rId6" Type="http://schemas.openxmlformats.org/officeDocument/2006/relationships/hyperlink" Target="consultantplus://offline/ref=BEF5ED8DCC2DF47152071994789901C15E4C3A40DE7366991A70C3C94263E09D9CB6F8A50DBF59FBx7a1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41:00Z</dcterms:created>
  <dc:creator>Администратор</dc:creator>
  <dc:description/>
  <cp:keywords/>
  <dc:language>en-US</dc:language>
  <cp:lastModifiedBy>АДМ</cp:lastModifiedBy>
  <cp:lastPrinted>2018-02-20T10:37:00Z</cp:lastPrinted>
  <dcterms:modified xsi:type="dcterms:W3CDTF">2018-02-20T07:47:00Z</dcterms:modified>
  <cp:revision>50</cp:revision>
  <dc:subject/>
  <dc:title/>
</cp:coreProperties>
</file>