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1815001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7.12.2018г.  № 161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  <w:r>
        <w:rPr>
          <w:rFonts w:cs="Times New Roman" w:ascii="Times New Roman" w:hAnsi="Times New Roman"/>
          <w:b/>
          <w:color w:val="000000"/>
          <w:sz w:val="28"/>
        </w:rPr>
        <w:tab/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176 тысяч 173  рублей 98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528 тысяч  726 рублей 9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352552 рублей 99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4, 5, 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17.12.2018 г. № 161)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руб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79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3411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0398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5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2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7537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480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71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538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4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26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17.12.2018 г. № 161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8 год и на плановый период 2019-2020 год.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руб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79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3411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0398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5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2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7537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4800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71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538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4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3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26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17.12.2018 г. № 161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  <w:sz w:val="18"/>
          <w:szCs w:val="18"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42"/>
        <w:gridCol w:w="580"/>
        <w:gridCol w:w="670"/>
        <w:gridCol w:w="590"/>
        <w:gridCol w:w="1220"/>
        <w:gridCol w:w="1109"/>
        <w:gridCol w:w="1231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61817,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252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537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80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71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3045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45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51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51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4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28726,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ind w:left="113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10-12T11:52:00Z</cp:lastPrinted>
  <dcterms:modified xsi:type="dcterms:W3CDTF">2018-12-18T05:25:00Z</dcterms:modified>
  <cp:revision>86</cp:revision>
  <dc:subject/>
  <dc:title>          Российская Федерация</dc:title>
</cp:coreProperties>
</file>