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28330288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1.12.2018г.  № 163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  <w:r>
        <w:rPr>
          <w:rFonts w:cs="Times New Roman" w:ascii="Times New Roman" w:hAnsi="Times New Roman"/>
          <w:b/>
          <w:color w:val="000000"/>
          <w:sz w:val="28"/>
        </w:rPr>
        <w:tab/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176 тысяч 373  рублей 98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528 тысяч  726 рублей 9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352352 рублей 99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 Приложения  2, 4, 5, 6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21.12.2018 г. № 163)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        </w:t>
      </w:r>
      <w:r>
        <w:rPr/>
        <w:t>руб.</w:t>
      </w:r>
    </w:p>
    <w:tbl>
      <w:tblPr>
        <w:tblW w:w="97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28"/>
        <w:gridCol w:w="1368"/>
        <w:gridCol w:w="1188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373,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697,9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5,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0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я законодательства РФ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6000 14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от 21.12.2018г. № 163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руб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3"/>
        <w:gridCol w:w="566"/>
        <w:gridCol w:w="113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3411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2794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6794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3653894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6821,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45851,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21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538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4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26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21.12.2018г. № 163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46"/>
        <w:gridCol w:w="579"/>
        <w:gridCol w:w="566"/>
        <w:gridCol w:w="1206"/>
        <w:gridCol w:w="48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вед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Администрация Яжелбицкого сельского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3411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29947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2794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6794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3894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76821,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45851,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221,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538,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64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032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3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9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7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26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  </w:t>
      </w:r>
      <w:r>
        <w:rPr>
          <w:sz w:val="24"/>
          <w:szCs w:val="24"/>
        </w:rPr>
        <w:t xml:space="preserve">110      от 28.12.2017  (в редакции       решения от 21.12.2018г. № 163)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.</w:t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точника 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внутреннего финансирования дефицито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35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35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37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37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37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37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21.12.2018г. № 163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9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941"/>
        <w:gridCol w:w="1010"/>
        <w:gridCol w:w="937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61817,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947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947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947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947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947,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94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94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94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3894,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6821,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5851,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21,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3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51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51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28726,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10-12T11:52:00Z</cp:lastPrinted>
  <dcterms:modified xsi:type="dcterms:W3CDTF">2018-12-21T08:52:00Z</dcterms:modified>
  <cp:revision>87</cp:revision>
  <dc:subject/>
  <dc:title>          Российская Федерация</dc:title>
</cp:coreProperties>
</file>