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29820611" r:id="rId2"/>
        </w:object>
      </w:r>
      <w:r>
        <w:rPr>
          <w:b/>
          <w:sz w:val="28"/>
        </w:rPr>
        <w:t xml:space="preserve"> 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>от 27.12.2018  № 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Яжелб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раниц территори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даваемого территориального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27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территориальном общественном самоуправлении в Яжелбицком сельском поселении, утвержденным решением Совета депутатов Яжелбицкого сельского поселения от 23.06.2008  № 71, на основании заявления инициативной группы граждан о ассмотрении предложения по границам территории создаваемого территориального общественного самоуправления, Совет депутатов Яжелбицкого сельского поселения</w:t>
      </w:r>
    </w:p>
    <w:p>
      <w:pPr>
        <w:pStyle w:val="ConsPlusNormal1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описания границ территорий, на которых осуществляется территориальное общественное самоуправление Яжелбиц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решение  в информационном бюллетене «Яжелбицкий вестник» и разместить на официальном сайте Администрации Яжелбицкого сельского поселени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  <w:r>
        <w:rPr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.Н. Ратникова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Яжелбицкого сельского поселения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27.12.2018 №166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pacing w:lineRule="exact" w:line="240"/>
        <w:ind w:left="2880" w:hanging="234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Описание</w:t>
      </w:r>
    </w:p>
    <w:p>
      <w:pPr>
        <w:pStyle w:val="ConsPlusNormal1"/>
        <w:widowControl/>
        <w:spacing w:lineRule="exact" w:line="240"/>
        <w:ind w:left="2880" w:hanging="234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границ территории, на которых осуществляется территориальное общественное самоуправление </w:t>
      </w:r>
    </w:p>
    <w:p>
      <w:pPr>
        <w:pStyle w:val="ConsPlusNormal1"/>
        <w:widowControl/>
        <w:spacing w:lineRule="exact" w:line="240"/>
        <w:ind w:left="2880" w:hanging="23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Деятельность территориального общественного самоуправления             «Паршино» осуществляется в границах сельского населенного пункта д. Паршино Яжелбицкого сельского поселения, границы  утверждены Генеральным планом Яжелбицкого сельского поселения.</w:t>
      </w:r>
    </w:p>
    <w:p>
      <w:pPr>
        <w:pStyle w:val="Normal"/>
        <w:ind w:left="-180" w:firstLine="708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22  человека.</w:t>
      </w:r>
    </w:p>
    <w:p>
      <w:pPr>
        <w:pStyle w:val="Normal"/>
        <w:ind w:firstLine="52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Деятельность территориального общественного самоуправления «Дворец» осуществляется в границах сельского населенного пункта д. Дворец Яжелбицкого сельского поселения, границы  утверждены Генеральным планом Яжелбицкого сельского поселения.</w:t>
      </w:r>
    </w:p>
    <w:p>
      <w:pPr>
        <w:pStyle w:val="Normal"/>
        <w:ind w:left="-180" w:firstLine="708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32 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</w:t>
      </w:r>
      <w:r>
        <w:rPr>
          <w:sz w:val="28"/>
          <w:szCs w:val="28"/>
        </w:rPr>
        <w:t>3. Деятельность территориального общественного самоуправления          «Аксентьево набережная» осуществляется в границах частьи сельского населенного пункта д. Аксентьево (набережная часть) Яжелбицкого сельского поселения, в составе д.7-28.</w:t>
      </w:r>
    </w:p>
    <w:p>
      <w:pPr>
        <w:pStyle w:val="Normal"/>
        <w:ind w:left="-180" w:firstLine="708"/>
        <w:rPr>
          <w:sz w:val="28"/>
          <w:szCs w:val="28"/>
        </w:rPr>
      </w:pPr>
      <w:r>
        <w:rPr>
          <w:sz w:val="28"/>
          <w:szCs w:val="28"/>
        </w:rPr>
        <w:t>Количество населения, охватываемое ТОС: 43  человек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4. Деятельность территориального общественного самоуправления «Аксентьево заречная» осуществляется в границах части сельского населенного пункта д. Аксентьево (заречная часть) Яжелбицкого сельского поселения, в составе д.29-56.</w:t>
      </w:r>
    </w:p>
    <w:p>
      <w:pPr>
        <w:pStyle w:val="Normal"/>
        <w:ind w:left="-180"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населения, охватываемое ТОС: 37  человек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. Деятельность территориального общественного самоуправления            «д.1» осуществляется в границах многоквартирного жилого дома №1 по ул. Усадьба, с.Яжелбицы, Яжелбицкого сельского поселения.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Количество населения, охватываемое ТОС: 62 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Деятельность территориального общественного самоуправления            «д.2» осуществляется в границах многоквартирного жилого дома №2 по ул. Усадьба, с.Яжелбицы, Яжелбицкого сельского поселения. </w:t>
      </w:r>
    </w:p>
    <w:p>
      <w:pPr>
        <w:pStyle w:val="Normal"/>
        <w:ind w:left="-180" w:firstLine="708"/>
        <w:rPr/>
      </w:pPr>
      <w:r>
        <w:rPr>
          <w:sz w:val="28"/>
        </w:rPr>
        <w:tab/>
      </w:r>
      <w:r>
        <w:rPr>
          <w:sz w:val="28"/>
          <w:szCs w:val="28"/>
        </w:rPr>
        <w:t>Количество населения, охватываемое ТОС: 128  человек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811B412E933AE774C49B38A22DBD822004AC4CBDF8F8225F7E91766B387E4493D5AC75961C965i7O2M" TargetMode="External"/><Relationship Id="rId5" Type="http://schemas.openxmlformats.org/officeDocument/2006/relationships/hyperlink" Target="consultantplus://offline/ref=F811B412E933AE774C49AD8734B7872A0D489BC2D987DD79ABEF4039E381B1097D5C921A25C66D767BB21CiCOC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23:00Z</dcterms:created>
  <dc:creator>Joha</dc:creator>
  <dc:description/>
  <cp:keywords/>
  <dc:language>en-US</dc:language>
  <cp:lastModifiedBy>АДМ</cp:lastModifiedBy>
  <cp:lastPrinted>2018-12-26T09:08:00Z</cp:lastPrinted>
  <dcterms:modified xsi:type="dcterms:W3CDTF">2019-01-23T06:48:00Z</dcterms:modified>
  <cp:revision>8</cp:revision>
  <dc:subject/>
  <dc:title>Российская Федерация</dc:title>
</cp:coreProperties>
</file>