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2234984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6.12.2019   №  205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юджет Яжелбицк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9год и </w:t>
      </w:r>
    </w:p>
    <w:p>
      <w:pPr>
        <w:pStyle w:val="TextBody"/>
        <w:rPr>
          <w:color w:val="000000"/>
          <w:sz w:val="24"/>
          <w:szCs w:val="24"/>
        </w:rPr>
      </w:pPr>
      <w:r>
        <w:rPr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1 миллионов 50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147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2  миллионов 97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880 рублей 77 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 472 7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1, 2, 3, 4, 5, 6, 7 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64  от 27.12.2018 год  (в редакции решения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205   от 16.12.2019г)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164  от 27.12.2018 г(в редакции решения № 205  от 16.12.2019г)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61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3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0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99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48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8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11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№ 205  от 16.12.2019г)                        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026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611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15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2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8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4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01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от  27.12.2018 г  (в редакции           решения № 205  от 16.12.2019г)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608843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8652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852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65871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7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68957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71132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3725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7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910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7406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3557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1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7026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(выполнение работ по ремонту авт. дорог по ул.Усадьба от д.4 до д.18; д.Варницы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5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5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5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1060,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672290,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5667,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100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339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085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880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880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880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9788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№ 205  от 16.12.2019г)                        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29788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608843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8604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8652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852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65871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7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62092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71132,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3725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7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9105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7557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3557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1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3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127026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32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по ремонту авт. дорог по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30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5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5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35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71060,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672290,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5667,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100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339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085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880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880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8804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9788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№ 205  от 16.12.2019г)                       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19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7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32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по ул.Усадьба от д.4 до д.18; д.Варницы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полнение работ по ремонту авт. дорог по ул.Усадьба от д.4 до д.18; д.Варницы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130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3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3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3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5667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0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339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5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к 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82085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29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в рамках реализации проекта поддержки местных инициати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75671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78367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8604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604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604,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65871,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626,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725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557,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4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8804,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804,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9965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 от  27.12.2018 г (в редакции           решения № 205  от 16.12.2019г)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23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23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23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238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65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65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65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65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1132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9-03-14T08:34:00Z</cp:lastPrinted>
  <dcterms:modified xsi:type="dcterms:W3CDTF">2019-12-30T09:05:00Z</dcterms:modified>
  <cp:revision>100</cp:revision>
  <dc:subject/>
  <dc:title>          Российская Федерация</dc:title>
</cp:coreProperties>
</file>