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rPr>
          <w:rFonts w:cs="Times New Roman" w:ascii="Times New Roman" w:hAnsi="Times New Roman"/>
          <w:b/>
          <w:color w:val="000000"/>
          <w:sz w:val="28"/>
        </w:rPr>
        <w:t>Российская Федерация</w:t>
        <w:tab/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31739172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27.12.2019   №  206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юджет Яжелбицкого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на 2019год и </w:t>
      </w:r>
    </w:p>
    <w:p>
      <w:pPr>
        <w:pStyle w:val="TextBody"/>
        <w:rPr>
          <w:color w:val="000000"/>
          <w:sz w:val="24"/>
          <w:szCs w:val="24"/>
        </w:rPr>
      </w:pPr>
      <w:r>
        <w:rPr>
          <w:sz w:val="24"/>
          <w:szCs w:val="24"/>
        </w:rPr>
        <w:t>плановый период 2020-2021 год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7.12.2018 № 164</w:t>
      </w:r>
      <w:r>
        <w:rPr>
          <w:rFonts w:cs="Times New Roman" w:ascii="Times New Roman" w:hAnsi="Times New Roman"/>
          <w:sz w:val="24"/>
          <w:szCs w:val="24"/>
        </w:rPr>
        <w:t>«О бюджете Яжелбицкого сельского поселения на 2019 год и плановый период 2020-2021 годы » следующие изменения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9 год и плановый период 2020-2021 годы: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21 миллионов 59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сяч 947  рублей 00 копейки;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23  миллионов 066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яч  680 рублей 77 копее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в сумме 1 472 73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 77 копее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2 Приложения  1, 2, 3, 4, 5, 6, 7    изложить в прилагаемых редакциях.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Глава  сельского поселения                                                             М.Н. Ратников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ind w:left="11328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 1                                                                                                                                                                    к решению Совета депутатов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№ </w:t>
      </w:r>
      <w:r>
        <w:rPr>
          <w:sz w:val="24"/>
          <w:szCs w:val="24"/>
        </w:rPr>
        <w:t xml:space="preserve">164  от 27.12.2018 год  (в редакции решения  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№</w:t>
      </w:r>
      <w:r>
        <w:rPr>
          <w:sz w:val="24"/>
          <w:szCs w:val="24"/>
        </w:rPr>
        <w:t xml:space="preserve">206 от  27.12.2019 г)      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администраторов доходов  бюджета Яжелбицкого сельского поселения</w:t>
      </w:r>
    </w:p>
    <w:p>
      <w:pPr>
        <w:pStyle w:val="Style14"/>
        <w:jc w:val="center"/>
        <w:rPr/>
      </w:pPr>
      <w:r>
        <w:rPr/>
        <w:t xml:space="preserve">на  2019 год и плановый период 2020-2021 годы </w:t>
      </w:r>
    </w:p>
    <w:tbl>
      <w:tblPr>
        <w:tblW w:w="147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75"/>
        <w:gridCol w:w="2520"/>
        <w:gridCol w:w="1440"/>
        <w:gridCol w:w="1440"/>
        <w:gridCol w:w="1800"/>
        <w:gridCol w:w="1980"/>
        <w:gridCol w:w="2284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лно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уемые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1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8849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4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50 10 0000 1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6000 1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10 0000 150</w:t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88 10 000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89 10 000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99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5299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148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152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15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228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209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715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30024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65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7142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. Новгородская обл.,Валдайский р-н, с.Яжелбицы ул.Усадьба д.22 телефон 37-12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0"/>
          <w:szCs w:val="20"/>
        </w:rPr>
        <w:t xml:space="preserve">                   </w:t>
      </w:r>
      <w:r>
        <w:rPr>
          <w:sz w:val="24"/>
          <w:szCs w:val="24"/>
        </w:rPr>
        <w:t xml:space="preserve"> </w:t>
      </w:r>
      <w:r>
        <w:rPr>
          <w:sz w:val="20"/>
          <w:szCs w:val="20"/>
        </w:rPr>
        <w:t xml:space="preserve">                   </w:t>
      </w:r>
      <w:r>
        <w:rPr>
          <w:sz w:val="24"/>
          <w:szCs w:val="24"/>
        </w:rPr>
        <w:t>Приложение 2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tabs>
          <w:tab w:val="clear" w:pos="708"/>
          <w:tab w:val="left" w:pos="6075" w:leader="none"/>
          <w:tab w:val="right" w:pos="9354" w:leader="none"/>
        </w:tabs>
        <w:jc w:val="right"/>
        <w:rPr/>
      </w:pPr>
      <w:r>
        <w:rPr>
          <w:sz w:val="24"/>
          <w:szCs w:val="24"/>
        </w:rPr>
        <w:tab/>
        <w:t xml:space="preserve">№164  от 27.12.2018 г(в редакции решения № 206 от 27.12.2019 г)                        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упления доходов в бюджет Яжелбицкого 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</w:t>
      </w:r>
      <w:r>
        <w:rPr>
          <w:b/>
          <w:bCs/>
          <w:sz w:val="26"/>
          <w:szCs w:val="26"/>
        </w:rPr>
        <w:t>на 2019 и на плановый период 2020-2021 год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440"/>
        <w:gridCol w:w="1440"/>
        <w:gridCol w:w="1440"/>
      </w:tblGrid>
      <w:tr>
        <w:trPr>
          <w:trHeight w:val="10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9394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465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6652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1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2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611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0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1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,00</w:t>
            </w:r>
          </w:p>
        </w:tc>
      </w:tr>
      <w:tr>
        <w:trPr>
          <w:trHeight w:val="11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 работы и услуги), реализуемые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8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8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8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8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дизельное топливо 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1 01 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1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82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1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0,0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1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5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3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31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61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4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420,0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20 01 0000 1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0,0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3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19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54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color w:val="000000"/>
                <w:sz w:val="20"/>
                <w:szCs w:val="20"/>
              </w:rPr>
              <w:t>5200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30 10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,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color w:val="000000"/>
                <w:sz w:val="20"/>
                <w:szCs w:val="20"/>
              </w:rPr>
              <w:t>127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5400,00</w:t>
            </w:r>
          </w:p>
        </w:tc>
      </w:tr>
      <w:tr>
        <w:trPr>
          <w:trHeight w:val="7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color w:val="000000"/>
                <w:sz w:val="20"/>
                <w:szCs w:val="20"/>
              </w:rPr>
              <w:t>755400,00</w:t>
            </w:r>
          </w:p>
        </w:tc>
      </w:tr>
      <w:tr>
        <w:trPr>
          <w:trHeight w:val="11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4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2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,00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</w:tr>
      <w:tr>
        <w:trPr>
          <w:trHeight w:val="13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</w:tr>
      <w:tr>
        <w:trPr>
          <w:trHeight w:val="11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00 1 14 02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0 10 0000 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2 10 0000 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244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230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0542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244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230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0542,00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0 0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6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7900,0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0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6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79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1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1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6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7900,00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2 1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20000 0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202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299 1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53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овгородской области на реализацию мероприятий муниципальных программ, направленных на благоустройство общественных территорий, на 2019 г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7148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90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7152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color w:val="000000"/>
                <w:sz w:val="20"/>
                <w:szCs w:val="20"/>
              </w:rPr>
              <w:t>000 2 02 29999 10 7209 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6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7154 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884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10 7154 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36116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0000 00 0000 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27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40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642,00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color w:val="000000"/>
                <w:sz w:val="20"/>
                <w:szCs w:val="20"/>
              </w:rPr>
              <w:t>20394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182,0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94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182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7065 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7028 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6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6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60,00</w:t>
            </w:r>
          </w:p>
        </w:tc>
      </w:tr>
    </w:tbl>
    <w:p>
      <w:pPr>
        <w:pStyle w:val="Style14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rPr>
          <w:sz w:val="24"/>
          <w:szCs w:val="2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 3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tabs>
          <w:tab w:val="clear" w:pos="708"/>
          <w:tab w:val="left" w:pos="6480" w:leader="none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№   164    от 27.12.2018 г</w:t>
        <w:tab/>
        <w:t xml:space="preserve">                                                              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в редакции решения №206   от 27.12.2019 г)                        </w:t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1684"/>
        <w:gridCol w:w="1685"/>
        <w:gridCol w:w="1685"/>
      </w:tblGrid>
      <w:tr>
        <w:trPr/>
        <w:tc>
          <w:tcPr>
            <w:tcW w:w="10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Объём межбюджетных трансфертов из других бюджетов бюджетной системы Российской Федерации бюджету </w:t>
            </w:r>
            <w:r>
              <w:rPr>
                <w:b/>
                <w:sz w:val="26"/>
                <w:szCs w:val="26"/>
              </w:rPr>
              <w:t>Яжелбицкого</w:t>
            </w:r>
            <w:r>
              <w:rPr>
                <w:b/>
                <w:bCs/>
                <w:sz w:val="26"/>
                <w:szCs w:val="26"/>
              </w:rPr>
              <w:t xml:space="preserve"> сельского поселения  на 2019 и на плановый период 2020-2021 год.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562447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52307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80542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562447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5286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80542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 2 02 15000 0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19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769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979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15001 1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19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769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979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15002 1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 2 02 20000 0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20269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10 7154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36116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4153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5299 1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9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7154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884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7148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овгородской области на реализацию мероприятий муниципальных программ, направленных на благоустройство общественных территорий, на 2019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901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7209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68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7152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 2 02 30000 0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278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5407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2642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5118 1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818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947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1182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65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28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сельских поселений на 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6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96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960,0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4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№   </w:t>
      </w:r>
      <w:r>
        <w:rPr>
          <w:sz w:val="24"/>
          <w:szCs w:val="24"/>
        </w:rPr>
        <w:t xml:space="preserve">64  от  27.12.2018 г  (в редакции           решения № 206 от 27.12.2019  г)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разделам, подразделам, целевым статьям, группам и подгруппам, видов  расходов классификации расходов бюджета </w:t>
      </w:r>
      <w:r>
        <w:rPr>
          <w:rFonts w:cs="Times New Roman" w:ascii="Times New Roman" w:hAnsi="Times New Roman"/>
          <w:b/>
          <w:bCs/>
        </w:rPr>
        <w:t xml:space="preserve">на 2019 и на плановый период 2020-2021 год.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руб.</w:t>
      </w:r>
    </w:p>
    <w:tbl>
      <w:tblPr>
        <w:tblW w:w="10542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701"/>
        <w:gridCol w:w="566"/>
        <w:gridCol w:w="1206"/>
        <w:gridCol w:w="616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374974,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8323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964071,00</w:t>
            </w:r>
          </w:p>
        </w:tc>
      </w:tr>
      <w:tr>
        <w:trPr>
          <w:trHeight w:val="68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6055,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6055,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6055,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6055,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8652,6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662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6628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ожания и иные выплаты работник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7302,3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622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6221,00</w:t>
            </w:r>
          </w:p>
        </w:tc>
      </w:tr>
      <w:tr>
        <w:trPr>
          <w:trHeight w:val="984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434552,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2688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15646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78,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замене ламп накаливания на энергосберегающие в здании Яжелбицкого сельского поселения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1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1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4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 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88,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500223520                                                             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88,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88,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65773,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592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24686,00</w:t>
            </w:r>
          </w:p>
        </w:tc>
      </w:tr>
      <w:tr>
        <w:trPr>
          <w:trHeight w:val="3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74813,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9747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86237,00</w:t>
            </w:r>
          </w:p>
        </w:tc>
      </w:tr>
      <w:tr>
        <w:trPr>
          <w:trHeight w:val="47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5579,9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048,7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221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2215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4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6831,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5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509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7082,4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3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113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7082,4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3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113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151,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1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4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94,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49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86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86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862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91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73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030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3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3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3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360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8,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8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879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9,8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943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9,8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943,00</w:t>
            </w:r>
          </w:p>
        </w:tc>
      </w:tr>
      <w:tr>
        <w:trPr>
          <w:trHeight w:val="40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1991,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1991,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991,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991,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991,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008754,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3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98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6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78328,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автомобильных дорог и искусственных сооружений на них, в т.ч. установка (замена) дорожных знаков, работы по паспортизации доро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9637,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0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9637,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4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9637,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 к субсидии  на  формирование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0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0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0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(выполнение работ по ремонту авт. дорог ул.Усадьба от д.4 до д.18; д.Варниц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125,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.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125,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.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.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125,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.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.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ыполнение мероприятий по формированию дорожных фондов (Субсидия бюджетам городских и сельских поселений на формирование муниципальных дорожных фонд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(выполнение работ по ремонту авт. дорог по ул.Усадьба от д.4 до д.18; д.Варницы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38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38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38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4361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4361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4361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95,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95,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95,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95,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0373,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0373,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9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9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9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2604,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2604,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2604,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76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мероприятия по землеустройству  и землепользова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211001,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9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асходы на мероприятия по решению вопросов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носу аварийного дом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112231,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24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24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24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24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 «Благоустройство  территории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9717,5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мероприятия по освещению ули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320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2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2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2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95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95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95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 Озеленени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100,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пиливанию и  уборке аварийных и старых деревье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796,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796,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796,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посадке сажанцев деревьев и кустар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8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8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скашиванию сорной расти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296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296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296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Содержание и благоустройство гражданских кладбищ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3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6339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троительству ограждений (заборов, шлагбаум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4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4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4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территории гражданских кладби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004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004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004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муниципальных районов, городского округа, городских и сельских поселений Новгородской области на обустройство и восстановление воинских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8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8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8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к субсидии бюджетам муниципальных районов, городского округа, городских и сельских поселений Новгородской области на обустройство и восстановление воинских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Прочие мероприятия по благоустройству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6135,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6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поселения от мус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25,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25,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25,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и содержанию универсальной спортивной площад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конкурса по благоустройств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одготовке к праздничным дн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мест массового пребывания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410,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410,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410,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ановке и обслуживанию системы видеонаблюдения в местах массового скопления люд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99,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99,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99,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содержанию информационных сте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верке проектно-сметной документации и проведения экспертной приемке муниципальных закуп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 в рамках реализации проекта поддержки местных инициати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20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поселений Новгородской области на реализацию мероприятий муниципальных программ, направленных на благоустройство общественных территорий, на 2019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20007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9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20007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9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20007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9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финансирование мероприятий на проведение благоустройства общественных территорий населенных пункт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Развитие территорий и поддержки территориального самоуправления в Яжелбицком сельском поселении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70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конструкции подъездных путей к кладбищу с обустройством площадки для стоянки автотранспорта в д.Дворе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устройству  спортивно-игровой площадки в д.Аксентье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благоустройству территории общего пользования д.Паршин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4952,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4952,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4952,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546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546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546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546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я, пособия, выплачиваемые организациями сектора государственного 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546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7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9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0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9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3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9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3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9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9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066680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246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76652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5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№   </w:t>
      </w:r>
      <w:r>
        <w:rPr>
          <w:sz w:val="24"/>
          <w:szCs w:val="24"/>
        </w:rPr>
        <w:t xml:space="preserve">164 от 27.12.2018 г(в редакции          решения №206   от 27.12.2019 г)                        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едомственная структура расходов бюджета </w:t>
      </w:r>
      <w:r>
        <w:rPr>
          <w:rFonts w:cs="Times New Roman" w:ascii="Times New Roman" w:hAnsi="Times New Roman"/>
          <w:b/>
          <w:bCs/>
        </w:rPr>
        <w:t>на 2019 год и на плановый период 2020-2021 год.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                                                                          руб.</w:t>
      </w:r>
    </w:p>
    <w:tbl>
      <w:tblPr>
        <w:tblW w:w="10542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701"/>
        <w:gridCol w:w="473"/>
        <w:gridCol w:w="566"/>
        <w:gridCol w:w="1206"/>
        <w:gridCol w:w="616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3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Администрация Яжелбицкого сельского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3066680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84246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8876652,00</w:t>
            </w:r>
          </w:p>
        </w:tc>
      </w:tr>
      <w:tr>
        <w:trPr>
          <w:trHeight w:val="23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374974,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8323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964071,00</w:t>
            </w:r>
          </w:p>
        </w:tc>
      </w:tr>
      <w:tr>
        <w:trPr>
          <w:trHeight w:val="68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6055,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6055,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6055,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45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6055,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45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8652,6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662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6628,00</w:t>
            </w:r>
          </w:p>
        </w:tc>
      </w:tr>
      <w:tr>
        <w:trPr>
          <w:trHeight w:val="45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</w:tr>
      <w:tr>
        <w:trPr>
          <w:trHeight w:val="45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ожания и иные выплаты работник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7302,3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622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6221,00</w:t>
            </w:r>
          </w:p>
        </w:tc>
      </w:tr>
      <w:tr>
        <w:trPr>
          <w:trHeight w:val="984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434552,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2688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15646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78,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замене ламп накаливания на энергосберегающие в здании Яжелбицкого сельского поселения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500223520                                                                                                      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88,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88,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88,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65773,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592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24686,00</w:t>
            </w:r>
          </w:p>
        </w:tc>
      </w:tr>
      <w:tr>
        <w:trPr>
          <w:trHeight w:val="35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374813,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9747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86237,00</w:t>
            </w:r>
          </w:p>
        </w:tc>
      </w:tr>
      <w:tr>
        <w:trPr>
          <w:trHeight w:val="47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5579,9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048,7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221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2215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4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ожания и иные выплаты работник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6831,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5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509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7082,4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3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113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7082,4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3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113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151,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85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1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85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4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85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94,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49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86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86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862,00</w:t>
            </w:r>
          </w:p>
        </w:tc>
      </w:tr>
      <w:tr>
        <w:trPr>
          <w:trHeight w:val="2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,00</w:t>
            </w:r>
          </w:p>
        </w:tc>
      </w:tr>
      <w:tr>
        <w:trPr>
          <w:trHeight w:val="36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91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73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0306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266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33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3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3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36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8,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8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879,00</w:t>
            </w:r>
          </w:p>
        </w:tc>
      </w:tr>
      <w:tr>
        <w:trPr>
          <w:trHeight w:val="47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9,8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943,00</w:t>
            </w:r>
          </w:p>
        </w:tc>
      </w:tr>
      <w:tr>
        <w:trPr>
          <w:trHeight w:val="47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9,8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943,00</w:t>
            </w:r>
          </w:p>
        </w:tc>
      </w:tr>
      <w:tr>
        <w:trPr>
          <w:trHeight w:val="40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1991,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991,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991,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991,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991,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008754,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3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98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6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78328,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автомобильных дорог и искусственных сооружений на них, в т.ч. установка (замена) дорожных знаков, работы по паспортизации доро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9637,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0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9637,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4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89637,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к субсидии на  формирование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0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0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39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09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125,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125,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125,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ыполнение мероприятий по формированию дорожных фондов (субсидия бюджетам городских и сельских поселений на формирование муниципальных дорожных фонд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(выполнение работпо ремонту авт. дорог по ул.Усадьба от д.4 до д.18; д.Варниц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38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38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4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38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4361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4361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95,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95,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95,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95,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0373,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0373,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9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9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9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2604,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2604,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2604,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76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мероприятия по землеустройству  и землепользова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6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211001,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асходы на мероприятия по решению вопросов местного зна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носу аварийного дом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900106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7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112231,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24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24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24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24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 «Благоустройство  территории Яжелбицкого сельского поселения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9717,5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мероприятия по освещению ули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320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2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2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2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95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95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95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 Озеленение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100,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пиливанию и  уборке аварийных и старых деревье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796,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796,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796,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посадке сажанцев деревьев и кустар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8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скашиванию сорной раститель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296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296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296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Содержание и благоустройство гражданских кладбищ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3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6339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троительству ограждений (заборов, шлагбаум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4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4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44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территории гражданских кладби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004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004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004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муниципальных районов, городского округа, городских и сельских поселений Новгородской области на обустройство и восстановление воинских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8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8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8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к субсидии бюджетам муниципальных районов, городского округа, городских и сельских поселений Новгородской области на обустройство и восстановление воинских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Прочие мероприятия по благоустройству Яжелбицкого сельского поселения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6135,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6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поселения от мус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25,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25,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25,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и содержанию универсальной спортивной площад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конкурса по благоустройств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одготовке к праздничным дн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мест массового пребывания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410,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410,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410,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ановке и обслуживанию системы видеонаблюдения в местах массового скопления люд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99,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99,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99,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содержанию информационных сте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верке проектно-сметной документации и проведению экспертной приемке муниципальныых закуп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 в рамках реализации проекта поддержки местных инициати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823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20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поселений Новгородской области на реализацию мероприятий муниципальных программ, направленных на благоустройство общественных территорий, на 2019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7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9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7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9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7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99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 на проведение благоустройства общественных территорий населенных пункт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S1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Развитие территорий и поддержки территориального самоуправления в Яжелбицком сельском поселении на 2019-2021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70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165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72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конструкции подъездных путей к кладбищу с обустройством площадки для стоянки автотранспорта в д.Дворе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устройству  спортивно-игровой площадки в д.Аксентье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благоустройству территории общего пользования д.Паршин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232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14952,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4952,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4952,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3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8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5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8-2020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7546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546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546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546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546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7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510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79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0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9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3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9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3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9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3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9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765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066680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246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76652,00</w:t>
            </w:r>
          </w:p>
        </w:tc>
      </w:tr>
    </w:tbl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</w:t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</w:t>
      </w:r>
      <w:r>
        <w:rPr>
          <w:sz w:val="24"/>
          <w:szCs w:val="24"/>
        </w:rPr>
        <w:t>Приложение  6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№    </w:t>
      </w:r>
      <w:r>
        <w:rPr>
          <w:sz w:val="24"/>
          <w:szCs w:val="24"/>
        </w:rPr>
        <w:t xml:space="preserve">164 от 27.12.2018 г(в редакции           решения №206   от 27.12.2019 г)                         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целевым статьям (муниципальным программам Яжелбицкого сельского поселения и не программным направлениям деятельности), разделам, подразделам, группам и подгруппам, видов  расходов классификации расходов бюджета Яжелбицкого сельского поселения </w:t>
      </w:r>
      <w:r>
        <w:rPr>
          <w:rFonts w:cs="Times New Roman" w:ascii="Times New Roman" w:hAnsi="Times New Roman"/>
          <w:b/>
          <w:bCs/>
        </w:rPr>
        <w:t>на 2019 и на плановый период 2020-2021 годов.</w:t>
      </w:r>
      <w:r>
        <w:rPr>
          <w:rFonts w:cs="Times New Roman" w:ascii="Times New Roman" w:hAnsi="Times New Roman"/>
          <w:sz w:val="18"/>
          <w:szCs w:val="18"/>
        </w:rPr>
        <w:tab/>
      </w:r>
    </w:p>
    <w:tbl>
      <w:tblPr>
        <w:tblW w:w="108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719"/>
        <w:gridCol w:w="580"/>
        <w:gridCol w:w="670"/>
        <w:gridCol w:w="590"/>
        <w:gridCol w:w="1371"/>
        <w:gridCol w:w="1333"/>
        <w:gridCol w:w="1298"/>
      </w:tblGrid>
      <w:tr>
        <w:trPr>
          <w:trHeight w:val="9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</w:tr>
      <w:tr>
        <w:trPr>
          <w:trHeight w:val="9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Энергосбережение в Яжелбицком сельском поселении на 2018-2020 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5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78,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амене ламп накаливания, на энергосберегающие в здании Яжелбицкого сельского по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дению ремонтных работ, влияющих на теплоизоляцию здания Яжелбицкого сельского поселения (замена окон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2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8,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2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8,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2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8,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овышение эффективности бюджетных расходов Яжелбицкого сельского поселения на 2017-2019 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4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69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внедрению в поселении функциональных блоков по автоматизации процессов программно- целевого планирования бюдж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технических средств, компьютерной техники и лицензионного программного обеспеч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002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9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9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9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1 годы»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578328,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3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888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автомобильных дорог и искусственных сооружений на них, в т.ч. установка (замена) дорожных знаков, работы по паспортизации дорог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23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9637,2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773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8273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23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9637,2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773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8273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23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9637,2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773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8273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городских и сельских поселений на формирование  муниципальных дорожных фонд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(выполнение работ по ремонту авт. дорог по ул.Усадьба от д.4 до д.18; д.Варницы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4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388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4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388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4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388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роприятий к субсидии  на формирование муниципальных дорожных фонд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9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9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9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ыполнение работ по ремонту авт. дорог по ул.Усадьба от д.4 до д.18; д.Варницы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25,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25,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25,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25,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46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46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36116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36116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3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2639,6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5,6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5,6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5,6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контроля за работой освещения улично-дорожной сети, ввод новых и модернизация старых линий наружного освещ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24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24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24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азвитие малого и среднего предпринимательства в Яжелбицком сельском поселении на 2018-2020 год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7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материальных запасов у субъектов малого и среднего предпринимательст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2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2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2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, в том числе начинающим предпринимател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Информатизация Яжелбицкого сельского поселения на 2018-2020 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0373,5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8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9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9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9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к системе межведомственного электронного документа, приобретение и сопровождение лицензионного программного обеспеч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604,5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604,5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604,5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Формирование современной городской среды на территории Яжелбицкого сельского поселения на 2018-2022 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03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поселений Новгородской области на реализацию мероприятий муниципальных программ, направленных на благоустройство общественных территорий, на 2019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71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901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71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901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71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901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роприятий на проведение благоустройства  общественных территорий населенных пункт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99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14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0399,00 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8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направлению муниципальных служащих  администрации сельского поселения на профессиональную переподготовку и курсы квалификац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тиводействие коррупции в Яжелбицком сельском поселении на 2018-2020 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ведения обучения (повышения квалификации) по вопросам противодействия коррупции муниципальных служащих администрации по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 «Благоустройство  территории Яжелбицкого сельского поселения на 2019-2021 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9717,5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47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мероприятия по освещению улиц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3208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123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2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123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2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123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2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22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958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22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958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22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958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 Озеленение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100,4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4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пиливанию и  уборке аварийных и старых деревье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12303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796,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12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796,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12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796,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посадке сажанцев деревьев и кустарник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223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223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223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323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0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323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0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323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0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скашиванию сорной раститель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423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296,4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423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296,4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423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296,4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Содержание и благоустройство гражданских кладбищ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63393,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троительству ограждений (заборов, шлагбаумов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123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44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123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44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123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44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территории гражданских кладби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223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004,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223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004,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223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004,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муниципальных районов, городского округа, городских и сельских поселений Новгородской области на обустройство и восстановление воинских захорон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89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89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89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к  субсидии бюджетам муниципальных районов, городского округа, городских и сельских поселений Новгородской области на обустройство и восстановление воинских захорон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3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3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9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3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Прочие мероприятия по благоустройству Яжелбицкого сельского поселения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4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6135,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68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поселения от мусор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25,9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25,9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25,9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и содержанию универсальной спортивной площад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конкурса по благоустройству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223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323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323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323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одготовке к праздничным дн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мест массового пребывания граждан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523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410,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523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410,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523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410,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ановку и обслуживанию системы видеонаблюдения в местах массового скопления люде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99,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99,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99,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содержанию информационных стенд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6231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6231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6231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рке проектно-сметной документации и проведению экспертной приемке муниципальных закупо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723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723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723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софинансирование мероприятий  в рамках реализации проекта поддержки местных инициатив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823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823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823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Развитие территорий и поддержки территориального самоуправления в Яжелбицком сельском поселении на 2019-2021 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701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72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72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72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6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конструкции подъездных путей к кладбищу с обустройством площадки для стоянки автотранспорта в д.Дворец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устройству  спортивно-игровой площадки в д.Аксентьев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5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благоустройству территории общего пользования д.Паршин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23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 программные статьи расход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314828,1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17095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315453,00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344498,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32311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64071,00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6055,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294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6055,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6055,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652,6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62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628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302,3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221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221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430773,5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38692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70452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773,5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7732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9492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5579,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3124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3124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048,7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2215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2215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7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4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4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831,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50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509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082,4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5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13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082,4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5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13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1,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12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45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де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94,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4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49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862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862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862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9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9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98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 на 2018-2020 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50070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0070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23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150023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ловно-утвержденные доход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180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4806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881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394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81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94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81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94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808,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3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39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36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36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36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8,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7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79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9,8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0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43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9,8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0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43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991,3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91,3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91,3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91,3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мероприятия по землеустройству и землепользованию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5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5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5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асходы на мероприятия по решению вопросов местного знач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900106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7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носу аварийного дом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00106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7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00106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77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14952,3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4952,3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4952,3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546,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546,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546,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546,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9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9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9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98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96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6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6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6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066680,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2465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76652,00</w:t>
            </w:r>
          </w:p>
        </w:tc>
      </w:tr>
    </w:tbl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7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№  </w:t>
      </w:r>
      <w:r>
        <w:rPr>
          <w:sz w:val="24"/>
          <w:szCs w:val="24"/>
        </w:rPr>
        <w:t xml:space="preserve">164  от  27.12.2018 г (в редакции           решения № 206  от  27.12.2019 г)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Источники  финансирования дефицита бюджета Яжелбицкого сельского поселения </w:t>
      </w:r>
      <w:r>
        <w:rPr>
          <w:rFonts w:cs="Times New Roman" w:ascii="Times New Roman" w:hAnsi="Times New Roman"/>
          <w:b/>
          <w:bCs/>
        </w:rPr>
        <w:t>на 2019 и на плановый период 2020-2021 год.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1440"/>
        <w:gridCol w:w="1260"/>
        <w:gridCol w:w="136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сточника 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 группы, подгруппы, статьи вида источ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чники внутреннего финансирования дефицито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733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733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15939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15939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</w:t>
            </w:r>
          </w:p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15939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</w:t>
            </w:r>
          </w:p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бюдже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15939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6668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6668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меньшение прочих остатков денежных </w:t>
            </w:r>
            <w:r>
              <w:rPr>
                <w:rFonts w:cs="Times New Roman" w:ascii="Times New Roman" w:hAnsi="Times New Roman"/>
              </w:rPr>
              <w:t>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6668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6668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6652,00</w:t>
            </w:r>
          </w:p>
        </w:tc>
      </w:tr>
    </w:tbl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ind w:left="11328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4">
    <w:name w:val=" Знак Знак4"/>
    <w:basedOn w:val="Style7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7"/>
    <w:qFormat/>
    <w:rPr>
      <w:b/>
      <w:sz w:val="26"/>
      <w:szCs w:val="24"/>
      <w:lang w:val="ru-RU" w:bidi="ar-SA"/>
    </w:rPr>
  </w:style>
  <w:style w:type="character" w:styleId="Style8">
    <w:name w:val="Без интервала Знак"/>
    <w:basedOn w:val="Style7"/>
    <w:qFormat/>
    <w:rPr>
      <w:sz w:val="22"/>
      <w:szCs w:val="22"/>
      <w:lang w:val="ru-RU" w:bidi="ar-SA"/>
    </w:rPr>
  </w:style>
  <w:style w:type="character" w:styleId="2">
    <w:name w:val=" Знак Знак2"/>
    <w:basedOn w:val="Style7"/>
    <w:qFormat/>
    <w:rPr>
      <w:sz w:val="24"/>
      <w:szCs w:val="24"/>
      <w:lang w:bidi="ar-SA"/>
    </w:rPr>
  </w:style>
  <w:style w:type="character" w:styleId="1">
    <w:name w:val=" Знак Знак1"/>
    <w:basedOn w:val="Style7"/>
    <w:qFormat/>
    <w:rPr>
      <w:sz w:val="28"/>
      <w:lang w:val="ru-RU" w:bidi="ar-SA"/>
    </w:rPr>
  </w:style>
  <w:style w:type="character" w:styleId="Style9">
    <w:name w:val=" Знак Знак"/>
    <w:basedOn w:val="Style7"/>
    <w:qFormat/>
    <w:rPr>
      <w:sz w:val="24"/>
      <w:szCs w:val="24"/>
      <w:lang w:val="ru-RU" w:bidi="ar-SA"/>
    </w:rPr>
  </w:style>
  <w:style w:type="character" w:styleId="Style10">
    <w:name w:val="Гипертекстовая ссылка"/>
    <w:basedOn w:val="Style7"/>
    <w:qFormat/>
    <w:rPr>
      <w:color w:val="008000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7"/>
    <w:qFormat/>
    <w:rPr>
      <w:sz w:val="28"/>
      <w:lang w:val="ru-RU" w:bidi="ar-SA"/>
    </w:rPr>
  </w:style>
  <w:style w:type="character" w:styleId="5">
    <w:name w:val=" Знак Знак5"/>
    <w:basedOn w:val="Style7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character" w:styleId="8">
    <w:name w:val=" Знак Знак8"/>
    <w:basedOn w:val="Style7"/>
    <w:qFormat/>
    <w:rPr>
      <w:rFonts w:cs="Times New Roman"/>
      <w:b/>
      <w:bCs/>
      <w:sz w:val="24"/>
      <w:szCs w:val="24"/>
      <w:lang w:val="ru-RU"/>
    </w:rPr>
  </w:style>
  <w:style w:type="character" w:styleId="7">
    <w:name w:val=" Знак Знак7"/>
    <w:basedOn w:val="Style7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6">
    <w:name w:val=" Знак Знак6"/>
    <w:basedOn w:val="Style7"/>
    <w:qFormat/>
    <w:rPr>
      <w:rFonts w:cs="Times New Roman"/>
      <w:b/>
      <w:bCs/>
      <w:sz w:val="24"/>
      <w:szCs w:val="24"/>
      <w:lang w:val="ru-RU"/>
    </w:rPr>
  </w:style>
  <w:style w:type="character" w:styleId="HeaderChar">
    <w:name w:val="Header Char"/>
    <w:qFormat/>
    <w:rPr>
      <w:sz w:val="24"/>
    </w:rPr>
  </w:style>
  <w:style w:type="character" w:styleId="51">
    <w:name w:val="Знак Знак5"/>
    <w:basedOn w:val="Style7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14">
    <w:name w:val=" Знак Знак14"/>
    <w:qFormat/>
    <w:rPr>
      <w:sz w:val="40"/>
      <w:lang w:val="en-US" w:bidi="ar-SA"/>
    </w:rPr>
  </w:style>
  <w:style w:type="character" w:styleId="13">
    <w:name w:val=" Знак Знак13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12">
    <w:name w:val=" Знак Знак12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111">
    <w:name w:val=" Знак Знак11"/>
    <w:qFormat/>
    <w:rPr>
      <w:b/>
      <w:bCs/>
      <w:sz w:val="24"/>
      <w:szCs w:val="24"/>
      <w:lang w:val="ru-RU" w:bidi="ar-SA"/>
    </w:rPr>
  </w:style>
  <w:style w:type="character" w:styleId="10">
    <w:name w:val=" Знак Знак10"/>
    <w:qFormat/>
    <w:rPr>
      <w:b/>
      <w:bCs/>
      <w:i/>
      <w:iCs/>
      <w:sz w:val="26"/>
      <w:szCs w:val="26"/>
      <w:lang w:val="en-US" w:bidi="ar-SA"/>
    </w:rPr>
  </w:style>
  <w:style w:type="character" w:styleId="9">
    <w:name w:val=" Знак Знак9"/>
    <w:qFormat/>
    <w:rPr>
      <w:b/>
      <w:bCs/>
      <w:sz w:val="22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rFonts w:ascii="Calisto MT" w:hAnsi="Calisto MT" w:cs="Calisto MT"/>
      <w:outline/>
      <w:sz w:val="28"/>
      <w:szCs w:val="2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basedOn w:val="Style7"/>
    <w:qFormat/>
    <w:rPr/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8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 w:before="0" w:after="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56:00Z</dcterms:created>
  <dc:creator>Бухгалтер</dc:creator>
  <dc:description/>
  <cp:keywords/>
  <dc:language>en-US</dc:language>
  <cp:lastModifiedBy>АДМ</cp:lastModifiedBy>
  <cp:lastPrinted>2019-03-14T08:34:00Z</cp:lastPrinted>
  <dcterms:modified xsi:type="dcterms:W3CDTF">2019-12-30T06:56:00Z</dcterms:modified>
  <cp:revision>2</cp:revision>
  <dc:subject/>
  <dc:title>          Российская Федерация</dc:title>
</cp:coreProperties>
</file>