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44079009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ЕТ ДЕПУТАТОВ ЯЖЕЛБИЦ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 14.11.2019г. № 202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на 2019год и 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лановый период 2020-2021 го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12.2018 № 1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9 год и плановый период 2020-2021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9 год и плановый период 2020-2021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21 миллионов 37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яч 547  рублей 00 копейки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22  миллионов 84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 280 рублей 77 копеек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1 472 73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77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 1, 2, 3, 4, 5,   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Глава  сельского поселения                                                             М.Н. Ратник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1132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202  от 14.11.2019 год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6"/>
        <w:jc w:val="center"/>
        <w:rPr/>
      </w:pPr>
      <w:r>
        <w:rPr/>
        <w:t xml:space="preserve">на  2019 год и плановый период 2020-2021 годы </w:t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28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6000 1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8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9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529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4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0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30024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65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 xml:space="preserve">                   </w:t>
      </w:r>
      <w:r>
        <w:rPr>
          <w:sz w:val="24"/>
          <w:szCs w:val="24"/>
        </w:rPr>
        <w:t>Приложение 2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№164  от 27.12.2018 г(в редакции решения № 202 от 14.11.2019  г)                       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9 и на плановый период 2020-2021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440"/>
        <w:gridCol w:w="1440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7254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65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6652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2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611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1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82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3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31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2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4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54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24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24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02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41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000 2 02 25299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48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9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2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0 7209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6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4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88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611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7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40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642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65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Style16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tabs>
          <w:tab w:val="clear" w:pos="708"/>
          <w:tab w:val="left" w:pos="648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№   164    от 27.12.2018 г</w:t>
        <w:tab/>
        <w:t xml:space="preserve">                                                           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№ 202 от 14.11.2019г)                    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684"/>
        <w:gridCol w:w="1685"/>
        <w:gridCol w:w="1685"/>
      </w:tblGrid>
      <w:tr>
        <w:trPr/>
        <w:tc>
          <w:tcPr>
            <w:tcW w:w="10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9 и на плановый период 2020-2021 год.</w:t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624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30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624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8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15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1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2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20269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611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4153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299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4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884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48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901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209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6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27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540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26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1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9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18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</w:tr>
    </w:tbl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64  от  27.12.2018 г  (в редакции           решения № 202 от 14.11.2019 г)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9 и на плановый период 2020-2021 год.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руб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01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608843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604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604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604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604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8652,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852,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65871,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7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 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68957,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71132,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3725,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842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70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9105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7406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3557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1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3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1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27026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к субсидии 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(выполнение работ по ремонту авт. дорог ул.Усадьба от д.4 до д.18; д.Варниц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(выполнение работ по ремонту авт. дорог по ул.Усадьба от д.4 до д.18; д.Варницы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13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3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3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330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330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330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96545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97775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78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3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95,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95,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95,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89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7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6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в рамках реализации проекта поддержки местных инициати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2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финансирование мероприятий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206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206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206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2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2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2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2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2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452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164 от 27.12.2018 г(в редакции          решения № 202 от 14.11.2019г)                        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9 год и на плановый период 2020-2021 год.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руб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01"/>
        <w:gridCol w:w="473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Администрация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28452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876652,00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608843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604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604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604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604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984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65871,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7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62092,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71132,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3725,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557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1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27026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(выполнение работпо ремонту авт. дорог по ул.Усадьба от д.4 до д.18; д.Варниц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13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3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3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330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330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96545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97775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78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3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95,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95,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89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7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6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в рамках реализации проекта поддержки местных инициати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2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165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206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206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452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2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2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452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452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</w:t>
      </w:r>
      <w:r>
        <w:rPr>
          <w:sz w:val="24"/>
          <w:szCs w:val="24"/>
        </w:rPr>
        <w:t>Приложение  6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№ </w:t>
      </w:r>
      <w:r>
        <w:rPr>
          <w:sz w:val="24"/>
          <w:szCs w:val="24"/>
        </w:rPr>
        <w:t xml:space="preserve">164 от 27.12.2018 г(в редакции           решения № 202 от 14.11.2019 г)                         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08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01"/>
        <w:gridCol w:w="580"/>
        <w:gridCol w:w="670"/>
        <w:gridCol w:w="590"/>
        <w:gridCol w:w="1371"/>
        <w:gridCol w:w="1333"/>
        <w:gridCol w:w="1298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7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2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5723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3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032,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032,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(выполнение работ по ремонту авт. дорог по ул.Усадьба от д.4 до д.18; д.Варниц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к субсидии 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ыполнение работ по ремонту авт. дорог по ул.Усадьба от д.4 до д.18; д.Варниц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2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2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611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611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7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1303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30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30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03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на проведение благоустройства  общественных территорий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788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32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95,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95,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89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к  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4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7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6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2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у и обслуживанию системы видеонаблюдения в местах массового скопления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х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 в рамках реализации проекта поддержки местных инициати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42071,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7095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15453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578367,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3231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4071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8604,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604,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604,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65871,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869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704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3626,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773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949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725,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557,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4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но-утвержденн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80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 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2068,8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068,8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452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2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2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52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45280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465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6652,00</w:t>
            </w:r>
          </w:p>
        </w:tc>
      </w:tr>
    </w:tbl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39:00Z</dcterms:created>
  <dc:creator>Бухгалтер</dc:creator>
  <dc:description/>
  <cp:keywords/>
  <dc:language>en-US</dc:language>
  <cp:lastModifiedBy>АДМ</cp:lastModifiedBy>
  <cp:lastPrinted>2019-11-19T08:38:00Z</cp:lastPrinted>
  <dcterms:modified xsi:type="dcterms:W3CDTF">2019-11-19T05:39:00Z</dcterms:modified>
  <cp:revision>2</cp:revision>
  <dc:subject/>
  <dc:title>          Российская Федерация</dc:title>
</cp:coreProperties>
</file>