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39947906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3.06.2019г.  № 189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Style14"/>
        <w:ind w:left="113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 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 бюджета Яжелбицкого сельского поселения  в сумме 20 миллионов </w:t>
      </w:r>
      <w:r>
        <w:rPr>
          <w:rFonts w:cs="Times New Roman" w:ascii="Times New Roman" w:hAnsi="Times New Roman"/>
          <w:color w:val="000000"/>
          <w:sz w:val="24"/>
          <w:szCs w:val="24"/>
        </w:rPr>
        <w:t>563 тысяч 746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  миллионов 43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479 рублей 77 копеек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юджет Яжелбицкого сельского поселения сформирован с дефицито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872733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4, 5,6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 от 27.12.2018 год  (в редакции решения 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  <w:r>
        <w:rPr/>
        <w:t>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374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36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36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1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5364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5364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 от  27.12.2018 г  (в редакции           решения 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41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09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5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4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842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698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4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487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1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436479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1436479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41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309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55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64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940,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101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47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5487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10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</w:t>
            </w: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-ЭТАП УНИВЕРСАЛЬНАЯ СПОРТИВНАЯ ПЛОЩАДКА)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в рамках реализации проекта поддержки местных инициатив в 2019 год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2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436479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от </w:t>
      </w:r>
      <w:r>
        <w:rPr>
          <w:color w:val="000000"/>
          <w:sz w:val="24"/>
          <w:szCs w:val="24"/>
        </w:rPr>
        <w:t>13.06.2019г.  № 189</w:t>
      </w:r>
      <w:r>
        <w:rPr>
          <w:sz w:val="24"/>
          <w:szCs w:val="24"/>
        </w:rPr>
        <w:t xml:space="preserve">)                       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580"/>
        <w:gridCol w:w="670"/>
        <w:gridCol w:w="590"/>
        <w:gridCol w:w="1371"/>
        <w:gridCol w:w="1118"/>
        <w:gridCol w:w="1431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70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470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2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(1-ЭТАП УНИВЕРСАЛЬНАЯ СПОРТИВНАЯ ПЛОЩАДКА) в рамках реализации проекта поддержки местных инициатив в 2019 г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46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96015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286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5545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49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7940,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101,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4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36479,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9-06-14T09:27:00Z</cp:lastPrinted>
  <dcterms:modified xsi:type="dcterms:W3CDTF">2019-06-14T06:31:00Z</dcterms:modified>
  <cp:revision>96</cp:revision>
  <dc:subject/>
  <dc:title>          Российская Федерация</dc:title>
</cp:coreProperties>
</file>