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3372749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5.04.2019г.  № 185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Style14"/>
        <w:ind w:left="113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9 год и плановый период 2020-2021 годы » следующие изменения: 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 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512 тысяч 278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  миллионов 385 тысяч  011 рублей 7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872733 рублей 77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4, 5, 6, 7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 от 27.12.2018 год  (в редакции решения 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2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 от  27.12.2018 г  (в редакции          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34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693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2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33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8501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38501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334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8501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118"/>
        <w:gridCol w:w="1045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0399,0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93015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286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49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83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0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85011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(в редакции           решения </w:t>
      </w:r>
      <w:r>
        <w:rPr>
          <w:color w:val="000000"/>
          <w:sz w:val="24"/>
          <w:szCs w:val="24"/>
        </w:rPr>
        <w:t>от  25.04.2019г.  № 185</w:t>
      </w:r>
      <w:r>
        <w:rPr>
          <w:sz w:val="24"/>
          <w:szCs w:val="24"/>
        </w:rPr>
        <w:t xml:space="preserve">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50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50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50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501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9-03-14T08:34:00Z</cp:lastPrinted>
  <dcterms:modified xsi:type="dcterms:W3CDTF">2019-04-25T12:03:00Z</dcterms:modified>
  <cp:revision>97</cp:revision>
  <dc:subject/>
  <dc:title>          Российская Федерация</dc:title>
</cp:coreProperties>
</file>