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90086203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31.07.2019г.  № 192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TextBody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9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0 миллионов 87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647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1  миллионов 74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380 рублей 77 копеек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юджет Яжелбицкого сельского поселения сформирован с дефицитом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872733 рублей 7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4, 5, 6, 7 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64  от  27.12.2018 г  (в редакции           решения №  192      от    31.07.2019  г)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81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33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2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49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9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4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9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842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698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4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3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992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005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11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от 27.12.2018 г(в редакции          решения №  192     от  31.07.2019 г)                        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20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81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494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9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4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9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3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992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1005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11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</w:t>
            </w: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1-ЭТАП УНИВЕРСАЛЬНАЯ СПОРТИВНАЯ ПЛОЩАДКА)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65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(в редакции           решения №  192    от     31.07.2019 г)                        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47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47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11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7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13938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9786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6545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449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7940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101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463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 </w:t>
      </w:r>
      <w:r>
        <w:rPr>
          <w:sz w:val="24"/>
          <w:szCs w:val="24"/>
        </w:rPr>
        <w:t xml:space="preserve">164  от  27.12.2018 г (в редакции           решения №   192 от 31.07.2019 г)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73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73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73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873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3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3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3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3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</w:tbl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5">
    <w:name w:val="Заголовок 5 Знак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39:00Z</dcterms:created>
  <dc:creator>Бухгалтер</dc:creator>
  <dc:description/>
  <cp:keywords/>
  <dc:language>en-US</dc:language>
  <cp:lastModifiedBy>Елена</cp:lastModifiedBy>
  <cp:lastPrinted>2019-07-16T10:17:00Z</cp:lastPrinted>
  <dcterms:modified xsi:type="dcterms:W3CDTF">2019-08-12T08:39:00Z</dcterms:modified>
  <cp:revision>2</cp:revision>
  <dc:subject/>
  <dc:title>Российская Федерация</dc:title>
</cp:coreProperties>
</file>