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>
          <w:rFonts w:ascii="Times New Roman" w:hAnsi="Times New Roman" w:cs="Times New Roman"/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35136518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10.10.2019  № 199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Яжелбицы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rPr/>
      </w:pPr>
      <w:r>
        <w:rPr>
          <w:b/>
          <w:sz w:val="24"/>
          <w:szCs w:val="24"/>
        </w:rPr>
        <w:t>Положение о порядке оплат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да лиц, занимающих в</w:t>
      </w:r>
    </w:p>
    <w:p>
      <w:pPr>
        <w:pStyle w:val="TextBody"/>
        <w:rPr/>
      </w:pPr>
      <w:r>
        <w:rPr>
          <w:b/>
          <w:sz w:val="24"/>
          <w:szCs w:val="24"/>
        </w:rPr>
        <w:t>Администрации Яжелбиц-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го сельского поселения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олжности служащ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86 Бюджетного кодекса Российской Федерации, статьей 53 Федерального закона от 6 октября 2003 года № 131-ФЗ «Об общих принципах  организации местного самоуправления в Российской Федерации», Уставом Яжелбицкого сельского посел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ложение о порядке оплаты труда лиц, занимающих в Администрации Яжелбицкого сельского поселения должности служащих, утверждённое решением Совета депутатов Яжелбицкого сельского поселения от 10.06.2011г. № 26 (в редакции решения Совета от 22.02.2018г. № 123)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зложить п. 2.1. в следующей редакции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меры должностных окладов служащим устанавливаются в следующих пределах: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2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ого оклада (в рублях)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лужащий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3,0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лужащий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8,0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й 1 категори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8,0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й 2 категори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0,0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й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01 октября 2019 год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решение в  информационном бюллетене «Яжелбицкий вестник»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 М.Н. Ратникова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20:00Z</dcterms:created>
  <dc:creator>Бухгалтер</dc:creator>
  <dc:description/>
  <cp:keywords/>
  <dc:language>en-US</dc:language>
  <cp:lastModifiedBy>АДМ</cp:lastModifiedBy>
  <cp:lastPrinted>2019-09-17T09:07:00Z</cp:lastPrinted>
  <dcterms:modified xsi:type="dcterms:W3CDTF">2019-10-10T15:21:00Z</dcterms:modified>
  <cp:revision>4</cp:revision>
  <dc:subject/>
  <dc:title>          Российская Федерация</dc:title>
</cp:coreProperties>
</file>