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28664678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03.2019г  № 18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Яжелбиц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чете Глав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желбицкого сельского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 п.14 ст. 25 Устава Яжелбицкого сельского поселения и планом работы на 2019 год заслушав и обсудив отчет Главы Яжелбицкого сельского поселения  о результатах своей деятельности, о результатах деятельности Администрации Яжелбицкого сельского поселения, в том числе о решении вопросов, поставленных Советом депутатов Яжелбицкого сельского поселения за 2018 год Совет депутатов Яжелбиц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rPr/>
      </w:pPr>
      <w:r>
        <w:rPr>
          <w:sz w:val="28"/>
          <w:szCs w:val="28"/>
        </w:rPr>
        <w:t>1. Принять к сведению отчет Главы Яжелбицкого сельского поселения  о результатах своей деятельности, о результатах деятельности Администрации Яжелбицкого сельского поселения, в том числе о решении вопросов, поставленных Советом депутатов Яжелбицкого сельского поселения за 2018 год. (Приложение №1).</w:t>
      </w:r>
    </w:p>
    <w:p>
      <w:pPr>
        <w:pStyle w:val="Normal"/>
        <w:rPr/>
      </w:pPr>
      <w:r>
        <w:rPr>
          <w:sz w:val="28"/>
          <w:szCs w:val="28"/>
        </w:rPr>
        <w:tab/>
        <w:t xml:space="preserve">2. Признать деятельность Главы Яжелбицкого сельского поселения, деятельность Администрации Яжелбицкого сельского поселения, в том числе по решению вопросов, поставленных Советом депутатов Яжелбицкого сельского поселения в 2018 году удовлетворительно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Опубликовать решение в  информационном бюллетене «Яжелбицкий вестн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М.Н. Ратни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 xml:space="preserve">Приложение№1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</w:t>
      </w:r>
      <w:r>
        <w:rPr>
          <w:color w:val="000000"/>
        </w:rPr>
        <w:t>от 28.03.2019г  № 18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3552" w:firstLine="696"/>
        <w:rPr>
          <w:b/>
          <w:b/>
        </w:rPr>
      </w:pPr>
      <w:r>
        <w:rPr>
          <w:b/>
        </w:rPr>
        <w:t xml:space="preserve">Отчет  </w:t>
      </w:r>
    </w:p>
    <w:p>
      <w:pPr>
        <w:pStyle w:val="Normal"/>
        <w:rPr/>
      </w:pPr>
      <w:r>
        <w:rPr>
          <w:b/>
        </w:rPr>
        <w:t>Главы Яжелбицкого сельского поселения о результатах своей деятельности, о результатах деятельности Администрации Яжелбицкого сельского поселения, в том числе о решении вопросов, поставленных Советом депутатов Яжелбицкого сельского поселения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Яжелбицкое сельское поселение – муниципальное образование, статус которого установлен областным законом от 17 января  2005  № 397-ОЗ «Об установлении границ муниципальных образований, входящих в состав территории Валдайского  муниципального района, наделении их статусом городского и сельских поселений и определении административных центров». Территория Яжелбицкого сельского поселения входит в состав территории Валдайского муниципального район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ым направлением в работе администрации являются обращения и наказы жителей поселения для решения жизненно необходимых и первостепенных задач  в сфере социально-экономических отношений, вопросов благоустройства, коммунального хозяйства, здравоохранения, образования, культуры и спорта, которые закреплены в Федеральном законе от 06.10.2003 № 131 «Об общих принципах организации органов местного самоуправления». За 2018 год в администрацию Яжелбицкого сельского поселения поступило 12 письменных обращений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Генерального плана общая площадь поселения 40800 га, из них – площадь населенных пунктов 837,4 га, из них земли сельхоз назначения -8357.9 г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На сегодняшний день ч</w:t>
      </w:r>
      <w:r>
        <w:rPr>
          <w:rFonts w:cs="Times New Roman" w:ascii="Times New Roman" w:hAnsi="Times New Roman"/>
          <w:sz w:val="24"/>
          <w:szCs w:val="24"/>
        </w:rPr>
        <w:t>исленность населения Яжелбицкого сельского поселения составляет 2088 человек 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рло в 2018 году 33 человек, а родилось 11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нашем сельском поселении трудоспособного населения 1365 человек, детей от 0 до 18 - 339 человек, пенсионеров -384 человек.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«Березка» - посещают 160 детей. Яжелбицкую среднюю школу и ее филиалы (д. Любница, д. Семеновщина) посещают  343 ребен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отворческая деятельность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ей сельского поселения обеспечивалась нормотворческая деятельность Совета депутатов и администрации  Яжелбицкого сельского поселения. За отчетный период принято 56 решений  Совета депутатов, постановлений администрации – 217, распоряжений по основной деятельности - 40. Все нормативно-правовые акты можно найти на нашем официальном сайте и в информационном бюллетене «Яжелбицкий вестник»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информации населения о деятельности сельского поселения, в помещении Администрации сельского поселения  имеется информационный стенд, на крыльце здания Администрации села Яжелбицы имеется доска объявлений. С 2010 года издается информационный бюллетень «Яжелбицкий вестник», который можно  прочитать в Администрации Яжелбицкого сельского поселения, на официальном сайте Администрации Яжелбицкого сельского поселения.  За 2018 год  выпущено 35 выпусков бюллетеня «Яжелбицкий вестник».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гоустройство территории и жилищно-коммунальное хозяйство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 депутатов от 31.10.2017  № 97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ы и действуют Правила  благоустройства территории  Яжелбицкого сельского поселения. В целях их совершенствования  2018 году  в Правила трижды вносились изменения и дополнени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поселения в настоящее время входит 35 населенных пунктов. В 4 населенных пунктах (д. Апаницы, д. Чирки, д. Шилово, д. Ельники)  нет постоянно зарегистрированных жителей, (Долгие Горы,  Княжово, Крестовая, Объездно, Рябки, Рябиновка) постоянно проживают от 1 до 3 человек. Летом население сельского поселения значительно увеличивается  за счет дачнико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В Яжелбицком сельском поселении всего  1118 домовладений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ольшая работа ведется  с домами  находящимися в ненадлежащем виде на трассе Москва-Санкт-Петербург по приведению их в надлежащее состояние.</w:t>
        <w:tab/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есхозных объектов в Яжелбицком сельском поселении не числитс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территории Яжелбицкого сельского поселения за истекший период введены в эксплуатацию 2 частных  дома, общей  площадью  119 кв.метров (в  селе Яжелбицы,  деревне Аксентьево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Водопроводные сети на территории сельского поселения обслуживает Валдайский участок ООО «СУ-53». На территории поселения пользуются: централизованным водоснабжением 525 хозяйств (многоквартирные дома + частный сектор), из них имеют горячее водоснабжение - 100 хозяйств (дом №8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топлением многоквартирных домов и организаций занимается ТК «Новгородская».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агоустройство кладбища всего 193 151,19 руб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истка дорог от снега 11 327,40 руб.;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укатурка, побелка кирпичных ограждений 3 398,22 руб.;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металлических стоек под мемориальные доски 6 510,00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ливание и уборка аварийных деревьев 9 114,00 руб.;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мусора 40 411,72  руб.;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ос и уборка травы, вырубка кустарника 33 852,00 руб.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ОАО «ПКХ» и с 01.07.2018 года ООО «Экосервис» сбор и вывоз мусора 8 813,92 руб.;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Гигиена противоклещевая обработка» 11 694 руб.;</w:t>
      </w:r>
    </w:p>
    <w:p>
      <w:pPr>
        <w:pStyle w:val="1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О «Военно-мемориальная компания» приобретение венков к 9 мая 5 010,00руб;</w:t>
      </w:r>
    </w:p>
    <w:p>
      <w:pPr>
        <w:pStyle w:val="1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ы краска, цемент,уайт-спирит, известь на кладбище 4 019,93;</w:t>
      </w:r>
    </w:p>
    <w:p>
      <w:pPr>
        <w:pStyle w:val="1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П Щербак В.Н. транспортные услуги, уборка мусора на кладбище 10 000 руб.;</w:t>
      </w:r>
    </w:p>
    <w:p>
      <w:pPr>
        <w:pStyle w:val="1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4747262"/>
      <w:bookmarkEnd w:id="0"/>
      <w:r>
        <w:rPr>
          <w:rFonts w:cs="Times New Roman" w:ascii="Times New Roman" w:hAnsi="Times New Roman"/>
          <w:sz w:val="24"/>
          <w:szCs w:val="24"/>
        </w:rPr>
        <w:t>- ИП Цветков А.С. – удаление, распиловка и вывоз аварийных деревьев 29 000,00 руб.;</w:t>
      </w:r>
    </w:p>
    <w:p>
      <w:pPr>
        <w:pStyle w:val="1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4747262"/>
      <w:bookmarkEnd w:id="1"/>
      <w:r>
        <w:rPr>
          <w:rFonts w:cs="Times New Roman" w:ascii="Times New Roman" w:hAnsi="Times New Roman"/>
          <w:sz w:val="24"/>
          <w:szCs w:val="24"/>
        </w:rPr>
        <w:t>- ООО «Вектор» - землеустроительные работы 20 000,00 руб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агоустройство поселения 592 053,50 руб.: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иобретены цемент, мешки для мусора, перчатки, леска для триммера, краска для фасадов жилых домов 49 712,72 руб.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борка мусора 69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019,64 руб.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кос и уборка травы 6 510,00 руб.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пиливание и уборка аварийных деревьев 6 483,96 руб.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становка беседок 2 604,00 руб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транспортные услуги (подвоз песка) – 19 030,03 руб.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>- ОАО «ПКХ» сбор и вывоз мусора 19 511,33 руб.</w:t>
      </w:r>
    </w:p>
    <w:p>
      <w:pPr>
        <w:pStyle w:val="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ые услуги по доставке груза с ООО «КСИЛ» 13 020,00 руб.;</w:t>
      </w:r>
    </w:p>
    <w:p>
      <w:pPr>
        <w:pStyle w:val="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О «КСИЛ» приобретение оборудования для спортивной площадки 200 104,00 руб.</w:t>
      </w:r>
    </w:p>
    <w:p>
      <w:pPr>
        <w:pStyle w:val="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П Куликов В.И. приобретение беседок 72 000,00 руб.</w:t>
      </w:r>
    </w:p>
    <w:p>
      <w:pPr>
        <w:pStyle w:val="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Мой город» установка детской площадки 54 262,12 руб.</w:t>
      </w:r>
    </w:p>
    <w:p>
      <w:pPr>
        <w:pStyle w:val="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ОО «Госэкспертиза», ООО «Лига», ООО «ГрафИнфо» составление сметы, проекта сквера и госэкспертиза – 29 595,70 руб. </w:t>
      </w:r>
    </w:p>
    <w:p>
      <w:pPr>
        <w:pStyle w:val="1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П Цветков А.С. – удаление, распиловка и вывоз аварийных деревьев в д.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ентьево, д. Дворец 22 000 руб.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ИП Щербак В.В. транспортные услуги по чистке пуда 5800,00 руб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ООО «Мелиодорстрой» подвоз к общественной территории грунтово-торфяной смеси 22 400,00 руб.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принимали участие в муниципальной программе «О формировании городской среды на территории Яжелбицкого сельского поселения Валдайского муниципального района Новгородской области». Выполнены работы по устройству сквера на сумму 567 755,00 руб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хозяйство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ые показатели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5"/>
        <w:gridCol w:w="2160"/>
        <w:gridCol w:w="1615"/>
      </w:tblGrid>
      <w:tr>
        <w:trPr>
          <w:trHeight w:val="34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</w:tr>
      <w:tr>
        <w:trPr>
          <w:trHeight w:val="34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овец и к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сви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34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КР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34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к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1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челосем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личных подсобных хозяйств - 1009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авах на землю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и  населения земли поселения- 487,1 г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енде населения земли поселения- 57,4 га</w:t>
      </w:r>
    </w:p>
    <w:p>
      <w:pPr>
        <w:pStyle w:val="Normal"/>
        <w:ind w:left="-540"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left="-540" w:firstLine="720"/>
        <w:jc w:val="center"/>
        <w:rPr/>
      </w:pPr>
      <w:r>
        <w:rPr>
          <w:b/>
          <w:u w:val="single"/>
        </w:rPr>
        <w:t>Исполнение  бюджета Яжелбицкого сельского поселения за 2018год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2018 год израсходовано 11 317 294,59 рублей при плане 11 528 726,97 рублей. Что составляет 98 %.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на содержание органов местного самоуправления израсходовано 4 708 659,44 рублей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в бюджет Яжелбицкого сельского поселения поступили доходы  в сумме 11 364 146,88 рублей (В 2017 -  8 804 854,52 рубля). Из них налоговых и неналоговых (собственных доходов) получено 3 734 598,88 рублей (в 2017 году – 3 499 055,52 рублей)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5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574"/>
        <w:gridCol w:w="1402"/>
        <w:gridCol w:w="1515"/>
        <w:gridCol w:w="1134"/>
      </w:tblGrid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казатели доход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фак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8 пла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факт</w:t>
            </w:r>
          </w:p>
          <w:p>
            <w:pPr>
              <w:pStyle w:val="Normal"/>
              <w:jc w:val="both"/>
              <w:rPr/>
            </w:pPr>
            <w:r>
              <w:rPr/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-нения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499 055,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525 697,9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734 59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%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.  ли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2 737,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5 6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6 65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%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.ли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4 347,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 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 21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%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51 923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30 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48 22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%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ошли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имуще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 507,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 125,9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 12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имуще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зы на топливо </w:t>
            </w:r>
          </w:p>
          <w:p>
            <w:pPr>
              <w:pStyle w:val="Normal"/>
              <w:jc w:val="both"/>
              <w:rPr/>
            </w:pPr>
            <w:r>
              <w:rPr/>
              <w:t>(дорожный фонд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9 048,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6 5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3 91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%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</w:t>
            </w:r>
          </w:p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,0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00</w:t>
            </w:r>
          </w:p>
          <w:p>
            <w:pPr>
              <w:pStyle w:val="Normal"/>
              <w:rPr/>
            </w:pPr>
            <w:r>
              <w:rPr/>
              <w:t>2772,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00</w:t>
            </w:r>
          </w:p>
          <w:p>
            <w:pPr>
              <w:pStyle w:val="Normal"/>
              <w:rPr/>
            </w:pPr>
            <w:r>
              <w:rPr/>
              <w:t>277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  <w:p>
            <w:pPr>
              <w:pStyle w:val="Normal"/>
              <w:jc w:val="both"/>
              <w:rPr/>
            </w:pPr>
            <w:r>
              <w:rPr/>
              <w:t>100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 305 7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 650 67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 629 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,7%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 062 7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248 3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 248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5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65 7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44 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3%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3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 18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 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</w:t>
            </w:r>
          </w:p>
          <w:p>
            <w:pPr>
              <w:pStyle w:val="Normal"/>
              <w:rPr/>
            </w:pPr>
            <w:r>
              <w:rPr/>
              <w:t>трансфер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 4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804 854,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176 373,9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 364 14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2%</w:t>
            </w:r>
          </w:p>
          <w:p>
            <w:pPr>
              <w:pStyle w:val="Normal"/>
              <w:ind w:left="-8319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527"/>
        <w:gridCol w:w="2613"/>
      </w:tblGrid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Яжелбицкого сельского поселения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713659.4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708659.44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29947.9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29947.93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аппарат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803041.5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803041.51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на выплаты персоналу(зарплата, отчисления,СКЛ)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2176821.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2176821.28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ммунальные услуги: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238859.7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238859.77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/>
              <w:t>Услуги по содержанию имущества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21430.4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30.48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чие услуги, расходы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351726.9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726.95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чие  расходы (налоги,ассоциация)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31</w:t>
            </w:r>
            <w:r>
              <w:rPr>
                <w:lang w:val="en-US"/>
              </w:rPr>
              <w:t>221.6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21.64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величение стоимости матер.запасов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177300.5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300.53</w:t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  <w:t>656780.8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780.86</w:t>
            </w:r>
          </w:p>
        </w:tc>
      </w:tr>
      <w:tr>
        <w:trPr>
          <w:trHeight w:val="93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Содержание штатных единиц -вывоз утилизация мусора (полномочия области) (МРОТ)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</w:rPr>
            </w:pPr>
            <w:r>
              <w:rPr>
                <w:bCs/>
              </w:rPr>
              <w:t>14290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900,00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Муниципальная программа «Энергосбережение в Яжелбицком сельском поселении»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</w:rPr>
            </w:pPr>
            <w:r>
              <w:rPr>
                <w:bCs/>
              </w:rPr>
              <w:t>600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170,00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Резервные фонды 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</w:rPr>
            </w:pPr>
            <w:r>
              <w:rPr>
                <w:bCs/>
              </w:rPr>
              <w:t>500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</w:rPr>
            </w:pPr>
            <w:r>
              <w:rPr>
                <w:bCs/>
              </w:rPr>
              <w:t>3550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5500,00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182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182,00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вневойсковая подготовка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182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182,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182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182,00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032,0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032,02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32,0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32,02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10993,7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4561,40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2993,7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7561,40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00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000,00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на территории Яжелбицкого сельского поселения на 2015-2017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70197,6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70197,69</w:t>
            </w:r>
          </w:p>
        </w:tc>
      </w:tr>
      <w:tr>
        <w:trPr>
          <w:trHeight w:val="5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в том числе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0197,6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0197,69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 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0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00,00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 уличного освещения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0,00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00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000,00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содержание мест захоронения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151,1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151,19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 поселения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053,5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053,50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 формировании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493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493,00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91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910,00</w:t>
            </w:r>
          </w:p>
        </w:tc>
      </w:tr>
      <w:tr>
        <w:trPr>
          <w:trHeight w:val="3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0,00</w:t>
            </w:r>
          </w:p>
        </w:tc>
      </w:tr>
      <w:tr>
        <w:trPr>
          <w:trHeight w:val="3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3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3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43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430,00</w:t>
            </w:r>
          </w:p>
        </w:tc>
      </w:tr>
      <w:tr>
        <w:trPr>
          <w:trHeight w:val="3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662,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662,04</w:t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62,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62,04</w:t>
            </w:r>
          </w:p>
        </w:tc>
      </w:tr>
      <w:tr>
        <w:trPr>
          <w:trHeight w:val="3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0,00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0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00,00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6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60,00</w:t>
            </w:r>
          </w:p>
        </w:tc>
      </w:tr>
      <w:tr>
        <w:trPr>
          <w:trHeight w:val="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60,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60,00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28726,9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17294,59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Дефицит/профицит бюджета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52352,9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46852,29</w:t>
            </w:r>
          </w:p>
        </w:tc>
      </w:tr>
      <w:tr>
        <w:trPr>
          <w:trHeight w:val="420" w:hRule="atLeast"/>
        </w:trPr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ефици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официт</w:t>
            </w:r>
          </w:p>
        </w:tc>
      </w:tr>
    </w:tbl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Остаток денежных средств на 01.01.2018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 410 658,30 руб.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т.ч. дорожный фонд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91 600,78 руб.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вестиционная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х инвестиционных проектов на данный момент нет, но в дальнейшем будет проводиться работа в этом направлени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ая документ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2018 году в действующие документы территориального планирования- Генеральный план  Яжелбицкого сельского поселения и Правила землепользования и застройки Яжелбицкого  сельского поселения Советом депутатов Яжелбицкого сельского поселения по результатам рассмотрения предложений граждан и в целях приведения документов к нормам действующего законодательства дважды вносились измен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кументы размещены на портале ФГИС ТП и на нашем сайте </w:t>
      </w:r>
      <w:hyperlink r:id="rId4">
        <w:r>
          <w:rPr>
            <w:rStyle w:val="InternetLink"/>
            <w:lang w:val="en-US"/>
          </w:rPr>
          <w:t>selsovet</w:t>
        </w:r>
        <w:r>
          <w:rPr>
            <w:rStyle w:val="InternetLink"/>
          </w:rPr>
          <w:t>99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  <w:tab/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рганизация уличного освещения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8 году установлено 4 светильника д. Аксентьево, д. Миронушка, д. Почеп,             д. Угриво. Заменено 6 ламп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рганизация сбора и вывоза мусора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ый вывоз мусора с 01.07.2018 года осуществляет ООО «Экосервис». Мусор вывозится от многоквартирных домов с. Яжелбицы и от домовладений  частного сектора всех населенных пунктов по утвержденному графику.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проводятся субботники по уборке территории поселения, территории гражданского кладбища. На территории кладбища оборудовано место для сбора мусор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азификация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В 2018 году продолжалась газификация с.Яжелбицы: ул. Центральная, ул. Комарова, ул. Садовая и д. Поломяти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держание и строительство дорог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 содержание дорог израсходовано 3 267 561,40 рублей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дороги общего пользования местного значения протяженностью составляют 26,367 км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8 году проведен электронный аукцион, в результате торгов заключен муниципальный контракт с ИП Толоконников на 638 813 руб. ремонт по ул. Садовая от д. 30 до дома 38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 открытый конкурс с ООО «НовгородАвтомостпроект» в сумме 1 999 000,00 руб., на выполнение работ по разработке проектно-сметной документации на строительство пешеходного моста через реку Полометь в д. Поломять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Мелиодорстрой» - чистка снега 90 300,00 руб., ремонт трубопереезда в д. Объездно 97 055,00 руб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ДСК Валдай» зимнее содержание дорог 23 000 руб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Вектор» землеустроительные работы 23 400 руб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Валдайдорстрой» чистка снега и обработка противогололедным материалом 28 320,00 руб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П Щербак чистка снега, грейдеровка дорог 19 000,00 руб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У «Госэкспертиза» проверка проектно-сметной документации 6 250,00 руб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Лига» экспертиза дороги по ул. Садовая 5 900,00 руб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Востокспецмонтаж» ремонт уличного освещения 77 266,00 руб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тка дорог от снега 259 257,40 руб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572"/>
        <w:gridCol w:w="1783"/>
        <w:gridCol w:w="1535"/>
        <w:gridCol w:w="1790"/>
        <w:gridCol w:w="540"/>
      </w:tblGrid>
      <w:tr>
        <w:trPr>
          <w:trHeight w:val="375" w:hRule="atLeast"/>
        </w:trPr>
        <w:tc>
          <w:tcPr>
            <w:tcW w:w="104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чет об использовании средств дорожного фонда Яжелбицкого сельского поселения за 2018 год</w:t>
            </w:r>
          </w:p>
        </w:tc>
      </w:tr>
      <w:tr>
        <w:trPr>
          <w:trHeight w:val="390" w:hRule="atLeast"/>
        </w:trPr>
        <w:tc>
          <w:tcPr>
            <w:tcW w:w="3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направления расходования средств, наименование объекто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ановые ассигнования (руб., коп.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ъем финансирования в 2018 году, всего, (руб, коп) </w:t>
            </w:r>
          </w:p>
        </w:tc>
        <w:tc>
          <w:tcPr>
            <w:tcW w:w="3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 за счет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из областного бюджета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а муниципального образова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472993,78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267561,4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85872,0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81689,4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з них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Капитальный ремонт автомобильных дорог местного значения 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пообъектно: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Ремонт автомобильных дорог местного значения 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59948,0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37813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85872,0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1941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.ч. пообъектно: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.Яжелбицы ул.Садовая от д.30 до  д.38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38948,0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38813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06872,0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941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Выполнение работ по разработке проектно-сметной документации на строительство пешеходного моста через реку Полометь в д.Поломять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21000,0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99000,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79000,0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000,0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одержание автомобильных дорог местного значения -всего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13045,78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29748,4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29748,4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</w:tbl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 ритуальных услуг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Яжелбицкого сельского поселения  расположены курганы и жальники, 8 братских захоронений, церковь Александра Невского, путевой Дворец с флигелем в с. Яжелбицы, Часовня Рождества Пресвятой Богородицы в д.Горушки, Церковь Варлаама Хутынского в д.Моисеевичи. На воинских захоронениях в памятные дни возлагаем цветы, венки; в селе Яжелбицы и деревне Дворец проводятся митинги.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еспечение жителей услугами связи, общественного питания, торговли и бытового обслуживания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9"/>
        <w:rPr/>
      </w:pPr>
      <w:r>
        <w:rPr/>
        <w:t xml:space="preserve">На территории Яжелбицкого сельского поселения имеется:  </w:t>
      </w:r>
    </w:p>
    <w:p>
      <w:pPr>
        <w:pStyle w:val="Normal"/>
        <w:ind w:firstLine="709"/>
        <w:rPr/>
      </w:pPr>
      <w:r>
        <w:rPr/>
        <w:t>- 2 почтовых отделения: ФГУП «Почта России» ГУУФПС Новгородской области ОПС с. Яжелбицы и ФГУП «Почта России» ГУУФПС Новгородской области ОПС д. Дворец.  Почта доставляется  машиной «Почта России» 3 раза в неделю:</w:t>
      </w:r>
    </w:p>
    <w:p>
      <w:pPr>
        <w:pStyle w:val="Normal"/>
        <w:ind w:firstLine="709"/>
        <w:rPr/>
      </w:pPr>
      <w:r>
        <w:rPr/>
        <w:t xml:space="preserve">- 100% охват населения телевизионным вещанием. </w:t>
      </w:r>
    </w:p>
    <w:p>
      <w:pPr>
        <w:pStyle w:val="Normal"/>
        <w:ind w:firstLine="709"/>
        <w:rPr/>
      </w:pPr>
      <w:r>
        <w:rPr/>
        <w:t xml:space="preserve">-  Протяженность телефонной связи общего пользования 64 км. </w:t>
      </w:r>
    </w:p>
    <w:p>
      <w:pPr>
        <w:pStyle w:val="Normal"/>
        <w:ind w:firstLine="709"/>
        <w:rPr/>
      </w:pPr>
      <w:r>
        <w:rPr/>
        <w:t xml:space="preserve">- 10 объектов сотовой, радиорелейной и спутниковой  связи   (МТС. Билайн, Мегафон, Теле-2) (2 вышки – д. Кузнецовка, 4 вышки – с. Яжелбицы - д. Ижицы, 2 вышки – д. Угриво, 2 вышки – д. Немчинова Гора). </w:t>
      </w:r>
    </w:p>
    <w:p>
      <w:pPr>
        <w:pStyle w:val="Normal"/>
        <w:ind w:firstLine="709"/>
        <w:rPr/>
      </w:pPr>
      <w:r>
        <w:rPr/>
        <w:t xml:space="preserve">- 30 км  магистральной линии связи (ВОЛС). </w:t>
      </w:r>
    </w:p>
    <w:p>
      <w:pPr>
        <w:pStyle w:val="Normal"/>
        <w:ind w:firstLine="709"/>
        <w:rPr/>
      </w:pPr>
      <w:r>
        <w:rPr/>
        <w:t>- В  населенных пунктах установлены картафоны,  на большей части территории поселения доступна мобильная связь.</w:t>
      </w:r>
    </w:p>
    <w:p>
      <w:pPr>
        <w:pStyle w:val="Normal"/>
        <w:ind w:firstLine="709"/>
        <w:rPr/>
      </w:pPr>
      <w:r>
        <w:rPr/>
        <w:t>На территории Яжелбицкого сельского поселения общественное питание представлено кафе  «Гренка» в селе Яжелбицы, кафе «2СВ2» в деревне Немчинова Гора.</w:t>
      </w:r>
    </w:p>
    <w:p>
      <w:pPr>
        <w:pStyle w:val="Normal"/>
        <w:ind w:firstLine="709"/>
        <w:rPr/>
      </w:pPr>
      <w:r>
        <w:rPr/>
        <w:t xml:space="preserve">На территории Яжелбицкого сельского поселения имеются магазины: </w:t>
      </w:r>
    </w:p>
    <w:p>
      <w:pPr>
        <w:pStyle w:val="Normal"/>
        <w:ind w:firstLine="709"/>
        <w:rPr/>
      </w:pPr>
      <w:r>
        <w:rPr/>
        <w:t xml:space="preserve">АО «Тандер» магазин «Магнит», торговый центр ЧП Хямяляйнен (в нем расположены: аптека, канцтовары, отдел с электроприборами, магазин «Пятёрочка», магазин одежды), </w:t>
      </w:r>
    </w:p>
    <w:p>
      <w:pPr>
        <w:pStyle w:val="Normal"/>
        <w:widowControl w:val="false"/>
        <w:ind w:firstLine="709"/>
        <w:rPr/>
      </w:pPr>
      <w:r>
        <w:rPr/>
        <w:t>В селе Яжелбицы также имеются торговые точки частных предпринимателей: Хренова Н.Д. Торговля осуществляется на высоком уровне, богатый ассортимент предлагаемых товаро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рганизация библиотечного обслуживания насел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На территории Яжелбицкого сельского поселения две библиотеки: Яжелбицкий филиал МУК «Межпоселенческая библиотека им. Б.С.Романова Валдайского муниципального района». Библиотечный фонд 12483 экземпляра, 1000 читателей и Дворецкий филиал. Библиотечный фонд 6360 экземпляра, 143 читателей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здание условий  для организации досуга. Создание условий для массового отдыха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проводится День села, День пожилого человека, День матери, Новогодние и Рождественские елки, Масленица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желбицкий СДК работает в тесном контакте со школой, детским  садом. Проводятся Мастер-классы, развивающие и познавательные игры. Все  мероприятия, проводимые на территории поселения  (концерты, вечера отдыха, детские мероприятия) готовятся силами подростков и молодежи. Костюмы так же шьются собственными силам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Яжелбицком СДК работают кружки: бисероплетение, танцевальный, вокальный,  фитбол, «Гитара и я», аэробика, теннис. В Доме культуры постоянно проводятся выставки поделок декоративно-прикладного  творчества   детей.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сновным местом отдыха для проведения массовых мероприятий является Яжелбицкий СДК. Администрация сельского поселения совместно с учреждениями культуры проводит различные массовые мероприятия, в том числе: празднование 9 Мая на гражданском кладбище села Яжелбицы и в деревне Дворец. В этот день  проводятся митинги  и возложение венков у Памятников погибшим односельчанам и братских захоронениях, проводится концерт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фере культуры 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 проведение праздничных мероприятий в 2018 израсходовано - 70 430 рублей. Приобретение сувенирной продукции 6275,00 руб.; елочные украшения, гирлянда, продукты и подарки для проведения праздничных мероприятий – 29 655 руб.; ИП Павлов В.В. организация концерта к Дню села - 34 500 руб. </w:t>
      </w:r>
    </w:p>
    <w:p>
      <w:pPr>
        <w:pStyle w:val="1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ая культура и спорт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спортивных мероприятий для МАОУ «СШ № 4 с. Яжелбицы» приобретен инвентарь на сумму 8 000 рублей (сетка волейбольная, мячи (волейбольный, футбольный, баскетбольный), шахматы, нарды, шарики для н/тенниса). Приобретена спортивная форма для футбольной команды «Метеор» с. Яжелбицы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ТИВОПОЖАРНАЯ БЕЗОПАСНОСТЬ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Яжелбицкого сельского поселения в 2018 году  приняты необходимые  нормативные правовые акты по противопожарной безопасности в пожароопасные периоды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жароопасный период проводилась опашка  населенного пункта Мосоливо, объектов, скашивание травы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Работники Администрации, проводят плановые  и внеплановые инструктажи  жителей  деревень сельского поселения о правилах пожарной безопасности, в том числе с лицами, ведущими антиобщественный образ жизни, с одинокими престарелыми. Проводят подворовой обход граждан, с целью проведения инструктажа о мерах пожарной безопасности в жилье при обращении с огнем, при использовании бытовых электронагревательных и отопительных приборов.  В общедоступных местах вывешена наглядная агитация с информацией о пожарах и о правилах пожарной безопасности.  В 2017 году проинструктировано под роспись более 225 семей. Распространены листовки  с обращениями к жителям, соблюдать правила пожарной безопасности.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меется пожарная машина.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66 032,02 руб., из них договор с ИП Шаварин на сумму 13 200 руб., уборка мусора на берегу пожарного водоема и чистка пожарного водоема 32 882,02 руб., ИП Щербак 9 950 руб. уборка и чистка пожарного водоема.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ые государственные полномочия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инский учёт: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состоит на учёте – 597 граждан пребывающих в запасе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женщин - 26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 и осенью составляются списки призывников, проживающих на территории сельского поселения, готовятся документы, выдаются повестки для прохождения медицинской комиссии.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всего 193 182 руб.</w:t>
      </w:r>
      <w:r>
        <w:rPr>
          <w:rFonts w:cs="Times New Roman" w:ascii="Times New Roman" w:hAnsi="Times New Roman"/>
          <w:sz w:val="24"/>
          <w:szCs w:val="24"/>
        </w:rPr>
        <w:t>, из них з/пл 134 946,57 руб., начисления 39 592,19 руб., транспортные услуги 1 223 руб. Приобретены основные средства (шкаф, стол, тумба) на 14 236,14 руб., материальные запасы (канцелярские товары) на сумму 3 184,10 руб.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дача справок, выписок,  нотариальные действ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8 году частному сектору справки о составе семьи, регистрации выдавались на основании записей в Домовых книгах. Жители многоквартирных домов получали такие справки в ООО «Яжелбицкая управляющая компания»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Яжелбицкого сельского поселения работает кабинет удалённого рабочего места филиала МФЦ. Оказываемые услуги: замена паспорта, регистрация по месту жительства (по месту пребывания); назначение и перерасчет ЕДК, ЕДВ; назначение ежемесячного пособия на ребенка; выдача удостоверений «Ветеран труда»; СНИЛС (замена, дубликат, выдача); очередь в детский сад, </w:t>
      </w:r>
      <w:r>
        <w:rPr>
          <w:rFonts w:cs="Times New Roman" w:ascii="Times New Roman" w:hAnsi="Times New Roman"/>
          <w:bCs/>
          <w:sz w:val="24"/>
          <w:szCs w:val="24"/>
        </w:rPr>
        <w:t>назначение компенсации за детский сад; получение (аннулирование) охотничьего билета и др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ей сельского поселения совершаются следующие нотариальные действия: доверенности, завещания, подлинность подписи. В 2018 году совершенно 32 действия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сфер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тре социального обслуживания престарелых граждан и инвалидов на учете состоит 95 пенсионера, социальное обслуживание пенсионеров на дому  проводят социальные работники.  За одинокими престарелыми гражданами осуществляется уход на дому. Одинокие престарелые граждане посещаются на дому, выявляются нуждающиеся в уходе, лечении, материальной помощи, приобретении дров. В Администрации сельского  поселения имеются списки инвалидов; участников ВОВ; ветеранов труда, тружеников тыла, инвалидов труда, неблагополучных  семей, многодетных семей, одиноко проживающих престарелых граждан.</w:t>
        <w:tab/>
        <w:t xml:space="preserve"> Продолжится работа по организации социальной помощи нуждающимся престарелым гражданам, инвалидам, многодетным семьям. В Яжелбицком сельском поселении 29 многодетных сем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е внимание уделяется неблагополучным семьям  с детьми их у нас 14.  Эти семьи посещаются  специалистами администрации, центра семьи и детства, членами комиссии по делам несовершеннолетних, проводятся воспитательные беседы. </w:t>
      </w:r>
    </w:p>
    <w:p>
      <w:pPr>
        <w:pStyle w:val="Normal"/>
        <w:ind w:left="4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получения более значительных результатов необходимо продолжить работу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вместно с Администрацией муниципального района вовлекать привлечение инвестиций, ведь географическое расположение сельского поселения благоприятствует привлечению инвесторов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должать работу по благоустройству населенных пунктов и улучшению организации вывоза мусора от населения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Заниматьс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и  содержания дорог по территории поселения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2" w:firstLine="69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Гиперссылка2"/>
    <w:basedOn w:val="Style14"/>
    <w:qFormat/>
    <w:rPr>
      <w:strike w:val="false"/>
      <w:dstrike w:val="false"/>
      <w:color w:val="008000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elsovet99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34:00Z</dcterms:created>
  <dc:creator>Глав</dc:creator>
  <dc:description/>
  <cp:keywords/>
  <dc:language>en-US</dc:language>
  <cp:lastModifiedBy>АДМ</cp:lastModifiedBy>
  <cp:lastPrinted>2019-04-01T13:54:00Z</cp:lastPrinted>
  <dcterms:modified xsi:type="dcterms:W3CDTF">2019-04-01T10:57:00Z</dcterms:modified>
  <cp:revision>39</cp:revision>
  <dc:subject/>
  <dc:title>Российская Федерация</dc:title>
</cp:coreProperties>
</file>