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89587226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0.10.2019  № 196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. Яжелбицы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сельского поселения на 2019 год и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9 год и плановый период 2020-2021 годы » следующие изменения: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1 миллион 37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и 547 рублей 00 копейки;</w:t>
      </w:r>
    </w:p>
    <w:p>
      <w:pPr>
        <w:pStyle w:val="Normal"/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2 миллиона 84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280 рублей 77 копе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 472 7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я 7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 1, 2, 3, 4, 5 изложить в прилагаемых редакциях.  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           М.Н. Ратникова</w:t>
      </w:r>
    </w:p>
    <w:p>
      <w:pPr>
        <w:pStyle w:val="Style16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>164 от 27.12.2018 год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(в редакции решения № 196 от 10.10.2019 г.)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6"/>
        <w:jc w:val="center"/>
        <w:rPr/>
      </w:pPr>
      <w:r>
        <w:rPr/>
        <w:t xml:space="preserve">на  2019 год и плановый период 2020-2021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529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4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ab/>
        <w:t>№164  от 27.12.2018 г.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№ 196 от 10.10.2019 г.)       </w:t>
      </w:r>
    </w:p>
    <w:p>
      <w:pPr>
        <w:pStyle w:val="Style16"/>
        <w:tabs>
          <w:tab w:val="clear" w:pos="708"/>
          <w:tab w:val="left" w:pos="6075" w:leader="none"/>
          <w:tab w:val="right" w:pos="93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9 и на плановый период 2020-2021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44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7254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5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652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82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1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25342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12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24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24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0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41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5299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48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6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88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611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0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42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№ 164 от 27.12.2018 г</w:t>
        <w:tab/>
        <w:t xml:space="preserve">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в редакции решения № 196 от 10.10.2019 г.)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84"/>
        <w:gridCol w:w="1685"/>
        <w:gridCol w:w="1685"/>
      </w:tblGrid>
      <w:tr>
        <w:trPr/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9 и на плановый период 2020-2021 год.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624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3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624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8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5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0269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611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4153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5299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о восстановление воинских захорон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884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4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01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6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4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6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4"/>
                <w:szCs w:val="24"/>
              </w:rPr>
              <w:t>1988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9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18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>64  от  27.12.2018 г.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№ 196 от 10.10.2019 г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33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2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6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11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20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5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842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698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80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3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3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.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(выполнение работ по ремонту авт. дорог по ул.Усадьба от д.4 до д.18; д.Варницы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138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151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653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89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финансирование мероприятий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1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1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1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452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>164 от 27.12.2018 г.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№ 196 от 10.10.2019 г.)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28452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97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6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2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11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20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5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8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3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по ремонту авт. дорог по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138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151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653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89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</w:t>
            </w: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1-ЭТАП УНИВЕРСАЛЬНАЯ СПОРТИВНАЯ ПЛОЩАДКА)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165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91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1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3463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>164 от 27.12.2018 г.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№ 196 от 10.10.2019 г.)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422"/>
        <w:gridCol w:w="859"/>
        <w:gridCol w:w="670"/>
        <w:gridCol w:w="590"/>
        <w:gridCol w:w="1371"/>
        <w:gridCol w:w="1333"/>
        <w:gridCol w:w="1117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1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1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32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32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по ул.Усадьба от д.4 до д.18; д.Варницы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ыполнение работ по ремонту авт. дорог по ул.Усадьба от д.4 до д.18; д.Варницы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3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на проведение благоустройства  общественных территорий населенных пунк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6538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695,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695,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89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к 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843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21386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1145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49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540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101,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4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 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1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4528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49:00Z</dcterms:created>
  <dc:creator>Бухгалтер</dc:creator>
  <dc:description/>
  <cp:keywords/>
  <dc:language>en-US</dc:language>
  <cp:lastModifiedBy>АДМ</cp:lastModifiedBy>
  <cp:lastPrinted>2019-09-17T09:07:00Z</cp:lastPrinted>
  <dcterms:modified xsi:type="dcterms:W3CDTF">2019-10-14T13:12:00Z</dcterms:modified>
  <cp:revision>11</cp:revision>
  <dc:subject/>
  <dc:title>          Российская Федерация</dc:title>
</cp:coreProperties>
</file>