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>
          <w:rFonts w:ascii="Times New Roman" w:hAnsi="Times New Roman" w:cs="Times New Roman"/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99885868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10.10.2019  № 198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Яжелбицы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 об оплате труда</w:t>
      </w:r>
    </w:p>
    <w:p>
      <w:pPr>
        <w:pStyle w:val="TextBody"/>
        <w:rPr/>
      </w:pPr>
      <w:r>
        <w:rPr>
          <w:b/>
          <w:sz w:val="24"/>
          <w:szCs w:val="24"/>
        </w:rPr>
        <w:t>лиц, замещающих муници-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льные должности, должности</w:t>
      </w:r>
    </w:p>
    <w:p>
      <w:pPr>
        <w:pStyle w:val="TextBody"/>
        <w:rPr/>
      </w:pPr>
      <w:r>
        <w:rPr>
          <w:b/>
          <w:sz w:val="24"/>
          <w:szCs w:val="24"/>
        </w:rPr>
        <w:t>муниципальной службы в ор-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нах местного самоуправления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Яжелбиц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86 Бюджетного кодекса Российской Федерации, статьей 53 Федерального закона от 6 октября 2003 года № 131-ФЗ «Об общих принципах  организации местного самоуправления в Российской Федерации» статьей 23 Федерального закона от 2 марта 2007 года № 25-ФЗ "О муниципальной службе в Российской Федерации", Уставом Яжелбицкого сельского посел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ложение об оплате труда лиц, замещающих муниципальные должности, должности муниципальной службы в органах местного самоуправления Яжелбицкого сельского поселения, утверждённое решением Совета депутатов Яжелбицкого сельского поселения от 22.02.2018г. № 122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зложить п. 3.2. статьи 3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мер базового денежного вознаграждения Главы Яжелбицкого сельского поселения устанавливается в размере 8520 рубл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зложить приложение 1 в следующей редакции: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ложению об оплате труда лиц,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щающих муниципальные должности,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и муниципальной службы в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ах местного самоуправления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желбицкого сельского поселения</w:t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Ы ДОЛЖНОСТНЫХ ОКЛАДОВ ПО ДОЛЖНОСТЯМ МУНИЦИПАЛЬНОЙ СЛУЖБЫ ЯЖЕЛБИЦКОГО СЕЛЬСКОГО ПОСЕЛЕНИЯ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2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й оклад в месяц (руб.)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2,0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2,0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5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01 октября 2019 год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решение в  информационном бюллетене «Яжелбицкий вестник»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 М.Н. Ратникова</w:t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18:00Z</dcterms:created>
  <dc:creator>Бухгалтер</dc:creator>
  <dc:description/>
  <cp:keywords/>
  <dc:language>en-US</dc:language>
  <cp:lastModifiedBy>АДМ</cp:lastModifiedBy>
  <cp:lastPrinted>2019-09-17T09:07:00Z</cp:lastPrinted>
  <dcterms:modified xsi:type="dcterms:W3CDTF">2019-10-10T15:20:00Z</dcterms:modified>
  <cp:revision>4</cp:revision>
  <dc:subject/>
  <dc:title>          Российская Федерация</dc:title>
</cp:coreProperties>
</file>