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>
          <w:rFonts w:ascii="Times New Roman" w:hAnsi="Times New Roman" w:cs="Times New Roman"/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41127793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0.10.2019  № 197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Яжелбицы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оек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й в Уста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желбицкого сельского</w:t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b/>
          <w:sz w:val="24"/>
          <w:szCs w:val="24"/>
        </w:rPr>
        <w:t>поселения</w:t>
        <w:b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статьей 6 Устава Яжелбицкого сельского поселения </w:t>
      </w:r>
    </w:p>
    <w:p>
      <w:pPr>
        <w:pStyle w:val="Normal"/>
        <w:tabs>
          <w:tab w:val="clear" w:pos="708"/>
          <w:tab w:val="left" w:pos="-1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Яжелбицкого сельского посел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роект изменений в Устав Яжелбиц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 настоящее решение в  информационном бюллетене «Яжелбиц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           М.Н. Рат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216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ЯЖЕЛБИЦ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32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желбиц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Яжелбиц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       »                 2019 год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Устава Яжелбицкого сельского поселения в соответствие с действующим законодательством, руководствуясь Федеральным законом от 06 октября 2003 года № 131-ФЗ «Об общих принципах организации местного самоуправления в Российской Федерации», статьей 6 Устава Яжелбицкого сельского поселения, Совет депутатов Яжелбицкого сельского посе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Устав Яжелбицкого сельского поселения, утвержденный решением Советом депутатов Яжелбицкого сельского поселения от 26.12.2005 № 7 «Об утверждении Устава муниципального образования – Яжелбицкого сельского поселения»  (далее – Устав поселения)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ополнить пункт 1 статьи 9 подпунктом 17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7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ополнить пункт 7 статьи 25 после слов «иностранными финансовыми инструментами» словами «, если иное не предусмотрено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Дополнить пункт 16 статьи 25 после слов «Яжелбицкого сельского поселения» словами «или применении в отношении указанного лица иной меры ответственности»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Дополнить пункт 16 статьи 25 подпунктом 16.1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.1. Порядок принятия решения о применении к Главе Яжелбицкого сельского поселения мер ответственности, указанных в ч. 7.3-1 ст.40 Федерального закона от 06.10.2003 № 131-ФЗ «Об общих принципах организации местного самоуправления в Российской Федерации», определяется муниципальным правовым актом в соответствии с областным законом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одпункт 15 пункта 1 статьи 27 после слов «иностранными финансовыми инструментами» словами «, если иное не предусмотрено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48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Дополнить подпункт 11 пункта 6 статьи 33 после слов «иностранными финансовыми инструментами» словами «, если иное не предусмотрено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Дополнить пункт 12 статьи 33 после слов «полномочий депутата» словами «или применении в отношении указанного лица иной меры ответственности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полнить пункт 12 статьи 33 подпунктом 12.1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.1. Порядок принятия решения о применении к депутату Яжелбицкого сельского поселения мер ответственности, указанных в ч. 7.3-1 ст.40 Федерального закона от 06.10.2003 № 131-ФЗ «Об общих принципах организации местного самоуправления в Российской Федерации», определяется муниципальным правовым актом в соответствии с областным законом».</w:t>
      </w:r>
    </w:p>
    <w:p>
      <w:pPr>
        <w:pStyle w:val="Normal"/>
        <w:tabs>
          <w:tab w:val="clear" w:pos="708"/>
          <w:tab w:val="left" w:pos="994" w:leader="none"/>
          <w:tab w:val="left" w:pos="1134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государственной регистрации и официального опубликования в информационном бюллетене «Яжелбицкий вестник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настоящее решение в информационном бюллетене «Яжелбицкий вестник» и разместить на официальном сайте администрации Яжелбицкого сельского посел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                                                    М.Н. Ратникова</w:t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08:00Z</dcterms:created>
  <dc:creator>Бухгалтер</dc:creator>
  <dc:description/>
  <cp:keywords/>
  <dc:language>en-US</dc:language>
  <cp:lastModifiedBy>АДМ</cp:lastModifiedBy>
  <cp:lastPrinted>2019-09-17T09:07:00Z</cp:lastPrinted>
  <dcterms:modified xsi:type="dcterms:W3CDTF">2019-10-10T15:16:00Z</dcterms:modified>
  <cp:revision>5</cp:revision>
  <dc:subject/>
  <dc:title>          Российская Федерация</dc:title>
</cp:coreProperties>
</file>