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2460228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4.03.2019г.  № 181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9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Style14"/>
        <w:ind w:left="113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9 год и плановый период 2020-2021 годы » следующие изменения: 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512 тысяч 278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1  миллионов 102 тысяч  001 рублей 77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589723 рублей 77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4, 5,6, 7,9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164  от 27.12.2018 год  (в редакции решения 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181  от 14.03.2019г)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164  от 27.12.2018 г(в редакции решения № 181  от 14.03.2019г)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/>
        <w:t>руб.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26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2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21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21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164    от 27.12.2018 г</w:t>
        <w:tab/>
        <w:t xml:space="preserve">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№ 181  от 14.03.2019г)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021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021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 от  27.12.2018 г  (в редакции           решения № 181  от 14.03.2019г)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руб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26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94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49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48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34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693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2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FF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й 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детской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678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7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14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0200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 (в редакции          решения № 181  от 14.03.2019г)                        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10200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26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94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49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48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14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5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й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детской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0200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</w:t>
      </w: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№ 181  от 14.03.2019г)                        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509"/>
        <w:gridCol w:w="590"/>
        <w:gridCol w:w="1371"/>
        <w:gridCol w:w="1118"/>
        <w:gridCol w:w="1260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528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528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4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4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0399,0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5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2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детской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4637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286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49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834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20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14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02001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</w:t>
      </w:r>
      <w:r>
        <w:rPr>
          <w:sz w:val="24"/>
          <w:szCs w:val="24"/>
        </w:rPr>
        <w:t xml:space="preserve">164  от  27.12.2018 г (в редакции           решения № 181  от 14.03.2019г)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.</w:t>
      </w:r>
    </w:p>
    <w:tbl>
      <w:tblPr>
        <w:tblW w:w="975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88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72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72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200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200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200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200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к  решению Совета депутатов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№   </w:t>
      </w:r>
      <w:r>
        <w:rPr>
          <w:sz w:val="24"/>
          <w:szCs w:val="24"/>
        </w:rPr>
        <w:t>164   от  27.12.2018 г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(в редакции           решения  </w:t>
        <w:tab/>
        <w:tab/>
        <w:tab/>
        <w:tab/>
        <w:tab/>
        <w:tab/>
        <w:tab/>
        <w:t xml:space="preserve">                         №  181  от 14.03.2019г)                                           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4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Яжелбицкого сельского поселения  на 2018 год и плановый период 2019-2020 годов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Arial Unicode MS;Arial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Arial" w:cs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4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4"/>
              <w:snapToGrid w:val="false"/>
              <w:jc w:val="both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2.0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атьей 227.1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;Arial"/>
                <w:sz w:val="20"/>
                <w:szCs w:val="20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оботы и услуги),реализуемые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1 01 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от уп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366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4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366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37"/>
      </w:tblGrid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 xml:space="preserve">0,0366 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03 0226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0,0366</w:t>
            </w:r>
          </w:p>
        </w:tc>
      </w:tr>
      <w:tr>
        <w:trPr>
          <w:trHeight w:val="4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30,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eastAsia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100.0</w:t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9-03-14T08:34:00Z</cp:lastPrinted>
  <dcterms:modified xsi:type="dcterms:W3CDTF">2019-03-14T05:58:00Z</dcterms:modified>
  <cp:revision>94</cp:revision>
  <dc:subject/>
  <dc:title>          Российская Федерация</dc:title>
</cp:coreProperties>
</file>