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18709457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6.09.2019  № 195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сельского поселения на 2019 год и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87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647  рублей 00 копейки;</w:t>
      </w:r>
    </w:p>
    <w:p>
      <w:pPr>
        <w:pStyle w:val="Normal"/>
        <w:spacing w:lineRule="auto" w:line="240"/>
        <w:ind w:left="70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2  миллионов 34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380 рублей 77 копеек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/>
        <w:ind w:left="70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 472 7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Приложения 1, 2, 3, 4, 5, 6 изложить в прилагаемых редакциях.  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          М.Н. Ратникова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80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ab/>
        <w:t xml:space="preserve">№ 164 от 27.12.2018 г.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4"/>
          <w:szCs w:val="24"/>
        </w:rPr>
        <w:t>(в редакции решения № 195 от 16.09.2019 г.)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6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>№164  от 27.12.2018 г.</w:t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 xml:space="preserve">(в редакции решения № 195 от 16.09.2019 г.) </w:t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 xml:space="preserve">                     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736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35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35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21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2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48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88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611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164  от 27.12.2018 г</w:t>
        <w:tab/>
        <w:t xml:space="preserve">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№ 195 от 16.09.2019 г.)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635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635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1369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611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25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884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4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01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64  от  27.12.2018 г  (в редакции           решения № 195 от 16.09.2019 г.)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6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20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5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698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0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468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5468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5468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(выполнение работ по ремонту авт. дорог по ул.Усадьба от д.4 до д.18; д.Варницы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149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3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1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3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(в редакции          решения № 195 от 16.09.2019 г.)                        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23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6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20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5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468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468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по ремонту авт. дорог по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149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3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1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-ЭТАП УНИВЕРСАЛЬНАЯ СПОРТИВНАЯ ПЛОЩАДКА)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3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№ 195 от 16.09.2019 г.)                       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7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7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по ул.Усадьба от д.4 до д.18; д.Варн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полнение работ по ремонту авт. дорог по ул.Усадьба от д.4 до д.18; д.Варн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68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68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1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8938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21386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49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540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101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4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69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9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463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</w:t>
      </w:r>
      <w:r>
        <w:rPr>
          <w:sz w:val="24"/>
          <w:szCs w:val="24"/>
        </w:rPr>
        <w:t xml:space="preserve">164 от  27.12.2018 г (в редакции           решения № 195 от 16.09.2019 г.)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23:00Z</dcterms:created>
  <dc:creator>Бухгалтер</dc:creator>
  <dc:description/>
  <cp:keywords/>
  <dc:language>en-US</dc:language>
  <cp:lastModifiedBy>АДМ</cp:lastModifiedBy>
  <cp:lastPrinted>2019-09-17T09:07:00Z</cp:lastPrinted>
  <dcterms:modified xsi:type="dcterms:W3CDTF">2019-09-17T06:10:00Z</dcterms:modified>
  <cp:revision>13</cp:revision>
  <dc:subject/>
  <dc:title>          Российская Федерация</dc:title>
</cp:coreProperties>
</file>