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color w:val="000000"/>
          <w:sz w:val="28"/>
        </w:rPr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65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12862764" r:id="rId2"/>
        </w:object>
      </w:r>
      <w:r>
        <w:rPr>
          <w:b/>
          <w:color w:val="000000"/>
          <w:sz w:val="28"/>
        </w:rPr>
        <w:t xml:space="preserve">Российская Федерация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02.2019 № 1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Яжелбицы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боты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 Яжелби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  <w:t xml:space="preserve">            В соответствии с федеральным законом от 17.07.2009  172-ФЗ «Об антикоррупционной экспертизе нормативных правовых актов и проектов правовых акт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Яжелбиц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Внести в  Регламент работы Совета депутатов Яжелбицкого сельского поселения, утвержденный решением Совета депутатов Яжелбицкого сельского поселения от 03.11.2006 года № 24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Предложение первое  статьи 38.1. дополнить после слов «в случае необходимости, замечаний» словами «в срок не позднее, чем за 5 рабочих дней до начала рассмотрения вопроса о принятии нормативного правового акт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данное решение в информационном бюллетене «Яжелбицкий вест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             М.Н. Ратн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1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19:00Z</dcterms:created>
  <dc:creator>Администратор</dc:creator>
  <dc:description/>
  <cp:keywords/>
  <dc:language>en-US</dc:language>
  <cp:lastModifiedBy>АДМ</cp:lastModifiedBy>
  <cp:lastPrinted>2019-02-25T07:58:00Z</cp:lastPrinted>
  <dcterms:modified xsi:type="dcterms:W3CDTF">2019-02-25T04:59:00Z</dcterms:modified>
  <cp:revision>15</cp:revision>
  <dc:subject/>
  <dc:title>Российская Федерация</dc:title>
</cp:coreProperties>
</file>