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>
          <w:rFonts w:ascii="Times New Roman" w:hAnsi="Times New Roman" w:cs="Times New Roman"/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33.5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12679134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  <w:tab/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9.08.2019  № 194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. Яжелбицы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сельского поселения на 2019 год и 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лановый период 2020-2021 го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.12.2018 № 164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9 год и плановый период 2020-2021 годы » следующие изменения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9 год и плановый период 2020-2021 годы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20 миллионов 87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яч 647  рублей 00 копейки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22  миллионов 04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яч  380 рублей 77 копеек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1 172 73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 77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 Приложения 4, 5,6    изложить в прилагаемых редакциях.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Глава  сельского поселения                                                             М.Н. Ратникова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№   </w:t>
      </w:r>
      <w:r>
        <w:rPr>
          <w:sz w:val="24"/>
          <w:szCs w:val="24"/>
        </w:rPr>
        <w:t>64  от  27.12.2018 г  (в редакции           решения № 194 от 29.08.2019 г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 xml:space="preserve">на 2019 и на плановый период 2020-2021 год.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руб.</w:t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701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29786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323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64071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338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82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365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26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15646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 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11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592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4686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2049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747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6237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940,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842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698,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101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0101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73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030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123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3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98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853733 ,7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373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373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к субсидии  на  формирование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652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652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652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ыполнение мероприятий по формированию дорожных фондов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11447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9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15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61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7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я экспертной приемке муниципальных закуп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приобретение, установку и обустройство многофункциональной спортивной площадки в с.Яжелбицы(1-ЭТАП УНИВЕРСАЛЬНАЯ СПОРТИВНАЯ ПЛОЩАДКА) в рамках реализации проекта поддержки местных инициатив в 2019 год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20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финансирование мероприятий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70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69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69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69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04638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76652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</w:t>
      </w:r>
      <w:r>
        <w:rPr>
          <w:sz w:val="24"/>
          <w:szCs w:val="24"/>
        </w:rPr>
        <w:t>164 от 27.12.2018 г(в редакции          решения № 194 от 29.08.2019 г.)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>на 2019 год и на плановый период 2020-2021 год.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           руб.</w:t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701"/>
        <w:gridCol w:w="473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Администрация Яжелбиц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204638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876652,00</w:t>
            </w:r>
          </w:p>
        </w:tc>
      </w:tr>
      <w:tr>
        <w:trPr>
          <w:trHeight w:val="2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29786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323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64071,00</w:t>
            </w:r>
          </w:p>
        </w:tc>
      </w:tr>
      <w:tr>
        <w:trPr>
          <w:trHeight w:val="68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984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365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26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15646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11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592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4686,00</w:t>
            </w:r>
          </w:p>
        </w:tc>
      </w:tr>
      <w:tr>
        <w:trPr>
          <w:trHeight w:val="3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2049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747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6237,00</w:t>
            </w:r>
          </w:p>
        </w:tc>
      </w:tr>
      <w:tr>
        <w:trPr>
          <w:trHeight w:val="47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940,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101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73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0306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3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</w:tr>
      <w:tr>
        <w:trPr>
          <w:trHeight w:val="47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0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123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3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98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6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373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373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к субсидии на  формирование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652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652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ыполнение мероприятий по формированию дорожных фондов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11447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15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61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7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ых закуп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приобретение, установку и обустройство многофункциональной спортивной площадки в с.Яжелбицы (</w:t>
            </w:r>
            <w:r>
              <w:rPr>
                <w:rFonts w:cs="Times New Roman" w:ascii="Times New Roman" w:hAnsi="Times New Roman"/>
                <w:smallCaps/>
                <w:color w:val="000000"/>
                <w:sz w:val="16"/>
                <w:szCs w:val="16"/>
              </w:rPr>
              <w:t>1-ЭТАП УНИВЕРСАЛЬНАЯ СПОРТИВНАЯ ПЛОЩАДКА)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в рамках реализации проекта поддержки местных инициатив в 2019 год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20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70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165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69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69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04638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76652,00</w:t>
            </w:r>
          </w:p>
        </w:tc>
      </w:tr>
    </w:tbl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</w:t>
      </w:r>
      <w:r>
        <w:rPr>
          <w:sz w:val="24"/>
          <w:szCs w:val="24"/>
        </w:rPr>
        <w:t>Приложение  6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№    </w:t>
      </w:r>
      <w:r>
        <w:rPr>
          <w:sz w:val="24"/>
          <w:szCs w:val="24"/>
        </w:rPr>
        <w:t xml:space="preserve">164 от 27.12.2018 г(в редакции           решения № 194 от 29.08.2019 г.)                        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9 и на плановый период 2020-2021 годов.</w:t>
      </w:r>
      <w:r>
        <w:rPr>
          <w:rFonts w:cs="Times New Roman" w:ascii="Times New Roman" w:hAnsi="Times New Roman"/>
          <w:sz w:val="18"/>
          <w:szCs w:val="18"/>
        </w:rPr>
        <w:tab/>
      </w:r>
    </w:p>
    <w:tbl>
      <w:tblPr>
        <w:tblW w:w="108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01"/>
        <w:gridCol w:w="580"/>
        <w:gridCol w:w="670"/>
        <w:gridCol w:w="590"/>
        <w:gridCol w:w="1371"/>
        <w:gridCol w:w="1333"/>
        <w:gridCol w:w="1298"/>
      </w:tblGrid>
      <w:tr>
        <w:trPr>
          <w:trHeight w:val="98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в поселении функциональных блоков по автоматизации процессов программно- целевого планирова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2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25723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3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733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77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27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733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77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27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88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88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к субсидии 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522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522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611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611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искусственных неровностей по ул.Усадь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ановке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малого и среднего предпринимательства в Яжелбиц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7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14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, в том числе начинающим предприним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03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0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0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на проведение благоустройства  общественных территорий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61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4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4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7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2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у и обслуживанию системы видеонаблюдения в местах массового скопления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х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приобретение, установку и обустройство многофункциональной спортивной площадки в с.Яжелбицы (1-ЭТАП УНИВЕРСАЛЬНАЯ СПОРТИВНАЯ ПЛОЩАДКА) в рамках реализации проекта поддержки местных инициатив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70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72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72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28938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17095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315453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21386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3231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64071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174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9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74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74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31145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3869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704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49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773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949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7940,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12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1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101,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1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ловно-утвержденн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80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94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4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4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 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9001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001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694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94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046380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465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76652,00</w:t>
            </w:r>
          </w:p>
        </w:tc>
      </w:tr>
    </w:tbl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33:00Z</dcterms:created>
  <dc:creator>Бухгалтер</dc:creator>
  <dc:description/>
  <cp:keywords/>
  <dc:language>en-US</dc:language>
  <cp:lastModifiedBy>АДМ</cp:lastModifiedBy>
  <cp:lastPrinted>2019-08-30T11:38:00Z</cp:lastPrinted>
  <dcterms:modified xsi:type="dcterms:W3CDTF">2019-08-30T08:39:00Z</dcterms:modified>
  <cp:revision>8</cp:revision>
  <dc:subject/>
  <dc:title>          Российская Федерация</dc:title>
</cp:coreProperties>
</file>